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{ Форма втратила чинність на підставі Наказу Державної</w:t>
      </w:r>
    </w:p>
    <w:p>
      <w:pPr>
        <w:pStyle w:val="Normal"/>
        <w:bidi w:val="0"/>
        <w:ind w:left="504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податкової служби</w:t>
      </w:r>
    </w:p>
    <w:p>
      <w:pPr>
        <w:pStyle w:val="Normal"/>
        <w:bidi w:val="0"/>
        <w:ind w:left="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  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N 41 ( z0197-11 ) від 25.01.2011 }</w:t>
      </w:r>
    </w:p>
    <w:p>
      <w:pPr>
        <w:pStyle w:val="Normal"/>
        <w:tabs>
          <w:tab w:val="clear" w:pos="720"/>
          <w:tab w:val="left" w:pos="7110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{ Нову редакцію Форми див. в Наказі Державної податкової адміністрації</w:t>
      </w:r>
    </w:p>
    <w:p>
      <w:pPr>
        <w:pStyle w:val="Normal"/>
        <w:tabs>
          <w:tab w:val="clear" w:pos="720"/>
          <w:tab w:val="left" w:pos="7110" w:leader="none"/>
        </w:tabs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en-US"/>
        </w:rPr>
        <w:t>N</w:t>
      </w:r>
      <w:r>
        <w:rPr>
          <w:rFonts w:cs="Times New Roman" w:ascii="Times New Roman" w:hAnsi="Times New Roman"/>
          <w:color w:val="FF0000"/>
          <w:lang w:val="ru-RU"/>
        </w:rPr>
        <w:t xml:space="preserve"> 159 ( </w:t>
      </w:r>
      <w:r>
        <w:rPr>
          <w:rFonts w:cs="Times New Roman" w:ascii="Times New Roman" w:hAnsi="Times New Roman"/>
          <w:color w:val="FF0000"/>
          <w:lang w:val="en-US"/>
        </w:rPr>
        <w:t>za</w:t>
      </w:r>
      <w:r>
        <w:rPr>
          <w:rFonts w:cs="Times New Roman" w:ascii="Times New Roman" w:hAnsi="Times New Roman"/>
          <w:color w:val="FF0000"/>
          <w:lang w:val="ru-RU"/>
        </w:rPr>
        <w:t>224-08 ) від 17.03.2008 }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70"/>
        <w:gridCol w:w="2161"/>
        <w:gridCol w:w="270"/>
        <w:gridCol w:w="3150"/>
      </w:tblGrid>
      <w:tr>
        <w:trPr>
          <w:trHeight w:val="972" w:hRule="atLeast"/>
        </w:trPr>
        <w:tc>
          <w:tcPr>
            <w:tcW w:w="3755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ЗГОДЖ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ішення Комітету  Верховної Ради України з питань фінансів і банківської діяльност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.06.2005 № 06-10/10-698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олова Комітету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С.В. Буряк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285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ідмітка про одержання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штамп ДПІ, </w:t>
            </w:r>
            <w:r>
              <w:rPr>
                <w:rFonts w:cs="Times New Roman" w:ascii="Times New Roman" w:hAnsi="Times New Roman"/>
                <w:spacing w:val="-10"/>
              </w:rPr>
              <w:t>дата, вхідний №)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285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firstLine="249"/>
              <w:jc w:val="center"/>
              <w:rPr/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firstLine="249"/>
              <w:jc w:val="center"/>
              <w:rPr/>
            </w:pPr>
            <w:r>
              <w:rPr>
                <w:rFonts w:cs="Times New Roman" w:ascii="Times New Roman" w:hAnsi="Times New Roman"/>
              </w:rPr>
              <w:t>Наказ ДПА України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firstLine="24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23.10.98</w:t>
            </w:r>
            <w:r>
              <w:rPr>
                <w:rFonts w:cs="Times New Roman" w:ascii="Times New Roman" w:hAnsi="Times New Roman"/>
              </w:rPr>
              <w:t xml:space="preserve">  № 499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firstLine="249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у редакції наказу ДП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аїни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before="0" w:after="120"/>
              <w:ind w:left="0" w:right="0" w:firstLine="245"/>
              <w:jc w:val="center"/>
              <w:rPr/>
            </w:pPr>
            <w:r>
              <w:rPr>
                <w:rFonts w:cs="Times New Roman" w:ascii="Times New Roman" w:hAnsi="Times New Roman"/>
              </w:rPr>
              <w:t>від 15.06.2005 № 213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"/>
        <w:gridCol w:w="5939"/>
        <w:gridCol w:w="630"/>
        <w:gridCol w:w="270"/>
        <w:gridCol w:w="1531"/>
      </w:tblGrid>
      <w:tr>
        <w:trPr>
          <w:trHeight w:val="257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01</w:t>
            </w:r>
          </w:p>
        </w:tc>
        <w:tc>
          <w:tcPr>
            <w:tcW w:w="6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ТКОВА ДЕКЛАРАЦІЯ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З ПОДАТКУ НА ДОДАНУ ВАРТІСТЬ (скорочен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  <w:t>01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  <w:t xml:space="preserve">Звітна </w:t>
            </w:r>
          </w:p>
        </w:tc>
      </w:tr>
      <w:tr>
        <w:trPr>
          <w:trHeight w:val="2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6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  <w:t>0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-10"/>
                <w:sz w:val="28"/>
                <w:szCs w:val="28"/>
              </w:rPr>
              <w:t>Звітна нова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3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і режими оподаткування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val="uk-UA"/>
              </w:rPr>
              <w:t>0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76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ного підприємства (пункт 11.21 Закону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val="uk-UA"/>
              </w:rPr>
              <w:t>0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firstLine="176"/>
              <w:jc w:val="lef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ого підприємства (пункт 11.21 Закону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val="uk-UA"/>
              </w:rPr>
              <w:t>0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firstLine="176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ого товаровиробника (пункт 11.29 Закону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"/>
        <w:gridCol w:w="3672"/>
        <w:gridCol w:w="13"/>
        <w:gridCol w:w="372"/>
        <w:gridCol w:w="30"/>
        <w:gridCol w:w="356"/>
        <w:gridCol w:w="5"/>
        <w:gridCol w:w="359"/>
        <w:gridCol w:w="22"/>
        <w:gridCol w:w="386"/>
        <w:gridCol w:w="43"/>
        <w:gridCol w:w="342"/>
        <w:gridCol w:w="16"/>
        <w:gridCol w:w="362"/>
        <w:gridCol w:w="7"/>
        <w:gridCol w:w="63"/>
        <w:gridCol w:w="324"/>
        <w:gridCol w:w="7"/>
        <w:gridCol w:w="708"/>
        <w:gridCol w:w="56"/>
        <w:gridCol w:w="200"/>
        <w:gridCol w:w="186"/>
        <w:gridCol w:w="338"/>
        <w:gridCol w:w="48"/>
        <w:gridCol w:w="385"/>
        <w:gridCol w:w="18"/>
        <w:gridCol w:w="359"/>
        <w:gridCol w:w="10"/>
        <w:gridCol w:w="386"/>
      </w:tblGrid>
      <w:tr>
        <w:trPr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Звітний (податковий) період 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ік)</w:t>
            </w:r>
          </w:p>
        </w:tc>
        <w:tc>
          <w:tcPr>
            <w:tcW w:w="3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вартал)</w:t>
            </w:r>
          </w:p>
        </w:tc>
        <w:tc>
          <w:tcPr>
            <w:tcW w:w="154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місяць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03*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ний (податковий) період, за який виправляються помилки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ік)</w:t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вартал)</w:t>
            </w:r>
          </w:p>
        </w:tc>
        <w:tc>
          <w:tcPr>
            <w:tcW w:w="173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місяц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* - якщо помилки цього податкового періоду вже виправлялися раніше, про це повідомляється у довідці до цієї декларації</w:t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134"/>
        <w:gridCol w:w="319"/>
        <w:gridCol w:w="71"/>
        <w:gridCol w:w="78"/>
        <w:gridCol w:w="52"/>
        <w:gridCol w:w="64"/>
        <w:gridCol w:w="54"/>
        <w:gridCol w:w="72"/>
        <w:gridCol w:w="69"/>
        <w:gridCol w:w="156"/>
        <w:gridCol w:w="22"/>
        <w:gridCol w:w="82"/>
        <w:gridCol w:w="131"/>
        <w:gridCol w:w="107"/>
        <w:gridCol w:w="127"/>
        <w:gridCol w:w="155"/>
        <w:gridCol w:w="37"/>
        <w:gridCol w:w="159"/>
        <w:gridCol w:w="116"/>
        <w:gridCol w:w="44"/>
        <w:gridCol w:w="34"/>
        <w:gridCol w:w="131"/>
        <w:gridCol w:w="154"/>
        <w:gridCol w:w="106"/>
        <w:gridCol w:w="212"/>
        <w:gridCol w:w="46"/>
        <w:gridCol w:w="130"/>
        <w:gridCol w:w="79"/>
        <w:gridCol w:w="64"/>
        <w:gridCol w:w="52"/>
        <w:gridCol w:w="196"/>
        <w:gridCol w:w="71"/>
        <w:gridCol w:w="84"/>
        <w:gridCol w:w="12"/>
        <w:gridCol w:w="223"/>
        <w:gridCol w:w="130"/>
        <w:gridCol w:w="104"/>
        <w:gridCol w:w="157"/>
        <w:gridCol w:w="195"/>
        <w:gridCol w:w="17"/>
        <w:gridCol w:w="46"/>
        <w:gridCol w:w="52"/>
        <w:gridCol w:w="79"/>
        <w:gridCol w:w="73"/>
        <w:gridCol w:w="318"/>
        <w:gridCol w:w="283"/>
        <w:gridCol w:w="32"/>
        <w:gridCol w:w="277"/>
        <w:gridCol w:w="276"/>
        <w:gridCol w:w="277"/>
        <w:gridCol w:w="278"/>
        <w:gridCol w:w="27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латник</w:t>
            </w:r>
          </w:p>
        </w:tc>
        <w:tc>
          <w:tcPr>
            <w:tcW w:w="751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2" w:type="dxa"/>
            <w:gridSpan w:val="5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(назва — для юридичної особи; прізвище, ім’я, по батькові — для фізичної особи; для спільної (сумісної) діяльності – назва, дата та номер договору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val="uk-UA"/>
              </w:rPr>
              <w:t>0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</w:tc>
        <w:tc>
          <w:tcPr>
            <w:tcW w:w="5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8" w:type="dxa"/>
            <w:gridSpan w:val="7"/>
            <w:tcBorders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uk-UA"/>
              </w:rPr>
              <w:t>Ідентифіка-ційний код платника згідно з ЄДРПО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val="uk-UA"/>
              </w:rPr>
              <w:t>0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особа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8" w:type="dxa"/>
            <w:gridSpan w:val="7"/>
            <w:tcBorders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uk-UA"/>
              </w:rPr>
              <w:t>Ідентифіка-ційний номер платника згідно з ДРФ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val="uk-UA"/>
              </w:rPr>
              <w:t>0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317" w:right="0" w:hanging="317"/>
              <w:jc w:val="lef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льна (сумісна) діяльність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8" w:type="dxa"/>
            <w:gridSpan w:val="7"/>
            <w:tcBorders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uk-UA"/>
              </w:rPr>
              <w:t>Реєстраційний (обліковий) номер платник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gridSpan w:val="5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говір про спільну (сумісну) діяльність від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 </w:t>
            </w:r>
            <w:r>
              <w:rPr>
                <w:rFonts w:cs="Times New Roman" w:ascii="Times New Roman" w:hAnsi="Times New Roman"/>
                <w:cap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5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Індивідуальний податковий номер платника ПДВ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8" w:type="dxa"/>
            <w:gridSpan w:val="4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979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ісцезнаходження платника податк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ісце проживання) 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</w:tc>
        <w:tc>
          <w:tcPr>
            <w:tcW w:w="1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оштовий індекс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gridSpan w:val="3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gridSpan w:val="3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gridSpan w:val="3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before="0" w:after="40"/>
        <w:ind w:left="576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before="0" w:after="40"/>
        <w:ind w:left="576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5"/>
        <w:gridCol w:w="3404"/>
      </w:tblGrid>
      <w:tr>
        <w:trPr/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Декларація подається до державної податкової інспекції (адміністрації) 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айон, місто)</w:t>
            </w:r>
          </w:p>
        </w:tc>
      </w:tr>
    </w:tbl>
    <w:p>
      <w:pPr>
        <w:pStyle w:val="Normal"/>
        <w:widowControl w:val="false"/>
        <w:bidi w:val="0"/>
        <w:ind w:left="0" w:right="19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19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19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ind w:left="0" w:right="193" w:hanging="0"/>
        <w:jc w:val="right"/>
        <w:rPr/>
      </w:pPr>
      <w:r>
        <w:rPr>
          <w:rFonts w:cs="Times New Roman" w:ascii="Times New Roman" w:hAnsi="Times New Roman"/>
        </w:rPr>
        <w:t>грн.</w:t>
      </w:r>
    </w:p>
    <w:tbl>
      <w:tblPr>
        <w:tblW w:w="966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521"/>
        <w:gridCol w:w="1276"/>
        <w:gridCol w:w="1136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ряд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. ПОДАТКОВІ ЗОБОВ'ЯЗ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сяги </w:t>
            </w:r>
            <w:r>
              <w:rPr>
                <w:rFonts w:cs="Times New Roman" w:ascii="Times New Roman" w:hAnsi="Times New Roman"/>
                <w:spacing w:val="-6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 ПДВ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ДВ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Колонка A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6"/>
                <w:sz w:val="26"/>
                <w:szCs w:val="26"/>
              </w:rPr>
              <w:t>Колонка Б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перації на митній території України, що оподатковуються за ставкою 20 відсотків, крім імпорту товар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ерації, що оподатковуються за нульовою ставкою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експортні опе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інші операції, що оподатковуються за нульовою ставко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ерації, що не є об'єктом оподаткування (п. 3.2 ст. 3 Зак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ерації, які звільнені від оподаткування (статті 5, 11 Закону, інші нормативно-правові ак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гальний обсяг поставки (сума значень з 1-го до 4-го рядка колонки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 рядка 5 - загальний обсяг оподатковуваних операцій звітного періоду (р. 1 + р. 2.1 + р.2.2 + р.4) колонки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Імпорт товарів протягом звітного періоду, сплату ПДВ за які було відстрочено шляхом оформлення податкового векселя  (п. 11.5 ст. 11 Зако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рмін погашення податкового векселя (указати дату, додати перелік)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луги, отримані від нерезидента на митній території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ригування на основі попередніх звітних періодів (+ чи -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у разі заповнення цього рядка обов’язковим є подання додатка до декларації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+ чи -)</w:t>
            </w:r>
          </w:p>
        </w:tc>
      </w:tr>
      <w:tr>
        <w:trPr>
          <w:trHeight w:val="21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самостійне виправлення помилки, що міститься в раніше поданій податковій декла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цільове використання товарів, ввезених у пільговому режим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гідно з п. 4.5 ст.4 Закон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інші випад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ього податкових зобов’язань</w:t>
            </w:r>
          </w:p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сума значень рядків (1 + 6 + 7 + 8 (— чи +) колонки 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Крім того, поставка послуг за межами митної території України, місце поставки яких визначається відповідно до п. 6.5  ст. 6 Зако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66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556"/>
        <w:gridCol w:w="1241"/>
        <w:gridCol w:w="1136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д рядка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. ПОДАТКОВИЙ КРЕДИ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сяги прид-бання (без  ПДВ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зво-лений подат-ковий кредит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Колонка A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6"/>
                <w:sz w:val="26"/>
                <w:szCs w:val="26"/>
              </w:rPr>
              <w:t>Колонка Б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</w:rPr>
              <w:t>з податком на додану вартість</w:t>
            </w:r>
            <w:r>
              <w:rPr>
                <w:rFonts w:cs="Times New Roman" w:ascii="Times New Roman" w:hAnsi="Times New Roman"/>
              </w:rPr>
              <w:t xml:space="preserve"> на митній території України товарів (послуг) та основних фондів з метою їх використання у межах господарської діяльності платника податку для здійснення операцій, які: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ідлягають оподаткуванню за ставкою 20 відсотків та нульовою ставкою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підлягають оподаткуванню (п.3.2 ст.3 Закону) або/та звільнені від оподаткування (статті 5, 11 Закону, інші нормативно-правові акти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</w:rPr>
              <w:t>без податку на додану вартість</w:t>
            </w:r>
            <w:r>
              <w:rPr>
                <w:rFonts w:cs="Times New Roman" w:ascii="Times New Roman" w:hAnsi="Times New Roman"/>
              </w:rPr>
              <w:t xml:space="preserve"> на митній території України товарів (послуг) та основних фондів з метою їх використання у межах господарської діяльності платника податку для здійснення операцій, які: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ідлягають оподаткуванню за ставкою 20 відсотків та нульовою ставкою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підлягають оподаткуванню (п.3.2 ст.3 Закону) або/та звільнені від оподаткування (статті 5, 11 Закону, інші нормативно-правові акти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Імпортовані товари та отримані від нерезидента на митній території України  послуги з метою їх використання у межах господарської діяльності платника податку для здійснення операцій, які оподатковуються за ставкою 20 відсотків та нульовою ставкою: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ДВ, сплачений митним органа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і податкові векселі, що дають право на збільшення податкового кредиту в поточному звітному періоді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вільнені від ПДВ (статті 5, 11 Закону, інші нормативно-правові акти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луги, отримані від нерезиден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.5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овари, імпортовані в пільговому режимі та використані не за цільовим призначення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Імпортовані товари та отримані від нерезидента на митній території України  послуги з метою їх використання у межах господарської діяльності платника податку для здійснення операцій, які не підлягають оподаткуванню (п.3.2 ст.3 Закону) або/та звільнені від оподаткування (статті 5, 11 Закону, інші нормативно-правові акти):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ДВ, сплачений митним органа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вільнені від ПДВ (статті 5, 11 Закону, інші нормативно-правові акти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луги, отримані від нерезиден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з податком на додану вартість</w:t>
            </w:r>
            <w:r>
              <w:rPr>
                <w:rFonts w:cs="Times New Roman" w:ascii="Times New Roman" w:hAnsi="Times New Roman"/>
                <w:spacing w:val="-2"/>
              </w:rPr>
              <w:t xml:space="preserve"> вітчизняних товарів (послуг) та основних фондів, імпорт товарів та отримання від нерезидента на митній території України послуг, які не призначаються для їх використання у господарській діяльності, або з метою їх використання для поставки послуг за межами митної території України, місце поставки яких визначається відповідно до п. 6.5  ст. 6 Закону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идбання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без податку на додану вартість</w:t>
            </w:r>
            <w:r>
              <w:rPr>
                <w:rFonts w:cs="Times New Roman" w:ascii="Times New Roman" w:hAnsi="Times New Roman"/>
                <w:spacing w:val="-2"/>
              </w:rPr>
              <w:t xml:space="preserve"> вітчизняних товарів (послуг) та основних фондів, імпорт товарів та отримання від нерезидента на митній території України послуг, які не призначаються для їх використання у господарській діяльності, або з метою їх використання для поставки послуг за межами митної території України, місце поставки яких визначається відповідно до п. 6.5  ст. 6 Закону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ригування податкового кредиту за попередні звітні періоди</w:t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у разі заповнення цього рядка є обов’язковим подання додатка до декларації):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— чи +)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амостійне виправлення платником помилки, що міститься в раніше поданій податковій декларації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гідно з п. 4.5 ст.4 Закону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інші випадки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податкового кредиту </w:t>
            </w:r>
          </w:p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сума значень рядків (10.1 + 12.1 + 12.2 + 12.4 + 12.5 + 16 (— чи +) колонки Б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50"/>
        <w:gridCol w:w="1171"/>
      </w:tblGrid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Розрахунки за звітний періо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ма ПДВ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ізниця між сумою податкового зобов'язання та сумою податкового кредиту з ПДВ поточного звітного податкового періоду (рядок 9 - рядок 17)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зитивне значення (+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ід’ємне значення  (—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Коригування платежів з урахуванням положень про вексельну форму відстрочення сплати податку на додану вартість при імпорті товарів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spacing w:val="-8"/>
              </w:rPr>
              <w:t>п. 11.5 ст. 11 Закону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до зменшення    (—):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и податку на додану вартість, які не підлягають включенню до складу податкових зобов’язань у поточному звітному (податковому) періоді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одаткові векселі, видані у поточному звітному (податковому) періо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ядок 6 податкової декларації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9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до збільшення   (+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ми податку на додану вартість, які підлягають включенню до складу податкових зобов’язань у поточному звітному період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податкові векселі, термін погашення яких припадає на поточний звітний період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додати перелік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ма ПДВ, яка в поточному звітному періоді підлягає нарахуванню </w:t>
            </w:r>
          </w:p>
          <w:p>
            <w:pPr>
              <w:pStyle w:val="Normal"/>
              <w:widowControl w:val="false"/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b/>
                <w:bCs/>
              </w:rPr>
              <w:t>озитивне</w:t>
            </w:r>
            <w:r>
              <w:rPr>
                <w:rFonts w:cs="Times New Roman" w:ascii="Times New Roman" w:hAnsi="Times New Roman"/>
              </w:rPr>
              <w:t xml:space="preserve"> значення суми рядків 18 і 19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ма ПДВ, яка зменшує нарахування наступних звітних періодів (</w:t>
            </w:r>
            <w:r>
              <w:rPr>
                <w:rFonts w:cs="Times New Roman" w:ascii="Times New Roman" w:hAnsi="Times New Roman"/>
                <w:b/>
                <w:bCs/>
              </w:rPr>
              <w:t>від’ємне</w:t>
            </w:r>
            <w:r>
              <w:rPr>
                <w:rFonts w:cs="Times New Roman" w:ascii="Times New Roman" w:hAnsi="Times New Roman"/>
              </w:rPr>
              <w:t xml:space="preserve"> значення суми рядків 18 і 19)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ма ПДВ минулого звітного періоду, яка в поточному звітному періоді зменшує суму податку, що залишається у розпорядженні платника податку для цільового використання (рядок 22.1+ рядок 22.2)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рядка 24 податкової декларації попереднього звітного період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рядка 8.3.1 (+) або рядка 8.3.2  (—) уточнюючого розрахунку (додаток 4); рядка 8.3 (+) або рядка 8.4  (—) уточнюючого розрахунку (додаток 4.1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чи —</w:t>
            </w:r>
          </w:p>
        </w:tc>
      </w:tr>
      <w:tr>
        <w:trPr>
          <w:trHeight w:val="47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ма ПДВ, яка підлягає нарахуванню в особовому рахунку платника та залишається у розпорядженні платника податку для цільового використання  (пп. 11.21, 11.29 ст.11 Закону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рядок 20 – рядок 22, </w:t>
            </w:r>
            <w:r>
              <w:rPr>
                <w:rFonts w:cs="Times New Roman" w:ascii="Times New Roman" w:hAnsi="Times New Roman"/>
                <w:b/>
                <w:bCs/>
              </w:rPr>
              <w:t>позитивне</w:t>
            </w:r>
            <w:r>
              <w:rPr>
                <w:rFonts w:cs="Times New Roman" w:ascii="Times New Roman" w:hAnsi="Times New Roman"/>
              </w:rPr>
              <w:t xml:space="preserve"> значення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ПДВ, яка в наступному звітному періоді зменшує суму податку, що залишається у розпорядженні платника податку для цільового використання, і не відображається в особовому рахунку платника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ядок 20 —рядок 22, від’ємне значення)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 (рядок 21 + рядок 22, від’ємне значення)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начення цього рядка переноситься до рядка 22 податкової декларації (скороченої) наступного звітного періоду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BodyText2"/>
        <w:widowControl w:val="false"/>
        <w:bidi w:val="0"/>
        <w:spacing w:before="0" w:after="120"/>
        <w:ind w:left="-425" w:right="0" w:firstLine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5"/>
        <w:gridCol w:w="367"/>
        <w:gridCol w:w="369"/>
        <w:gridCol w:w="369"/>
        <w:gridCol w:w="368"/>
        <w:gridCol w:w="368"/>
        <w:gridCol w:w="369"/>
        <w:gridCol w:w="368"/>
        <w:gridCol w:w="738"/>
        <w:gridCol w:w="368"/>
        <w:gridCol w:w="369"/>
        <w:gridCol w:w="368"/>
        <w:gridCol w:w="369"/>
        <w:gridCol w:w="371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2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ідмітка про застосування касового методу податкового обліку: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очатку застосування касового методу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оменту реєстрації платником ПДВ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ік)</w:t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вартал)</w:t>
            </w:r>
          </w:p>
        </w:tc>
        <w:tc>
          <w:tcPr>
            <w:tcW w:w="14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місяць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реєстрації платником ПДВ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ік)</w:t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вартал)</w:t>
            </w:r>
          </w:p>
        </w:tc>
        <w:tc>
          <w:tcPr>
            <w:tcW w:w="14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місяць)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закінчення застосування касового методу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ік)</w:t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вартал)</w:t>
            </w:r>
          </w:p>
        </w:tc>
        <w:tc>
          <w:tcPr>
            <w:tcW w:w="14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місяц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39"/>
        <w:gridCol w:w="84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ідмітка про перехід на місячний податковий період з поточного звітного податкового періоду</w:t>
            </w:r>
          </w:p>
        </w:tc>
      </w:tr>
    </w:tbl>
    <w:p>
      <w:pPr>
        <w:pStyle w:val="BodyText2"/>
        <w:widowControl w:val="false"/>
        <w:bidi w:val="0"/>
        <w:spacing w:before="0" w:after="120"/>
        <w:ind w:left="-425" w:right="0" w:firstLine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lineRule="auto" w:line="232" w:before="60" w:after="60"/>
        <w:ind w:left="0" w:right="0" w:hanging="0"/>
        <w:rPr/>
      </w:pPr>
      <w:r>
        <w:rPr>
          <w:rFonts w:cs="Times New Roman" w:ascii="Times New Roman" w:hAnsi="Times New Roman"/>
          <w:i/>
          <w:iCs/>
        </w:rPr>
        <w:t>До декларації додаються:</w:t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39"/>
        <w:gridCol w:w="8395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45"/>
              <w:rPr/>
            </w:pPr>
            <w:r>
              <w:rPr>
                <w:rFonts w:cs="Times New Roman" w:ascii="Times New Roman" w:hAnsi="Times New Roman"/>
              </w:rPr>
              <w:t>Рішення (заява) щодо вибору касового метод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39"/>
        <w:gridCol w:w="8395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45"/>
              <w:rPr/>
            </w:pPr>
            <w:r>
              <w:rPr>
                <w:rFonts w:cs="Times New Roman" w:ascii="Times New Roman" w:hAnsi="Times New Roman"/>
              </w:rPr>
              <w:t>Заява про відмову від застосування касового метод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39"/>
        <w:gridCol w:w="8395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45"/>
              <w:rPr/>
            </w:pPr>
            <w:r>
              <w:rPr>
                <w:rFonts w:cs="Times New Roman" w:ascii="Times New Roman" w:hAnsi="Times New Roman"/>
              </w:rPr>
              <w:t>Заява про вибір квартального звітного (податкового) період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39"/>
        <w:gridCol w:w="8395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62" w:right="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>Заява про відмову постачальника надати податкову накладну (порушення ним порядку її заповнення) та відповідних документі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39"/>
        <w:gridCol w:w="8395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45"/>
              <w:jc w:val="both"/>
              <w:rPr/>
            </w:pPr>
            <w:r>
              <w:rPr>
                <w:rFonts w:cs="Times New Roman" w:ascii="Times New Roman" w:hAnsi="Times New Roman"/>
              </w:rPr>
              <w:t>Розрахунок коригування сум ПД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 w:before="60" w:after="60"/>
        <w:ind w:left="0" w:right="0" w:hanging="0"/>
        <w:rPr/>
      </w:pPr>
      <w:r>
        <w:rPr>
          <w:rFonts w:cs="Times New Roman" w:ascii="Times New Roman" w:hAnsi="Times New Roman"/>
          <w:i/>
          <w:iCs/>
        </w:rPr>
        <w:t>Додатки до рядків цієї декларації (зазначити номери рядків декларації):</w:t>
      </w:r>
    </w:p>
    <w:tbl>
      <w:tblPr>
        <w:tblW w:w="966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7"/>
        <w:gridCol w:w="967"/>
        <w:gridCol w:w="966"/>
        <w:gridCol w:w="967"/>
        <w:gridCol w:w="967"/>
        <w:gridCol w:w="966"/>
        <w:gridCol w:w="967"/>
        <w:gridCol w:w="967"/>
        <w:gridCol w:w="966"/>
      </w:tblGrid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Caption1"/>
        <w:widowControl w:val="false"/>
        <w:bidi w:val="0"/>
        <w:spacing w:lineRule="auto" w:line="232" w:before="6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aption1"/>
        <w:widowControl w:val="false"/>
        <w:bidi w:val="0"/>
        <w:spacing w:lineRule="auto" w:line="232" w:before="6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66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7"/>
        <w:gridCol w:w="967"/>
        <w:gridCol w:w="966"/>
        <w:gridCol w:w="967"/>
        <w:gridCol w:w="967"/>
        <w:gridCol w:w="966"/>
        <w:gridCol w:w="967"/>
        <w:gridCol w:w="967"/>
        <w:gridCol w:w="966"/>
      </w:tblGrid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6"/>
        <w:gridCol w:w="265"/>
        <w:gridCol w:w="266"/>
        <w:gridCol w:w="267"/>
        <w:gridCol w:w="266"/>
        <w:gridCol w:w="265"/>
        <w:gridCol w:w="266"/>
        <w:gridCol w:w="267"/>
        <w:gridCol w:w="266"/>
        <w:gridCol w:w="265"/>
        <w:gridCol w:w="283"/>
        <w:gridCol w:w="4111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ата подання декларації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ведена інформація є достовірною.</w:t>
            </w:r>
          </w:p>
        </w:tc>
      </w:tr>
    </w:tbl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lineRule="auto" w:line="2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371"/>
        <w:gridCol w:w="3402"/>
        <w:gridCol w:w="1276"/>
        <w:gridCol w:w="424"/>
        <w:gridCol w:w="426"/>
        <w:gridCol w:w="425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ініціали та прізвище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ініціали та прізвище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ник ПДВ 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UkrainianKudriashov" w:hAnsi="UkrainianKudriashov" w:cs="UkrainianKudriashov"/>
                <w:sz w:val="28"/>
                <w:szCs w:val="28"/>
              </w:rPr>
            </w:pPr>
            <w:r>
              <w:rPr>
                <w:rFonts w:cs="UkrainianKudriashov" w:ascii="UkrainianKudriashov" w:hAnsi="UkrainianKudriashov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фізичної  особи - платника податку)</w:t>
            </w:r>
          </w:p>
        </w:tc>
        <w:tc>
          <w:tcPr>
            <w:tcW w:w="1371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UkrainianKudriashov" w:hAnsi="UkrainianKudriashov" w:cs="UkrainianKudriashov"/>
                <w:sz w:val="28"/>
                <w:szCs w:val="28"/>
              </w:rPr>
            </w:pPr>
            <w:r>
              <w:rPr>
                <w:rFonts w:cs="UkrainianKudriashov" w:ascii="UkrainianKudriashov" w:hAnsi="UkrainianKudriashov"/>
                <w:sz w:val="28"/>
                <w:szCs w:val="28"/>
              </w:rPr>
            </w:r>
          </w:p>
        </w:tc>
      </w:tr>
    </w:tbl>
    <w:p>
      <w:pPr>
        <w:pStyle w:val="Heading1"/>
        <w:widowControl w:val="false"/>
        <w:bidi w:val="0"/>
        <w:spacing w:before="36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bidi w:val="0"/>
        <w:spacing w:before="36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bidi w:val="0"/>
        <w:spacing w:before="36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bidi w:val="0"/>
        <w:spacing w:before="36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V. Ця частина податкової декларації заповнюється службовими особами ДПІ (ДПА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</w:r>
    </w:p>
    <w:tbl>
      <w:tblPr>
        <w:tblW w:w="1007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749"/>
        <w:gridCol w:w="2879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 _______200_ р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службова особа ДПІ (ДПА) (підпис,  ініціали та прізвище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26"/>
        <w:gridCol w:w="248"/>
        <w:gridCol w:w="115"/>
        <w:gridCol w:w="232"/>
        <w:gridCol w:w="407"/>
        <w:gridCol w:w="4570"/>
      </w:tblGrid>
      <w:tr>
        <w:trPr>
          <w:cantSplit w:val="true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результатами камеральної перевірки цієї декларації: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орушень (помилок) не виявлен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кладено акт від “__” _________ 200__ р.   № ___</w:t>
            </w:r>
          </w:p>
        </w:tc>
      </w:tr>
      <w:tr>
        <w:trPr>
          <w:cantSplit w:val="true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___” ____________ 200 __ р.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службова особа ДПІ (ДПА) (підпис, ініціали та  прізвище)</w:t>
            </w:r>
          </w:p>
        </w:tc>
      </w:tr>
    </w:tbl>
    <w:p>
      <w:pPr>
        <w:pStyle w:val="Header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Header"/>
        <w:widowControl w:val="false"/>
        <w:bidi w:val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 w:val="false"/>
        <w:bidi w:val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 w:val="false"/>
        <w:bidi w:val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.о. директора Департаменту</w:t>
      </w:r>
    </w:p>
    <w:p>
      <w:pPr>
        <w:pStyle w:val="Header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тодології ДПА України</w:t>
        <w:tab/>
        <w:tab/>
        <w:tab/>
        <w:tab/>
        <w:tab/>
        <w:tab/>
        <w:t xml:space="preserve">    </w:t>
        <w:tab/>
        <w:t xml:space="preserve"> Н.П. Фліссак</w:t>
      </w:r>
    </w:p>
    <w:p>
      <w:pPr>
        <w:pStyle w:val="Header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99" w:right="1138" w:gutter="0" w:header="403" w:top="720" w:footer="288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Times New Roman" w:ascii="Times New Roman" w:hAnsi="Times New Roman"/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UkrainianKudriashov" w:hAnsi="UkrainianKudriashov" w:eastAsia="UkrainianKudriashov" w:cs="UkrainianKudriashov"/>
      <w:color w:val="auto"/>
      <w:kern w:val="2"/>
      <w:sz w:val="28"/>
      <w:szCs w:val="28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i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ind w:firstLine="249"/>
      <w:jc w:val="center"/>
      <w:outlineLvl w:val="2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cap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UkrainianKudriashov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120" w:after="0"/>
      <w:ind w:firstLine="1134"/>
      <w:jc w:val="both"/>
    </w:pPr>
    <w:rPr>
      <w:sz w:val="20"/>
      <w:szCs w:val="20"/>
      <w:lang w:val="ru-RU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Caption1">
    <w:name w:val="caption"/>
    <w:basedOn w:val="Normal"/>
    <w:next w:val="Normal"/>
    <w:qFormat/>
    <w:pPr/>
    <w:rPr>
      <w:i/>
      <w:iCs/>
      <w:sz w:val="20"/>
      <w:szCs w:val="20"/>
    </w:rPr>
  </w:style>
  <w:style w:type="paragraph" w:styleId="BodyText3">
    <w:name w:val="Body Text 3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17</Words>
  <Characters>11483</Characters>
  <CharactersWithSpaces>9788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09:00Z</dcterms:created>
  <dc:creator>tls</dc:creator>
  <dc:description/>
  <dc:language>en-US</dc:language>
  <cp:lastModifiedBy/>
  <cp:lastPrinted>2005-07-01T20:02:00Z</cp:lastPrinted>
  <dcterms:modified xsi:type="dcterms:W3CDTF">2011-03-01T10:54:00Z</dcterms:modified>
  <cp:revision>116</cp:revision>
  <dc:subject/>
  <dc:title>deklar-z-5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magluk</vt:lpwstr>
  </property>
</Properties>
</file>