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548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3 вересня 2015 р. № 994</w:t>
        <w:br/>
        <w:t>(в редакції розпорядження Кабінету Міністрів України</w:t>
        <w:br/>
        <w:t>від 19 червня 2019 р. № 476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Полта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Полтавської області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4000" cy="5133975"/>
            <wp:effectExtent l="0" t="0" r="0" b="0"/>
            <wp:docPr id="1" name="Полтав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лтава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Полтавської області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84"/>
        <w:gridCol w:w="1929"/>
        <w:gridCol w:w="2757"/>
        <w:gridCol w:w="1984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1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а</w:t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81201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церківка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а</w:t>
              <w:br/>
              <w:t>Балакліївська</w:t>
              <w:br/>
              <w:t>Бірківська</w:t>
              <w:br/>
              <w:t>Подільська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Багач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а</w:t>
              <w:br/>
              <w:t>Багачанська Перша</w:t>
              <w:br/>
              <w:t>Гоголівська</w:t>
              <w:br/>
              <w:t>Кротівщинська</w:t>
              <w:br/>
              <w:t>Матяшівська</w:t>
              <w:br/>
              <w:t>Михайлівська</w:t>
              <w:br/>
              <w:t>Радивонівська</w:t>
              <w:br/>
              <w:t>Степанівська</w:t>
              <w:br/>
              <w:t>Устивицька</w:t>
              <w:br/>
              <w:t>Широкодолинська</w:t>
              <w:br/>
              <w:t>Яким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84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кит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  <w:br/>
              <w:t>Корнієн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3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а Лу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  <w:br/>
              <w:t>Гречанівська</w:t>
              <w:br/>
              <w:t>Малопобиванська</w:t>
              <w:br/>
              <w:t>Римарівська</w:t>
              <w:br/>
              <w:t>Сват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4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тен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енська</w:t>
              <w:br/>
              <w:t>Лисівська</w:t>
              <w:br/>
              <w:t>Рашівська</w:t>
              <w:br/>
              <w:t>Сос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3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гії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  <w:br/>
              <w:t>Качанівська</w:t>
              <w:br/>
              <w:t>Розбиш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</w:t>
              <w:br/>
              <w:t>Ром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5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ка-</w:t>
              <w:br/>
              <w:t>Роменс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Роменська</w:t>
              <w:br/>
              <w:t>Березоволуцька</w:t>
              <w:br/>
              <w:t>Ручківська</w:t>
              <w:br/>
              <w:t>Середн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обин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а</w:t>
              <w:br/>
              <w:t>Бабичівська</w:t>
              <w:br/>
              <w:t>Борисівська</w:t>
              <w:br/>
              <w:t>Жуківська</w:t>
              <w:br/>
              <w:t>Обознівська</w:t>
              <w:br/>
              <w:t>Опришківська</w:t>
              <w:br/>
              <w:t>Пирогівська</w:t>
              <w:br/>
              <w:t>Пузиківська</w:t>
              <w:br/>
              <w:t>Пустовійт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гаї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  <w:br/>
              <w:t>Броварківська</w:t>
              <w:br/>
              <w:t>Горбівська</w:t>
              <w:br/>
              <w:t>Гриньківська</w:t>
              <w:br/>
              <w:t>Святи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з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адизь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зька</w:t>
              <w:br/>
              <w:t>Погребівська</w:t>
              <w:br/>
              <w:t>Проноз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84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Крин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івська</w:t>
              <w:br/>
              <w:t>Заможненська</w:t>
              <w:br/>
              <w:t>Землянківська</w:t>
              <w:br/>
              <w:t>Зубанівська</w:t>
              <w:br/>
              <w:t>Іваново-Селищенська</w:t>
              <w:br/>
              <w:t>Куп’єватівська</w:t>
              <w:br/>
              <w:t>Петрівська</w:t>
              <w:br/>
              <w:t>Троїцька</w:t>
              <w:br/>
              <w:t>Федо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ребін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а</w:t>
              <w:br/>
              <w:t>Березівська</w:t>
              <w:br/>
              <w:t>Григорівська</w:t>
              <w:br/>
              <w:t>Короваївська</w:t>
              <w:br/>
              <w:t>Кулажинська</w:t>
              <w:br/>
              <w:t>Майорщинська</w:t>
              <w:br/>
              <w:t>Мар’янівська</w:t>
              <w:br/>
              <w:t>Наталівська</w:t>
              <w:br/>
              <w:t>Овсюківська</w:t>
              <w:br/>
              <w:t>Олександрівська</w:t>
              <w:br/>
              <w:t>Почаївська</w:t>
              <w:br/>
              <w:t>Рудківська</w:t>
              <w:br/>
              <w:t>Сербинівська</w:t>
              <w:br/>
              <w:t>Слободо-Петрівська</w:t>
              <w:br/>
              <w:t>Стукалівська</w:t>
              <w:br/>
              <w:t>Тарасівська</w:t>
              <w:br/>
              <w:t>Топо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икан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а</w:t>
              <w:br/>
              <w:t>Андріївська</w:t>
              <w:br/>
              <w:t>Байрацька</w:t>
              <w:br/>
              <w:t>Балясненська</w:t>
              <w:br/>
              <w:t>Великобудищанська</w:t>
              <w:br/>
              <w:t>Великорудківська</w:t>
              <w:br/>
              <w:t>Водянобалківська</w:t>
              <w:br/>
              <w:t>Дібрівська</w:t>
              <w:br/>
              <w:t>Надеждинська</w:t>
              <w:br/>
              <w:t>Нелюбівська</w:t>
              <w:br/>
              <w:t>Орданівська</w:t>
              <w:br/>
              <w:t>Петро-Давидівська</w:t>
              <w:br/>
              <w:t>Ст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3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іньків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а</w:t>
              <w:br/>
              <w:t>Артелярщинська</w:t>
              <w:br/>
              <w:t>Бірківська</w:t>
              <w:br/>
              <w:t>Великопавлівська</w:t>
              <w:br/>
              <w:t>Високівська</w:t>
              <w:br/>
              <w:t>Власівська</w:t>
              <w:br/>
              <w:t>Дейкалівська</w:t>
              <w:br/>
              <w:t>Загрунівська</w:t>
              <w:br/>
              <w:t>Кирило-Ганнівська</w:t>
              <w:br/>
              <w:t>Лютенсько-Будищанська</w:t>
              <w:br/>
              <w:t>Новоселівська</w:t>
              <w:br/>
              <w:t>Першотравнева</w:t>
              <w:br/>
              <w:t>Пишненківська</w:t>
              <w:br/>
              <w:t>Покровська</w:t>
              <w:br/>
              <w:t>Проценківська</w:t>
              <w:br/>
              <w:t>Ставківська</w:t>
              <w:br/>
              <w:t>Тарасівська</w:t>
              <w:br/>
              <w:t>Удовиченківська</w:t>
              <w:br/>
              <w:t>Човно-Федорівська</w:t>
              <w:br/>
              <w:t>Ши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шн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3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пішн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шнянська</w:t>
              <w:br/>
              <w:t>Батьківська</w:t>
              <w:br/>
              <w:t>Малобудищанська</w:t>
              <w:br/>
              <w:t>Поп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р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а</w:t>
              <w:br/>
              <w:t>Білухівська</w:t>
              <w:br/>
              <w:t>Варварівська</w:t>
              <w:br/>
              <w:t>Голобородьківська</w:t>
              <w:br/>
              <w:t>Лип’янська</w:t>
              <w:br/>
              <w:t>Максимівська</w:t>
              <w:br/>
              <w:t>Мартинівська</w:t>
              <w:br/>
              <w:t>Поп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6825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Лан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  <w:br/>
              <w:t>Верхньоланнівська</w:t>
              <w:br/>
              <w:t>Климівська</w:t>
              <w:br/>
              <w:t>Нижньоланнівська</w:t>
              <w:br/>
              <w:t>Федо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беля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а</w:t>
              <w:br/>
              <w:t>Бродщинська</w:t>
              <w:br/>
              <w:t>Золотарівська</w:t>
              <w:br/>
              <w:t>Іванівська</w:t>
              <w:br/>
              <w:t>Канавська</w:t>
              <w:br/>
              <w:t>Красненська</w:t>
              <w:br/>
              <w:t>Кунівська</w:t>
              <w:br/>
              <w:t>Лебединська</w:t>
              <w:br/>
              <w:t>Підгорянська</w:t>
              <w:br/>
              <w:t>Сухи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553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іли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  <w:br/>
              <w:t>Жуківська</w:t>
              <w:br/>
              <w:t>Червоноквітівська</w:t>
              <w:br/>
              <w:t>Чорб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0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тен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івська</w:t>
              <w:br/>
              <w:t>Дрижиногреблянська</w:t>
              <w:br/>
              <w:t>Мар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ат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5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ховат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атська</w:t>
              <w:br/>
              <w:t>Василівська</w:t>
              <w:br/>
              <w:t>Дашківська</w:t>
              <w:br/>
              <w:t>Орлицька</w:t>
              <w:br/>
              <w:t>Придніпря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5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зер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янська</w:t>
              <w:br/>
              <w:t>Григоро-Бригадирівська</w:t>
              <w:br/>
              <w:t>Комендантівська</w:t>
              <w:br/>
              <w:t>Лучківська</w:t>
              <w:br/>
              <w:t>Світлогірська</w:t>
              <w:br/>
              <w:t>Шенгу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мт Козельщи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а</w:t>
              <w:br/>
              <w:t>Бреусівська</w:t>
              <w:br/>
              <w:t>Високовакулівська</w:t>
              <w:br/>
              <w:t>Лутовинівська</w:t>
              <w:br/>
              <w:t>Мальцівська</w:t>
              <w:br/>
              <w:t>Мануйлівська</w:t>
              <w:br/>
              <w:t>Михайликівська</w:t>
              <w:br/>
              <w:t>Оленівська</w:t>
              <w:br/>
              <w:t>Пашківська</w:t>
              <w:br/>
              <w:t>Пригарівська</w:t>
              <w:br/>
              <w:t>Приліпська</w:t>
              <w:br/>
              <w:t>Рибалківська</w:t>
              <w:br/>
              <w:t>Хоріш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8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зельщ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лещ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0555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а Галещи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лещинська</w:t>
              <w:br/>
              <w:t>Бондарівська</w:t>
              <w:br/>
              <w:t>Василівська</w:t>
              <w:br/>
              <w:t>Піс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тельв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а</w:t>
              <w:br/>
              <w:t>Більська</w:t>
              <w:br/>
              <w:t>Великорублівська</w:t>
              <w:br/>
              <w:t>Деревківська</w:t>
              <w:br/>
              <w:t>Ковалевська</w:t>
              <w:br/>
              <w:t>Козлівщинська</w:t>
              <w:br/>
              <w:t>Малорублівська</w:t>
              <w:br/>
              <w:t>Микілківська</w:t>
              <w:br/>
              <w:t>Милорадівська</w:t>
              <w:br/>
              <w:t>Сидоряче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гар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2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догар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гарківська</w:t>
              <w:br/>
              <w:t>Максим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нам’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63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Знам’ян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нам’янська</w:t>
              <w:br/>
              <w:t>Майбород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н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3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мельни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ницька</w:t>
              <w:br/>
              <w:t>Демидівська</w:t>
              <w:br/>
              <w:t>Запсільська</w:t>
              <w:br/>
              <w:t>Манжеліївська</w:t>
              <w:br/>
              <w:t>Рокитня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3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  <w:t>Гориславська</w:t>
              <w:br/>
              <w:t>Яли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б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4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шиб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бська</w:t>
              <w:br/>
              <w:t>Кобеляч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охвиц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  <w:br/>
              <w:t>Безсалівська</w:t>
              <w:br/>
              <w:t>Бербеницька</w:t>
              <w:br/>
              <w:t>Білогорільська</w:t>
              <w:br/>
              <w:t>Васильківська</w:t>
              <w:br/>
              <w:t>Гирявоісковецька</w:t>
              <w:br/>
              <w:t>Жабківська</w:t>
              <w:br/>
              <w:t>Заводська</w:t>
              <w:br/>
              <w:t>Лучанська</w:t>
              <w:br/>
              <w:t>Ригівська</w:t>
              <w:br/>
              <w:t>Свиридівська</w:t>
              <w:br/>
              <w:t>Харківецька</w:t>
              <w:br/>
              <w:t>Яхни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86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нч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енчанська</w:t>
              <w:br/>
              <w:t>Вирішальненська</w:t>
              <w:br/>
              <w:t>Ісковецька</w:t>
              <w:br/>
              <w:t>Корсунівська</w:t>
              <w:br/>
              <w:t>Ше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881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вчи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ицька</w:t>
              <w:br/>
              <w:t>Березотіцька</w:t>
              <w:br/>
              <w:t>Жданівська</w:t>
              <w:br/>
              <w:t>Окіпська</w:t>
              <w:br/>
              <w:t>Снітинська</w:t>
              <w:br/>
              <w:t>Тишківська</w:t>
              <w:br/>
              <w:t>Хорош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ль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886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сулл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льська</w:t>
              <w:br/>
              <w:t>Березівська</w:t>
              <w:br/>
              <w:t>Вищебулатецька</w:t>
              <w:br/>
              <w:t>Войнихівська</w:t>
              <w:br/>
              <w:t>Литвяківська</w:t>
              <w:br/>
              <w:t>Мацковецька</w:t>
              <w:br/>
              <w:t>Мгарська</w:t>
              <w:br/>
              <w:t>Михнівська</w:t>
              <w:br/>
              <w:t>Новаківська</w:t>
              <w:br/>
              <w:t>Оріхівська</w:t>
              <w:br/>
              <w:t>Шерш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ш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</w:t>
              <w:br/>
              <w:t>Абрамівська</w:t>
              <w:br/>
              <w:t>Базилівщинська</w:t>
              <w:br/>
              <w:t>Дмитрівська</w:t>
              <w:br/>
              <w:t>Кошманівська</w:t>
              <w:br/>
              <w:t>Новотагамлицька</w:t>
              <w:br/>
              <w:t>Сахнівщинська</w:t>
              <w:br/>
              <w:t>Селещи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083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й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  <w:br/>
              <w:t>Андріївська</w:t>
              <w:br/>
              <w:t>Коновалівська</w:t>
              <w:br/>
              <w:t>Кустолово-Суходільська</w:t>
              <w:br/>
              <w:t>Малонехворощанська</w:t>
              <w:br/>
              <w:t>Павлівська</w:t>
              <w:br/>
              <w:t>Рясь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сороч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Сорочинц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орочинська</w:t>
              <w:br/>
              <w:t>Великобайрацька</w:t>
              <w:br/>
              <w:t>Великообухівська</w:t>
              <w:br/>
              <w:t>Полив’янська</w:t>
              <w:br/>
              <w:t>Савинцівська</w:t>
              <w:br/>
              <w:t>Соло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н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ишн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нянська</w:t>
              <w:br/>
              <w:t>Зуєвецька</w:t>
              <w:br/>
              <w:t>Клюшниківська</w:t>
              <w:br/>
              <w:t>Остапівська</w:t>
              <w:br/>
              <w:t>Черевківська</w:t>
              <w:br/>
              <w:t>Черкаща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і Санжар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кобеляч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чепилівська</w:t>
              <w:br/>
              <w:t>Кунцівська</w:t>
              <w:br/>
              <w:t>Лелюхівська</w:t>
              <w:br/>
              <w:t>Малокобелячківська</w:t>
              <w:br/>
              <w:t>Попівська</w:t>
              <w:br/>
              <w:t>Стовбино-Долинська</w:t>
              <w:br/>
              <w:t>Судівська</w:t>
              <w:br/>
              <w:t>Супротивнобал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left="-125" w:right="-11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восанжар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аби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</w:t>
              <w:br/>
              <w:t>Богданів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алущиногребля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рутобалківська</w:t>
              <w:br/>
              <w:t>Кустолівська</w:t>
              <w:br/>
              <w:t>Сухомаяч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ерещеп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3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Перещепи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ерещепинська</w:t>
              <w:br/>
              <w:t>Пологівська</w:t>
              <w:br/>
              <w:t>Старосанжар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4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хворощ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а</w:t>
              <w:br/>
              <w:t>Лівенська</w:t>
              <w:br/>
              <w:t>Маячківська</w:t>
              <w:br/>
              <w:t>Соколово-Балківська</w:t>
              <w:br/>
              <w:t>Шед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55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уденк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івська</w:t>
              <w:br/>
              <w:t>Великосолонцівська</w:t>
              <w:br/>
              <w:t>Клю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ржиц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а</w:t>
              <w:br/>
              <w:t>Денисівська</w:t>
              <w:br/>
              <w:t>Зарізька</w:t>
              <w:br/>
              <w:t>Золотухинська</w:t>
              <w:br/>
              <w:t>Круподеринська</w:t>
              <w:br/>
              <w:t>Лукімська</w:t>
              <w:br/>
              <w:t>Онішківська</w:t>
              <w:br/>
              <w:t>Плехівська</w:t>
              <w:br/>
              <w:t>Райозерська</w:t>
              <w:br/>
              <w:t>Савинська</w:t>
              <w:br/>
              <w:t>Сазонівська</w:t>
              <w:br/>
              <w:t>Селецька</w:t>
              <w:br/>
              <w:t>Староіржавецька</w:t>
              <w:br/>
              <w:t>Чевельчанська</w:t>
              <w:br/>
              <w:t>Чутівська</w:t>
              <w:br/>
              <w:t>Яблу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ір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83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зір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ірківська</w:t>
              <w:br/>
              <w:t>Вишнева</w:t>
              <w:br/>
              <w:t>Воронинцівська</w:t>
              <w:br/>
              <w:t>Новооржицька</w:t>
              <w:br/>
              <w:t>Черев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ирятин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а</w:t>
              <w:br/>
              <w:t>Білоцерківська</w:t>
              <w:br/>
              <w:t>Великокручанська</w:t>
              <w:br/>
              <w:t>Дейманівська</w:t>
              <w:br/>
              <w:t>Каплинцівська</w:t>
              <w:br/>
              <w:t>Куріньківська</w:t>
              <w:br/>
              <w:t>Луговиківська</w:t>
              <w:br/>
              <w:t>Олександрівська</w:t>
              <w:br/>
              <w:t>Сасинівська</w:t>
              <w:br/>
              <w:t>Харківе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оруд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880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а Руд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орудська</w:t>
              <w:br/>
              <w:t>Вікторійська</w:t>
              <w:br/>
              <w:t>Грабарівська</w:t>
              <w:br/>
              <w:t>Давидівська</w:t>
              <w:br/>
              <w:t>Малютинська</w:t>
              <w:br/>
              <w:t>Смотриківська</w:t>
              <w:br/>
              <w:t>Теп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з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0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баз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зівська</w:t>
              <w:br/>
              <w:t>Валківська</w:t>
              <w:br/>
              <w:t>Пальчиківська</w:t>
              <w:br/>
              <w:t>Чорноглаз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скл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ворскло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склянська</w:t>
              <w:br/>
              <w:t>Писа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а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2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мацьк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ацька</w:t>
              <w:br/>
              <w:t>Василівська</w:t>
              <w:br/>
              <w:t>Войнівська</w:t>
              <w:br/>
              <w:t>Зеленківська</w:t>
              <w:br/>
              <w:t>Старицьківська</w:t>
              <w:br/>
              <w:t>Степне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ух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3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чух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ухівська</w:t>
              <w:br/>
              <w:t>Калашниківська</w:t>
              <w:br/>
              <w:t>Плосківська</w:t>
              <w:br/>
              <w:t>Полузірська</w:t>
              <w:br/>
              <w:t>Суд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4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е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  <w:br/>
              <w:t>Надержинщинська</w:t>
              <w:br/>
              <w:t>Нестеренківська</w:t>
              <w:br/>
              <w:t>Рунівщинська</w:t>
              <w:br/>
              <w:t>Черк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’я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2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’я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’янівська</w:t>
              <w:br/>
              <w:t>Бричківська</w:t>
              <w:br/>
              <w:t>Тахтау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59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еш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  <w:br/>
              <w:t>Микіль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7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ербан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</w:t>
              <w:br/>
              <w:t>Тростяне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ешети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а</w:t>
              <w:br/>
              <w:t>Говтвянська</w:t>
              <w:br/>
              <w:t>Демидівська</w:t>
              <w:br/>
              <w:t>Калениківська</w:t>
              <w:br/>
              <w:t>Кукобівська</w:t>
              <w:br/>
              <w:t>Лиманська Друга</w:t>
              <w:br/>
              <w:t>Лиманська Перша</w:t>
              <w:br/>
              <w:t>Лобачівська</w:t>
              <w:br/>
              <w:t>Малобакайська</w:t>
              <w:br/>
              <w:t>М’якеньківська</w:t>
              <w:br/>
              <w:t>Новомихайлівська</w:t>
              <w:br/>
              <w:t>Остап’ївська</w:t>
              <w:br/>
              <w:t>Пащенківська</w:t>
              <w:br/>
              <w:t>Піщанська</w:t>
              <w:br/>
              <w:t>Покровська</w:t>
              <w:br/>
              <w:t>Потічанська</w:t>
              <w:br/>
              <w:t>Сухорабівська</w:t>
              <w:br/>
              <w:t>Федіївська</w:t>
              <w:br/>
              <w:t>Шевченківська</w:t>
              <w:br/>
              <w:t>Ши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5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еме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  <w:br/>
              <w:t>Біляківська</w:t>
              <w:br/>
              <w:t>Богданівська</w:t>
              <w:br/>
              <w:t>Василівська</w:t>
              <w:br/>
              <w:t>Вереміївська</w:t>
              <w:br/>
              <w:t>Веселоподільська</w:t>
              <w:br/>
              <w:t>Заїчинська</w:t>
              <w:br/>
              <w:t>Криворудська</w:t>
              <w:br/>
              <w:t>Липнягівська</w:t>
              <w:br/>
              <w:t>Наріжанська</w:t>
              <w:br/>
              <w:t>Очеретуватська</w:t>
              <w:br/>
              <w:t>Пузирівська</w:t>
              <w:br/>
              <w:t>Рокитівська</w:t>
              <w:br/>
              <w:t>Степанівська</w:t>
              <w:br/>
              <w:t>Товстівська</w:t>
              <w:br/>
              <w:t>Устимівська</w:t>
              <w:br/>
              <w:t>Худол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585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болонь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нська</w:t>
              <w:br/>
              <w:t>Горошинська</w:t>
              <w:br/>
              <w:t>Іванівська</w:t>
              <w:br/>
              <w:t>Погребн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рол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а</w:t>
              <w:br/>
              <w:t>Андріївська</w:t>
              <w:br/>
              <w:t>Вишнева</w:t>
              <w:br/>
              <w:t>Вишняківська</w:t>
              <w:br/>
              <w:t>Мусіївська</w:t>
              <w:br/>
              <w:t>Петракіївська</w:t>
              <w:br/>
              <w:t>Староаврамівська</w:t>
              <w:br/>
              <w:t>Трубайцівська</w:t>
              <w:br/>
              <w:t>Хильківська</w:t>
              <w:br/>
              <w:t>Штомпелівська</w:t>
              <w:br/>
              <w:t>Ялосове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ач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19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Клепач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ачівська</w:t>
              <w:br/>
              <w:t>Новачиська</w:t>
              <w:br/>
              <w:t>Новооріхівська</w:t>
              <w:br/>
              <w:t>Шиша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врам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4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врам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врамівська</w:t>
              <w:br/>
              <w:t>Грушинська</w:t>
              <w:br/>
              <w:t>Кова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обага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5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ровська Багач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обагачанська</w:t>
              <w:br/>
              <w:t>Березняківська</w:t>
              <w:br/>
              <w:t>Тар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1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орнух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</w:t>
              <w:br/>
              <w:t>Білоусівська</w:t>
              <w:br/>
              <w:t>Богодарівська</w:t>
              <w:br/>
              <w:t>Вороньківська</w:t>
              <w:br/>
              <w:t>Гільцівська</w:t>
              <w:br/>
              <w:t>Кізлівська</w:t>
              <w:br/>
              <w:t>Мелехівська</w:t>
              <w:br/>
              <w:t>Мокіївська</w:t>
              <w:br/>
              <w:t>Постав-Муківська</w:t>
              <w:br/>
              <w:t>Харсіцька</w:t>
              <w:br/>
              <w:t>Хейлівщи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утов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а</w:t>
              <w:br/>
              <w:t>Василівська</w:t>
              <w:br/>
              <w:t>Вільхуватська</w:t>
              <w:br/>
              <w:t>Гряківська</w:t>
              <w:br/>
              <w:t>Таверівська</w:t>
              <w:br/>
              <w:t>Черн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553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короходов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івська</w:t>
              <w:br/>
              <w:t>Іскрівська</w:t>
              <w:br/>
              <w:t>Скибівська</w:t>
              <w:br/>
              <w:t>Филен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7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иша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а</w:t>
              <w:br/>
              <w:t>Баранівська</w:t>
              <w:br/>
              <w:t>Великобузівська</w:t>
              <w:br/>
              <w:t>Великоперевізька</w:t>
              <w:br/>
              <w:t>Воскобійницька</w:t>
              <w:br/>
              <w:t>Гоголівська</w:t>
              <w:br/>
              <w:t>Жоржівська</w:t>
              <w:br/>
              <w:t>Ковалівська</w:t>
              <w:br/>
              <w:t>Ковердинобалківська</w:t>
              <w:br/>
              <w:t>Михайликівська</w:t>
              <w:br/>
              <w:t>Покровська</w:t>
              <w:br/>
              <w:t>Пришибська</w:t>
              <w:br/>
              <w:t>Сагайдацька</w:t>
              <w:br/>
              <w:t>Федунська</w:t>
              <w:br/>
              <w:t>Яресь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3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дяч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а</w:t>
              <w:br/>
              <w:t>Біленченківська</w:t>
              <w:br/>
              <w:t>Великобудищанська</w:t>
              <w:br/>
              <w:t>Вельбівська</w:t>
              <w:br/>
              <w:t>Книшівська</w:t>
              <w:br/>
              <w:t>Плішивецька</w:t>
              <w:br/>
              <w:t>Сарівська</w:t>
              <w:br/>
              <w:t>Харковецька</w:t>
              <w:br/>
              <w:t>Ціп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дяч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ьоплав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ьоплавнівська</w:t>
              <w:br/>
              <w:t>Келебердянська</w:t>
              <w:br/>
              <w:t>Са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7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бн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а</w:t>
              <w:br/>
              <w:t>Калайди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бни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9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ргород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а</w:t>
              <w:br/>
              <w:t>Біликівська</w:t>
              <w:br/>
              <w:t>Вовнянська</w:t>
              <w:br/>
              <w:t>Гаркушинська</w:t>
              <w:br/>
              <w:t>Дібрівська</w:t>
              <w:br/>
              <w:t>Зубівська</w:t>
              <w:br/>
              <w:t>Кибинська</w:t>
              <w:br/>
              <w:t>Петрівцівська</w:t>
              <w:br/>
              <w:t>Попівська</w:t>
              <w:br/>
              <w:t>Ромоданівська</w:t>
              <w:br/>
              <w:t>Слобідська</w:t>
              <w:br/>
              <w:t>Хомутецька</w:t>
              <w:br/>
              <w:t>Шахворостівська</w:t>
              <w:br/>
              <w:t>Ярма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ргород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1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лтав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а</w:t>
              <w:br/>
              <w:t>Гожулівська</w:t>
              <w:br/>
              <w:t>Ковалівська</w:t>
              <w:br/>
              <w:t>Супру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лта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08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07-11T11:29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