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261"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ЗАТВЕРДЖЕНО </w:t>
        <w:br/>
        <w:t>розпорядженням Кабінету Міністрів України </w:t>
        <w:br/>
        <w:t>від 29 квітня 2020 р. № 475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  <w:t xml:space="preserve">ПЕРСПЕКТИВНИЙ ПЛАН </w:t>
        <w:br/>
        <w:t xml:space="preserve">формування територій громад Хмельницької област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1. Графічна частина (карта Хмельницької області)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drawing>
          <wp:inline distT="0" distB="0" distL="0" distR="0">
            <wp:extent cx="6200775" cy="6057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br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2. Перелік спроможних територіальних громад Хмельниц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58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930"/>
        <w:gridCol w:w="1789"/>
        <w:gridCol w:w="2486"/>
        <w:gridCol w:w="2339"/>
      </w:tblGrid>
      <w:tr>
        <w:trPr>
          <w:tblHeader w:val="true"/>
        </w:trPr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" w:right="-13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AU" w:eastAsia="en-US"/>
              </w:rPr>
              <w:t>Назва територіальної громад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right="-15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9" w:right="-16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ілогірська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355100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Білогір’я</w:t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Білогірська </w:t>
              <w:br/>
              <w:t xml:space="preserve">Великоборовицька </w:t>
              <w:br/>
              <w:t xml:space="preserve">Вікнинська </w:t>
              <w:br/>
              <w:t>Вільшаницька</w:t>
              <w:br/>
              <w:t xml:space="preserve">Гулівецька </w:t>
              <w:br/>
              <w:t xml:space="preserve">Денисівська </w:t>
              <w:br/>
              <w:t xml:space="preserve">Залузька </w:t>
              <w:br/>
              <w:t xml:space="preserve">Йосиповецька </w:t>
              <w:br/>
              <w:t xml:space="preserve">Квітневська </w:t>
              <w:br/>
              <w:t xml:space="preserve">Коритненська </w:t>
              <w:br/>
              <w:t xml:space="preserve">Кур’янківська </w:t>
              <w:br/>
              <w:t xml:space="preserve">Малоборовицька </w:t>
              <w:br/>
              <w:t xml:space="preserve">Мокроволянська </w:t>
              <w:br/>
              <w:t xml:space="preserve">Перерослівська </w:t>
              <w:br/>
              <w:t xml:space="preserve">Семенівська </w:t>
              <w:br/>
              <w:t xml:space="preserve">Сивківська </w:t>
              <w:br/>
              <w:t xml:space="preserve">Ставищанська </w:t>
              <w:br/>
              <w:t xml:space="preserve">Сушовецька </w:t>
              <w:br/>
              <w:t xml:space="preserve">Хорошівська </w:t>
              <w:br/>
              <w:t xml:space="preserve">Юрівська 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ілогір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Ямпіль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3556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Ямпіль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Ямпільська</w:t>
              <w:br/>
              <w:t xml:space="preserve">Воробіївська </w:t>
              <w:br/>
              <w:t xml:space="preserve">В’язовецька </w:t>
              <w:br/>
              <w:t xml:space="preserve">Довгалівська </w:t>
              <w:br/>
              <w:t xml:space="preserve">Миклаш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інько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6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Віньків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іньковецька </w:t>
              <w:br/>
              <w:t xml:space="preserve">Великоолександрівська </w:t>
              <w:br/>
              <w:t xml:space="preserve">Говорівська </w:t>
              <w:br/>
              <w:t xml:space="preserve">Дашковецька </w:t>
              <w:br/>
              <w:t xml:space="preserve">Женишковецька </w:t>
              <w:br/>
              <w:t xml:space="preserve">Зорянська </w:t>
              <w:br/>
              <w:t xml:space="preserve">Карачієвецька </w:t>
              <w:br/>
              <w:t xml:space="preserve">Майдано-Олександрівська </w:t>
              <w:br/>
              <w:t xml:space="preserve">Нетечинецька </w:t>
              <w:br/>
              <w:t xml:space="preserve">Осламівська </w:t>
              <w:br/>
              <w:t xml:space="preserve">Охрімовецька </w:t>
              <w:br/>
              <w:t xml:space="preserve">Петрашівська </w:t>
              <w:br/>
              <w:t xml:space="preserve">Пилипо-Олександрівська </w:t>
              <w:br/>
              <w:t xml:space="preserve">Яснозір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іньков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іньк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6835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Зіньк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Зіньківська </w:t>
              <w:br/>
              <w:t xml:space="preserve">Адамівська </w:t>
              <w:br/>
              <w:t xml:space="preserve">Грим’яцька </w:t>
              <w:br/>
              <w:t xml:space="preserve">Покутин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iйтовецька 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9553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Війтів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ійтовецька </w:t>
              <w:br/>
              <w:t xml:space="preserve">Бокиївська </w:t>
              <w:br/>
              <w:t xml:space="preserve">Бронівська </w:t>
              <w:br/>
              <w:t xml:space="preserve">Завалійська </w:t>
              <w:br/>
              <w:t xml:space="preserve">Зеленівська </w:t>
              <w:br/>
              <w:t xml:space="preserve">Криштопівська </w:t>
              <w:br/>
              <w:t xml:space="preserve">Кривачинецька </w:t>
              <w:br/>
              <w:t>Купільська</w:t>
              <w:br/>
              <w:t xml:space="preserve">Павликовецька </w:t>
              <w:br/>
              <w:t xml:space="preserve">Петриковецька </w:t>
              <w:br/>
              <w:t xml:space="preserve">Писарівська </w:t>
              <w:br/>
              <w:t xml:space="preserve">Порохнянська </w:t>
              <w:br/>
              <w:t xml:space="preserve">Сарн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лочи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лочи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9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Волочиськ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лочиська</w:t>
              <w:br/>
              <w:t xml:space="preserve">Авратинська </w:t>
              <w:br/>
              <w:t>Богданівська</w:t>
              <w:br/>
              <w:t xml:space="preserve">Вочковецька </w:t>
              <w:br/>
              <w:t xml:space="preserve">Гарнишівська </w:t>
              <w:br/>
              <w:t xml:space="preserve">Зайчиківська </w:t>
              <w:br/>
              <w:t xml:space="preserve">Клининська </w:t>
              <w:br/>
              <w:t xml:space="preserve">Копачівська </w:t>
              <w:br/>
              <w:t xml:space="preserve">Користовецька </w:t>
              <w:br/>
              <w:t xml:space="preserve">Курилівська </w:t>
              <w:br/>
              <w:t xml:space="preserve">Маначинська </w:t>
              <w:br/>
              <w:t>Новогреблівська</w:t>
              <w:br/>
              <w:t xml:space="preserve">Ожиговецька </w:t>
              <w:br/>
              <w:t xml:space="preserve">Полянська </w:t>
              <w:br/>
              <w:t>Поповецька</w:t>
              <w:br/>
              <w:t xml:space="preserve">Рябіївська </w:t>
              <w:br/>
              <w:t>Соломнянська</w:t>
              <w:br/>
              <w:t xml:space="preserve">Тарнорудська </w:t>
              <w:br/>
              <w:t xml:space="preserve">Федірківська </w:t>
              <w:br/>
              <w:t xml:space="preserve">Холодецька </w:t>
              <w:br/>
              <w:t xml:space="preserve">Чухелівська </w:t>
              <w:br/>
              <w:t xml:space="preserve">Щаснівська </w:t>
              <w:br/>
              <w:t>Яхновец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ркеви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09557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Наркевич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ркевицька </w:t>
              <w:br/>
              <w:t xml:space="preserve">Бубнівська </w:t>
              <w:br/>
              <w:t xml:space="preserve">Дзеленецька </w:t>
              <w:br/>
              <w:t xml:space="preserve">Пахутинецька </w:t>
              <w:br/>
              <w:t xml:space="preserve">Трительницька </w:t>
              <w:br/>
              <w:t xml:space="preserve">Чернявська </w:t>
              <w:br/>
              <w:t xml:space="preserve">Шмирківська </w:t>
            </w:r>
          </w:p>
          <w:p>
            <w:pPr>
              <w:pStyle w:val="Style11"/>
              <w:spacing w:lineRule="auto" w:line="228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1"/>
              <w:spacing w:lineRule="auto" w:line="228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ородо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2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Городок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ородоцька</w:t>
              <w:br/>
              <w:t xml:space="preserve">Бедриковецька </w:t>
              <w:br/>
              <w:t xml:space="preserve">Варовецька </w:t>
              <w:br/>
              <w:t xml:space="preserve">Великокарабчіївська </w:t>
              <w:br/>
              <w:t xml:space="preserve">Великояромирська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 w:eastAsia="en-US"/>
              </w:rPr>
              <w:t xml:space="preserve">Жищинецька </w:t>
              <w:br/>
              <w:t xml:space="preserve">Кремінянська </w:t>
              <w:br/>
              <w:t xml:space="preserve">Кузьминська </w:t>
              <w:br/>
              <w:t xml:space="preserve">Купинська </w:t>
              <w:br/>
              <w:t xml:space="preserve">Лісоводська </w:t>
              <w:br/>
              <w:t xml:space="preserve">Лісогірська </w:t>
              <w:br/>
              <w:t xml:space="preserve">Немиринецька </w:t>
              <w:br/>
              <w:t xml:space="preserve">Новопорічанська </w:t>
              <w:br/>
              <w:t xml:space="preserve">Новосвітська </w:t>
              <w:br/>
              <w:t xml:space="preserve">Остапковецька </w:t>
              <w:br/>
              <w:t xml:space="preserve">Підлісноолексинецька </w:t>
              <w:br/>
              <w:t xml:space="preserve">Пільноолексинецька </w:t>
              <w:br/>
              <w:t xml:space="preserve">Радковицька </w:t>
              <w:br/>
              <w:t xml:space="preserve">Скіпченська </w:t>
              <w:br/>
              <w:t xml:space="preserve">Старопісочнянська </w:t>
              <w:br/>
              <w:t xml:space="preserve">Хмелівська </w:t>
              <w:br/>
              <w:t xml:space="preserve">Чорниводська </w:t>
            </w:r>
          </w:p>
        </w:tc>
        <w:tc>
          <w:tcPr>
            <w:tcW w:w="2339" w:type="dxa"/>
            <w:tcBorders/>
          </w:tcPr>
          <w:p>
            <w:pPr>
              <w:pStyle w:val="TableParagraph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ородо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атан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2555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Сатан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атанівська </w:t>
              <w:br/>
              <w:t>Бубнівська</w:t>
              <w:br/>
              <w:t>Веселецька</w:t>
              <w:br/>
              <w:t xml:space="preserve">Іванковецька </w:t>
              <w:br/>
              <w:t xml:space="preserve">Кам’янська </w:t>
              <w:br/>
              <w:t xml:space="preserve">Клинівська </w:t>
              <w:br/>
              <w:t>Курівська</w:t>
              <w:br/>
              <w:t>Хоптинецька</w:t>
              <w:br/>
              <w:t xml:space="preserve">Юрин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вковин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5554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Вовковин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вковинецька </w:t>
              <w:br/>
              <w:t xml:space="preserve">Гришковецька </w:t>
              <w:br/>
              <w:t xml:space="preserve">Городищенська </w:t>
              <w:br/>
              <w:t>Згароцька</w:t>
              <w:br/>
              <w:t xml:space="preserve">Клопотівецька  </w:t>
              <w:br/>
              <w:t>Коричинецька</w:t>
              <w:br/>
              <w:t>Майдан-Чернелівецька</w:t>
              <w:br/>
              <w:t xml:space="preserve">Рад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еражнян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еражня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5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Деражня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Деражнянська </w:t>
              <w:br/>
              <w:t xml:space="preserve">Божиковецька </w:t>
              <w:br/>
              <w:t xml:space="preserve">Волоськівська </w:t>
              <w:br/>
              <w:t xml:space="preserve">Галузинецька </w:t>
              <w:br/>
              <w:t xml:space="preserve">Гатнянська </w:t>
              <w:br/>
              <w:t>Загінецька</w:t>
              <w:br/>
              <w:t xml:space="preserve">Зяньковецька </w:t>
              <w:br/>
              <w:t xml:space="preserve">Кальнянська </w:t>
              <w:br/>
              <w:t xml:space="preserve">Копачівська </w:t>
              <w:br/>
              <w:t xml:space="preserve">Коржовецька </w:t>
              <w:br/>
              <w:t xml:space="preserve">Лозівська </w:t>
              <w:br/>
              <w:t xml:space="preserve">Мазниківська </w:t>
              <w:br/>
              <w:t xml:space="preserve">Маниковецька </w:t>
              <w:br/>
              <w:t xml:space="preserve">Нижнянська </w:t>
              <w:br/>
              <w:t>Новосілецька</w:t>
              <w:br/>
              <w:t xml:space="preserve">Пилипівська </w:t>
              <w:br/>
              <w:t xml:space="preserve">Шпичинецька </w:t>
              <w:br/>
              <w:t xml:space="preserve">Шиїнецька </w:t>
              <w:br/>
              <w:t xml:space="preserve">Яблунівська </w:t>
              <w:br/>
              <w:t xml:space="preserve">Явтухівська </w:t>
              <w:br/>
              <w:t xml:space="preserve">Яськ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Дунаєвецька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8101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м. Дунаїв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Дунаєвецька</w:t>
              <w:br/>
              <w:t>Великожванчицька</w:t>
              <w:br/>
              <w:t>Великокужелівська</w:t>
              <w:br/>
              <w:t>Великопобіянська</w:t>
              <w:br/>
              <w:t>Вихрівська</w:t>
              <w:br/>
              <w:t>Воробіївська</w:t>
              <w:br/>
              <w:t>Ганнівська</w:t>
              <w:br/>
              <w:t>Гірчичнянська</w:t>
              <w:br/>
              <w:t>Голозубинецька</w:t>
              <w:br/>
              <w:t>Гуто-Яцьковецька</w:t>
              <w:br/>
              <w:t>Дем’янковецька</w:t>
              <w:br/>
              <w:t>Держанівська</w:t>
              <w:br/>
              <w:t>Залісцівська</w:t>
              <w:br/>
              <w:t>Зеленченська</w:t>
              <w:br/>
              <w:t>Іванковецька</w:t>
              <w:br/>
              <w:t>Лисецька</w:t>
              <w:br/>
              <w:t>Малокужелівська</w:t>
              <w:br/>
              <w:t>Малопобіянська</w:t>
              <w:br/>
              <w:t>Миньковецька</w:t>
              <w:br/>
              <w:t>Нестеровецька</w:t>
              <w:br/>
              <w:t xml:space="preserve">Рахнівська </w:t>
              <w:br/>
              <w:t>Рачинецька</w:t>
              <w:br/>
              <w:t>Сиворогівська</w:t>
              <w:br/>
              <w:t>Січинецька</w:t>
              <w:br/>
              <w:t>Сокілецька</w:t>
              <w:br/>
              <w:t>Чаньків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унаєв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к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8847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ак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аківська </w:t>
              <w:br/>
              <w:t xml:space="preserve">Михайлівська </w:t>
              <w:br/>
              <w:t xml:space="preserve">Чечельниц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оводунає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8553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Дунаїв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Дунаєвецька </w:t>
              <w:br/>
              <w:t xml:space="preserve">Лошковецька </w:t>
              <w:br/>
              <w:t xml:space="preserve">Малієвецька </w:t>
              <w:br/>
              <w:t xml:space="preserve">Малокарабчіївська </w:t>
              <w:br/>
              <w:t xml:space="preserve">Морозівська </w:t>
              <w:br/>
              <w:t>Міцовецька</w:t>
              <w:br/>
              <w:t xml:space="preserve">Підлісномукарівська </w:t>
              <w:br/>
              <w:t xml:space="preserve">Ставищенська </w:t>
              <w:br/>
              <w:t xml:space="preserve">Тернівська </w:t>
              <w:br/>
              <w:t xml:space="preserve">Тиннянська </w:t>
              <w:br/>
              <w:t xml:space="preserve">Томашівська </w:t>
              <w:br/>
              <w:t xml:space="preserve">Удрії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отри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18557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Смотрич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отрицька</w:t>
              <w:br/>
              <w:t>Балинська</w:t>
              <w:br/>
              <w:t>Лисогірська</w:t>
              <w:br/>
              <w:t>Рудська</w:t>
              <w:br/>
              <w:t>Старогутя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унаєв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зясла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1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Ізясла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зяславська</w:t>
              <w:br/>
              <w:t xml:space="preserve">Білівська </w:t>
              <w:br/>
              <w:t xml:space="preserve">Білогородська </w:t>
              <w:br/>
              <w:t>Білотинська</w:t>
              <w:br/>
              <w:t xml:space="preserve">Двірецька </w:t>
              <w:br/>
              <w:t xml:space="preserve">Завадинецька </w:t>
              <w:br/>
              <w:t xml:space="preserve">Клубівська </w:t>
              <w:br/>
              <w:t xml:space="preserve">Лютарська </w:t>
              <w:br/>
              <w:t xml:space="preserve">Мислятинська </w:t>
              <w:br/>
              <w:t xml:space="preserve">Михнівська </w:t>
            </w:r>
          </w:p>
          <w:p>
            <w:pPr>
              <w:pStyle w:val="Style11"/>
              <w:spacing w:lineRule="auto" w:line="228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оліська </w:t>
              <w:br/>
              <w:t xml:space="preserve">Радошівська </w:t>
              <w:br/>
              <w:t xml:space="preserve">Ріпківська </w:t>
              <w:br/>
              <w:t xml:space="preserve">Сошненська </w:t>
              <w:br/>
              <w:t xml:space="preserve">Топорівська </w:t>
              <w:br/>
              <w:t xml:space="preserve">Тишевицька </w:t>
              <w:br/>
              <w:t xml:space="preserve">Щур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зясла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лужненс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1851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Плужне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лужненська </w:t>
              <w:br/>
              <w:t xml:space="preserve">Борисівська </w:t>
              <w:br/>
              <w:t xml:space="preserve">Дертківська </w:t>
              <w:br/>
              <w:t xml:space="preserve">Кунівська </w:t>
              <w:br/>
              <w:t xml:space="preserve">М’якотівська </w:t>
              <w:br/>
              <w:t xml:space="preserve">Шекеринец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ахно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1866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ахнів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ахновецька</w:t>
              <w:br/>
              <w:t>Великопузирківська</w:t>
              <w:br/>
              <w:t>Ліщанська</w:t>
              <w:br/>
              <w:t>Новосільська</w:t>
              <w:br/>
              <w:t xml:space="preserve">Теліжинецька </w:t>
              <w:br/>
              <w:t xml:space="preserve">Тернавська </w:t>
              <w:br/>
              <w:t>Христівська</w:t>
            </w:r>
          </w:p>
          <w:p>
            <w:pPr>
              <w:pStyle w:val="Style11"/>
              <w:spacing w:lineRule="auto" w:line="228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уменец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818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Гумен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уменецька </w:t>
              <w:br/>
              <w:t xml:space="preserve">Абрикосівська </w:t>
              <w:br/>
              <w:t xml:space="preserve">Великозаліснянська </w:t>
              <w:br/>
              <w:t xml:space="preserve">Голосківська </w:t>
              <w:br/>
              <w:t xml:space="preserve">Думанівська </w:t>
              <w:br/>
              <w:t xml:space="preserve">Заліська Друга </w:t>
              <w:br/>
              <w:t xml:space="preserve">Нігинська </w:t>
              <w:br/>
              <w:t xml:space="preserve">Супрунковецька </w:t>
              <w:br/>
              <w:t>Циківська (Чемеровецький район)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м’янець-Поділь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Жван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827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Жванець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Жванецька </w:t>
              <w:br/>
              <w:t xml:space="preserve">Гринчуцька </w:t>
              <w:br/>
              <w:t>Завальська</w:t>
              <w:br/>
              <w:t>Ластовецька</w:t>
              <w:br/>
              <w:t xml:space="preserve">Рудська </w:t>
              <w:br/>
              <w:t>Сокільська</w:t>
              <w:br/>
              <w:t>Слобідсько-Рихтів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итайгород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839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Китайгород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итайгородська </w:t>
              <w:br/>
              <w:t xml:space="preserve">Дерев’янська </w:t>
              <w:br/>
              <w:t xml:space="preserve">Калачковецька </w:t>
              <w:br/>
              <w:t xml:space="preserve">Колодіївс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Орини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857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Оринин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рининська </w:t>
              <w:br/>
              <w:t>Заліська</w:t>
              <w:br/>
              <w:t>Кадиївська</w:t>
              <w:br/>
              <w:t xml:space="preserve">Підпилип’янська </w:t>
              <w:br/>
              <w:t xml:space="preserve">Приворотська </w:t>
              <w:br/>
              <w:t xml:space="preserve">Шуст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лобідсько-Кульчієвецька 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874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лобідка-Кульчієвецька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Слобідсько-Кульчієвецька</w:t>
              <w:br/>
              <w:t>Врубловецька</w:t>
              <w:br/>
              <w:t>Кам’янська</w:t>
              <w:br/>
              <w:t>Кульчієвецька</w:t>
              <w:br/>
              <w:t>Княжпільська</w:t>
              <w:br/>
              <w:t>Панівецька</w:t>
              <w:br/>
              <w:t>Устя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уши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4558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Стара Ушиця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Староушицька</w:t>
              <w:br/>
              <w:t xml:space="preserve">Грушківська </w:t>
              <w:br/>
              <w:t xml:space="preserve">Крушанівська </w:t>
              <w:br/>
              <w:t>Нефедівська</w:t>
              <w:br/>
              <w:t xml:space="preserve">Подільська </w:t>
              <w:br/>
              <w:t>Чабанівська</w:t>
            </w:r>
          </w:p>
        </w:tc>
        <w:tc>
          <w:tcPr>
            <w:tcW w:w="2339" w:type="dxa"/>
            <w:tcBorders/>
          </w:tcPr>
          <w:p>
            <w:pPr>
              <w:pStyle w:val="TableParagraph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Антоні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7552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Антоніни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Антонінська </w:t>
              <w:br/>
              <w:t xml:space="preserve">Васьківчицька </w:t>
              <w:br/>
              <w:t xml:space="preserve">Великомедведівська </w:t>
              <w:br/>
              <w:t xml:space="preserve">Великоорлинська </w:t>
              <w:br/>
              <w:t xml:space="preserve">Великосалиська </w:t>
              <w:br/>
              <w:t xml:space="preserve">Гриценківська </w:t>
              <w:br/>
              <w:t xml:space="preserve">Корчівська </w:t>
              <w:br/>
              <w:t xml:space="preserve">Кременчуківська </w:t>
              <w:br/>
              <w:t xml:space="preserve">Криворудська </w:t>
              <w:br/>
              <w:t xml:space="preserve">Ледянська </w:t>
              <w:br/>
              <w:t xml:space="preserve">Севрюківська </w:t>
              <w:br/>
              <w:t xml:space="preserve">Терешк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расил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аслучне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7834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Заслучне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случненська</w:t>
              <w:br/>
              <w:t>Великозозулинецька</w:t>
              <w:br/>
              <w:t>Глібківська</w:t>
              <w:br/>
              <w:t xml:space="preserve">Котюржинецька </w:t>
              <w:br/>
              <w:t>Малоклітня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расил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7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расил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расилівська </w:t>
              <w:br/>
              <w:t xml:space="preserve">Веселівська </w:t>
              <w:br/>
              <w:t xml:space="preserve">Волицька </w:t>
              <w:br/>
              <w:t xml:space="preserve">Воскодавинська </w:t>
              <w:br/>
              <w:t xml:space="preserve">Дружненська </w:t>
              <w:br/>
              <w:t xml:space="preserve">Западинська </w:t>
              <w:br/>
              <w:t xml:space="preserve">Заставківська </w:t>
              <w:br/>
              <w:t xml:space="preserve">Кульчинківська </w:t>
              <w:br/>
              <w:t xml:space="preserve">Кульчинівська </w:t>
              <w:br/>
              <w:t xml:space="preserve">Лагодинецька </w:t>
              <w:br/>
              <w:t xml:space="preserve">Митинецька </w:t>
              <w:br/>
              <w:t xml:space="preserve">Манівецька </w:t>
              <w:br/>
              <w:t>Печеська</w:t>
              <w:br/>
              <w:t xml:space="preserve">Чепелівська </w:t>
              <w:br/>
              <w:t xml:space="preserve">Чернелівська </w:t>
              <w:br/>
              <w:t xml:space="preserve">Явор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Щибор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27895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Щиборівк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Щиборівська</w:t>
              <w:br/>
              <w:t>Кузьминська</w:t>
              <w:br/>
              <w:t>Михайлівец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етич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0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Летич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Летичівська </w:t>
              <w:br/>
              <w:t xml:space="preserve">Голенищівська </w:t>
              <w:br/>
              <w:t xml:space="preserve">Горбасівська </w:t>
              <w:br/>
              <w:t xml:space="preserve">Гречинецька </w:t>
              <w:br/>
              <w:t xml:space="preserve">Грушковецька </w:t>
            </w:r>
          </w:p>
          <w:p>
            <w:pPr>
              <w:pStyle w:val="Style11"/>
              <w:spacing w:lineRule="auto" w:line="228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озачківська </w:t>
              <w:br/>
              <w:t xml:space="preserve">Кудинська </w:t>
              <w:br/>
              <w:t xml:space="preserve">Майдан-Вербецька </w:t>
              <w:br/>
              <w:t xml:space="preserve">Руднянська </w:t>
              <w:br/>
              <w:t xml:space="preserve">Сахнівська </w:t>
              <w:br/>
              <w:t xml:space="preserve">Снітівська </w:t>
              <w:br/>
              <w:t xml:space="preserve">Сусловецька </w:t>
              <w:br/>
              <w:t xml:space="preserve">Чаплянська </w:t>
              <w:br/>
              <w:t xml:space="preserve">Ялин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етич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еджибіз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0554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Меджибіж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джибізька </w:t>
              <w:br/>
              <w:t xml:space="preserve">Волосовецька </w:t>
              <w:br/>
              <w:t xml:space="preserve">Голосківська </w:t>
              <w:br/>
              <w:t xml:space="preserve">Митковецька </w:t>
              <w:br/>
              <w:t xml:space="preserve">Требуховецька </w:t>
              <w:br/>
              <w:t xml:space="preserve">Шрубківська </w:t>
              <w:br/>
              <w:t xml:space="preserve">Яросла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етич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овоуши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3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Нова Ушиця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Новоушицька </w:t>
              <w:br/>
              <w:t xml:space="preserve">Березівська </w:t>
              <w:br/>
              <w:t>Борсуківська</w:t>
              <w:br/>
              <w:t xml:space="preserve">Браїлівська </w:t>
              <w:br/>
              <w:t xml:space="preserve">Бучайська </w:t>
              <w:br/>
              <w:t>Вахновецька</w:t>
              <w:br/>
              <w:t xml:space="preserve">Вільховецька </w:t>
              <w:br/>
              <w:t xml:space="preserve">Глібівська </w:t>
              <w:br/>
              <w:t xml:space="preserve">Заміхівська </w:t>
              <w:br/>
              <w:t>Зеленокуриловецька</w:t>
              <w:br/>
              <w:t xml:space="preserve">Івашковецька </w:t>
              <w:br/>
              <w:t xml:space="preserve">Капустянська </w:t>
              <w:br/>
              <w:t xml:space="preserve">Косиковецька </w:t>
              <w:br/>
              <w:t xml:space="preserve">Куражинська </w:t>
              <w:br/>
              <w:t xml:space="preserve">Кучанська </w:t>
              <w:br/>
              <w:t xml:space="preserve">Малостружківська </w:t>
              <w:br/>
              <w:t xml:space="preserve">Отроківська </w:t>
              <w:br/>
              <w:t xml:space="preserve">Песецька </w:t>
              <w:br/>
              <w:t xml:space="preserve">Пилипковецька </w:t>
              <w:br/>
              <w:t xml:space="preserve">Пилипохребтіївська </w:t>
              <w:br/>
              <w:t xml:space="preserve">Ставчанська </w:t>
              <w:br/>
              <w:t xml:space="preserve">Струз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овоуши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оло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610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Полонне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олонська </w:t>
              <w:br/>
              <w:t xml:space="preserve">Бражинецька </w:t>
              <w:br/>
              <w:t>Білецька</w:t>
              <w:br/>
              <w:t xml:space="preserve">Великоберезнянська </w:t>
              <w:br/>
              <w:t xml:space="preserve">Великокаленицька </w:t>
              <w:br/>
              <w:t>Воробіївська</w:t>
              <w:br/>
              <w:t xml:space="preserve">Котелянська </w:t>
              <w:br/>
              <w:t xml:space="preserve">Котюржинецька </w:t>
              <w:br/>
              <w:t>Кустовецька</w:t>
              <w:br/>
              <w:t xml:space="preserve">Новолабунська </w:t>
              <w:br/>
              <w:t xml:space="preserve">Новоселицька </w:t>
              <w:br/>
              <w:t xml:space="preserve">Онацьковецька </w:t>
              <w:br/>
              <w:t xml:space="preserve">Прислуцька </w:t>
              <w:br/>
              <w:t xml:space="preserve">Рогович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олон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онінк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6554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Понінк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онінківська </w:t>
              <w:br/>
              <w:t xml:space="preserve">Буртин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олон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Берездівська 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9806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ерезд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Берездівська </w:t>
              <w:br/>
              <w:t xml:space="preserve">Великоправутинська </w:t>
              <w:br/>
              <w:t xml:space="preserve">Горицька </w:t>
              <w:br/>
              <w:t xml:space="preserve">Дяківська </w:t>
              <w:br/>
              <w:t xml:space="preserve">Малоправутинська </w:t>
              <w:br/>
              <w:t xml:space="preserve">Манятинська </w:t>
              <w:br/>
              <w:t xml:space="preserve">Мирутинська </w:t>
              <w:br/>
              <w:t xml:space="preserve">Мухарівська </w:t>
              <w:br/>
              <w:t xml:space="preserve">Піддубецька </w:t>
              <w:br/>
              <w:t xml:space="preserve">Печиводська </w:t>
              <w:br/>
              <w:t xml:space="preserve">Ставичанська </w:t>
              <w:br/>
              <w:t xml:space="preserve">Сьомаківська </w:t>
              <w:br/>
              <w:t xml:space="preserve">Хвощ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лавут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аннопільська 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9803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Ганнопіль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аннопільська </w:t>
              <w:br/>
              <w:t>Великоскнитська</w:t>
              <w:br/>
              <w:t xml:space="preserve">Довжківська </w:t>
              <w:br/>
              <w:t xml:space="preserve">Киликиївська </w:t>
              <w:br/>
              <w:t xml:space="preserve">Клепачівська </w:t>
              <w:br/>
              <w:t xml:space="preserve">Малоскнитська </w:t>
              <w:br/>
              <w:t xml:space="preserve">Хоняківська 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руп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9840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Крупець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рупецька </w:t>
              <w:br/>
              <w:t xml:space="preserve">Головлівська </w:t>
              <w:br/>
              <w:t xml:space="preserve">Лисиченська </w:t>
              <w:br/>
              <w:t>Поля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Улашан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39877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Улашанівк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Улашанівська </w:t>
              <w:br/>
              <w:t xml:space="preserve">Бачманівська </w:t>
              <w:br/>
              <w:t xml:space="preserve">Волицька </w:t>
              <w:br/>
              <w:t xml:space="preserve">Жуківська </w:t>
              <w:br/>
              <w:t xml:space="preserve">Іванівська </w:t>
              <w:br/>
              <w:t xml:space="preserve">Марачівська </w:t>
              <w:br/>
              <w:t xml:space="preserve">Миньковецька </w:t>
              <w:br/>
              <w:t xml:space="preserve">Ногачівська </w:t>
              <w:br/>
              <w:t xml:space="preserve">Хоровецька </w:t>
              <w:br/>
              <w:t xml:space="preserve">Цвіто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right="-11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иролюбне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42856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иролюбне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иролюбненська </w:t>
              <w:br/>
              <w:t>Ілляшівська</w:t>
              <w:br/>
              <w:t xml:space="preserve">Немиринецька </w:t>
              <w:br/>
              <w:t>Сковородківська</w:t>
              <w:br/>
              <w:t>Самчинецька</w:t>
            </w:r>
          </w:p>
          <w:p>
            <w:pPr>
              <w:pStyle w:val="Style11"/>
              <w:spacing w:lineRule="auto" w:line="228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right="-105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костянтин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right="-11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тароостропільська 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42886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тарий Остропіль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тароостропільська </w:t>
              <w:br/>
              <w:t xml:space="preserve">Вишнопільська </w:t>
              <w:br/>
              <w:t xml:space="preserve">Коржівська </w:t>
              <w:br/>
              <w:t>Ладигівська</w:t>
              <w:br/>
              <w:t>Сербинівська</w:t>
              <w:br/>
              <w:t>Чорня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right="-105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костянтин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синя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44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Стара Синяв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синявська</w:t>
              <w:br/>
              <w:t>Адампільська</w:t>
              <w:br/>
              <w:t xml:space="preserve">Бабинська </w:t>
              <w:br/>
              <w:t xml:space="preserve">Заставецька </w:t>
              <w:br/>
              <w:t xml:space="preserve">Залісянська </w:t>
              <w:br/>
              <w:t xml:space="preserve">Івківська </w:t>
              <w:br/>
              <w:t xml:space="preserve">Лисанівська </w:t>
              <w:br/>
              <w:t xml:space="preserve">Мшанецька </w:t>
              <w:br/>
              <w:t xml:space="preserve">Новосинявська </w:t>
              <w:br/>
              <w:t xml:space="preserve">Ожарівська </w:t>
              <w:br/>
              <w:t xml:space="preserve">Паплинецька </w:t>
              <w:br/>
              <w:t xml:space="preserve">Пасічнянська  </w:t>
              <w:br/>
              <w:t xml:space="preserve">Пилявська </w:t>
              <w:br/>
              <w:t xml:space="preserve">Пилявківська </w:t>
              <w:br/>
              <w:t xml:space="preserve">Сьомаківська </w:t>
              <w:br/>
              <w:t xml:space="preserve">Харковецька </w:t>
              <w:br/>
              <w:t xml:space="preserve">Цимбал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синя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еофіпольс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47551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Теофіполь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Теофіпольська </w:t>
              <w:br/>
              <w:t xml:space="preserve">Базалійська </w:t>
              <w:br/>
              <w:t xml:space="preserve">Бережинецька </w:t>
              <w:br/>
              <w:t xml:space="preserve">Борщівська </w:t>
              <w:br/>
              <w:t xml:space="preserve">Великолазучинська </w:t>
              <w:br/>
              <w:t xml:space="preserve">Воронівецька </w:t>
              <w:br/>
              <w:t xml:space="preserve">Волицька </w:t>
              <w:br/>
              <w:t xml:space="preserve">Волиця-Польова </w:t>
              <w:br/>
              <w:t xml:space="preserve">Гаврилівська </w:t>
              <w:br/>
              <w:t xml:space="preserve">Гальчинецька </w:t>
              <w:br/>
              <w:t xml:space="preserve">Ільковецька </w:t>
              <w:br/>
              <w:t xml:space="preserve">Карабіївська </w:t>
              <w:br/>
              <w:t xml:space="preserve">Кунчанська </w:t>
              <w:br/>
              <w:t xml:space="preserve">Лідихівська </w:t>
              <w:br/>
              <w:t xml:space="preserve">Михиринецька </w:t>
              <w:br/>
              <w:t xml:space="preserve">Михнівська </w:t>
              <w:br/>
              <w:t xml:space="preserve">Новоставецька </w:t>
              <w:br/>
              <w:t xml:space="preserve">Олійницька </w:t>
              <w:br/>
              <w:t xml:space="preserve">Ординецька </w:t>
              <w:br/>
              <w:t xml:space="preserve">Поляхівська </w:t>
              <w:br/>
              <w:t xml:space="preserve">Святецька </w:t>
              <w:br/>
              <w:t xml:space="preserve">Турівська </w:t>
              <w:br/>
              <w:t xml:space="preserve">Шибенська </w:t>
              <w:br/>
              <w:t xml:space="preserve">Човгузівс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еофіпольський район</w:t>
            </w:r>
          </w:p>
        </w:tc>
      </w:tr>
      <w:tr>
        <w:trPr/>
        <w:tc>
          <w:tcPr>
            <w:tcW w:w="20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вардійс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0815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Гвардійське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вардійська </w:t>
              <w:br/>
              <w:t xml:space="preserve">Гелетинецька </w:t>
              <w:br/>
              <w:t xml:space="preserve">Жучковецька </w:t>
              <w:br/>
              <w:t xml:space="preserve">Райковецька </w:t>
              <w:br/>
              <w:t xml:space="preserve">Чабанівс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мельницький район</w:t>
            </w:r>
          </w:p>
        </w:tc>
      </w:tr>
      <w:tr>
        <w:trPr/>
        <w:tc>
          <w:tcPr>
            <w:tcW w:w="20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ісовогринівец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0836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ісові Гринів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ісовогринівецька</w:t>
              <w:br/>
              <w:t xml:space="preserve">Аркадіївецька </w:t>
              <w:br/>
              <w:t xml:space="preserve">Гнатовецька </w:t>
              <w:br/>
              <w:t xml:space="preserve">Пашковецька  </w:t>
              <w:br/>
              <w:t xml:space="preserve">Печеськівська </w:t>
              <w:br/>
              <w:t xml:space="preserve">Стуфчинецька  </w:t>
              <w:br/>
              <w:t xml:space="preserve">Терешовецька </w:t>
              <w:br/>
              <w:t xml:space="preserve">Шпичинецька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Розсошанс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0872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Розсоша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Розсошанська </w:t>
              <w:br/>
              <w:t xml:space="preserve">Андрійковецька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 w:eastAsia="en-US"/>
              </w:rPr>
              <w:t>Баламутівська (Ярмолинецький район)</w:t>
              <w:br/>
              <w:t>Виноградівська (Ярмолинец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алиницька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 w:eastAsia="en-US"/>
              </w:rPr>
              <w:t>Монастироцька (Ярмолинец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ихайлівська (Ярмолинецький район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Ружича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каржинецька (Ярмолинецький район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Шумовец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орноострівськ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0555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Чорний Остр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Чорноострівська </w:t>
              <w:br/>
              <w:t xml:space="preserve">Антонівська </w:t>
              <w:br/>
              <w:t xml:space="preserve">Везденецька </w:t>
              <w:br/>
              <w:t xml:space="preserve">Грузевицька </w:t>
              <w:br/>
              <w:t xml:space="preserve">Захаровецька </w:t>
              <w:br/>
              <w:t xml:space="preserve">Миколаївська </w:t>
              <w:br/>
              <w:t xml:space="preserve">Осташковецька </w:t>
              <w:br/>
              <w:t xml:space="preserve">Педосівська </w:t>
              <w:br/>
              <w:t xml:space="preserve">Рідкодубська </w:t>
              <w:br/>
              <w:t xml:space="preserve">Ставчин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ук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2820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Гук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уківська </w:t>
              <w:br/>
              <w:t xml:space="preserve">Жабинецька  </w:t>
              <w:br/>
              <w:t xml:space="preserve">Пукляківська </w:t>
              <w:br/>
              <w:t xml:space="preserve">П’ятничанська 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меров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акупне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2554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Закупне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Закупненська </w:t>
              <w:br/>
              <w:t xml:space="preserve">Вівсянська </w:t>
              <w:br/>
              <w:t xml:space="preserve">Вільховецька </w:t>
              <w:br/>
              <w:t xml:space="preserve">Голенищівська </w:t>
              <w:br/>
              <w:t>Гусятинська</w:t>
              <w:br/>
              <w:t xml:space="preserve">Івахновецька </w:t>
              <w:br/>
              <w:t xml:space="preserve">Куткове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меро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2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Чемерів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Чемеровецька </w:t>
              <w:br/>
              <w:t xml:space="preserve">Андріївська </w:t>
              <w:br/>
              <w:t xml:space="preserve">Бережанська </w:t>
              <w:br/>
              <w:t xml:space="preserve">Більська </w:t>
              <w:br/>
              <w:t>Вишнівчицька</w:t>
              <w:br/>
              <w:t xml:space="preserve">Жердянська </w:t>
              <w:br/>
              <w:t xml:space="preserve">Залучанська </w:t>
              <w:br/>
              <w:t>Зарічанська</w:t>
              <w:br/>
              <w:t xml:space="preserve">Кормильчанська </w:t>
              <w:br/>
              <w:t xml:space="preserve">Кочубіївська </w:t>
              <w:br/>
              <w:t xml:space="preserve">Красноставська </w:t>
              <w:br/>
              <w:t xml:space="preserve">Кугаєвецька </w:t>
              <w:br/>
              <w:t>Летавська</w:t>
              <w:br/>
              <w:t xml:space="preserve">Почапинецька </w:t>
              <w:br/>
              <w:t xml:space="preserve">Свіршковецька </w:t>
              <w:br/>
              <w:t xml:space="preserve">Слобідсько-Смотрицька </w:t>
              <w:br/>
              <w:t xml:space="preserve">Сокиринецька </w:t>
              <w:br/>
              <w:t xml:space="preserve">Степанівська </w:t>
              <w:br/>
              <w:t xml:space="preserve">Хропотівська </w:t>
              <w:br/>
              <w:t xml:space="preserve">Чорнянська </w:t>
              <w:br/>
              <w:t xml:space="preserve">Шидловецька </w:t>
              <w:br/>
              <w:t>Юрковецька</w:t>
              <w:br/>
              <w:t xml:space="preserve">Ямпільчиц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меров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риц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5553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мт Гриців 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рицівська </w:t>
              <w:br/>
              <w:t xml:space="preserve">Великошкарівська </w:t>
              <w:br/>
              <w:t xml:space="preserve">Лотівська </w:t>
              <w:br/>
              <w:t>Малошкарівська (Полонський район)</w:t>
              <w:br/>
              <w:t>Микулинська (Полонський район)</w:t>
              <w:br/>
              <w:t xml:space="preserve">Рожичнянська </w:t>
              <w:br/>
              <w:t>Сасанівська (Полонський район)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пет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енко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5838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енківці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Ленковецька </w:t>
              <w:br/>
              <w:t xml:space="preserve">Великорішнівська </w:t>
              <w:br/>
              <w:t xml:space="preserve">Вербовецька </w:t>
              <w:br/>
              <w:t xml:space="preserve">Коськівська </w:t>
              <w:br/>
              <w:t xml:space="preserve">Мокіївська </w:t>
              <w:br/>
              <w:t xml:space="preserve">Старобейзимська </w:t>
              <w:br/>
              <w:t xml:space="preserve">Чотирбоківська </w:t>
            </w:r>
          </w:p>
          <w:p>
            <w:pPr>
              <w:pStyle w:val="Style11"/>
              <w:spacing w:lineRule="auto" w:line="228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ихайлю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5846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ихайлючк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ихайлюцька </w:t>
              <w:br/>
              <w:t xml:space="preserve">Городнявська </w:t>
              <w:br/>
              <w:t xml:space="preserve">Корчицька </w:t>
              <w:br/>
              <w:t xml:space="preserve">Рил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петівс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удилк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5885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. Судилків 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удилківська </w:t>
              <w:br/>
              <w:t xml:space="preserve">Вовківецька </w:t>
              <w:br/>
              <w:t xml:space="preserve">Городищенська </w:t>
              <w:br/>
              <w:t xml:space="preserve">Новичівська </w:t>
              <w:br/>
              <w:t xml:space="preserve">Серединецька </w:t>
              <w:br/>
              <w:t xml:space="preserve">Хролин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олобков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887201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олобків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лобковецька </w:t>
              <w:br/>
              <w:t xml:space="preserve">Глушковецька </w:t>
              <w:br/>
              <w:t xml:space="preserve">Проскурівська </w:t>
              <w:br/>
              <w:t xml:space="preserve">Стріховецька </w:t>
              <w:br/>
              <w:t>Тарасів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Ярмолинецький район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Ярмолине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258551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Ярмолинці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Ярмолинецька</w:t>
              <w:br/>
              <w:t>Антоновецька</w:t>
              <w:br/>
              <w:t>Баранівська</w:t>
              <w:br/>
              <w:t>Боднарівська</w:t>
              <w:br/>
              <w:t>Буйволовецька</w:t>
              <w:br/>
              <w:t>Вербецька</w:t>
              <w:br/>
              <w:t>Вербецько-Мурована</w:t>
              <w:br/>
              <w:t>Жилинецька</w:t>
              <w:br/>
              <w:t>Кадиївська</w:t>
              <w:br/>
              <w:t>Косогірська</w:t>
              <w:br/>
              <w:t>Москалівська</w:t>
              <w:br/>
              <w:t>Пасічнянська</w:t>
              <w:br/>
              <w:t>Правдівська</w:t>
              <w:br/>
              <w:t>Савинецька</w:t>
              <w:br/>
              <w:t>Соколівська</w:t>
              <w:br/>
              <w:t>Соснівська</w:t>
              <w:br/>
              <w:t>Сутковецька</w:t>
              <w:br/>
              <w:t>Томашівська</w:t>
              <w:br/>
              <w:t>Шарівська</w:t>
              <w:br/>
              <w:t>Ясенів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м’янець-Поділь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4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ам’янець-Подільський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ам’янець-Подільська </w:t>
              <w:br/>
              <w:t xml:space="preserve">Зіньковецька </w:t>
              <w:br/>
              <w:t xml:space="preserve">Довжоцька </w:t>
              <w:br/>
              <w:t xml:space="preserve">Колибаївська </w:t>
              <w:br/>
              <w:t xml:space="preserve">Рихтівська </w:t>
              <w:br/>
              <w:t>Ходоровец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ам’янець-Подільський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етішин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5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Нетішин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етішинська</w:t>
              <w:br/>
              <w:t>Старокривинська (Славутський район)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. Нетішин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лавут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6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Славут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лавутська</w:t>
              <w:br/>
              <w:t>Варварів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Славута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костянтин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8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Старокостянтинів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арокостянтинівська</w:t>
              <w:br/>
              <w:t xml:space="preserve">Баглаївська </w:t>
              <w:br/>
              <w:t xml:space="preserve">Березненська </w:t>
              <w:br/>
              <w:t xml:space="preserve">Великомацевицька </w:t>
              <w:br/>
              <w:t xml:space="preserve">Великочернятинська </w:t>
              <w:br/>
              <w:t xml:space="preserve">Вербородинська </w:t>
              <w:br/>
              <w:t xml:space="preserve">Веснянська </w:t>
              <w:br/>
              <w:t xml:space="preserve">Волице-Керекешинська </w:t>
              <w:br/>
              <w:t xml:space="preserve">Григорівська </w:t>
              <w:br/>
              <w:t xml:space="preserve">Губчанська </w:t>
              <w:br/>
              <w:t>Іршиківська</w:t>
              <w:br/>
              <w:t xml:space="preserve">Капустинська </w:t>
              <w:br/>
              <w:t xml:space="preserve">Огіївська </w:t>
              <w:br/>
              <w:t xml:space="preserve">Пашковецька </w:t>
              <w:br/>
              <w:t xml:space="preserve">Пеньківська </w:t>
              <w:br/>
              <w:t xml:space="preserve">Радковецька </w:t>
              <w:br/>
              <w:t xml:space="preserve">Решнівецька </w:t>
              <w:br/>
              <w:t>Росолівецька (Красилівський район)</w:t>
              <w:br/>
              <w:t xml:space="preserve">Самчиківська </w:t>
              <w:br/>
              <w:t xml:space="preserve">Сахновецька </w:t>
              <w:br/>
              <w:t xml:space="preserve">Стецьк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. Старокостянтинів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мельниц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1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right="-112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Хмельницький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мельницька</w:t>
              <w:br/>
              <w:t xml:space="preserve">Бахматовецька </w:t>
              <w:br/>
              <w:t xml:space="preserve">Богдановецька (Деражнянський район) </w:t>
              <w:br/>
              <w:t xml:space="preserve">Водичківська </w:t>
              <w:br/>
              <w:t xml:space="preserve">Давидковецька </w:t>
              <w:br/>
              <w:t xml:space="preserve">Копистинська </w:t>
              <w:br/>
              <w:t>Малашовецька</w:t>
              <w:br/>
              <w:t xml:space="preserve">Масівецька </w:t>
              <w:br/>
              <w:t>Олешинська</w:t>
              <w:br/>
              <w:t xml:space="preserve">Пироговецька </w:t>
              <w:br/>
              <w:t xml:space="preserve">Пархомовецька </w:t>
              <w:br/>
              <w:t>Черепівківська</w:t>
              <w:br/>
              <w:t xml:space="preserve">Шаровечківська 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Хмельницький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петівська</w:t>
            </w:r>
          </w:p>
        </w:tc>
        <w:tc>
          <w:tcPr>
            <w:tcW w:w="193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810700000</w:t>
            </w:r>
          </w:p>
        </w:tc>
        <w:tc>
          <w:tcPr>
            <w:tcW w:w="178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Шепетівка</w:t>
            </w:r>
          </w:p>
        </w:tc>
        <w:tc>
          <w:tcPr>
            <w:tcW w:w="2486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Шепетівська </w:t>
              <w:br/>
              <w:t xml:space="preserve">Плесенська </w:t>
              <w:br/>
              <w:t>Пліщинська</w:t>
            </w:r>
          </w:p>
        </w:tc>
        <w:tc>
          <w:tcPr>
            <w:tcW w:w="233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Шепетівка</w:t>
            </w:r>
          </w:p>
        </w:tc>
      </w:tr>
    </w:tbl>
    <w:p>
      <w:pPr>
        <w:pStyle w:val="ShapkaDocumentu"/>
        <w:spacing w:before="0" w:after="240"/>
        <w:ind w:left="340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54:00Z</dcterms:created>
  <dc:creator/>
  <dc:description/>
  <cp:keywords/>
  <dc:language>en-US</dc:language>
  <cp:lastModifiedBy>Самойлова Алла Ігорівна</cp:lastModifiedBy>
  <cp:lastPrinted>2002-04-19T15:13:00Z</cp:lastPrinted>
  <dcterms:modified xsi:type="dcterms:W3CDTF">2020-05-13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