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Style13"/>
              <w:snapToGrid w:val="false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0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lang w:val="uk-UA"/>
              </w:rPr>
              <w:t>ЗАТВЕРДЖЕНО</w:t>
              <w:br/>
              <w:t>Наказ Міністерства охорони здоров'я України</w:t>
              <w:br/>
              <w:t>06 листопада 2012 року N 876</w:t>
              <w:br/>
              <w:t>(у редакції наказу Міністерства охорони здоров'я України</w:t>
              <w:br/>
              <w:t>від 14 вересня 2018 року N 1689)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  <w:t>Зареєстровано</w:t>
              <w:br/>
              <w:t>в Міністерстві юстиції України</w:t>
              <w:br/>
              <w:t>10 жовтня 2018 р. за N 1148/32600</w:t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  <w:br/>
        <w:t>лікарських засобів, заборонених до рекламування, які відпускаються без рецеп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474"/>
        <w:gridCol w:w="1873"/>
        <w:gridCol w:w="1756"/>
        <w:gridCol w:w="1247"/>
        <w:gridCol w:w="2268"/>
        <w:gridCol w:w="1360"/>
        <w:gridCol w:w="1555"/>
        <w:gridCol w:w="1105"/>
        <w:gridCol w:w="1373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Торгова наз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НН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Форма випуск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явни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раїна заяв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робни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раїна виробни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N реєстраційного посвідчен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ата реєстрації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ата закінчення реєстрації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РОЛ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mbrox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, 15 мг / 5 мл, по 100 мл у флаконі; по 1 флакону з мірною скляночкою в картонній упаков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КУСУМ 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КУСУМ 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928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7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7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ЕНО-РІ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N 20 (10 х 2)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и Ем Фармасьютикал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з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и Ем Фармасьютикал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з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611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ЛАЙ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rlista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тверді по 60 мг N 42, N 84 у флакон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ксо Груп Лт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ксоСміт Клайн ЛЛС (виробництво; первинне пакування) / Фамар А.В.Е. - Авлон Плант 48-й км Національного шосе Афіни-Ламія (вторинне пакування; випуск серії) / Фамар А.В.Е. - Авлон Плант 49-й км (контроль/випробування серії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/Греція/Гре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266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БРОКСОЛ 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mbrox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, 15 мг / 5 мл по 100 мл у флаконі полімерному або банці полімерній; по 1 флакону або по 1 банці разом з ложкою дозувальною в пачці; по 100 мл у флаконі скляному; по 1 флакону разом з ложкою дозувальною в пачці; по 50 мл у флаконі полімерному, по 1 флакону разом з ложкою дозувальною в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59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0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10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ІЗОНЧИК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nisamium iodide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, 10 мг/мл по 100 мл у флаконі; по 1 флакону та 1 дозувальній ложці в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86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0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ДИФЕН І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etamizole sodium, combinations with psycholeptic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0 таблеток у блістері; по 1 блістеру в пачці; по 10 таблеток у блістер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ідповідальністю "ІНТЕРХІ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ідповідальністю "ІНТЕРХІ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86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3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3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НТИФЛУ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КІД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, combinations excl. psycholeptic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го розчину по 12 г порошку у пакеті з паперу, ламінованого алюмінієвою фольгою та поліетиленом; по 5 пакетів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Байєр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акт Фармакал Корпорейш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97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9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9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АЛІЇ НАСТОЙ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ralia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тойка по 50 мл у флаконі; по 1 флакону в пачці; по 50 мл у флакон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33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ОФЕН ДЛЯ ДІ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, по 60 мг; по 5 супозиторіїв у алюмінієвому стрипі; по 2 стрипи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Ерсель Фарма Україн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е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62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ОФЕН ДЛЯ ДІ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і смаком малини, 100 мг / 5 мл по 100 мл у контейнер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Ерсель Фарма Україн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ораторіос Базі - Індустрія Фармацеутіка, С.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тугал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226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ОФЕН ДЛЯ ДІ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і смаком яблука, 100 мг / 5 мл по 100 мл у контейнер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Ерсель Фарма Україн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ораторіос Базі - Індустрія Фармацеутіка, С.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тугал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22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ФАЗЕ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 по 50 г або 75 г у пачці з внутрішнім пакетом, по 1,5 г у фільтр-пакеті; по 20 фільтр-пакетів у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610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ФАЗЕ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 по 75 г або по 100 г у пачках з внутрішнім пакетом; по 1,5 г у фільтр-пакеті; по 20 фільтр-пакетів у пачці; по 1,5 г у фільтр-пакеті; по 20 фільтр-пакетів у пачці з внутрішнім пакетом; по 1,5 г у фільтр-пакеті в індивідуальному пакетику; по 20 фільтр-пакетів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966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0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ФАЛ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20 таблеток у блістері; по 2 або 5 блістерів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Матеріа Медика-Україн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ВФ "МАТЕРІА МЕДИКА ХОЛДИНГ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88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2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БАРИС КОМП ІОВ-МАЛЮ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ули гомеопатичні по 20 г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Українська фармацевтична компані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"Біолік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66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9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9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БОВАЛ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тверді по 10 капсул у блістері, по 1 або 3 блістери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96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9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9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БОВАЛ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 по 25 мл у флаконі з пробкою-крапельницею; по 1 флакону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96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5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5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САКОДИ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isacody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0,01 г, по 5 супозиторіїв у блістері; по 2 блістери у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"Лекхім - Харків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"Лекхім - Харків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80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0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0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САКОДИ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isacody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плівковою оболонкою, кишковорозчинні по 5 мг, по 10 таблеток у блістері; по 3 блістери в картонній коробці; по 30 таблеток у блістері; по 1 блістеру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канфарма-Дупниця 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га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канфарма-Дупниця АТ / Балканфарма-Разград А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гарія/Болгар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02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1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11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САКОДИЛ-ДАРНИЦ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isacody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кишковорозчинні по 5 мг по 10 таблеток у контурній чарунковій упаковці; по 3 контурні чарункові упаковки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7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5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5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ІСАКОДИЛ ГРІНДЕК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isacody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кишковорозчинні по 5 мг по 10 таблеток у блістері, по 4 блістери в картонній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Гріндекс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тв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Гріндекс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тв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726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7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7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ФЕ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00 мг / 5 мл по 100 мл у флаконах скляних або полімерних N 1 разом з ложкою дозувальною у пачках; по 100 мл у банках полімерних N 1 разом з ложкою дозувальною у пачк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18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1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1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ОНХО-МУНАЛ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тверді по 3,5 мг по 10 капсул у блістері; по 1 або 3 блістери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доз Фармасьютікалз д.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к фармацевтична компанія д.д. (первинне та вторинне пакування, контроль серії, випуск серії) / ОМ Фарма СА (виробництво in bulk, контроль серії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/Швейцар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26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3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3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ОНХО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ugh suppressants and mucolytic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 по 125 г у скляному або з поліетилентерефталату флаконі N 1 з мірним стаканчик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Софарм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га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Софарма" (виробництво нерозфасованої продукції, первинна та вторинна упаковка; дозвіл на випуск серії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гар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06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9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9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УСТ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, combination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плівковою оболонкою, по 10 таблеток у блістері; по 1 блістеру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 Фармасьютикал Індастріз Ліміте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 Фармасьютикал Індастріз Ліміте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61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УФЕН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, 100 мг / 5 мл по 100 мл у флаконах N 1 з мірним шприцом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ботт Лабораторіз Гмб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бві С.р.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тал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15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8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8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ЕКАРД-ЗДОРОВ'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 по 20 мл або 50 мл у флаконах N 1 (фасування із "in bulk" фірми-виробника Товариство з обмеженою відповідальністю "Харківське фармацевтичне підприємство "Здоров'я народу", Україна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 (фасування із "in bulk" фірми-виробника ТОВ "Харківське фармацевтичне підприємство "Здоров'я народу", Україн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11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ЕКАРД-ЗДОРОВ'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N 10 (10 х 1), N 20 (10 х 2), N 50 (10 х 5)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Харківське фармацевтичне підприємство "Здоров'я народу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81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ІСКІ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Zinc oxide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зь 40 % по 50 г в тубі, по 1 тубі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20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ОКОРДИН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 по 20 мл, 50 мл у флаконі-крапельниці; по 1 флакону-крапельниці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вель Мойзельбах Гмб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вель Мойзельбах Гмб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46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N 20, N 60 у флакон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рбіон Пакистан Прайвет Ліміте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и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рбіон Пакистан Прайвет Ліміте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киста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02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5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5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С-НОРМ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ули по 10 г у пеналі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Національна Гомеопатична Спілк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Національна Гомеопатична Спілк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81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0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0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АМІН 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etinol (vit A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по 100000 МО; по 10 капсул у блістерах; по 10 капсул у блістері; по 1 блістеру у пачці; по 10 капсул у блістері; по 3 блістери у пачці; по 10 капсул у блістері; по 5 блістерів у пачці; по 50 капсул у блістері; по 1 блістеру у пачці; по 20 капсул у блістері; по 1 блістеру у пачці; по 20 капсул у блістері; по 2 блістери у пачці; по 20 капсул у блістері; по 3 блістери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716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7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АМІН 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etinol (vit A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по 33000 МО, по 10 капсул у блістерах; по 10 капсул у блістері; по 1 блістеру у пачці; по 10 капсул у блістері; по 3 блістери у пачці; по 10 капсул у блістері; по 5 блістерів у пачці; по 50 капсул у блістері; по 1 блістеру у пачці; по 20 капсул у блістері; по 1 блістеру у пачці; по 20 капсул у блістері; по 2 блістери у пачці; по 20 капсул у блістері; по 3 блістери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716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7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РУМ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КІДЗ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ultivitamins and trace element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жувальні по 30, 60 або 100 таблеток у флаконі; по 1 флакону у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76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9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9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РУМ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ПРЕНАТА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ultivitamins and trace element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по 15 таблеток у блістері; по 1 блістеру в коробці; по 30, 60 або 100 таблеток у флаконі; по 1 флакону в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278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1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ТРУМ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ФОЛІКУ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olic acid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по 400 мкг по 30 таблеток у блістері, по 1, 2 або 3 блістери в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070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6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ДА ДЛЯ ІН'ЄКЦІ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qua pro injectioni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ник для парентерального застосування по 2 мл в ампулі; по 10 або 100 ампул у пачці; по 5 мл в ампулі; по 10 або 100 ампул у пачці; по 2 мл в ампулі; по 5 ампул у блістері; по 2 блістери у пачці; по 5 мл в ампулі; по 5 ампул у блістері; по 2 блістери у пачці; по 10 мл в ампулі; по 5 або 10, або 100 ампул у пачці; по 10 мл в ампулі; по 5 ампул у блістері, по 1 або 2 блістери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"Лекхім - Харків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"Лекхім - Харків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306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АВІТ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alavit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100 мг N 10 (5 х 2)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СЕЛВІ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826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1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1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АЗОЛІН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ль назальний 0,05 % по 10 г у флаконах з насосом-дозатором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шавський фармацевтичний завод Польфа 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401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7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7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АЗОЛІН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05 % по 10 мл у флаконі-крапельниці з контролем першого відкриття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шавський фармацевтичний завод Польфа 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шавський фармацевтичний завод Польфа А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401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4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4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АЗОЛІН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1 % по 10 мл у флаконі-крапельниці з контролем першого відкриття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шавський фармацевтичний завод Польфа 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шавський фармацевтичний завод Польфа А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401/02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4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4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СТРОКІН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N 150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94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КС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hlorhexid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сарії по 16 мг, по 5 песаріїв у контурній чарунковій упаковці; по 2 контурні чарункові упаковки у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З "БІОФАРМ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З "БІОФАРМ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50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3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3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НТОС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 по 20 мл, або по 50 мл, або по 100 мл у флаконах-крапельницях; по 1 флакону в картонній упаков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хард Біттнер А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хард Біттнер А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971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2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НТОС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N 20 (20 х 1), N 40 (20 х 2), N 60 (20 х 3)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хард Біттнер А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хард Біттнер А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026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9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9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ПАТОФІ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 по 100 г у пакеті, вкладеному в пачку; по 1,5 г у фільтр-пакеті; по 20 фільтр-пакетів у пачці; по 50 г у пакеті, вкладеному в пачк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ауково-виробнича фармацевтична компанія "ЕЙ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ауково-виробнича фармацевтична компанія "ЕЙ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550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2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12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ІДРАСЕ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acecadotri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ули для оральної суспензії по 10 мг по 16 саше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бботт Лабораторіз Гмб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фартек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27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2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12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ІЦЕРИНОВІ МІКРОКЛІЗМИ ДЛЯ ДІТЕЙ ПЕЙДОЛАК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ректальний, 3,28 мл / 4 мл по 4 мл в аплікаторі; по 4 аплікатори в короб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ен Рекордаті, С.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ен Рекордаті, С.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351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ІЦЕРИНОВІ СУПОЗИТОРІ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по 0,88 г по 5 супозиторіїв у стрипі, по 1 або 2 стрипи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366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4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4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ПАУТ МУЛЬТИСИМПТОМ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, combinations excl. psycholeptic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 по 60 мл або 100 мл у флакон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вро Лайфкер Лт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око Ремедіс Ліміте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80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ПОЦИТРОН-БРОНХ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utamir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, 5 мг/мл по 20 мл у флаконі; закупореному пробкою-крапельницею; по 1 флакону в короб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59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6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6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ПОЦИТРОН КІДС ЛИМО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, combinations excl. psycholeptic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го розчину по 4 г порошку в пакеті; по 5 або 10 пакетів у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49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ПОЦИТРОН КІДС ОРАН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, combinations excl. psycholeptic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го розчину по 4 г порошку в пакеті; по 5 або 10 пакетів у короб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49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2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2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ИППОСТАД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РИНО 0,05 % НАЗАЛЬНІ КРАП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05 % по 10 мл у флаконі; по 1 флакону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ДА Арцнайміттель А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ДА Арцнайміттель А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090/02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1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1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ТТАЛАКС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ПІКОСУЛЬФ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odium picosulf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, 7,5 мг/мл по 15 мл або 30 мл у флаконі; по 1 флакону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Санофі-Авентіс Україн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ітуто де Анжелі С.р.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тал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83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4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4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ЛЕРОН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С ЮНІО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, combinations excl. psycholeptic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ули для орального розчину по 5 г у пакетику, по 10 пакетиків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КА, д.д., Ново мест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КА, д.д., Ново место (відповідальний за виробництво "in bulk", первинну упаковку, вторинну упаковку, контроль серій, випуск серій, відповідальний за контроль сері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75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ТІНОКС-ГЕЛЬ 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ль для ясен по 10 г у тубах N 1 у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тінокс Гесельшафт фармасьютіше препарати Ленк та Шупп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тінокс Гесельшафт фармасьютіше препарати Ленк та Шуппа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62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ТОКІН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N 150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19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4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4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ЗОЛІН ДЛЯ ДІ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ebhydroli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нули для оральної суспензії, 0,6 г / 100 мл по 9 г у флаконі; по 1 флакону та стаканчиком для прийому ліків у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Дослідний завод "ГНЦЛС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Дослідний завод "ГНЦЛС" (всі стадії виробництва, контроль якості, випуск серії) / Товариство з обмеженою відповідальністю "Фармацевтична компанія "Здоров'я" (всі стадії виробництва, контроль якості, випуск серії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/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63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10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НО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5 % по 10 мл у флаконі з кришкою-крапельницею; по 1 флакону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артіс Консьюмер Хелс 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артіс Консьюмер Хелс С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3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8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8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РМІКІН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N 150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951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ВКАБАЛ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КРАПЛІ ДЛЯ ДІ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, 0,5 мг/мл по 10 мл у флаконі, по 1 флакону в картонній упаков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спарма Гмб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 Вернігероде Гмб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241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8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НТЕРОКІН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оральний по 20 мл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95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РАЛГ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оральний 3 % по 90 мл у флаконі, по 1 флакону у комплекті з мірною ложкою у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37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4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РАЛГ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150 мг по 5 супозиторіїв у блістері; по 2 блістери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37/03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1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РАЛГ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300 мг по 5 супозиторіїв у блістері; по 2 блістери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37/03/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1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РАЛГ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80 мг по 5 супозиторіїв у блістері; по 2 блістери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СА СА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37/03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1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НОРМ БЕБ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00 мг / 5 мл по 50 мл, 100 мл або по 200 мл у флаконі; по 1 флакону разом з дозуючим пристроєм у короб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51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ПРОМ ДЛЯ ДІ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по 100 мг / 5 мл по 100 мл, 150 мл або 200 мл у флаконі; по 1 флакону у комплекті зі шприцом-дозатором по 5 мл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лаб, Л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сьєрра Мануфекчурін, С.Л. (виробництво, первинне та вторинне пакування, контроль якості, випуск серії готового лікарського засобу) / Фамар Нідерленд Б.В. (виробництво, первинне та вторинне пакування, контроль якості, випуск серії готового лікарського засобу) / Фармалідер, С.А. (контроль якості (за винятком мікробіологічного контролю), випуск серії готового продукту) / Біолаб С.Л. (альтернативна дільниця для проведення мікробіологічного контролю (субдоговір з виробником Фармалідер, С.А.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/Нідерланди/Іспанія/Іспа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7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3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3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ПРОМ ДЛЯ ДІ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по 100 мг / 5 мл по 100 мл, 150 мл або 200 мл у флаконі; по 1 флакону у комплекті зі шприцом-дозатором по 5 мл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лаб, Л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сьєрра Мануфекчурін, С.Л. (виробництво, первинне та вторинне пакування, контроль якості, випуск серії готового лікарського засобу) / Фамар Нідерленд Б.В. (виробництво, первинне та вторинне пакування, контроль якості, випуск серії готового лікарського засобу) / Фармалідер, С.А. (контроль якості (за винятком мікробіологічного контролю), випуск серії готового продукту) / ТОВ ЮС Фармація (випуск серії готового продукту) / Біолаб С.Л. (альтернативна дільниця для проведення мікробіологічного контролю (субдоговір з виробником Фармалідер, С.А.)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/Нідерланди/Іспанія/Польща/Іспа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7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3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3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ПРОМ ДЛЯ ДІ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по 100 мг / 5 мл у флаконах по 100 мл, 150 мл, 200 мл у комплекті з шприцем-дозатором по 5 мл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лаб, Л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сьєрра Мануфекчурін, С.Л. (виробництво, первинне та вторинне пакування, контроль якості, випуск серії готового лікарського засобу) / Біолаб С.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/Іспа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7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3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3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ПРОМ ДЛЯ ДІТЕЙ ФОРТ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по 200 мг / 5 мл по 30 мл, 100 мл, 150 мл, 200 мл у флаконі; по 1 флакону в комплекті зі шприцом-дозатором по 5 мл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лаб, Л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сьєрра Мануфекчурін, С.Л. (виробництво, первинне та вторинне пакування, контроль якості, випуск серії готового продукту) / Біолаб С.Л. (альтернативна дільниця для проведення мікробіологічного контролю (субдоговір з виробником Фармалідер, С.А.)) / Фамар Недерланд Б.В. (виробництво, первинне та вторинне пакування, контроль якості, випуск серії готового продукту) / Фармалідер, С.А. (контроль якості (за винятком мікробіологічного контролю), випуск серії готового продукту) / ТОВ ЮС Фармація (випуск серії готового продукту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/Іспанія/Нідерланди/Іспанія/Польщ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78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ПРОМ ДЛЯ ДІТЕЙ ФОРТ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по 200 мг / 5 мл у флаконах по 30 мл, 100 мл, 150 мл, 200 мл у комплекті з шприцом-дозатором по 5 мл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лаб, Л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сьєрра Мануфекчурін, С.Л. (виробництво, первинне та вторинне пакування, контроль якості, випуск серії готового лікарського засобу) / Біолаб С.Л. (альтернативна дільниця для проведення мікробіологічного контролю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/Іспа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78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ФЕН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 МАЛИ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00 мг / 5 мл по 100 мл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21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1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11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ФЕН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 ПОЛУНИЦ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00 мг / 5 мл по 100 мл або 120 мл у пластиковому флаконі; по 1 флакону зі шприцом-дозатором у картонній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881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ФЕН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ФОРТ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малиновим ароматом, по 200 мг / 5 мл, по 40 мл або по 100 мл у флаконі; по 1 флакону зі шприцом-дозатором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цевтичний завод "ПОЛЬФАРМА" С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43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6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БУФЕН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ФОРТ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полуничним ароматом, по 200 мг / 5 мл, по 40 мл або по 100 мл у флаконі; по 1 флакону зі шприцом-дозатором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цевтичний завод "ПОЛЬФАРМА" С.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ана Фарма Акціонерне Товарист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2829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6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МЕТ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 2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00 мг / 5 мл по 100 мл, або по 150 мл, або по 200 мл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ЛІН-ХЕМІ А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сьєра Меньюфекчерінг С.Л. (виробництво "in bulk", пакування, контроль та випуск серій) / БЕРЛІН-ХЕМІ АГ (випуск сері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/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96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МПАЗ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20 таблеток у блістері; по 1 блістеру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МатеріаМедика-Україн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ВФ "МАТЕРІА МЕДИКА ХОЛДИНГ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54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8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МУНОКІН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N 150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йче Хомеопаті-Уніон ДХУ-Арцнайміттель ГмбХ &amp; Ко. 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39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АКО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ilicone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40 мг/мл по 50 мл, 75 мл, або 100 мл у флаконі з крапельним дозатором; по 1 флакону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ва Україн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рна Фармасьютікалз Н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льг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41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АКО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ilicone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40 мг/мл по 50 мл, 75 мл, 100 мл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ест Лабораторіз ЮК Ліміте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рна Фармасьютікалз Н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льг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41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ЙОДДИЦЕРИН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od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нашкірний 5 мг/г по 25 мл у флаконі; по 1 флакону у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890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2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ІЮ ПЕРМАНГАН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otassium permangan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розчину для зовнішнього застосування по 5 г, 1 флакон з порошк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Исток-Плюс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Исток-Плюс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81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3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ІЮ ПЕРМАНГАН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otassium permangan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по 3 г або 5 г у банк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28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2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ІЮ ПЕРМАНГАН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otassium permangan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по 3 г або по 5 г у флакон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ємство "Луганська обласна "Фармаці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підприємство "Луганська обласна "Фармаці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06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1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ЦІЮ ГЛЮКОН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lcium glucon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0,5 г по 10 таблеток у стрипах; по 10 таблеток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93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ЦІЮ ГЛЮКОН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lcium glucon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500 мг N 10, N 10 (10 х 1)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Хімфармзавод "Червона зірк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Хімфармзавод "Червона зірк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47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ЦІЮ ГЛЮКОН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lcium glucon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500 мг, по 10 таблеток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04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6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ЦІЮ ГЛЮКОН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lcium glucon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500 мг, по 10 таблеток у блістері; по 1 блістеру у пачці з картону; по 10 таблеток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Хімфармзавод "Червона зірк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Хімфармзавод "Червона зірк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47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4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ЦІЮ ГЛЮКОНАТ-ДАРНИЦ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lcium glucon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500 мг по 10 таблеток у контурних чарункових упаковках; по 10 таблеток у контурній чарунковій упаковці; по 3 або по 10 контурних чарункових упаковок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58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7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ЬЦІЮ ГЛЮКОНАТ-ЗДОРОВ'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lcium glucon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500 мг; по 10 таблеток у блістерах; по 10 таблеток у блістері, по 1 блістеру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726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6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ДІТАБ І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0 таблеток у блістері; по 1 блістеру в пачці, по 6 таблеток у блістер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ідповідальністю "ІНТЕРХІ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ідповідальністю "ІНТЕРХІ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65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ДІТАБ І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10 таблеток у блістері; по 1 блістеру в пачці; по 6 таблеток у блістер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ідповідальністю "ІНТЕРХІ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додатковою відповідальністю "ІНТЕРХІ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659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9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МІНАТИ-ВУМ БЕБІНО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 по 30 мл у флаконах-крапельниця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тінокс Гесельшафт фармасьютіше препарати Ленк та Шупп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нтінокс Гесельшафт фармасьютіше препарати Ленк та Шуппа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686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РТ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evocarnit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оральний, 1 г / 10 мл по 10 мл в ампулах N 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О С.А. Фармасьютикал Індастр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О С.А. Фармасьютикал Індастр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595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2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2.2023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СОЛІ СТУЛКИ ПЛОД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haseolus vulgaris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лки плодів по 50 г, 60 г у пачках з внутрішнім пакет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31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06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ЕС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N 60 (10 х 6), N 60 (15 х 4) у блістерах у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'Кафарма Фармацеутікалс Експорт Пті Лт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ал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аліан Фармасьютікал Мануфектурерс Пті Лт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ал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41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9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9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ОТРИМАЗО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lotrimazol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вагінальні по 100 мг по 10 таблеток у блістері; по 1 блістеру у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45/04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7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КАРБОКСИЛАЗА-ФОРТ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carboxylase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25 мг; по 10 таблеток у блістері; по 3 блістери у короб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АСТРА-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АСТРА-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886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8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КАРБОКСИЛАЗА-ФОРТ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carboxylase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50 мг; по 10 таблеток у блістері; по 3 блістери у короб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АСТРА-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АСТРА-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886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8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ДРЕКС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ЮНІОР ХОТРЕ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, combinations excl. psycholeptic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го розчину, по 10 саше з порошком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ксоСміт Кляйн Консьюмер Хелскер (ЮК) Трейдінг Ліміте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ітКляйн Бічем С.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40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8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08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АЗИ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 по 25 мл у флаконі; по 1 флакону в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ДКП "Фармацевтична фабрик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ДКП "Фармацевтична фабрик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296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ДИН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по 25 мл, 50 мл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5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0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0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КАП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N 9 у блістерах; N 18 (9 х 2), N 27 (9 х 3) у блістерах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Київський вітамінний завод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Київський вітамінний завод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44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2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2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КАП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; по 9 капсул у блістерах; по 9 капсул у блістері; по 2 або 3 блістери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44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2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2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КАПС ЕКСТ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тверді по 10 капсул у блістерах; по 10 капсул у блістері; по 1 або 3 блістери в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Київський вітамінний завод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Київський вітамінний завод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72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7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7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КАПС ЕКСТ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тверді по 10 капсул у блістерах; по 10 капсул у блістері; по 1 або 3 блістери в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72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7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7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ОЛ-ДАРНИЦЯ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 по 25 мл або по 40 мл у флаконі, по 1 флакону в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 (пакування із in bulk фірми-виробника ТОВ "Фармхім", Україн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81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ОЛ-ЗДОРОВ'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 по 20 мл або по 50 мл у флаконі, укупореному пробкою-крапельницею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 (виробництво з продукції in bulk виробника ТОВ "Харківське фармацевтичне підприємство "Здоров'я народу", Україн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19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ОЛ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по 10 капсул у блістері; по 1 або по 3 блістери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54/03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9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ОЛ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 по 25 мл або по 50 мл у флаконі з пробкою-крапельницею; по 1 флакону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5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0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0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ОЛ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0 таблеток у блістері; по 1, 3 або 5 блістерів у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54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0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ВАЛТАБ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0 таблеток у блістерах; по 10 таблеток у блістері; по 2 та 10 блістерів у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а Старт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а Старт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2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4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4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ШИНИ К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rangula alnus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а по 100 г або 75 г у пачках з внутрішнім пакетом; по 2,5 г N 20 у фільтр-пакетах у пачках або у пачках з внутрішнім пакет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04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9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УШИНИ К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rangula alnus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а по 50 г або по 100 г у пачці з внутрішнім пакетом; по 1,5 г у фільтр-пакеті, по 20 фільтр-пакетів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12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4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СИЛО-МЕФ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5 мг/мл по 10 мл у скляному флаконі з дозатором; по 1 флакону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ва Фармацевтікал Індастріз Лт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раї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ле ГмбХ (дільниця, яка відповідає за виробництво препарату in bulk, пакування та випуск серій); (дільниця, яка відповідає за контроль якості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161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7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СИЛО-ТЕ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5 мг/мл по 10 мл у скляному флаконі з дозатором; по 1 флакону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ва Фармацевтікал Індастріз Лт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раї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ле ГмбХ (дільниця, яка відповідає за виробництво препарату in bulk, пакування та випуск серій); (дільниця, яка відповідає за контроль якості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161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7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СИЛОМЕТАЗОЛІ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05 % по 10 мл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е підприємство "Флумед-Фарм" 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Молд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е підприємство "Флумед-Фарм" 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Молдо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143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СИЛОМЕТАЗОЛІ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1 % по 10 мл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е підприємство "Флумед-Фарм" 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Молд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е підприємство "Флумед-Фарм" 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Молдо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14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ЗОЛЕК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Ambrox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, 7,5 мг/мл по 4 мл у флаконах N 1 або N 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ІКО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ІКО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00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0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10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ФЕРОБІОН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nterferon alfa-2b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по 150000 МО; по 3 супозиторії по 1 г у контурній чарунковій упаковці; по 1 контурній чарунковій упаковці в пачці з картону; по 5 супозиторіїв по 1 г у контурній чарунковій упаковці; по 1 або по 2 контурні чарункові упаковки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З "БІОФАРМ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БІОФАРМА" / ТОВ "ФЗ "БІОФАРМ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/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77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7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7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ДІСЕПТ-ФАРМЕК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hlorhexid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сарії по 16 мг; по 5 песаріїв у стрипі; по 2 стрипи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202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8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КАРНІ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Levocarnit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оральний, 1 г / 10 мл по 10 мл у флаконах N 1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рері Фармачеутічі СР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тал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ЕЛП С.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814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НЕКС БЕБІ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o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ї суспензії по 1,5 г, 1000000000 КУО/пакет, у пакетах N 10, N 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доз Фармасьютікалз д.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к фармацевтична компанія д.д. / МАРІФАРМ, виробництво та послуги д.о.о. (вторинне пакуванн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/Слове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576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ПОМІ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N 60 (10 х 6), N 60 (15 х 4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'Кафарма Фармацеутікалс Експорт Пті Лт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ал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аліан Фармасьютікал Мануфектурерс Пті Лт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ал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47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8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ПОНОР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N 60 (12 х 5), N 60 (15 х 4)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'Кафарма Фармацеутікалс Експорт Пті Лт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ал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аліан Фармасьютікал Мануфектурерс Пті Лт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ал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99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2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2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ЖЕЗИК-САНОВЕЛ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lurbi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плівковою оболонкою, по 100 мг N 5, N 10, N 30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овель Іляч Санаі ве Тиджарет А.Ш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р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овель Іляч Санаі ве Тиджарет А.Ш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р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34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НОВАЛЕН-ЗДОРОВ'Я КОМБ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arbiturates in combination with other drug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 по 20 мл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 (фасування із "in bulk" препарату фірми-виробника ТОВ "Харківське фармацевтичне підприємство "Здоров'я народу", Україн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170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АЛІС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05 % у флаконі; по 10 мл або 15 мл розчину у флаконі з дозуючим пристроєм, по 1 флакону в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дран-Галенський Лабораторій д.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рват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дран-Галенський Лабораторій д.д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рват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220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ІОНІ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ethion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по 250 мг, по 10 таблеток у блістерах; по 10 таблеток у блістері; по 5 блістерів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Київський вітамінний завод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Київський вітамінний завод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67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ТІОНІ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ethion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по 250 мг, по 10 таблеток у блістерах; по 10 таблеток у блістері; по 5 блістерів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67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КСТУРА ДИТЯЧА ВІД КАШ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оральної суспензії по 19,55 г у флаконі; по 1 флакону з порошком у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Українська фармацевтична компані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Біолік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23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8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8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ІСТАН СИРОП ВІД КАШ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 по 100 мл у флаконі; по 1 флакону з мірною ложечкою у картонній упаков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лі Хелскере Ліміте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куре Фармасьютікалс ЛТ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43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2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2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РАМІСТИН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yramistin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для зовнішнього застосування, 0,1 мг/мл по 50 мл у флаконі, по 1 флакону з уретральною насадкою в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804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ЛЬТИГРИП НАЗАЛ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05 % по 10 мл у флаконі з назальним аплікатором, по 1 флакону в картонній упаков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льта Медікел Промоушнз А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О. Біофарм С.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му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8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3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3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ЛЬТИГРИП НАЗАЛ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05 % по 10 мл у флаконі з розпилювачем; по 1 флакону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льта Медікел Промоушнз А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О. Біофарм С.А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му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756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ЛЬТИМАКС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КІНДЕ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ultivitamins and trace element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жувальні по 30 таблеток у блістері; по 1 або по 2, або по 3 блістери в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46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9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9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УЛЬТИМАКС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ПРЕНАТА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ultivitamins and trace element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по 30 таблеток у блістері; по 1, 2, або по 3 блістери в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ніфарм, Інк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780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9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9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ИВІН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1 % по 5 мл у флаконі; по 1 флакону в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Зелбстмедикатіон Гмб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КГа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92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0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ИВІН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25 % по 10 мл у флаконі; по 1 флакону в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Зелбстмедикатіон Гмб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КГа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928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0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ИВІН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СЕНСИТИ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1 % по 5 мл у флаконі; по 1 флакону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Зелбстмедикатіон Гмб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КГаА і Ко. Верк Шпітталь (дозвіл на випуск серії) / Урсафарм Арцнеіміттель ГмбХ (виробництво нерозфасованої продукції, первинне та вторинне пакування) / Фамар Хелс Кеар Сервісіз Мадрид, С.А.У. (виробництво нерозфасованої продукції, первинне та вторинне пакуванн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встрія/ Німеччина/Іспа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620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8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8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ИВІН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СЕНСИТИ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 0,025 % по 15 мл або по 10 мл у флаконі; по 1 флакону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к Зелбстмедикатіон Гмб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сафарм Арцнеіміттель ГмбХ (виробництво нерозфасованої продукції, первинне та вторинне пакування) / Фармастер (виробництво нерозфасованої продукції, первинне та вторинне пакування) / Фамар Хелс Кеар Сервісіз Мадрид, С.А.У. (виробництво нерозфасованої продукції, первинне та вторинне пакування) / Мерк КГаА і Ко. Верк Шпітталь (дозвіл на випуск серії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/Франція/Іспанія/Австр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68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8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8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ІК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по 10 мл у флаконі; по 1 флакону разом з насадкою для розпилення у картонній коробці; по 10 мл у флаконі; по 1 флакону з фіксованою насадкою для розпилення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селла-мед ГмбХ енд Ко. К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остерфрау Берлін Гмб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13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11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11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О-СПРЕЙ БЕБ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25 мг/мл по 15 мл у флаконі зі скла з клапаном-насосом, назальною насадкою-розпилювачем та захисним ковпачком; по 1 флакону в коробці; по 20 мл у флаконі полімерному з клапаном-насосом, назальною насадкою-розпилювачем та захисним ковпачком; по 1 флакону в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14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7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О-СПРЕЙ БЕБ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25 мг/мл по 15 мл у флаконі зі скла з клапаном-насосом, назальною насадкою-розпилювачем та захисним ковпачком; по 1 флакону в коробці; по 20 мл у флаконі полімерному з клапаном-насосом, назальною насадкою-розпилювачем та захисним ковпачком; по 1 флакону в короб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14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О БЕБ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, 0,1 мг/мл по 8 мл у флаконі, укупореному кришкою-крапельницею зі скляною піпеткою; по 1 флакону у короб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80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2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2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ОЛ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БЕБ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henylephr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125 %, по 10 мл у флаконі з піпеткою; по 1 флакону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Байєр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ітуто Де Анжелі С.р.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тал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481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9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ОЛ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КІД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henylephr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 0,25 %, по 10 мл у флаконі з розприскувачем, по 1 флакону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Байєр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тітуто Де Анжелі С.р.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тал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48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4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ОФЕН БЕБ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henylephr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1,25 мг/мл, по 10 мл у флаконах поліетиленових з кришками гвинтовими із запобіжним кільцем та вставками-крапельницями та в картонних пачк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технологі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Білору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технологі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Білорус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54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01.2023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ЙРОРУБІН™-ФОРТЕ ЛАКТАБ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itamin B1 in combination with vitamin B6 and/or vitamin B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плівковою оболонкою, по 10 таблеток у блістері; по 2 блістери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ва Фармацевтікал Індастріз Лт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раї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цино Фарма АГ / Унтерзухунгсінститут Хеппелер (додаткова лабораторія, що приймає участь в контролі якості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/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950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ГЛІЦЕР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5 мг по 40 таблеток у банк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ауково-виробнича фірма "Мікрохі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ауково-виробнича фірма "Мікрохі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12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5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5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ГЛІЦЕР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5 мг по 40 таблеток у контейнері; по 1 контейнеру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Технолог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Технолог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39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4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ГЛІЦЕР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5 мг N 40 в пробір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"Фармстандарт-Лексредств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"Фармстандарт-Лексредств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37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ГЛІЦЕРИН-ЗДОРОВ'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5 мг по 40 таблеток у банці; по 1 банці у картонній коробці; по 40 таблеток у контейнері; по 1 контейнеру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05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4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МАК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3 мг N 200 (50 х 4), N 100 (100 х 1) у банк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ауково-виробнича фірма "МІКРОХІ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ауково-виробнича фірма "МІКРОХІ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15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МАК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4 мг N 200 (50 х 4), N 100 (100 х 1) у банк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ауково-виробнича фірма "МІКРОХІ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ауково-виробнича фірма "МІКРОХІ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157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ТРОМАК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Glyceryl trinitr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сублінгвальні по 0,5 мг N 200 (50 х 4), N 100 (100 х 1) у банк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ауково-виробнича фірма "МІКРОХІ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Науково-виробнича фірма "МІКРОХІ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157/01/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КСИВІ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01 % по 10 мл або по 20 мл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технологі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Білору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технологі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Білорус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73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0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0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КСИВІ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025 % по 10 мл або по 20 мл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технологі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Білору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технологі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Білорус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735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0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0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КСПРЕЙ ДИТЯЧ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 0,025 % по 15 мл у контейнері із пробкою-розпилювачем та кришкою з контролем першого відкриття N 1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е українсько-іспанське підприємство "СПЕРКО УКРАЇН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е українсько-іспанське підприємство "СПЕРКО УКРАЇН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703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КСПРЕЙ МАЛЮ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1 % по 5 мл у скляному контейнері з кришкою-піпеткою; по 1 контейнеру в картонній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е українсько-іспанське підприємство "Сперко Україн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е українсько-іспанське підприємство "Сперко Україн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2781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12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ГАЛАК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ocusate sodiu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ель ректальний, 0,12 г / 10 г по 10 г у однодозовому контейнері (тубі-канюлі); по 6 туб-канюль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жин Фар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жин Фарм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72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6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6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УКЛЕЇН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ibonucleinic acid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по 250 мг, N 80 у контейнері, 1 контейнер в пачці або N 10 у блістері, 3 блістери в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чірнє підприємство "БіоСел" корпорації "Баіесел Лебореторіз Корпорейшн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Київмедпрепарат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885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УРОФЄН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по 60 мг, по 5 супозиторіїв у блістері; по 2 блістери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Інтернешнл Ліміте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мар А.В.Е. Завод Авло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е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642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3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УРОФЄН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апельсиновим смаком, 100 мг / 5 мл по 100 мл або 200 мл у флаконі; по 1 флакону в комплекті зі шприцом-дозатором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Інтернешнл Ліміте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(ЮКей) Лімітед (виробництво in bulk, пакування, контроль якості, випуск серії) / Реккітт Бенкізер Хелскер Індія Прайвет Лімітед (виробництво in bulk, пакування, контроль якості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 / Інд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23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7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УРОФЄН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полуничним смаком, 100 мг / 5 мл по 100 мл або 200 мл у флаконі; по 1 флакону в комплекті зі шприцом-дозатором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Інтернешнл Ліміте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(Юкей) Ліміте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91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УРОФЄН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 ФОРТ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апельсиновим смаком, 200 мг / 5 мл по 100 мл або 150 мл у флаконі; по 1 флакону у комплекті зі шприцом-дозатором у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Інтернешнл Ліміте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(ЮКей) Ліміте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233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УРОФЄН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 ФОРТ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полуничним смаком, 200 мг / 5 мл по 100 мл у флаконі; по 1 флакону в комплекті зі шприцом-дозатором у картонній коробці; по 150 мл у флаконі; по 1 флакону в комплекті зі шприцом-дозатором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Інтернешнл Ліміте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кітт Бенкізер Хелскер (ЮКей) Ліміте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914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НАСІННЯ ГАРБУЗ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ucurbita pero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по 100 мл у флаконі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Дослідний завод "ГНЦЛС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Дослідний завод "ГНЦЛС" (всі стадії виробництва, контроль якості, випуск серії) / Товариство з обмеженою відповідальністю "Фармацевтична компанія "Здоров'я" (всі стадії виробництва, контроль якості, випуск серії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/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51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НАСІННЯ ГАРБУЗ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ucurbita pero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по 50 мл або по 100 мл у флаконі; по 1 флакону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81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1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ЕРИ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, 0,25 мг/мл по 10 мл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доз Фармасьютікалз д.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к фармацевтична компанія д.д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42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ЕРИ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, 0,25 мг/мл по 10 мл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ндоз Фармасьютікалз д.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к фармацевтична компанія д.д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427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01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АФЕ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buprofe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з апельсиновим смаком, 100 мг / 5 мл по 200 мл у флаконі; по 1 флакону в комплекті зі шприцем-дозатором у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 "ІНТЕЛІ ГЕНЕРИКС НОРД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БОРАТОРІО АЛЬДО-ЮНІОН, С.Л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спа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2520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5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ТРИВІ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5 % по 10 мл у флаконі з кришкою-піпеткою; по 1 флакону в картонній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артіс Консьюмер Хелс 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артіс Консьюмер Хелс С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06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3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ПРОСТЕС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abalis serrulatae fructu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по 320 мг N 30 (15 х 2), N 60 (15 х 4), N 25 (25 х 1), N 50 (25 х 2), N 100 (25 х 4), N 150 (25 х 6)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Д Фарма Гмб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Д Фарма Гмб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35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9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09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АДОЛ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БЕБ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20 мг / 5 мл по 100 мл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лаксоСміт Кляйн Консьюмер Хелскер (ЮК) Трейдінг Ліміте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а Брита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кле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62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1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КРЕАТИН-ЗДОРОВ'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ultienzymes (lipase, protease etc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кишковорозчинні по 10 таблеток у блістері; по 1, або по 2, або по 5 блістерів у картонній коробці; по 20 таблеток у блістері; по 1 блістеру в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381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КРЕАТИН-ЗДОРОВ'Я ФОРТЕ 14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ultienzymes (lipase, protease etc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кишковорозчинні, по 10 таблеток у блістері; по 1, або по 2, або по 5 блістерів у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 (всі стадії виробництва, контроль якості, випуск серії) / Товариство з обмеженою відповідальністю "ФАРМЕКС ГРУП" (всі стадії виробництва, контроль якості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/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381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НТОКР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o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тракт рідкий, спиртовий, по 50 мл у флаконах скляних або полімерних з пробкою-крапельницею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рно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рно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23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3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03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, 120 мг / 5 мл по 100 мл у флаконі, по 1 флакону в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Юрія-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Юрія-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68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5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5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0,08 г; по 5 супозиторіїв у стрипі, по 2 стрипи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98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0,17 г; по 5 супозиторіїв у стрипі, по 2 стрипи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984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0,33 г; по 5 супозиторіїв у стрипі, по 2 стрипи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984/01/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150 мг, по 5 супозиторіїв у стрипі; по 2 стрипи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185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80 мг, по 5 супозиторіїв у стрипі; по 2 стрипи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ФАРМЕКС ГРУП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18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-ВІШФ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 120 мг / 5 мл по 60 мл або по 90 мл у банці з дозуючою скляночкою в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ДКП "Фармацевтична фабрик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ДКП "Фармацевтична фабрик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52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 БЕБ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 120 мг / 5 мл по 50 мл або по 100 мл у флаконі, по 1 флакону разом з дозуючим пристроєм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57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09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РАЦЕТАМОЛ ДЛЯ ДІ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роп, 120 мг / 5 мл по 50 мл у флаконі скляному або полімерному N 1 разом з дозувальною ложкою; по 100 мл у флаконі скляному або у банці полімерній N 1 разом з дозувальною ложко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блічне акціонерне товариство "Науково-виробничий центр "Борщагівський хіміко-фармацевтичний завод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51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.12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ПОНЕ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ucurbita pero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по 300 мг N 100 (10 х 10) у блістерах у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ВА Фармацевтікал Індастріз Лт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раї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Фармацевтичний завод ТЕ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горщ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426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5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5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ПОНЕН АКТИ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ucurbita pero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по 600 мг по 60 капсул у флаконі; по 1 флакону у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ВА Фармацевтікал Індастріз Лт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зраї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Фармацевтичний завод ТЕ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горщ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42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5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5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АРО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спензія оральна, 120 мг / 5 мл по 100 мл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Кусум 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Кусум 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270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КОВІТ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ultivitamins and other minerals, incl. combination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по 15 таблеток у блістері, по 2 блістери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КА, д.д., Ново мест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КА, д.д., Ново место (відповідальний за виробництво "in bulk", первинну упаковку, вторинну упаковку; відповідальний за контроль та випуск серії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26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ОРОЖНИКА ВЕЛИКОГО ЛИСТ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lantago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по 50 г у пачках з внутрішнім пакетом; по 1,5 г у фільтр-пакеті, по 20 фільтр-пакетів у пачці з внутрішнім пакетом; по 1,5 г у фільтр-пакеті, по 20 фільтр-пакетів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78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07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ОРОЖНИКА ВЕЛИКОГО ЛИСТ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lantago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по 50 г у пачках з внутрішнім пакетом; по 1,5 г у фільтр-пакеті; по 20 фільтр-пакетів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26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5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ДАНЕ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runus africanae cortex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плівковою оболонкою, по 46 мг N 30 (15 х 2)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нський завод лікарських трав "Гербаполь" А.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нанський завод лікарських трав "Гербаполь" А.Т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щ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05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6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06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КЕ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abalis serrulatae fructu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по 320 мг N 10, N 30 (10 х 3), N 60 (10 х 6)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ГА ЛАЙФСАЙЕНСІЗ Паблік Компані Ліміте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їла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га Лайфсайенсіз Паблік Компані Лімітед (виробник in bulk, випуск серії і контроль якості; виробник in bulk, первинне і вторинне пакуванн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їлан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07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1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1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ЛА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тойка для перорального застосування по 100 мл у флаконах або банках скляних або полімерни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Українська фармацевтична компані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"Біолік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9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7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7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МЕ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по 60, або 120, або 200 таблеток у тубі; по 1 тубі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. Густав Кляйн ГмбХ &amp; Ко. К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. Густав Кляйн ГмбХ &amp; Ко. 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931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10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МОЛ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У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abalis serrulatae fructu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м'які по 320 мг N 30 (15 х 2), N 60 (15 х 4)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ЛІН-ХЕМІ А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ЛІН-ХЕМІ АГ (кінцеве пакування, контроль та випуск серій) / Каталент Німеччина Ебербах ГмбХ (виробництво капсул м'яких "in bulk", контроль серій) / Менаріні-Фон Хейден ГмбХ (кінцеве пакування) / САНОФІ С.П.А (кінцеве пакування, контроль та випуск сері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/Німеччина/Німеччина/Італ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41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1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1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ПЛАНТ ФОРТ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N 20 (20 х 1), N 60 (20 х 3)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. Вільмар Швабе ГмбХ і Ко. К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. Вільмар Швабе ГмбХ і Ко. 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37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3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3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ТИЛЕН-ЦИН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5 супозиторіїв у блістері; по 1 або 2 блістери у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Лекхім - Харків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Лекхім - Харків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223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ТИЛЕН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o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0,03 г по 5 супозиторіїв у блістері; по 1 або 2 блістери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"Лекхім - Харків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"Лекхім - Харків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800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5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5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ТАТОФІ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тойка складна по 100 мл у банках N 1; по 100 мл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ауково-виробнича фармацевтична компанія "ЕЙ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ауково-виробнича фармацевтична компанія "ЕЙ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20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5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5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АРГОЛ БЕБ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rotargol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ошок для розчину для інтраназального застосування по 0,1 г, 1 флакон з порошком у комплекті з розчинником по 10 мл (вода для ін'єкцій) в однодозовому контейнері з кришкою-крапельницею у короб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Исток-Плюс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Исток-Плюс" (виробництво, первинне та вторинне пакування, контроль якості, відповідальний за випуск серії) / ТОВ "Юрія-Фарм" (виробник розчинника: виробництво, первинне пакування, маркування, контроль якості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/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042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3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3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УЛАКС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officinalis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бики фруктові N 6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вель Мойзельбах Гмб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евель Мойзельбах Гмб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36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0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.10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ТИНОЛУ АЦЕТА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Retinol (vit A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нашкірний та оральний, олійний 34,4 мг/мл, по 10 мл у флаконі; по 1 флакону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Вітаміни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Вітаміни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42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.11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АЗОЛІН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0,1 мг/мл по 10 мл у флаконі, по 1 флакону в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191/01/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АЗОЛІН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0,25 мг/мл по 10 мл у флаконі з пробкою-крапельницею або у флаконі з дозатором, по 1 флакону в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191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АЗОЛІН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0,5 мг/мл по 15 мл у флаконі, по 1 флакону в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191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9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ОКСИЛ-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Oxy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, 0,25 мг/мл по 10 мл у флаконах N 1, N 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ІКО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НІКО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347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2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2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ОМІСТИН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, 0,05 % / 0,01 % по 10 мл у флаконі з крапельницею, по 1 флакону в картонній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ективне науково-впроваджувальне мале підприємство "ІСН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 / ТОВ "Виробниче об'єднання "Тетерів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/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09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12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ОФ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05 % по 10 мл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е підприємство "Флумед-Фарм" 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Молд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ерційне підприємство "Флумед-Фарм" 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спубліка Молдо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21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6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6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ЦИНОВА ОЛ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stor oi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оральна по 30 г або по 100 г у флакон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19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1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1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ЦИНОВА ОЛ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stor oi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оральна по 30 г або по 100 г у флакон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19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6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ЦИНОВА ОЛ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stor oi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по 30 г або по 50 г, або по 100 г у флаконах; по 30 г у флаконі; по 1 флакону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35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5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ЦИНОВА ОЛ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stor oi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по 30 мл, або по 50 мл, або по 100 мл у флакон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73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0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0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ЦИНОВА ОЛ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astor oi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лія по 50 мл у флаконах N 1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Галич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Галич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924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1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1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НАЗАЛ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5 мг/мл по 10 мл у флаконі з крапельницею; по 1 флакону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армацевтична фірма "Дарниц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751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0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0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ДІФІ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р по 75 г у пачках з внутрішнім пакетом; по 3,0 г у фільтр-пакеті; по 20 фільтр-пакетів у пачці або у пачці з внутрішнім пакетом; по 3,0 г у фільтр-пакеті в індивідуальному пакетику; по 20 фільтр-пакетів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11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12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ДАВІТ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0 таблеток у блістері; по 2 блістери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Київмедпрепарат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Київмедпрепарат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821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11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АДЕКС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glycoside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70 мг; по 10 таблеток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43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2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АДЕКСИН-ЗДОРОВ'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glycoside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70 мг, по 10 таблеток у блістері, по 2 блістери у картонній коробці; по 10 таблеток у блістер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"Фармацевтична компанія "Здоров'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69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2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АДЕКСИН-ФОРТ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glycoside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40 мг, N 10, N 20 (10 х 2), N 100 (10 х 10)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12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7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АДЕ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glycosides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3,5 мг N 500: по 20 таблеток у блістері, по 25 блістерів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пла Лт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дітеб Спешиалітіз Пвт. Лт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д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054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7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И ЛИСТ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officinalis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по 100 г у пачці з внутрішнім пакет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рно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рно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88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0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10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И ЛИСТ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officinalis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по 50 г або 100 г у пачці з внутрішнім пакетом; по 2 г у фільтр-пакеті; по 20 фільтр-пакетів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Фармацевтична фабрика "Віол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174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8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8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И ЛИСТ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officinalis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по 50 г у пачках з внутрішнім пакетом, по 2,0 г у фільтр-пакетах N 20 у пачці або у пачці з внутрішнім пакетом; по 2,0 г у фільтр-пакетах в індивідуальному пакетику N 20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47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2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12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И ЛИСТ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officinalis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по 50 г, 100 г у пачках із внутрішнім пакетом, по 2 г у фільтр-пакеті; по 20 фільтр-пакетів у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28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4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НИ ЛИСТ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Senna officinalis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истя різано-пресоване по 100 г у пачках з внутрішнім пакет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88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05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ПТАНАЗАЛ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ЛЯ ДІ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5 мг / 50 мг/мл по 10 мл у флаконі з дозуючим пульверизатором; по 1 флакону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КА, д.д., Ново мест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КА, д.д., Ново мест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ове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12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2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12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НЕК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utamir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 для дітей, 5 мг/мл, по 20 мл у флаконі з крапельницею і кришкою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артіс Консьюмер Хелс 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артіс Консьюмер Хелс С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60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НЕК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utamirat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 для дітей, 5 мг/мл, по 20 мл у флаконі з крапельницею і кришкою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артіс Консьюмер Хелс С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вартіс Консьюмер Хелс СА (виробництво за повним циклом) / ДОППЕЛЬ ФАРМАЦЕУТІЦІ С.Р.Л. (виробництво за повним цикло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вейцарія/Італ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260/02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НУП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05 % по 15 мл у флаконі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ДА Арцнайміттель А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ДА Арцнайміттель АГ (випуск серій) / Урсафарм Арцнайміттель ГмбХ (виробництво нерозфасованого продукту, первинне та вторинне пакування, контроль серій) / ФАМАР ХЕЛС КЕР СЕРВІСЕС МАДРИД, С.А.У. (виробництво нерозфасованого продукту, первинне та вторинне пакування, контроль сері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/Німеччина/Іспа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6231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.08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ЕДУМ ДЛЯ ДІ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ineol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строрезистентні капсули м'які по 100 мг N 20 (20 х 1), N 50 (25 х 2), N 100 (25 х 4)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селла-мед ГмбХ &amp; Ко. К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остерфрау Берлін ГмбХ (нанесення покриття, первинне та вторинне пакування, контроль якості, випуск серії) / Каталент Німеччина Ебербах ГмбХ (виробництво капсул (без покриття) in bulk) / С.К. Свісскапс Румунія С.Р.Л. (виробництво капсул (без покриття) in bulk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/Німеччина/Румун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105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5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5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ФІМО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тверді; по 10 капсул у блістері; по 10 блістерів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Київський вітамінний завод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Київський вітамінний завод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77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ФІМО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тверді; по 10 капсул у блістері; по 10 блістерів у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КИЇВСЬКИЙ ВІТАМІННИЙ ЗАВОД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677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6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З ОЛІЄЮ НАСІННЯ ГАРБУЗ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ucurbita pero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ректальні по 0,5 г, по 5 супозиторіїв у стрипі, по 2 стрипи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Мон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990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8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ДІМАК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плівковою оболонкою, N 42 (21 х 2), N 63 (21 х 3) у блістер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афа Фармасьютікал Джоінт Сток Компан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'єт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нафа Фармасьютікал Джоінт Сток Компані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'єтна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83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.03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ЗАЛОК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оральні, розчин, по 50 мл або 100 мл у флаконі, по 1 флакону у картонній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УНІВЕРСАЛЬНЕ АГЕНТСТВО "ПРО-ФАРМ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Лубнифарм" / Др. Густав Кляйн ГмбХ &amp; Ко. К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/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49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04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ЗИН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КСИЛ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, розчин 0,05 % по 10 мл у флаконі; по 1 флакону у картонній упаков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Ніл Продактс Ліміте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лучене Королів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МАР ОРЛЕА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817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2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ЗИН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КСИЛ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ей назальний, розчин 0,05 % по 10 мл у флаконах N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Ніл Продактс Ліміте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лучене Королів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МАР ОРЛЕА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817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2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ІБЕСТА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ribulus terrestris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вкриті оболонкою, по 250 мг по 10 таблеток у блістері, по 6 блістерів у картонній пач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Вітаміни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Софарма" (виробництво нерозфасованої продукції, первинна упаковка або виробництво за повним циклом) / ПАТ "Вітаміни" (вторинна упаковка, дозвіл на випуск серії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лгарія/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4050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5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5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АРМАЗОЛІН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Xylometazoli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аплі назальні 0,05 % по 10 мл у флаконі або у флаконі з дозатором; по 1 флакону в пачці з картону; по 10 мл у флаконі закупореному пробкою-крапельницею, по 1 флакону в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Фармак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880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7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07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ЕНІБУ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henibu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250 мг N 10 (10 х 1), N 20 (10 х 2), N 30 (10 х 3), N 50 (10 х 5)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РІК-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 "Обнінська хіміко-фармацевтична компанія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461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8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ЛІЄВА КИСЛО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olic acid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 по 1 мг, по 10 таблеток у блістері, по 3 або 5 блістерів у пачці з картон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Вітаміни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Т "Вітаміни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940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.01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СФОГЛІВ</w:t>
            </w:r>
            <w:r>
              <w:rPr>
                <w:vertAlign w:val="superscript"/>
                <w:lang w:val="uk-UA"/>
              </w:rPr>
              <w:t xml:space="preserve"> ®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сули N 50 (10 х 5)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"Фармстандарт-Лексредства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"Фармстандарт-Лексредств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076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8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.08.2020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КОРЦ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для зовнішнього застосування по 25 мл у флакон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 "Експериментальний завод медичних препаратів ІБОНХ НАН України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е підприємство "Експериментальний завод медичних препаратів ІБОНХ НАН України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208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.07.2021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КОРЦ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для зовнішнього застосування, спиртовий, по 25 мл у флакон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"Кілафф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П "Кілафф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15715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1.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.01.2022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КОРЦ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нашкірний по 25 мл у флакон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18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1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1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КОРЦ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нашкірний по 25 мл у флакон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ФІТО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182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5.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УКОРЦ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omb dru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чин нашкірний по 25 мл у флаконах (без пачки або у пачці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рно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 "Терно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058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7.20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7.2019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ФАМАДА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Mon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блетки, по 20 таблеток у блістері, по 5 блістерів у картонній коробці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фак К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фак КГ (повний цикл виробництва) / Артезан Фарма ГмбХ і Ко. КГ (випуск пакувальних матеріалів; виробництво таблеток без упаковки; внутрішньо-виробничий контроль; виробництво готового препарату, включаючи упаковку; забезпечення зберігання зразків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/Німеччи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5850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.12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межений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ФЕКОН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по 100 мг N 10 (5 х 2)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"Ниж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Т "Ниж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889/01/0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11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11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ФЕКОН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по 250 мг N 10 (5 х 2)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Ниж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Ниж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889/01/0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11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11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ФЕКОН</w:t>
            </w:r>
            <w:r>
              <w:rPr>
                <w:vertAlign w:val="superscript"/>
                <w:lang w:val="uk-UA"/>
              </w:rPr>
              <w:t xml:space="preserve"> ®</w:t>
            </w:r>
            <w:r>
              <w:rPr>
                <w:sz w:val="20"/>
                <w:szCs w:val="20"/>
                <w:lang w:val="uk-UA"/>
              </w:rPr>
              <w:t xml:space="preserve"> 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Paracetamol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позиторії по 50 мг N 10 (5 х 2) у блістера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Нижфарм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Т "Нижфарм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сійська Федераці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7889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11.20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11.2018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РНИЦІ ПАГОН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Vaccinium myrtillus**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гони по 75 г у пачках з внутрішнім пакетом, по 1,5 г у фільтр-пакетах N 20 у пачках або у пачках з внутрішнім пакет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АТ "Ліктрави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аї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UA/3388/01/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5.20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05.20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08"/>
          <w:tab w:val="left" w:pos="7926" w:leader="none"/>
        </w:tabs>
        <w:spacing w:before="280" w:after="280"/>
        <w:rPr/>
      </w:pPr>
      <w:r>
        <w:rPr>
          <w:b/>
          <w:bCs/>
          <w:lang w:val="uk-UA"/>
        </w:rPr>
        <w:t>Начальник Управління</w:t>
      </w:r>
      <w:r>
        <w:rPr>
          <w:lang w:val="uk-UA"/>
        </w:rPr>
        <w:br/>
      </w:r>
      <w:r>
        <w:rPr>
          <w:b/>
          <w:bCs/>
          <w:lang w:val="uk-UA"/>
        </w:rPr>
        <w:t>фармацевтичної діяльності та</w:t>
      </w:r>
      <w:r>
        <w:rPr>
          <w:lang w:val="uk-UA"/>
        </w:rPr>
        <w:br/>
      </w:r>
      <w:r>
        <w:rPr>
          <w:b/>
          <w:bCs/>
          <w:lang w:val="uk-UA"/>
        </w:rPr>
        <w:t>якості фармацевтичної продукції</w:t>
      </w:r>
      <w:r>
        <w:rPr>
          <w:lang w:val="uk-UA"/>
        </w:rPr>
        <w:tab/>
        <w:tab/>
        <w:tab/>
        <w:tab/>
        <w:tab/>
        <w:tab/>
        <w:tab/>
        <w:tab/>
      </w:r>
      <w:r>
        <w:rPr>
          <w:b/>
          <w:bCs/>
          <w:lang w:val="uk-UA"/>
        </w:rPr>
        <w:t>Т. М. Лясковський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48:00Z</dcterms:created>
  <dc:creator/>
  <dc:description/>
  <cp:keywords/>
  <dc:language>en-US</dc:language>
  <cp:lastModifiedBy>COMP</cp:lastModifiedBy>
  <dcterms:modified xsi:type="dcterms:W3CDTF">2018-11-15T09:49:00Z</dcterms:modified>
  <cp:revision>7</cp:revision>
  <dc:subject/>
  <dc:title/>
</cp:coreProperties>
</file>