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анівка – вул.Дяченка, вул.Зарічна, вул.Калинова, вул.Каштанова, вул.Кучерука, вул.Лісова, вул.Миру, вул.Молодіжна, вул.Набережна, вул.Перемоги, вул.Сонячна, вул.Соснівка, вул.Шевченка, вул.Шкільна, пров.Дяченко І., пров.Музейний, пров.Набережний, пров.Соня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Баланівка, Бершадський р-н, Вінницька обл., 244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 с.Баланівка, Бершадський р-н, Вінницька обл., 244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 051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62, 64–68, 70, 72, 87–131; вул.Замостянська: 30, 34А к.1–36, 38, 40, 42–46; вул.Нансена, пров.Перемоги, просп.Коцюбинського: 37, 41 к.ГУРТ–43Б, 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53, м.Вінниця, Вінницька обл., 21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цюбинського, 53, м.Вінниця, Вінницька обл., 21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Аеродромна, вул.Бондаренка, вул.Бориса Гожого, вул.Вербина, вул.Волошкова, вул.Вузька, вул.Вячеслава Чорновола, вул.Гагаріна, вул.Героїв-Чорнобиля, вул.Глущика, вул.Едуарда Гриневича, вул.Івана Франка, вул.Йова Кондзелевича, вул.Коніщука: 24–69; вул.Магістральна, вул.Максима Рильського, вул.Межова, вул.Меліораторів, вул.Набережна: 2, 4, 6, 8, 10, 12, 14, 16, 18, 20, 22, 24, 26, 28, 30, 32, 34, 36, 38, 40; вул.Олімпійська, вул.Осівецька, вул.Поліковського, вул.Романа Шухевича, вул.Сергія Байдовського, вул.Степана Бандери, вул.Тиха, вул.Хотешівська, вул.Шкільна, пров.Аеродромний, пров.Бондаренка, пров.Волинський, пров.Гагаріна, пров.Грушка, пров.Магістральний, пров.Меліораторів, пров.Осівецький, пров.Промисловий, пров.Тихий, с.Олексіїв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ом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5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9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мль – вул.Антона Степанченко, вул.Березова, вул.Ботанічна, вул.Букатевичів, вул.Вербна, вул.Ветеранів, вул.Вишнівська, вул.Військова, вул.Вокзальна, вул.Володимирська, вул.В’ячеслава Липинського, вул.Гетьмана Дорошенка, вул.Європейська, вул.Завальська, вул.Загородня, вул.Залізнична, вул.Зелена, вул.Івана Котляревського, вул.І.Огієнка, вул.Каштанова, вул.Княжна, вул.Комарова, вул.Масляна, вул.Машівська, вул.Молодіжна, вул.Наталки Хасевич, вул.Новоселів, вул.Олександра Сацюка, вул.Олени Пчілки, вул.Піщана, вул.Поліська, вул.Приміська, вул.Природна, вул.Промислова, вул.Сагайдачного, вул.Січових Стрільців, вул.Тиха, вул.Уласа Самчука, вул.Холмська, пров.Вишнівський, пров.Володимирський, пров.В’ячеслава Липинського, пров.Завальський, пров.Загородній, пров.Залізничний, пров.Княжний, пров.Комарова, пров.Машівський, пров.Промисловий, пров.Уласа Самчу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52, м.Любомль, Любомльський р-н, Волинська обл., 443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52, м.Любомль, Любомльський р-н, Волинська обл., 44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2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алерії Новодворської, вул.Весела, вул.Весняна, вул.Далека, вул.Крушельницької, вул.Мамсурова: 7–62А; вул.Межова, вул.Миколи Куделі, вул.Нова, вул.Покальчуків, вул.Польова, вул.Ранкова, вул.Рахманінова, вул.станція Гнідава, вул.Стрельникова, вул.Трудов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7, м.Луцьк, Волинська обл., 43022</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7, м.Луцьк, Волинська обл., 4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рсенальна, вул.Бережна: 48, 50–50А, 52, 54–54А, 56–56А, 58, 60–60А, 62, 64, 66–68А, 70, 72, 74–74А, 76, 78–78Б, 80–80А, 82, 84–145, 149, 151, 153–153А, 155–155А, 157–157А, 159, 161–161В, 165–165Б, 167, 169–169А, 171А, 173–174, 175–175А, 177А, 179, 181, 183–183А, 185–199; вул.Дмитренка, вул.Загірська: 1–35, 37–37А, 39–39А; вул.Крайова, вул.Лужникова, вул.Моторна: 59–61А, 63–63А, 65–67, 69–69А, 71–71Б, 73–73А, 75, 79, 81–81А, 83, 85, 87, 89, 91, 93, 95–95А, 97, 101, 103–103А, 105, 107, 113–128, 131–186, 188, 192–192А, 194–194А, 196–196А, 198–198А, 202–202А, 204–204А, 206, 208, 210, 212, 214–214А, 216, 218, 220, 222, 224–224А, 226, 228, 230–234А, 236–238; вул.Новоозерна, вул.Обласна: 10–10Г, 12, 14, 16, 18, 20, 22, 24–24А, 26–28Б, 30, 32, 34–101; вул.Попудренка: 82–114, 116–140, 146–158; вул.Сільська, пров.Арсенальний, пров.Дмитренка, пров.Загір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жова: 28, 32, 34, 36; вул.Джузеппе Гарібальді, вул.Євгена Вирового, вул.Каруни: 127; вул.Лаврова, вул.Луговська: 1–74В, 76–76А, 78, 80, 82, 84; вул.Миколи Сумцова, вул.Просвітянська, вул.Радистів: 1–11А; вул.Серафимовича, вул.Софії Русової, вул.Ялтинська, вул.Ясельна, пров.Вирового</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уни, 129, м.Дніпро, Дніпропетровська обл., 49023</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уни, 129, м.Дніпро, Дніпропетровська обл., 49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ольцова, вул.Полігонна: 2–20; вул.Родини Зубкових: 7–10, 16; вул.Сірка: 1–21, 48; вул.Скеляста, вул.Феодосіївська: 2; вул.Чонгарська, пров.Біологічний, пров.Прилуцький, пров.Реактивний, пров.Сірка, просп.Гагаріна: 28(гурт 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28(гурт 1), м.Дніпро, Дніпропетровська обл., 4901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28(гурт 1), м.Дніпро, Дніпропетровська обл., 4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5</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молинська, вул.Армійська, вул.Баскетбольна, вул.Ботанічна, вул.Бронетанкова, вул.Глазунова, вул.Довга балка: 78–104; вул.Достоєвського, вул.Кишинівська, вул.Маневрова, вул.Миколи Гнатюка, вул.Олександра Рейнгарда, вул.Олени Ган, вул.Полігонна: 22–22А; вул.Полкова, вул.Родини Зубкових: 11; вул.Сірка: 30А–46, 52–130; вул.Телевізійна: 9, 11–11Б, 13–13А, 17–19, 21–23; просп.Гагаріна: 26(гурт), 30, 32, 36, 38(гурт 2), 46, 48, 58, 60, 64, 66, 68А, 68/1, 68/2, 70, 70А, 70А/1, 70А/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38(гурт 2), м.Дніпро, Дніпропетровська обл., 4901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38(гурт 2), м.Дніпро, Дніпропетровська обл., 49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енерала Пушкіна: 1Б; вул.Казакова: 4, 4А, 13А, 30(гурт 5), 32(гурт 7), 36(гурт 4), 38(гурт 6); вул.Університетсь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кова, 36(гурт 4), м.Дніпро, Дніпропетровська обл., 4905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кова, 36(гурт 4), м.Дніпро, Дніпропетровська обл., 4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30, 32, 34, 36, 36Б, 40; вул.Бородинська: 38–38А, 45–51; вул.Виконкомівська: 26, 28, 32, 34, 36, 37А, 37Б, 38, 39, 40, 41, 45, 47, 49, 51, 53, 53А, 57, 59, 61, 63, 65, 67; вул.Вознесенська: 34, 36, 36А, 36Б, 38, 41, 43, 45, 47, 49; вул.Дарвіна: 30, 32, 32А, 34, 36, 38, 40, 40А, 42, 44, 46, 47, 49, 53; вул.Ігоря Сікорського: 18, 18А, 20, 31, 35, 37; вул.Короленка: 37, 39, 41, 43, 45, 47, 49, 51/53, 55, 57, 59, 61, 63, 65, 67, 69, 69А, 69Б, 71, 71А, 71Б, 73, 75, 75А, 77, 79, 81, 81Б, 83, 85, 89, 91; вул.Михайла Грушевського: 15–27, 29–29А, 31–35, 39, 41, 43–45, 47, 49, 52–53А, 55А–57А; вул.Михайла Драгоманова: 17, 19, 19А, 21, 30, 32, 32А, 36; вул.Свєтлова: 44, 46, 47, 48, 49, 50, 51, 51А, 51Б; вул.Святослава Хороброго: 23; вул.Сергія Подолинського: 9, 9А, 11, 13, 13А, 14, 16; вул.Січових стрільців: 21–31, 53–61; вул.Троїцька: 20А–20Д, 22–22А, 24, 26, 28, 32–34, 36, 38–40, 42, 44, 48, 50, 52, 54, 56А–60А, 62, 64–74; пров.Виконкомівськ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1, м.Дніпро, Дніпропетровська обл., 490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1,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2, 2А, 4, 6, 6А; вул.Виборна, вул.Володимирська, вул.Дарвіна: 1, 2, 3, 4, 5, 6, 6А, 7, 7А, 8, 9, 10, 11, 11А, 11В, 12, 12А, 13, 14, 15, 16, 17, 18, 19, 21, 22, 23, 24А, 25, 27, 28, 29, 31, 31А, 33, 35, 37, 39, 41, 43, 45; вул.Дегтярьова, вул.Заміська, вул.Ігоря Сікорського: 1, 2, 3, 3А, 4, 4А, 8, 9, 11, 13; вул.Карабинівська, вул.Курганська, вул.Леонтовича, вул.Михайла Грушевського: 85, 87А–87В; вул.Михайла Драгоманова: 1, 1А, 2, 3, 4, 5, 7А, 8, 8А, 9, 9А, 10, 11, 12, 13, 14, 15, 16, 18; вул.Олександра Кониського: 39–67А, 69–77Б, 79–79А, 97; вул.Пирогова, вул.Повітова, вул.Рибалкова, вул.Рівненська, вул.Саксаганського, вул.Сергія Подолинського: 1 к.1, 1А, 2, 3, 4, 5А, 6, 7, 8, 10, 10А, 10Б; вул.Січових стрільців: 62–87, 89–89Б; вул.Слобідська, вул.Товстикова, пров.Олександра Блока, пров.Сорочинський, просп.Пилипа Орлика: 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ониського, 7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овгин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5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риворізький онкологічний диспансер" Дніпропетровської обласної ради"</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е шосе, 41, м.Кривий Ріг, Дніпропетровська обл., 50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02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бульв.Краматорський: 27; вул.Миколи Рибалка, вул.Паркова: 54, 56–58, 60, 62, 107–152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62, м.Краматорськ, Донецька обл., 843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62, м.Краматорськ, Донецька обл., 84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жайського, в’їзд Підгірний, в’їзд Харитонова, вул.Барвінківська: 17, 19, 21, 23, 25–25А, 27, 31, 33, 35–37, 39, 41, 43, 45, 47, 53, 55, 57, 61, 63, 65, 67–156, 158, 160, 162, 166, 168, 170, 172, 174–174А, 176–182, 184, 186–188, 190–190А, 192, 194–196, 198, 200, 202, 204, 206, 208, 210–212, 216–216А, 218, 220, 222–222Б, 224, 226, 228–228А, 230; вул.Богомольця: 1–8; вул.Волзька: 94–162; вул.Горова: 2–87, 89, 91; вул.Довженка, вул.Лиманська: 2, 4, 6, 8, 10, 12, 14; вул.Лідіце, вул.Миколи Гайворонського: 1–21, 29, 31; вул.Можайського, вул.Підгірна: 43, 45–172, 174, 176–176Б, 178, 180; вул.Полярна: 99, 101, 103–105, 107, 109, 111, 113–113А, 115, 117–119, 121, 123, 125, 129, 131, 133, 135–137, 139, 141, 143, 147; вул.Рєпіна, вул.Руданського, вул.Ярослава Мудрого: 150, 152, 154, 158, 160, 162, 187–221; пров.Богомольця: 2А–73; пров.Богуна Миколи: 62, 64, 66, 68, 70, 76–105; пров.Вокзальний: 44–80; пров.Волзький, пров.Волочаєвський, пров.Довженка: 3, 5, 7, 9, 11, 13, 15, 17, 19, 23, 27, 29, 33, 35, 37, 39, 41, 43, 45–77; пров.Лазурний, пров.Малояровий, пров.Миколи Гайворонського: 27–45; пров.Можайського, пров.Підгірний: 4, 10, 12, 14, 16; пров.Піща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Академіка Скальковського,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ранат", СТ "Граніт", СТ «Дизеліст», СТ «Дружба», СТ "Енергія", СТ «Ентузіаст», СТ "Зірка", СТ «Зорька», СТ "ім.Мічуріна", СТ «Кам’янка», СТ «Колос», СТ "Лаванда", СТ «Ландиш», СТ «Магнолія», СТ «Медик», СТ "Металіст", СТ «Нива», СТ «Полісся», СТ "Політехнік", СТ «Промінь», СТ «Сальвія», СТ «Сигнал», СТ «Сокіл», СТ «Сонечко», СТ "Співробітник", СТ "Старт", СТ «Тетерів», СТ "Троянда", СТ «Тюльпан»,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Василя Стуса, вул.Генерала Кульчицького, вул.Героїв Майдану: 1–1/27, 3, 5; вул.Григорія Сковороди, вул.Енергетиків, вул.Житомирська, вул.Захисників України, вул.Західна: 2, 4, 6, 8–32; вул.Зелена, вул.ім.Професора М.Никончука, вул.ім.4-ї Гвардійської ОПДД, вул.Київська: 2–19, 21, 25–61, 63, 65, 67, 69, 71–71А, 73–75Б, 77, 79, 81–125А; вул.Космонавтів, вул.Лесі Українки, вул.Миру, вул.Мічуріна, вул.Мозирська, вул.Новогачищанська, вул.Овруцька, вул.Олега Ольжича, вул.Олексія Береста, вул.Остапа Дашкевича, вул.Партизанська, вул.Північна, вул.Саперна, вул.Сергія Корольова, вул.Тараса Шевченка: 55–55/41, 59, 61, 63, 65–69, 81–83, 85–97, 99А–101, 103–109; вул.Тургенєва: 1, 3–3А, 5, 7–26; вул.Юрка Тютюнника, пров.Гачищанський, пров.Житомирський, пров.Київський, пров.Лесі Українк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7,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Волі, вул.Козацька, вул.Космонавтів, вул.Михайла Грушевського: 90–118; вул.Молодіжна, вул.Набережна, вул.Остапа Вишні, вул.Панаса Мирного: 4А–39; вул.Південна, вул.Правобережна, вул.Сагайдачного, вул.Сергія Ковнацького, вул.Чайковського, вул.Чкалова, вул.Шевченка: 1–70А, 74, 76–78, 80, 82–82А; вул.Ювілейна, пров.ІІ-й провулок Шевченка, пров.І-й провулок Шевченка, пров.Молодіжний, пров.Набережний, пров.Сагайдачного, пров.Соколовських отаманів, пров.Чайковського, пров.Чкало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6, смт Пулини, Пулинський р-н, Житомирська обл., 120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6, смт Пулини, Пулинський р-н, Житомирська обл., 1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за – вул.Андрели, вул.Б.Хмельницького, вул.Весільна, вул.Волошина, вул.Дружби, вул.Духновича, вул.Зарічна, вул.Корольова, вул.Косична, вул.Крайня, вул.Л.Українки, вул.Миру, вул.Молодіжна, вул.Набережна, вул.Нанківська, вул.Незалежна, вул.Олімпійська, вул.Раковського, вул.Соборної України, вул.Теплична, вул.Центральна, вул.Шевченка, с.Карповтлаш</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0, с.Іза, Хустський р-н, Закарпатська обл., 9043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0, с.Іза, Хустський р-н, Закарпатська обл., 904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1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янськ – вул.Горького: 15, 17, 19, 21, 23, 25–25А, 27, 29, 31, 33, 35, 39, 41, 43–43А, 45–45А, 47, 51–51А, 53, 55, 57–59, 61–146; вул.Калинова, вул.Миколи Сироти, вул.Пушкіна: 22–66; вул.Сонячна: 50–112; вул.Софіївська: 6, 8–56; вул.Чкалова, вул.Юрія Дмитрієва: 50А, 52–52А, 54–54А, 56, 58–58А, 60–60А, 62–62А, 64–64А, 66, 68–70А, 72–167; пров.Донецький, пров.Заводський, пров.Матросова, пров.Садовий, пров.Світлий, пров.Толстого, пров.Шкіль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4Б, м.Вільнянськ, Вільнянський р-н, Запорізька обл., 70002</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4Б,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Будівельна, вул.Виноградна, вул.Дружби, вул.Лісовий Гай, вул.Мира: 11–14; вул.Паркова: 13–19А; вул.Садова, вул.Шкільна: 20; ОК "Біла Акація-1Є" вулиця Центральн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2</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Академіка Вернадського: 1–47, 49, 51, 53, 55, 57; вул.Запорізька: 1–49А, 51; вул.Йогана Янцена: 1–13А, 15, 17, 23–25, 27, 29А; вул.лікаря Лукашевича: 1–31; вул.Покровська: 1А–37; вул.Травнева: 4–57, 60, 62, 64, 66, 68–70, 72А; вул.Шевченка: 6–48, 52, 54, 56, 58, 60, 64–66; пров.Академіка Вернадського, пров.Травневий, пров.Шевченк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9, м.Оріхів, Оріхівський р-н, Запорізька обл., 705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порізька, 9,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А; вул.Дорошенка, вул.Достоєвського, вул.Житомирська, вул.І.Богуна: 2–61, 67, 69, 71, 73, 75, 77, 79, 81, 83, 85, 87, 89, 93, 95–95А, 97, 99, 101, 103, 105, 107, 111, 113, 115; вул.Квіткова, вул.Кленова, вул.Лісова, вул.Луганська, вул.Луц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Бакинський, проїзд Васильковий, проїзд Вроцлавський, проїзд Горіховий, проїзд Межовий, проїзд Овочевий, проїзд Парашутний, проїзд Південний, проїзд Покровський, проїзд Полуничний, проїзд Ромашковий, проїзд Садовий, проїзд Смородиновий, проїзд Спортивний, проїзд Фруктовий, проїзд Шовковий, проїзд Ягідний, шосе Мелітопольське: 87А, 89–89Д;</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дама Міцкевича, вул.Володимира Довганюка: 3–63, 65, 69, 71, 73–75, 77–83; вул.Волонтерів: 48–50, 52–54, 56–56А, 58, 60–62, 64, 66, 68–68А, 70, 72–74, 78/2, 84, 86, 88–92, 94, 96–98, 100, 102, 104–150; вул.Європейська: 2, 4–10, 12, 14, 16, 18, 20, 22, 24, 26, 28, 30, 32, 34, 36–36/22, 38–38/29, 40, 42, 44, 46, 48, 50; вул.Ломоносова: 1–5, 7–71/13; вул.Нагірна: 13–15А, 17–99; вул.Святомиколаївська, вул.Софіївська: 17, 19, 21, 23–29, 31, 33, 35, 37–41А, 43, 45, 47, 49–51, 55–55/95, 57, 59, 61, 63, 67, 69, 71, 73–77А, 79, 81, 83, 85, 89–89Б, 91, 93–93А, 95; вул.Спортивна, вул.Ціолковського, вул.17 Вересня: 22, 24, 26–111; шосе Мелітопольське: 9, 19–25, 27–31, 33–33А, 37, 39, 41, 43–45, 47, 49, 53, 55, 57, 59, 61;</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27, м.Бердянськ, Запорізька обл., 711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елітопольське, 2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олонтерів: 71А–71И, 156/50–166; вул.Дубініна, вул.Жасмінна, вул.Космодем’янської, вул.Кошового, вул.Молодогвардійська, вул.Північна: 14, 16, 18, 20, 22, 24, 26, 28–93/40; вул.Софіївська: 54, 56, 58, 60, 62, 64–66, 68, 70, 72, 78, 80, 82, 84, 86–88, 90/2, 92, 94, 96–98, 100–102, 104, 106/2, 108/1, 110–150; вул.Тульська, вул.Тюленіна, вул.Чайкіної, просп.Східний: 8–24, 30, 32, 34–36А, 38, 40А, 42, 44, 52, 54, 56, 58/59, 60–60/68, 62, 64, 66, 68, 70–76А, 78, 80, 84;</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нтерів, 162, м.Бердянськ, Запорізька обл., 711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ів, 1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А–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19К, 21–23, 25, 27, 33, 35, 37, 39, 41–43, 45, 47–132, 346; вул.Сонячна, вул.Чехова: 63, 67, 69, 71, 73, 75, 77, 79, 81, 83–108/24; пров.Курський, проїзд Вересневий, проїзд Веселий, проїзд Виноградний, проїзд Вишневий, проїзд Грушевий, проїзд Зоряний, проїзд Калиновий, проїзд Квітневий, проїзд Лиманний, проїзд Лимонний, проїзд Миколаївський, проїзд Райдужний, проїзд Яблуневий, тупик Іжевський, тупик Руднєвої, тупик Стадіон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65, м.Бердянськ, Запорізька обл., 711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65,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ачна: 2–52, 54, 56, 58, 60, 62, 64, 66, 68; вул.Корабельна, вул.Лісовська, вул.Меотіди, вул.Нахімова, вул.Осипенко, вул.Петропавлівська, вул.Підгірна: 2–42, 44, 46, 48–48А, 50, 52, 54; вул.Покровська: 1–45, 47, 49, 51, 53, 55; вул.Приморська: 1–15; вул.Причальна: 1, 3, 5, 7, 9–11, 19, 23–25, 29–34; вул.Ревуцького: 2–57, 59, 61, 63–65; вул.Українських партизан, вул.Чкалова, просп.Західний: 15;</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Західний, 4, м.Бердянськ, Запорізька обл., 711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Західний, 4,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Барвінкова, вул.Берегова, вул.Березова, вул.Благодатна, вул.Броварська, вул.Вербова, вул.Весняна, вул.Виноградна, вул.Вишнева, вул.Гагаріна, вул.Горошкова, вул.Грушева, вул.Дружби, вул.Дяченка, вул.Європейська, вул.Заболотна, вул.Заплавна, вул.Зарічна, вул.І.Кожедуба, вул.Калинова, вул.Конєва, вул.Космонавтів, вул.Лугова, вул.Миру, вул.Мічуріна, вул.Молодіжна, вул.Нова, вул.Озерна, вул.Різдвяна, вул.Садова, вул.Світла, вул.Старошулявська, вул.Травнева, вул.Троїцька, вул.Центральна, вул.Шевченка, вул.Шереметівська, вул.Шулявська, вул.Яблунева, пров.Героя, пров.Димерський, пров.Дружний, пров.Зоряний, пров.Кругленький, пров.Луговий, пров.Мирний, пров.Мічуріна, пров.Святковий, пров.Сонячний, пров.Ставковий, пров.Тихий, пров.Травневий, пров.Чкал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Авіаційна, вул.Антонова, вул.Бориспільська, вул.Васильківська, вул.Володимирівська, вул.Гагаріна, вул.Герца, вул.Грушевського, вул.Додохова, вул.Дорожна, вул.Жовтнева, вул.Залізнична, вул.Карпенків, вул.Київська, вул.Кожарова, вул.Кооперативна, вул.Корольова, вул.Космонавтів, вул.Кошового, вул.Лермонтова, вул.Маяковського, вул.Механізаторів, вул.Михайлівська, вул.Набережна, вул.Незалежності, вул.Новий Шлях, вул.Окружна, вул.Освіти, вул.Перемоги, вул.Річна, вул.Садова, вул.Соборна, вул.Спортивна, вул.Ступки, вул.Уманська, вул.Фастівська, вул.Шевченка, вул.Шептицького, вул.Яблунева, вул.1 Травня, вул.2Лісна лінія, пров.Васильківський, пров.Вишневий, пров.Карпенків, пров.Київський, пров.Лермонтова, пров.Михайлівський, пров.Річний, пров.Соборний, пров.Фастівський, пров.Шевченка,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78, смт Глеваха, Васильківський р-н, Київська обл., 086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78, смт Глеваха, Васильківський р-н, Київська обл., 086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идів – вул.Варвари Довженко, вул.Вербова, вул.Гуреєва, вул.Липова алея, вул.Польова, вул.Річна, вул.Свято-Михайлівська, вул.Сонячна, вул.Стовпова, вул.Фастова, вул.40-річчя Перемоги, пров.Даценка, пров.Лесі Українки, пров.Шкільний, масив Молоді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ова, 5, с.Демидів, Вишгородський р-н, Київська обл., 073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ова, 5, с.Демидів, Вишгородський р-н, Київська обл., 073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есняна, вул.Володимирська: 32–36, 38, 40, 42, 44, 46–48; вул.Волошкова, вул.Генріха Вишневського, вул.Георгіївська, вул.Героя Печеного, вул.Жовтнева: 73–183; вул.Зелений Бульвар, вул.Київська, вул.Княгині Ольги, вул.Круча, вул.Левадна, вул.Лугова, вул.Нова, вул.Пасічна, вул.Подільська, вул.Польова, вул.Поляна, вул.Святославська, вул.Слов’янська, вул.Соколова, вул.Ставкова, вул.Стрітенська, вул.Теплична, вул.Чорнобильська, вул.Ягідна, с.Шевченк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1, 3, 5, 7–7А, 15/2, 19, 19/3–19/16; вул.Богданівська, вул.Бориса Іваницького, вул.Лісна, вул.Лісодослідна, вул.Михайла Грушевського: 34, 36, 38–78/2, 109; вул.Новобогданівська, вул.Олександра Богомазова, вул.Паркова, вул.Садова: 4–43/1; вул.СТ "Соснове", вул.Хрещатик: 1/1–52/1, 54/1–82, 83/2, 85, 87, 93/2А, 95–103; пров.Білогородський, пров.Житомирський, пров.Кримський, пров.Лісний, пров.Малий, пров.Олеся Ткаченка, пров.Парковий, пров.Полтавський, пров.Сосновий, пров.Сумський, тупик Білогород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49, м.Боярка, Києво-Святошинський р-н, Київська обл., 08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49, м.Боярка, Києво-Святошинський р-н, Київська обл., 08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3</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Волгоградська, вул.Герцена, вул.Гоголя: 64/24–76/5, 79–89; вул.Дачна, вул.Зеленогірська, вул.Іркутська, вул.Коротка, вул.Лінія 1, вул.Молодіжна: 71, 73, 75, 77, 84–110/9; вул.Петра Сагайдачного: 92–92/6, 99–109/1; вул.Печерська, вул.Південна, вул.Полярна: 2–9А, 11–44А; вул.Родини Матушевських, вул.Сахалінська, вул.Сєдова: 40, 44–75/2; вул.Соборності: 53–53А, 78–118; вул.Уральська, вул.Хрещатик: 54, 82/1–82/2, 84, 86Б, 88–92, 94–94/3, 104–1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46А, 48, 50, 52–56, 58/1–60, 150Б; вул.Бульварна: 31, 73, 76/1; вул.Б.Хмельницького: 1–72/27; вул.Василя Стуса, вул.Вербна: 3–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7, вул.Лінія 28, вул.Лінія 29, вул.Лінія 30, вул.Лінія 31, вул.Лінія 33, вул.Лінія 34, вул.Лінія 38, вул.Лінія 40,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5; пров.Артеківський, пров.Кавказ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енка – вул.Кільцева, вул.Кочубинського, вул.Лісна, вул.Мічуріна, вул.Нова, вул.Папулова, вул.Польова, вул.Приозерна, вул.Пушкіна, вул.Раменська, вул.Садова, пров.Лісний, пров.Мічуріна, пров.Папулова, пров.Раме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25А, с.Горенка, Києво-Святошинський р-н, Київська обл., 081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25А, с.Горенка, Києво-Святошинський р-н, Київська обл., 081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2–96; вул.Благовісна,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алізнична, вул.Захисна, вул.Зелена, вул.Зоряна, вул.Каштанова, вул.Квіткова, вул.Кільцева, вул.Кленова, вул.Котляревського, вул.Лісна, вул.Лугова, вул.Львівська, вул.Механізаторів, вул.Молодіжна, вул.Нова, вул.Новосільська, вул.Павла Чубинського, вул.Паркова, вул.Парникова, вул.Першотравнева, вул.Поповича, вул.Поштова, вул.Райдужна, вул.Садова, вул.Сахравська, вул.Ситниченка, вул.Слов’янсь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А, с.Крюківщина, Києво-Святошинський р-н, Київська обл., 08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А, с.Крюківщина, Києво-Святошинський р-н, Київська обл., 081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Богдана Хмельницького, вул.Весняна, вул.Вишгородська, вул.Вінницька, вул.Вінниченка, вул.Дніпропетровська, вул.Донецька, вул.Житомирська, вул.Запорізька, вул.Зелений Гай, вул.Квітнева, вул.Кіровоградська, вул.Княгині Ольги, вул.Князя Володимира, вул.Луганська, вул.Макарів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Рівненська, вул.Садова, вул.Святошинська, вул.Солом’янська, вул.Софіївська, вул.Сумська, вул.Травнева, вул.Трояндова, вул.Фізкультурна, вул.Харківська, вул.Херсонська, вул.Центральна, вул.Черкаська, вул.Чернігівська, вул.Щорса, вул.Яблунева, вул.Ярослава Мудрого, пров.Софіївський, пров.Фізкульту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и – вул.Валерія Лобановського, вул.д/г ’Чайка’, вул.Західна, вул.Лінія 1, вул.Машинобудівників, вул.Садова 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рія Лобановського, 21, корп.3, с.Чайки, Києво-Святошинський р-н, Київська обл., 081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рія Лобановського, 21, корп.3, с.Чайки, Києво-Святошинський р-н, Київська обл., 08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Бакинська, вул.Бузкова, вул.Джерельна, вул.Європейська, вул.Єдності, вул.Жулянська, вул.Заміська, вул.Одеська, вул.Подільська, вул.Стрітенська, вул.Щастя, пров.Княж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ічуріна, 10А, с.Крюківщина, Києво-Святошинський р-н, Київська обл., 08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2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А. Солов’яненка, вул.Березнева, вул.Богдана Ступки: 43А–66; вул.В. Кондратюка, вул.Васильківська, вул.Вербова, вул.Винахідників, вул.Виноградна, вул.Воїнів-Інтернаціоналістів, вул.Волошкова, вул.Дачна, вул.Дружби, вул.Є. Коновальця, вул.Євгена Гребінки, вул.Євгена Патона, вул.Зелена, вул.І. Світличного, вул.Калинова, вул.Катерини Білокур: 1А; вул.Києво-Мироцька: 87–87А, 89–89А, 91–101, 103–182; вул.Київська, вул.Кринична, вул.Леха Качинського: 1А, 7; вул.М. Дунаєвського,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блунева, вул.Ястремська, вул.1 лінія, вул.10 лінія, вул.11 лінія, вул.12 лінія, вул.2 лінія, вул.3 лінія, вул.4 лінія, вул.5 лінія, вул.6 лінія, вул.7 лінія, пров.Євгена Гребін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Гоголя, вул.Гулака - Артемовського, вул.Дніпровська, вул.Івана Франка, вул.Камінського, вул.Києво-Мироцька: 2–51, 58, 60, 62, 64, 66–66А, 68–72, 74, 76–86, 88–88Ж; вул.Комарова, вул.Максима Ридзанича, вул.Миколи Гамалія, вул.Набережна, вул.Ново-Яблунська, вул.Пушкінська: 1Б–39А, 41–41Б, 43–43А; вул.Революції: 1–8А; вул.Сім’ї Красовських, вул.Старо-Яблунська, вул.Толстого, вул.Тургенєва: 1А–7; вул.Шота Руставелі, пров.Гоголя, пров.Максима Ридзанича, пров.Толст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6, 10; вул.Вокзальна: 73, 77–104; вул.Димитрова, вул.Києво-Мироцька: 57, 59–59А, 61–61А, 63, 65, 67, 73–73Б, 75, 90Б, 102; вул.Нова, вул.Нове Шосе: 8–8Б, 14, 16; вул.Пушкінська: 53–59, 60, 66–72А; вул.Шевченка: 33, 35–37, 39, 41–41В, 43–7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04, м.Буча, Київська обл., 0829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04, м.Буча, Київська обл., 082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гаріна: 1–1/2, 3, 5, 7–7А, 9–9А, 11, 15; вул.Г.Кочура, вул.Громадянська, вул.Гуцала, вул.Достоєвського, вул.Єрощенка, вул.Єсеніна, вул.Личака: 1–25, 27, 29–29/1, 31, 33, 35, 37–37А; вул.Озерна, вул.Петрусенко, вул.Троїцька: 2, 4, 6, 8, 10–10А, 12–12А, 14, 16–18, 20–22, 24А, 26, 28, 30, 32, 34, 42–44; пров.Озе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Ірпінь, Київська обл., 08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Ірпінь, Київська обл., 08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1, 17–17А, 19–41; вул.Висока, вул.В.Павленка: 25–25/6А, 27–27/4, 29, 30А–31А/5, 33, 35–64; вул.Лермонтова: 1–6/1, 8–8А/1, 10, 12, 14, 18–18А, 20–20Г, 24–66/19; вул.Мечнікова: 20–20А, 22–82; вул.Садова: 41–43А, 45–45Б, 47–47В, 49, 51, 59, 76–88; вул.Толстого: 1–23/1; вул.Тургенівська: 75–77; вул.Університетська: 19, 21–32, 34–34Г, 36–36Б, 38, 40, 42, 44–46, 48, 50–50А, 52, 54, 56, 58, 60, 62–62А, 64; пров.Лермонтова: 2–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Богдана Хмельницького, вул.Вереснева, вул.Весняна, вул.Дніпровська, вул.Київська, вул.Мирна: 1–2, 4–20; вул.Молодіжна, вул.Надажинська, вул.Некрасова, вул.Остромирська: 1–66, 69; вул.П.Балабуєва, вул.Південна, вул.Покровська, вул.Сонячна, вул.Степова, вул.Ярмаркова, вул.Ярова: 194–295А; вул.Ярослава Мудрого, пров.Володимира Радченка, пров.Л.Бикова, пров.Півден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мирська, 37, смт Гостомель, м.Ірпінь, Київська обл., 0828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мирська, 37, смт Гостомель, м.Ірпінь, Київська обл., 082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ериківського, вул.Лісова, вул.Українська: 1–42, 44, 46; вул.Університетська: 1–18, 20–20/1; вул.Чехова, пров.ІІ Український, пров.Киї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А.П.Тищенка, 10, м.Ірпінь, Київська обл., 08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44–170, 181, 183, 185, 187, 189, 191, 195, 197–199, 203, 205, 207, 209; вул.Вознесенська: 7–7А, 9–81, 83, 91; вул.Каштанова: 87–103, 107, 109, 115–143; вул.Ліквідаторів ЧАЕС: 2–43; вул.Миколаївська: 13, 15, 17–98, 100, 102–104, 108, 110–112, 114, 116–118, 120–122, 124; вул.Народна: 76, 78, 80, 82, 84, 86, 88–119, 121–121А; вул.Незалежності: 53–58, 60, 62, 64, 66, 68, 70, 72, 74, 78, 90–90А, 92, 94, 96, 98–104, 106–108А; вул.Паркова: 2, 4–5, 5Б–6, 7Б–9, 9Б–11, 12, 13, 14, 16–17, 18–104А; вул.Соборна: 80–84Б, 86, 88, 90–94, 96, 137, 139, 141, 143, 145, 147, 149; вул.Травнева, вул.Учасників АТО: 1, 3, 7, 9, 11, 15, 19, 21, 23, 25, 29–31, 33, 35, 39–39А, 41, 43, 45, 47, 51, 55, 57, 59, 61, 63, 65, 67, 69, 71, 73–75, 77, 79, 81, 83–83А, 85, 87, 91, 95, 97–99, 105, 107, 109–113, 115, 119, 121, 125, 129, 131; вул.Шевченка: 62, 64–107, 109, 113, 115, 119, 121–123, 125, 127, 129, 131–133; пров.Базарний, пров.Береговий, пров.Матросова, пров.Молодіжний, пров.Червоного Хреста, пров.Чернише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5, 8; вул.Гоголя: 6–43, 45, 49, 62Б; вул.Енергетиків, вул.Ентузіастів, вул.Єсеніна, вул.Залізнична станція, вул.Каштанова: 18, 22, 24, 28, 30–32, 34, 36, 40, 42–44, 46–48, 50, 52, 54, 56, 58, 60–60А, 62, 64, 66, 68–72, 74, 80–80А, 82–82А, 86; вул.Козацька, вул.Комарова, вул.Мельниченка: 2А–4А, 5А–6А, 8–8А, 9А–12А, 14–14А, 16–18, 19А, 23А–24, 25А–31А, 34–36, 37А–39А; вул.Миколаївська: 1–11, 14, 16; вул.Мічуріна, вул.Міщанська: 1–29А, 33; вул.Незалежності: 1–51; вул.Нова, вул.Паркова: 1А, 3А, 5А, 7А, 9А, 11А, 12А, 13А, 15А, 17А; вул.Покровська, вул.Промислова, вул.Садова, вул.Соколівська: 1–33А, 37, 39, 41, 43, 45, 47, 49; вул.16 Березня: 3–67, 69, 72А, 76, 78, 80, 93–97; пров.Богдана Хмельницького, пров.Вишневий, пров.Гвардійський, пров.Затишний, пров.Космонавтів, пров.Лісний, пров.Міщанський, пров.Учбове господарство, шосе Кіровоградське шос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тутіна, вул.Гвардійська, вул.Дачна, вул.Івана Богуна, вул.Маліновського, вул.Новоселівська, вул.Ольги Кобилянської, вул.Пісочна, вул.Пляжна, вул.Прибузька, вул.Прорізна, вул.Центральна: 233/2–315; вул.Чернишевського, вул.8 Березня, пров.Береговий, пров.Західний, пров.Л. Українки, пров.Лермонтова, пров.Лінійний, пров.Літній, пров.Овражний, пров.Садовий, пров.Сірєнєвий, пров.Смирнова, пров.Хлібозавод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3, м.Гайворон, Гайворонський р-н, Кіровоградська обл., 26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3,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8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мська: 53–53/8, 55–90/2; вул.Вознесенська: 1–35; вул.Генерала Шумілова: 13, 15, 17–50, 53–53/41; вул.Зінченка: 34–69А; вул.Інтернаціональна: 4–4А, 25–84/11; вул.Куроп’ятникова: 41, 43, 45–45А, 47, 49/7, 53–99; вул.Солдатська: 78–94/2; вул.Фісановича: 41–75; вул.Яновського: 1, 3, 4, 5, 6, 7, 8, 9, 10, 11, 12, 13, 14, 15, 16, 17, 19, 21, 22, 24, 29, 30, 31, 32, 33, 34, 36, 37/70, 38, 39, 41, 42, 43, 44, 45, 46, 47, 48, 53, 55, 55А, 57, 59, 61, 63/73; пров.Вузький, пров.Городній, пров.Давидовський, пров.Заводський, пров.Поштовий, пров.Садовий, пров.Сінний, пров.Фісановича, пров.Фортечний: 19–19А; тупик Прогон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йкальська: 2А/3–11А; вул.Барвиста, вул.Вознесенська: 37–89/70; вул.Дмитра Придатка, вул.Інгульська Набережна, вул.Каляєва, вул.Канатна, вул.Крайова, вул.Кримська: 1–56, 57/39–72, 73–75/44; вул.Морська, вул.Преображенська: 92, 96–104; вул.Таврійська: 1–30; вул.Херсонська: 1–49, 50/53–63, 65, 67, 69, 71–71А, 73, 75/54; вул.Чернишевського: 1–36, 36А–37, 39, 41, 43, 45, 47, 49, 51, 53, 55А; вул.Чорноморська, пров.Акимівський, пров.Вишневий, пров.Зарічний, пров.Кримський, пров.Морський, пров.Приморський, пров.Приморський 1-й, пров.Приморський 2-й, пров.Прирічний, пров.Семенівський, пров.Середній: 34А, 36, 38–42/55, 46/28, 48, 50/59, 54, 56/27, 58, 60, 62, 64, 66, 68, 70, 76–80, 82, 84, 86; пров.Середній В’їзд, пров.Херсонський: 3–31/30; пров.Чернише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01,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01,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9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спективна: 46, 54/32, 60, 62; вул.Віктора Чміленка: 70, 72, 77–78; вул.В’ячеслава Чорновола: 20–21, 37/76–48/81; вул.Гоголя: 58/27, 60, 62, 62А, 62/2, 64, 66, 77/25, 85, 85/6, 91/46; вул.Дворцова: 27/25, 29–31; вул.Декабристів: 29; вул.Преображенська: 3А–12/59; вул.Тараса Карпи: 49/19, 51, 53/44, 55/39, 56, 57, 58, 62, 62/2, 64, 66, 66/44; вул.Шевченка: 26–26Г; пров.Декабристів: 2А, 3, 4, 5, 7/8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26,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26,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15 липня 2019 року № 1683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89"/>
        <w:gridCol w:w="818"/>
        <w:gridCol w:w="109"/>
        <w:gridCol w:w="5166"/>
        <w:gridCol w:w="871"/>
        <w:gridCol w:w="301"/>
        <w:gridCol w:w="3080"/>
        <w:gridCol w:w="272"/>
        <w:gridCol w:w="3353"/>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2"/>
            <w:tcBorders/>
            <w:tcMar>
              <w:top w:w="284" w:type="dxa"/>
              <w:left w:w="0" w:type="dxa"/>
              <w:bottom w:w="0" w:type="dxa"/>
              <w:right w:w="0" w:type="dxa"/>
            </w:tcMar>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46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6</w:t>
            </w:r>
          </w:p>
        </w:tc>
        <w:tc>
          <w:tcPr>
            <w:tcW w:w="6447"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16, 18–22, 24; вул.Вишнева: 13–55; вул.Гайова, вул.Героїв УПА, вул.Гнучка: 48–52, 54, 56, 58, 60–61А, 64, 66, 68, 72, 74, 171–181; вул.Зелена, вул.Золочівська: 50, 52, 54–56А, 58, 62, 64, 66, 68, 70, 74–76, 78, 80, 82–82А, 84, 88–103; вул.Лісова, вул.Медова, вул.Прикарпатська: 47–49, 58–62; вул.Сонячна, вул.Соснова, вул.Шкільна: 36–38А, 40, 42, 44, 46–55;</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46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21</w:t>
            </w:r>
          </w:p>
        </w:tc>
        <w:tc>
          <w:tcPr>
            <w:tcW w:w="6447"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отвір – вул.Сагайдачного: 4–14;</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3, смт Добротвір, Кам’янка-Бузький р-н, Львівська обл., 804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гайдачного, 3, смт Добротвір, Кам’янка-Бузький р-н, Львівська обл., 8041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12"/>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6447"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Винниченка, вул.Волошкова, вул.В.Стуса, вул.Городнича, вул.Дорошенка, вул.Електрична С.т. «Електрик», вул.Зелена, вул.Зерова, вул.Івасюка, вул.Квіткова С.т."Сокіл-1", вул.Кільцева, вул.К.с.т. «Автобусобудівник», вул.К.с.т. «Мрія», вул.Лугова, вул.Львівська, вул.Людкевича, вул.О.Олеся, вул.Польова, вул.П.Орлика, вул.Сагайдачного, вул.Садова СТ «Сокіл-1», вул.Салютна, вул.С.г.к. «Верховина», вул.С.г.т. «Мрія», вул.Січових Стрільців, вул.С.к.в. «Газета», вул.С.к.в. «Салют», вул.С.к.в."Ветеран", вул.Сонячна, вул.С.т. «Айстра», вул.С.т. «Ватра», вул.С.т. «Веселка», вул.С.т. «Достаток», вул.С.т. «Електрик», вул.С.т ."Зв’язківець", вул.С.т. «Калина Червона», вул.С.т. «Керамік», вул.С.т. «Лаванда», вул.С.т. «Медик», вул.С.т. «Пегас», вул.С.т. "Ремонтник", вул.С.т.«Берізка», вул.С.т.«Монтажник», вул.С.т.«Ратний ветеран», вул.С.Т.С. «Троянда», вул.Урожайна, вул.Центральна, вул.Червоної Калини, вул.б/н: 1;</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2"/>
            <w:tcBorders/>
            <w:tcMar>
              <w:top w:w="284" w:type="dxa"/>
              <w:left w:w="0" w:type="dxa"/>
              <w:bottom w:w="0" w:type="dxa"/>
              <w:right w:w="0" w:type="dxa"/>
            </w:tcMar>
            <w:vAlign w:val="center"/>
          </w:tcPr>
          <w:p>
            <w:pPr>
              <w:pStyle w:val="Normal"/>
              <w:keepLines/>
              <w:widowControl/>
              <w:ind w:left="566" w:hanging="0"/>
              <w:rPr>
                <w:color w:val="000000"/>
                <w:sz w:val="28"/>
              </w:rPr>
            </w:pPr>
            <w:r>
              <w:rPr>
                <w:color w:val="000000"/>
                <w:sz w:val="28"/>
              </w:rPr>
              <w:t>змінити межі виборчої дільниці № 46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6</w:t>
            </w:r>
          </w:p>
        </w:tc>
        <w:tc>
          <w:tcPr>
            <w:tcW w:w="6447"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е Село – вул.Возз’єднання, вул.Джерельна, вул.Залізнична, вул.Зелена: 95, 104–255А; вул.Лісна, вул.Львівська: 7–118, 120, 152Б; вул.Підзамче</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9, с.Старе Село, Пустомитівський р-н, Львівська обл., 8115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9, с.Старе Село, Пустомитівський р-н, Львівська обл., 8115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4"/>
            <w:tcBorders/>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8"/>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r>
        <w:br w:type="page"/>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Миколи Володарського, вул.Андрія Юмашева: 1–21, 23, 25, 27–27 к.А, 29–29 к.А, 31, 33 к.А; вул.Василя Молокова: 25–25 к.А, 27–36, 37 к.А–38 к.А, 40–42, 44–44 к.А, 46, 48, 50; вул.Лейтенанта Шмідта, вул.Машинобудівна: 2–2 к.А, 4, 6, 8–8 к.2, 10, 12–12 к.А, 14–14 к.1, 16–16 к.А, 18–22; вул.Одеська: 1 к.2, 3–3 к.7, 5–5 к.2, 7, 9, 11, 13–17, 19, 21–21 к.4, 23–23 к.2, 25–27, 29–29 к.А, 31–31 к.1, 33, 35, 37, 39–39 к.А, 41, 43–43 к.А, 45–45 к.А, 47–49 к.А, 51–51 к.А, 53, 55, 57, 59–59 к.3, 61, 63–65, 69, 71, 73, 75, 79–97; вул.Олександра Матросова, вул.Павла Нахімова, вул.Туган-Барановського, вул.Успенська, вул.Харківська, вул.Якова Лобова: 21, 23–23 к.А, 25–66; пров.Костянтина Станіславського, пров.Леоніда Собінова, пров.Шкіль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22–22 к.3, 24–24 к.А, 26–26 к.А, 28 к.А, 30, 32, 36–97; вул.Базарна, вул.Василя Молокова: 37, 39–39 к.А, 43–43 к.1, 45–45 к.А, 47–47 к.1, 49, 51–94; вул.Василя Стуса: 1–46, 50–50 к.А; вул.Декабристів, вул.Індустріальна, вул.Машинобудівна: 1, 3, 5, 7, 9, 11, 13, 15–15 к.1, 17; вул.Миколи Вавілова: 1–25, 27, 29, 31, 33; вул.Надії: 1 к.А–55, 57; вул.Олекси Гірника: 1–46 к.2, 48, 50, 52, 54, 56, 58, 60, 62, 64, 66, 68, 70–72 к.2, 74, 76 к.2, 78–78 к.5, 80, 82, 84, 86, 88–88 к.А, 90; вул.Олексія Некрасова: 1–30, 32, 34; вул.Олени Пчілки: 1–47, 49, 51, 55, 57, 59, 61, 63, 65, 69, 71, 73, 75–75 к.1, 77, 79, 81–81 к.1, 83, 85, 87, 89, 91, 93, 95–97, 99, 101, 105, 107, 109, 111, 113–113 к.1, 115, 117, 119, 121; вул.Пролетарська: 2, 4, 6, 8, 10–12, 14 к.А, 16, 20, 22, 24,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45, 47–47 к.А, 49, 52–59, 61, 63, 65, 69, 71, 73, 77–79, 83, 85, 89, 91, 93, 95–97, 99–99 к.А; вул.Вознесенська: 23–25, 27–93; вул.Генріха Бебеля: 33–80; вул.Гетьмана Мазепи: 1, 3, 5, 7, 9, 11, 13–15, 17, 19–21, 23, 25, 27–29, 31, 33, 35–37, 39–43, 45, 47–49, 51, 53, 55, 57, 59, 61, 63, 65, 67, 69, 71, 73, 75–102, 104, 106, 108, 110; вул.Загородня: 50, 52, 54, 56, 58, 60–60 к.А, 64–123; вул.Зелена: 1–12 к.А; вул.Знам’янська: 67, 69–69 к.Б, 71 к.А, 73–91; вул.Івана Папаніна: 54–58, 60, 64, 66–84; вул.Івана Сєченова, вул.Кришталева, вул.Леоніда Федорова: 4, 6, 8, 10, 14, 16, 18, 20, 22, 24, 26–26 к.А, 28, 30, 32, 34, 36–36 к.А, 40, 42, 44, 46 к.А, 48, 50–109; вул.Максиміліана Робесп’єра: 22, 24, 26, 28–37; вул.Миколи Чернишевського: 1–3, 5, 7, 9–11; вул.Олександра Островського, вул.Олексія Стаханова: 2, 4, 6, 8, 10, 12–14 к.А, 16–16 к.А, 18, 22, 24–24 к.А, 26, 28–28 к.А, 30–46; вул.Романа Шухевича: 94 к.А–94 к.1, 96, 98, 107–121; вул.Трудова: 1–12, 16–16 к.А, 18; вул.Трудової Слави: 23, 25, 31, 33, 35, 37, 39, 43, 45, 47, 49, 51, 53–55, 57, 59, 61, 63, 65, 67, 69, 71, 73, 75, 77, 79, 81, 83, 85, 87–87 к.Б, 89–122; вул.Трудшкільна, вул.Українська, пров.Василя Стасова, пров.Восточний, пров.Гірський, пров.Григорія Сковороди, пров.Грудневий, пров.Дмитра Писарєва, пров.Івана Крип’якевича, пров.Квітковий, пров.Костянтина Ольшанського, пров.Луцький, пров.Маршала Андрія Єрьоменка: 8–17; пров.Молодогвардійців, пров.Олексія Леонова, пров.Петра Холодного, пров.Підпільників ОУН, пров.Радісний, пров.Сальвадора Альєнде, пров.Самуїла Маршака, пров.Саші Чекаліна, пров.Ювілей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ородична: 23, 25, 27, 29–39; вул.Даля: 23, 25, 27, 29–31, 33, 35–35А, 37, 39, 41, 43, 45–47/1, 49–69; вул.Дмитрієва: 9, 11, 13, 15–15/2, 17, 19, 21, 23; вул.Кузнецька: 1, 1/1, 2, 3, 3А, 4, 6, 7, 7/1, 8, 9, 10, 11, 12, 13, 14, 15, 16, 17, 18, 19, 19/1, 19/3, 20, 21, 22, 23, 24, 27, 28, 29, 30, 31, 32, 32А, 33, 34, 34/6, 35, 35А, 36, 38, 40, 42; вул.Левадівська: 15–32; вул.Лєскова, вул.Нова, вул.Сидорчука: 9–27; пров.Суднобудів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знецька, 5, м.Миколаїв, Миколаївська обл., 5400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знецька, 5, м.Миколаїв, Миколаївська обл., 54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8, 28А, 30, 30/1, 32, 33, 34А, 34Б, 35, 35А, 37, 38, 39, 41, 41А, 43, 45, 45/1, 45/2, 47, 47А, 49, 51, 53, 55, 57; вул.Мала Морська: 34, 36, 38, 40, 40А, 42, 42А, 44, 44А, 44/1, 48, 48/1, 50, 51, 52, 52А; вул.Погранична: 41, 43, 43А, 61, 61/6, 61/7А, 61/8, 61/9, 63, 65, 65А, 68, 69, 69А, 70, 72, 74А, 78, 78А, 78Б, 78В, 78Г, 80, 80А, 82; вул.Садова: 29А; вул.Чкалова: 47/3, 49, 49/1, 51, 51А, 51Б, 51/1, 53, 57, 57А, 57/1, 59, 63, 65, 67, 67/1, 69, 71, 73, 75Б, 75В, 75Г, 75/1, 77;</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98, 98А, 98/1, 98/2, 100, 100/1, 102, 102/2, 102/3, 104, 106, 108, 110, 112, 114, 114/1, 114/2, 116, 118, 120, 120/1, 122, 124, 126, 128, 129, 130, 130 к.2, 130 к.13, 130/3, 130/8, 130/9, 130/10, 130/13, 130/15, 131, 131А, 131В, 132, 133, 134, 134А, 135, 135А, 136, 138, 139, 140, 141, 142, 143, 144, 145, 146, 147, 148, 148/1, 148/2, 149, 150, 151, 152, 152А, 152А/1, 152Б, 152Б/2, 152В, 152Г, 153, 155А, 155/1, 159, 161, 163, 163А, 167, 169, 171, 173, 173А, 175, 175А, 177, 179, 181, 183, 185, 187, 189, 191, 193, 195, 197; вул.2 Слобідська: 71, 73, 73/3, 75, 86, 87, 87/2, 88, 89, 89/1, 90, 91, 92, 92/1, 92/2, 92/3, 93, 94, 95, 96, 96/1, 97, 97Б, 98, 98/1, 98/2, 99, 100, 100/1, 101, 102, 103, 103А, 103Б, 104, 104/1, 106, 106А, 108, 110, 112, 114, 116, 118, 120, 122, 124, 126, 126А, 128, 128/1, 132, 136; вул.3 Слобідська: 101, 101/1, 103, 105, 107 к.1, 107 к.2, 107 к.3, 107 к.4, 107 к.5, 107А, 109, 109А, 110, 111, 112, 113, 113/1, 114, 115, 116, 116/1, 117, 118, 119, 120, 120А, 121, 121А, 122, 123, 124, 125, 125А, 126, 127, 128, 129, 130, 131, 133, 133/1, 135, 139, 140А, 141, 142, 143, 144, 145, 146, 147, 147А, 148, 149, 150, 151, 152, 153, 154, 155, 156, 157, 158, 159, 160, 161, 162, 163, 163А, 163/2, 163/3, 163/4, 164, 165, 165/2, 165/3, 165/6, 165/7, 165/8, 166, 167, 167/1, 169, 170, 170/1, 171, 171/1, 172, 173, 174, 176, 178, 180, 182, 184, 186, 186А, 188, 190, 192, 194, 194/1, 196; вул.4 Слобідська: 105А, 105Б, 107, 109, 109/2, 111, 113, 113А, 115, 117, 117А, 119, 121, 123, 125, 127, 129, 129А, 131, 133, 135, 137, 139, 141, 141/1, 143, 145, 145А, 147, 149, 151, 153, 155, 157, 159, 161, 163, 163А, 165, 165/1, 165/2, 167, 169, 171, 173, 173А, 175, 176, 176/2, 177, 178, 180, 182, 184, 184/1, 186, 188, 188А, 190, 190/1, 190/2, 192, 194, 196, 198, 200, 202А, 204, 204А, 218, 220; вул.6 Слобідська: 81Л;</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154, 156, 158, 160, 162, 164, 166, 168, 172, 176, 178, 180, 182; вул.Наскрізна, вул.Погранична: 77, 77А, 79, 81, 83, 85, 87, 89, 91, 93, 95, 97, 99, 101, 103, 105, 107, 109, 111, 111/1, 113, 115, 115/1, 117, 119, 121, 123, 125, 129, 129А, 129Б, 131А, 133, 135, 145, 147, 147А, 168, 168А, 170, 172, 174, 174/1, 176, 180, 182, 184, 186, 188, 188А, 190, 192, 194, 196, 196/1, 198, 198А, 200, 202, 204, 204/1, 206, 206А, 208, 208/3; вул.Чкалова: 145, 145/3, 145/4, 147, 147/1, 149, 151, 153, 155, 157, 159, 161, 163, 169, 171, 171А, 171/1,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0/1, 122, 124, 126, 128, 130, 132, 134, 136, 138, 138А, 138/1, 140, 142, 142/1, 144, 144А, 146, 148, 150, 152, 152/1, 154, 156, 158, 158/1, 160, 162, 164, 166, 168, 170, 172, 172/1, 174, 174/1; вул.4 Ялтинська, вул.5 Слобідська: 61, 63, 65, 67, 67А, 67Б, 68, 69, 71, 73, 74, 75, 76, 77, 79, 81, 82, 83, 84, 85, 86, 86А,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5, 77, 79, 79/1, 81К, 81/4, 83, 85, 87, 87/1, 89, 91, 93,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43, м.Миколаїв, Миколаївська обл., 5405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43,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еталургів: 6, 8, 10, 26А, 28, 32, 34–34А; вул.Новобудівна: 1–1Л, 3;</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будівна, 1, м.Миколаїв, Миколаївська обл., 5405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будівна, 1,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15, вул.Масив-30, вул.Массив-9, вул.с/к ’Золота Нива’, вул.Трамвайна, с.Лиманк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ільямса,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арії 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Друг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Дружний» Маршала Жукова, просп.ж/м "Чорноморка" Свободи</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брикосова, вул.Вишнева, вул.Європейська, вул.Жовтнева, вул.Каштанова, вул.Квіткова, вул.Лесівої, вул.Малинова, вул.Михайла, вул.Міська, вул.Молодіжна, вул.Нова, вул.Новоселів, вул.Перемоги, вул.Південна, вул.Приморська, вул.Регіональна, вул.Різдвяна, вул.Садова, вул.Санжійська дорога, вул.Святкова, вул.Сонячна, вул.Спортивна, вул.Степова, вул.Студентська, вул.Тіниста, вул.Успенська, вул.Хутірська, вул.Щаслива, вул.Ювілейна, лінія 3-є відділення, пров.Зоряний, пров.Калиновий, пров.Миру, пров.Радянський, пров.Шкільний, просп.Літній, просп.Незалежності</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нерала Духова: 3–5, 7/9–9; вул.Рєпіна: 11, 13, 15, 17–23; вул.Соборності: 64А, 66А, 72, 74, 76, 78; вул.Шведська: 2, 4, 6–6Б, 8–8А, 12–12А, 14, 16, 18, 20–20Б, 22; пл.Павленківська: 18; пров.Гнєдича: 12–12/2, 14, 2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64, м.Полтава, Полтавська обл., 3602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64, м.Полтава, Полтавська обл., 36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атутіна: 19, 21–23, 30/32–32/1; вул.Коцюбинського: 10–12, 14А–22, 24, 28Б–28В; вул.Некрасова: 1–12А; вул.Симона Петлюри: 26–43А; вул.Шевченка: 77, 78А, 79, 81, 83, 85, 87, 89, 89А, 91, 91/35, 93, 95, 95А, 96, 97, 99, 100А, 101, 101А, 101Б, 102, 102/33, 103, 103А, 103Б, 104/30, 105, 105Б, 106, 107, 108, 109, 109 к.Б-1, 110, 111, 111А, 112, 112А, 113 к.5, 114, 114 к.А-1, 114 к.Б-1, 116, 116А, 116Б, 116В, 116Д, 118; пров.Братів Шеметів: 19–2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4, м.Полтава, Полтавська обл., 36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енка: 14, 16–18; вул.Виноградна: 1–16Б, 20, 22, 24, 26, 40, 42, 44; вул.Гожулівська: 3–11, 13–17Б, 21–23, 25–25А, 27, 29–31, 35–63/1; вул.Ковпака, вул.Комбайнерів, вул.Маршала Бірюзова: 43, 63, 67–84А; вул.Паркова, вул.Пирогова, вул.Писарєва, пров.Любові Шевцової, пров.Механізаторів, пров.Микитенка, пров.Обозний, пров.Стефаника, пров.Талалих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ірюзова, 53, м.Полтава, Полтавська обл., 3600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ірюзова, 53, м.Полтава, Полтавська обл., 36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Нестерова: 1–5, 7–9/64В; вул.Василя Бучневича, вул.Виноградна: 17/2–19, 21, 23/9, 25–25/24, 27–39/17, 41/18, 43, 45–106/11; вул.Гліба Котельникова, вул.Гожулівська: 19, 33, 71–119; вул.Гостинна, вул.Григорія Китастого, вул.Заводська, вул.Інженерна, вул.Лавчанська, вул.Марії Башкирцевої, вул.Можайського, вул.Павла Горобця, вул.Пестеля, вул.Повстанська, вул.Родини Симиренків, вул.Славна, вул.Степова: 3–3/9, 7, 9, 11; вул.Супрунівська, вул.Чорноглазівська, вул.Шишацька, пров.Ароматичний, пров.Бригадний, пров.Вечірній, пров.Лавандовий, пров.Метеоритний, пров.Першопрохідців, пров.Променистий, пров.Смирнова, пров.Сніжний, пров.Тюлен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ірюзова, 90/14, м.Полтава, Полтавська обл., 36007</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ірюзова, 90/14, м.Полтава, Полтавська обл., 36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Ломоносова: 1, 2, 2А, 3, 3А, 4, 5, 6, 7, 8, 9, 10, 11, 12, 13, 14, 16, 18; вул.Лугова: 1, 3, 5, 7, 7А, 9, 11, 11А, 13, 13А, 15, 16, 17, 19, 19В, 23, 25, 27, 29, 31, 31А, 33, 35, 37, 39, 39А; вул.Монастирська: 9А–56; вул.Олександра Лютого: 1, 3, 4, 5, 6/2, 7, 9, 11, 11Б; вул.Пилипа Орлика: 20/1, 24, 26–30А, 32, 34–38, 44; вул.Підмонастирська: 17, 19, 21, 21А, 23, 25, 27, 29, 31, 33, 37, 37А, 43, 43А, 45, 45А, 49, 51, 53, 53А, 55, 55Б, 57, 57А, 59, 61, 63; вул.Сковороди: 30, 32, 32В, 34, 36, 38, 38А, 38Б, 40, 42, 44, 46, 50, 52; вул.Стрітенська: 1–12; вул.Шолом Алейхема: 1, 2А, 5, 6, 8, 9, 11, 12, 13, 13А, 14, 15, 16, 17, 18, 18А, 20, 20А, 22, 22А, 22Б, 24, 24А, 26, 29, 30, 30А, 30Б, 31, 32, 32А, 33, 33А, 34, 34А, 34Б, 34В, 34Д, 36А, 36Б, 37, 38, 38/2, 39А, 41А, 41Б,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а Амвросимова, пров.Михайличенка, пров.Подільський узвіз, пров.Тил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настирська, 9А, м.Полтава, Полтавська обл., 3602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настирська, 9А, м.Полтава, Полтавська обл., 3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армацька, вул.Берегова, вул.Біла, вул.Василівська, вул.Вереснев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ородна, вул.Гранична, вул.Грушева, вул.Дерманська, вул.Джерельна, вул.Дружби, вул.Енергетиків, вул.Європейська, вул.Житинська, вул.Зарічна, вул.Затишна, вул.Зелена, вул.Івана Франка, вул.Іванівська, вул.Кавказька, вул.Калинова, вул.Квітнева, вул.Київська, вул.Козацька, вул.Коротка, вул.Костопільська, вул.Крута, вул.Лесі Українки, вул.Лугова, вул.Лугова 1, вул.Мальовнича, вул.Михайлівська, вул.Набережна, вул.Нагірна, вул.Нова, вул.Пасічна, вул.Польова, вул.Провулок Мирний, вул.Райдужна, вул.Рівненська: 1–78, 79–181; вул.Рівненська 112, вул.Садова, вул.Соломії Крушельницької, вул.Сонячна, вул.Спокійна, вул.Східна, вул.Тиха, вул.Тополева, вул.Хутір Високе, вул.Хутір Скомороха, вул.Шевченка, вул.Щаслива, вул.Яблунева, вул.Ялинова, пров.Вишневий, пров.Кавказький, пров.Крутий, пров.Мирний, с.Кругл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Ладигіна, в’їзд Муромський, в’їзд Чернівецький, вул.Академіка Павлова: 273А, 273Б, 275, 275Б, 277А, 279А, 279Б, 279Г, 281, 283, 283А, 285А; вул.Барабашова: 30–32А; вул.Дунаєвського, вул.Козакевича, вул.Муромська, вул.Партизанська, вул.Пєшкова, вул.Тимурівців: 7А; вул.Чернівецька, пров.Дунаєвського, пров.Ладигіна, пров.Муромський, пров.Партизанський, пров.Чернівецький, пров.Шевченківський, проїзд Дунаєвського, проїзд Муромський, проїзд Тишківський, проїзд Шевченків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мурівців, 7А, м.Харків, Харківська обл., 6105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мурівців, 7А, м.Харків, Харківська обл., 61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Жилярді, в’їзд Жилярді 1-й, в’їзд Жилярді 2-й, в’їзд Жилярді 3-й, в’їзд Лазьківський, в’їзд Лазьківський 1-й, в’їзд Лазьківський 2-й, в’їзд Лазьківський 3-й, в’їзд Роменський 1-й, в’їзд Роменський 2-й, в’їзд Старовський 1-й, вул.Борткевича, вул.Жилярді, вул.Клеменова Дача, вул.Ковпака Сидора: 5–46, 53, 55, 57, 59, 61, 63; вул.Коротченківська, вул.Лазьківка-Лужок, вул.Приймаківська, вул.Роменська, вул.Стрілківка, вул.Шосткінська, пров.Клеменова Дача, пров.Роменський, пров.Саперний, пров.Чебишева, пров.Шосткін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перна, 10А, м.Харків, Харківська обл., 6107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перна, 10А, м.Харків, Харківська обл., 61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хсарова: 18, 20–20А; вул.Цілиноградська: 54, 58А–58Б; просп.Людвіга Свободи: 20–20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хсарова, 18А, м.Харків, Харківська обл., 6120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хсарова, 18А, м.Харків, Харківська обл., 61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75, 113–203А; вул.Висовіна, вул.Гончарова, вул.Комарова, вул.Набережна: 61, 63, 65, 67, 69, 71–73, 75–75А, 77, 79, 81–85, 87/39, 89, 91/16, 93А–93/11, 95, 97, 101, 103, 105, 107, 113, 115, 117, 119–121, 123, 125–298; вул.Покришева: 133А, 135, 137, 139, 141–143/27, 145, 147–190; вул.Полякова, вул.1 Травня: 64–64А, 66–68, 70, 72–74, 76–80/32, 82, 84, 86, 88–88А, 90–94, 98, 155, 157, 159, 161, 163, 165, 167–167А, 169, 171–171В, 173, 175–175Ж, 177–177Б, 179, 181, 183–183А, 185–187А, 189, 191, 193, 195, 197–199, 201–201А; пров.Гастелло, пров.Зірковий, пров.Піонерський, пров.Суворова, пров.Торговий, пров.Шевченка,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ляєва, вул.Вишнева, вул.Єсеніна, вул.Зоряна, вул.Кобзарська, вул.Лісгосп, вул.Л.Шевцової, вул.Мамкіної, вул.Миколи Тіля, вул.Московська, вул.СГТ Ветеран, вул.СГТ Кварц, вул.Степова, вул.Стрельченка, вул.урочище "Лісовий кордон", вул.Фермерська, вул.Чайковського, вул.Чорноморська: 96–96Б, 98–98А, 100–103, 105–175; вул.Яковенка, вул.1 Травня: 102, 104, 106, 108, 110–112/2, 114, 116, 118, 120–120А, 122, 124, 126А, 128, 132, 134–134А, 138–140, 142, 144, 146/2, 148, 150, 152, 154–154А, 156, 158, 160, 162, 164, 166, 168, 170–170А, 172–172А, 174, 176, 178–178А, 180А, 182, 184А, 188, 190–190А, 192–192А, 194–194А, 196, 200, 202–341; пров.Андреуса, пров.Енергетиків, пров.З.Космодем’янської, пров.С.Олійника, пров.Тюленіна, пров.У.Громової, пров.Щасливий, пров.9 Січ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елика Куликовська: 1–67, 69–71; вул.Гетьмана Сагайдачного: 1–35, 37, 41–41А; вул.Горького, вул.Г.Сковороди, вул.Золіна: 1–7Г, 12, 16, 18–20, 22, 24, 26, 28–32, 34, 36, 38, 40, 42, 44, 46, 48, 50, 52, 54; вул.Кобзарська, вул.М.Грушевського, вул.Мелітопольська: 27, 29–29А, 31–31А, 33, 35, 37–39, 41, 45, 47, 49, 74, 76, 78, 80, 82–88, 90, 92, 94–94А, 96, 98, 100, 102, 104, 106, 110, 112, 114, 116–118, 122; вул.Набережна: 1; вул.Осипенко: 1–33, 35; вул.П.Орлика, вул.Портова, вул.Пушкіна: 1–66, 68–70, 72–78; вул.Слобідська, вул.Слобідська-Пушкіна, вул.Шевченка, пров.Порт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ітопольська, 25, м.Каховка, Херсонська обл., 748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ітопольська, 25, м.Каховка, Херсонська обл., 748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112"/>
        <w:gridCol w:w="3519"/>
        <w:gridCol w:w="3519"/>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ець-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91</w:t>
            </w:r>
          </w:p>
        </w:tc>
        <w:tc>
          <w:tcPr>
            <w:tcW w:w="61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жок – вул.Бажана, вул.Боженка, вул.Бугайченко, вул.Весняна, вул.Володимира Смирнова: 61–172; вул.Гагаріна, вул.Грушевського, вул.Жовтнева, вул.Жукова, вул.Західна, вул.Кам’янецька, вул.Котляревського, вул.Кушельова, вул.Лесі Українки, вул.Лісова, вул.Львівська, вул.Миколи Гордійчука, вул.Мічуріна, вул.Надії, вул.Незалежності, вул.Першотравнева, вул.Подільська, вул.Правди, вул.Садова, вул.Тернопільська, вул.Франко, вул.Хмельницька, вул.Чеботарьова, вул.Чигіряєва, вул.Шевченка, вул.Шкільна: 34–38; вул.Щетиніна, пров.Бажана, пров.Бондаря, пров.Бугайченко, пров.Зелений, пров.Калиновий, пров.Колгоспний, пров.Красний, пров.Лесі Українки, пров.Новий, пров.Подільський, пров.Сквозний, пров.Шевченка, пров.Ясний, проїзд Гагаріна</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Довжок, Кам’янець-Подільський р-н, Хмельницька обл., 32343</w:t>
            </w:r>
          </w:p>
        </w:tc>
        <w:tc>
          <w:tcPr>
            <w:tcW w:w="35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 с.Довжок, Кам’янець-Подільський р-н, Хмельницька обл., 323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5 липня 2019 року № 1683</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xml:space="preserve">№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Оппокова, вул.Вишнева, вул.Джерельна, вул.Дніпроводська, вул.Дніпровська, вул.Друга, вул.Калиновий Ріг, вул.Лінія 11, вул.Лінія 12, вул.Лінія 13, вул.Лінія 2, вул.Лінія 4, вул.Лінія 5, вул.Лінія 7, вул.Луківська, вул.Перша, вул.Поперечна 2, вул.Поперечна 3, вул.Поперечна 4, вул.Продольна 1, вул.П’ята, вул.Редьчинська, вул.Садова 25, вул.Садова 7, вул.Садова 9, вул.Центральна, вул.10 Садова, вул.10-та Лінія, вул.13 Садова, вул.3 Лінія, вул.6 Лінія, вул.8 Лінія, вул.8-Го Березня, пров.Джерельний, пров.Луківський, пров.Павлика Морозова,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а Сальського: 43, 47; вул.Стеценка: 2; вул.Тираспольська: 8, 10, 39А, 40, 40А, 40Б, 40В, 40Г, 40Д, 40Е, 40Ж, 40З, 42А, 43, 43А, 43Б, 43Г, 43/1, 43/7, 43/8, 43/9, 46Б, 46В, 58, 60, 61, 66, 68, 68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Ананасна, вул.Кальвільна, вул.Кукурудзяна, вул.Маршала Гречка: 10, 12–18Б; вул.Порічкова, вул.Синьоозерна: 120/1, 132; вул.Сирецько-Садова, вул.Стеценка: 20, 24, 26, 28, 28 к.65, 30, лінія 11 к.18А, 30, лінія 9 к.36, 30, лінія 3 к.37, 30, лінія 2 к.68, 30, лінія 9 к.72, 32, 34, 36, 38, 40, 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lang w:val="uk-UA"/>
      </w:rPr>
      <w:t xml:space="preserve">                                    </w:t>
    </w:r>
    <w:r>
      <w:rPr>
        <w:sz w:val="14"/>
        <w:szCs w:val="14"/>
        <w:lang w:val="uk-UA"/>
      </w:rPr>
      <w:tab/>
      <w:t xml:space="preserve">                                                                                                                                                      </w:t>
    </w: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p>
    <w:pPr>
      <w:pStyle w:val="Footer"/>
      <w:widowControl/>
      <w:jc w:val="right"/>
      <w:rPr>
        <w:sz w:val="14"/>
        <w:szCs w:val="14"/>
      </w:rPr>
    </w:pPr>
    <w:r>
      <w:rPr>
        <w:sz w:val="14"/>
        <w:szCs w:val="14"/>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27:00Z</dcterms:created>
  <dc:creator/>
  <dc:description/>
  <cp:keywords/>
  <dc:language>en-US</dc:language>
  <cp:lastModifiedBy>Гопкало Ганна В.</cp:lastModifiedBy>
  <cp:lastPrinted>2019-07-15T16:16:00Z</cp:lastPrinted>
  <dcterms:modified xsi:type="dcterms:W3CDTF">2019-10-02T10:27:00Z</dcterms:modified>
  <cp:revision>4</cp:revision>
  <dc:subject/>
  <dc:title/>
</cp:coreProperties>
</file>