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 Директиви 91/439/ЄЕС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від 29 липня 1991 року</w:t>
      </w:r>
    </w:p>
    <w:p>
      <w:pPr>
        <w:pStyle w:val="Normal"/>
        <w:ind w:left="637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37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372" w:hanging="0"/>
        <w:rPr/>
      </w:pPr>
      <w:r>
        <w:rPr>
          <w:lang w:val="uk-UA"/>
        </w:rPr>
        <w:t xml:space="preserve">Додаток </w:t>
      </w:r>
      <w:r>
        <w:rPr>
          <w:lang w:val="en-US"/>
        </w:rPr>
        <w:t>I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Е ПОСВІДЧЕННЯ ВОДІЯ СПІВТОВАРИСТВА</w:t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4380" w:dyaOrig="7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17pt;width:219pt;height:39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7019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24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3.6pt;margin-top:-692.5pt;width:206.25pt;height:39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0507351" r:id="rId4"/>
        </w:object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РАЗОК </w:t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ИПОВОГО ПОСВІДЧЕННЯ ВОДІЯ СПІВТОВАРИСТВА:</w:t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ЛЬГІЙСЬКЕ ПОСВІДЧЕННЯ</w:t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object w:dxaOrig="8324" w:dyaOrig="50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30pt;width:416.25pt;height:25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489504" r:id="rId6"/>
        </w:objec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для інформації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>
          <w:lang w:val="uk-UA"/>
        </w:rPr>
        <w:t xml:space="preserve">Додаток </w:t>
      </w:r>
      <w:r>
        <w:rPr>
          <w:lang w:val="en-US"/>
        </w:rPr>
        <w:t>Ia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Е ПОСВІДЧЕННЯ ВОДІЯ СПІВТОВАРИ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Сторінка 1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7486" w:dyaOrig="47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5.9pt;width:374.25pt;height:258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542259" r:id="rId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</w:rPr>
      </w:pPr>
      <w:r>
        <w:object w:dxaOrig="7516" w:dyaOrig="4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pt;margin-top:31.8pt;width:375.75pt;height:23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51406140" r:id="rId10"/>
        </w:object>
      </w:r>
      <w:r>
        <w:rPr>
          <w:i/>
        </w:rPr>
        <w:t>Сторінка 2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РАЗОК ТИПОВОГО ПОСВІДЧЕННЯ ВОДІЯ СПІВТОВАРИСТВА: БЕЛЬГІЙСЬКЕ ПОСВІДЧЕНН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(для інформації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901" w:dyaOrig="4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8.6pt;margin-top:3.05pt;width:345pt;height:22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390428" r:id="rId12"/>
        </w:object>
        <w:object w:dxaOrig="7021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9.6pt;margin-top:237.05pt;width:351pt;height:223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51826003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0:00Z</dcterms:created>
  <dc:creator/>
  <dc:description/>
  <cp:keywords/>
  <dc:language>en-US</dc:language>
  <cp:lastModifiedBy>Servercli</cp:lastModifiedBy>
  <dcterms:modified xsi:type="dcterms:W3CDTF">2010-06-16T13:36:00Z</dcterms:modified>
  <cp:revision>4</cp:revision>
  <dc:subject/>
  <dc:title/>
</cp:coreProperties>
</file>