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</w:t>
        <w:br/>
        <w:t>від 12 червня 2020 р. № 708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І ЦЕНТРИ ТА ТЕРИТОРІЇ</w:t>
        <w:br/>
        <w:t>територіальних громад Волинської області</w:t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Волинської області)</w:t>
      </w:r>
    </w:p>
    <w:p>
      <w:pPr>
        <w:pStyle w:val="Style1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5685" cy="697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97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jc w:val="both"/>
        <w:rPr/>
      </w:pPr>
      <w:r>
        <w:rPr/>
        <w:t>2. Перелік територіальних громад Волинської області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027"/>
        <w:gridCol w:w="2028"/>
        <w:gridCol w:w="2064"/>
        <w:gridCol w:w="1949"/>
      </w:tblGrid>
      <w:tr>
        <w:trPr>
          <w:tblHeader w:val="true"/>
        </w:trPr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2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2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2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2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2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0" w:name="_Hlk4226223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имн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05820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имне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зовичівська</w:t>
              <w:br/>
              <w:t>Бубнівська</w:t>
              <w:br/>
              <w:t>Льотничівська</w:t>
              <w:br/>
              <w:t>Селецька</w:t>
              <w:br/>
              <w:t>Хмелівківська</w:t>
              <w:br/>
              <w:t>Хобулт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</w:t>
              <w:br/>
              <w:t>Волинс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дн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05844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вадне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днівська</w:t>
              <w:br/>
              <w:t>Білинська</w:t>
              <w:br/>
              <w:t>Гайківська</w:t>
              <w:br/>
              <w:t>(Турійський район)</w:t>
              <w:br/>
              <w:t>Галинівська</w:t>
              <w:br/>
              <w:t>Красноставська</w:t>
              <w:br/>
              <w:t>Овлочинська</w:t>
              <w:br/>
              <w:t>(Турійський район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05104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Устилуг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илузька</w:t>
              <w:br/>
              <w:t>Зорян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удинська</w:t>
              <w:br/>
              <w:t>Микитичівська</w:t>
              <w:br/>
              <w:t>П’ятиднівська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гожан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нжаричівська</w:t>
              <w:br/>
              <w:t>Хотяч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течк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08103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естечко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стечківська</w:t>
              <w:br/>
              <w:t>Горішненська</w:t>
              <w:br/>
              <w:t>Лобачівська</w:t>
              <w:br/>
              <w:t>Мервинська</w:t>
              <w:br/>
              <w:t>Перемильська</w:t>
              <w:br/>
              <w:t>Пісківська</w:t>
              <w:br/>
              <w:t>Смоля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івс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0810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охі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івська</w:t>
              <w:br/>
              <w:t>Ватинська</w:t>
              <w:br/>
              <w:t>Вільхівська</w:t>
              <w:br/>
              <w:t>Звиняченська</w:t>
              <w:br/>
              <w:t>Журавниківська</w:t>
              <w:br/>
              <w:t>Квасівська</w:t>
              <w:br/>
              <w:t>Лемешівська</w:t>
              <w:br/>
              <w:t>Мирківська</w:t>
              <w:br/>
              <w:t>Мирненська</w:t>
              <w:br/>
              <w:t>Новосілківська</w:t>
              <w:br/>
              <w:t>Печихвостівська</w:t>
              <w:br/>
              <w:t>Підберезівська</w:t>
              <w:br/>
              <w:t>Пірванченська</w:t>
              <w:br/>
              <w:t>Пустомитівська</w:t>
              <w:br/>
              <w:t>Рачинська</w:t>
              <w:br/>
              <w:t>Скобелківська</w:t>
              <w:br/>
              <w:t>Терешківцівська</w:t>
              <w:br/>
              <w:t>Холон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’ян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08554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ар’янівка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’янівська</w:t>
              <w:br/>
              <w:t>Бранівська</w:t>
              <w:br/>
              <w:t>Бужанівська</w:t>
              <w:br/>
              <w:t>Галичанська</w:t>
              <w:br/>
              <w:t>Скригівська</w:t>
              <w:br/>
              <w:t>Цег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івс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ич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1155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Іваничі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ичівська</w:t>
              <w:br/>
              <w:t>Мишівська</w:t>
              <w:br/>
              <w:t>Соснин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ичівс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ез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11824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итовеж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езька</w:t>
              <w:br/>
              <w:t>Заболотцівська</w:t>
              <w:br/>
              <w:t>Заставненська</w:t>
              <w:br/>
              <w:t>Мовник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11838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авлівка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  <w:br/>
              <w:t>Жашковичівська</w:t>
              <w:br/>
              <w:t>Завидівська</w:t>
              <w:br/>
              <w:t>Колонська</w:t>
              <w:br/>
              <w:t>Луковичівська</w:t>
              <w:br/>
              <w:t>Милятинська</w:t>
              <w:br/>
              <w:t>Переславичівська</w:t>
              <w:br/>
              <w:t>Радовичівська</w:t>
              <w:br/>
              <w:t>Риковичівська</w:t>
              <w:br/>
              <w:t>Старопорицька</w:t>
              <w:br/>
              <w:t>Топилищен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м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11844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ромі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мівська</w:t>
              <w:br/>
              <w:t>Бужанківська</w:t>
              <w:br/>
              <w:t>Морозовичівська</w:t>
              <w:br/>
              <w:t>Старолішнян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інь-</w:t>
              <w:br/>
              <w:t>Кашир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1410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мінь-</w:t>
              <w:br/>
              <w:t>Каширський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right="-4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інь-Каширська</w:t>
              <w:br/>
              <w:t>Боровненська</w:t>
              <w:br/>
              <w:t>Броницька</w:t>
              <w:br/>
              <w:t>Бузаківська</w:t>
              <w:br/>
              <w:t>Великоглушанська</w:t>
              <w:br/>
              <w:t>(Любешівський район)</w:t>
              <w:br/>
              <w:t>Великообзирська</w:t>
              <w:br/>
              <w:t>Верхівська</w:t>
              <w:br/>
              <w:t>Видертська</w:t>
              <w:br/>
              <w:t>Видричівська</w:t>
              <w:br/>
              <w:t>Воєгощанська</w:t>
              <w:br/>
              <w:t>Ворокомлівська</w:t>
              <w:br/>
              <w:t>Грудківська</w:t>
              <w:br/>
              <w:t>Гуто-Боровенська</w:t>
              <w:br/>
              <w:t>Добренська</w:t>
              <w:br/>
              <w:t>Клітицька</w:t>
              <w:br/>
              <w:t>Малоглушанська</w:t>
              <w:br/>
              <w:t>(Любешівський район)</w:t>
              <w:br/>
              <w:t>Мельнико-</w:t>
              <w:br/>
              <w:t>Мостищенська</w:t>
              <w:br/>
              <w:t>Олениненська</w:t>
              <w:br/>
              <w:t>Осівцівська</w:t>
              <w:br/>
              <w:t>Піщанська</w:t>
              <w:br/>
              <w:t>Пнівненська</w:t>
              <w:br/>
              <w:t>Полицівська</w:t>
              <w:br/>
              <w:t>Раково-Ліська</w:t>
              <w:br/>
              <w:t>Хотешівська</w:t>
              <w:br/>
              <w:t>Черченська</w:t>
              <w:br/>
              <w:t>Щитинська</w:t>
              <w:br/>
              <w:t>(Любешівський район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інь-</w:t>
              <w:br/>
              <w:t>Каширс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ичнен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14869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шичне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ичненська</w:t>
              <w:br/>
              <w:t>Заліська</w:t>
              <w:br/>
              <w:t>Карасинська</w:t>
              <w:br/>
              <w:t>Качинська</w:t>
              <w:br/>
              <w:t>Личинівська</w:t>
              <w:br/>
              <w:t>Нуйнівська</w:t>
              <w:br/>
              <w:t>Стобих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інь-</w:t>
              <w:br/>
              <w:t>Каширс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верц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1810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іверці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верцівська</w:t>
              <w:br/>
              <w:t>Журавичівська</w:t>
              <w:br/>
              <w:t>Завітненська</w:t>
              <w:br/>
              <w:t>Озерська</w:t>
              <w:br/>
              <w:t>Омельненська</w:t>
              <w:br/>
              <w:t>Сокиричівська</w:t>
              <w:br/>
              <w:t>Суська</w:t>
              <w:br/>
              <w:t>Тростянец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верцівс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ц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18554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Олика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цька</w:t>
              <w:br/>
              <w:t>Дернівська</w:t>
              <w:br/>
              <w:t>Дідичівська</w:t>
              <w:br/>
              <w:t>Жорнищенська</w:t>
              <w:br/>
              <w:t>Покащ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ман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18557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Цумань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манська</w:t>
              <w:br/>
              <w:t>Берестянська</w:t>
              <w:br/>
              <w:t>Грем’яченська</w:t>
              <w:br/>
              <w:t>Дубищенська</w:t>
              <w:br/>
              <w:t>Карпилівська</w:t>
              <w:br/>
              <w:t>Липненська</w:t>
              <w:br/>
              <w:t>Сильненська</w:t>
              <w:br/>
              <w:t>Холоневич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верцівс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ц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21812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цьк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цька</w:t>
              <w:br/>
              <w:t>Мельницька</w:t>
              <w:br/>
              <w:t>Підрізька</w:t>
              <w:br/>
              <w:t>Сільц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ельський район 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б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21553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олоби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бська</w:t>
              <w:br/>
              <w:t>Майданська</w:t>
              <w:br/>
              <w:t>Новомосирська</w:t>
              <w:br/>
              <w:t>Поповичівська</w:t>
              <w:br/>
              <w:t>Радошин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21824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убове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івська</w:t>
              <w:br/>
              <w:t>Буцинська</w:t>
              <w:br/>
              <w:t>(Старовижівський район)</w:t>
              <w:br/>
              <w:t>Городищенська</w:t>
              <w:br/>
              <w:t>Облапська</w:t>
              <w:br/>
              <w:t>Секунська</w:t>
              <w:br/>
              <w:t>(Старовижівський район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яжнен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21836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лодяжне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яжненська</w:t>
              <w:br/>
              <w:t>Білашівська</w:t>
              <w:br/>
              <w:t>Дрозднівська</w:t>
              <w:br/>
              <w:t>Кричевичівська</w:t>
              <w:br/>
              <w:t>Любитівська</w:t>
              <w:br/>
              <w:t>Скулинська</w:t>
              <w:br/>
              <w:t>Уховец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инец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21557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юблинець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инецька</w:t>
              <w:br/>
              <w:t>Мощенська</w:t>
              <w:br/>
              <w:t>Старокошар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21874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ворськ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ська</w:t>
              <w:br/>
              <w:t>Козлиничівська</w:t>
              <w:br/>
              <w:t>Пісочненська</w:t>
              <w:br/>
              <w:t>Ситович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урц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24824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турці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урцівська</w:t>
              <w:br/>
              <w:t>Війницька</w:t>
              <w:br/>
              <w:t>Зубильненська</w:t>
              <w:br/>
              <w:t>Кисилинська</w:t>
              <w:br/>
              <w:t>Озютичівська</w:t>
              <w:br/>
              <w:t>Холопичівська</w:t>
              <w:br/>
              <w:t>Шельв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чинс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чин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2455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окачі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чинська</w:t>
              <w:br/>
              <w:t>Білопільська</w:t>
              <w:br/>
              <w:t>Бубнівська</w:t>
              <w:br/>
              <w:t>Дорогиничівська</w:t>
              <w:br/>
              <w:t>Замличівська</w:t>
              <w:br/>
              <w:t>Заячицівська</w:t>
              <w:br/>
              <w:t>Козлівська</w:t>
              <w:br/>
              <w:t>Колпитівська</w:t>
              <w:br/>
              <w:t>Конюхівська</w:t>
              <w:br/>
              <w:t>Крухиничівська</w:t>
              <w:br/>
              <w:t>Марковичівська</w:t>
              <w:br/>
              <w:t>Привітненська</w:t>
              <w:br/>
              <w:t>Старозагор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28817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родище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а</w:t>
              <w:br/>
              <w:t>Бережанківська</w:t>
              <w:br/>
              <w:t>(Горохівський район)</w:t>
              <w:br/>
              <w:t>Губинська Перша</w:t>
              <w:br/>
              <w:t>(Горохівський район)</w:t>
              <w:br/>
              <w:t>Жабченська</w:t>
              <w:br/>
              <w:t>(Горохівський район)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деженська</w:t>
              <w:br/>
              <w:t>(Горохівський район)</w:t>
              <w:br/>
              <w:t>Несвічівська</w:t>
              <w:br/>
              <w:t>Михлинська</w:t>
              <w:br/>
              <w:t>(Горохівський район)</w:t>
              <w:br/>
              <w:t>Сенкевичівська</w:t>
              <w:br/>
              <w:t>(Горохівський район)</w:t>
              <w:br/>
              <w:t>Угринівська</w:t>
              <w:br/>
              <w:t>(Горохівський район)</w:t>
              <w:br/>
              <w:t>Чаруківська</w:t>
              <w:br/>
              <w:t>Шклинська</w:t>
              <w:br/>
              <w:t>(Горохівський район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атин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28807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ратин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ати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ївська</w:t>
              <w:br/>
              <w:t>Баківц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інська</w:t>
              <w:br/>
              <w:t>Радомишльська</w:t>
              <w:br/>
              <w:t>Лаврівська</w:t>
              <w:br/>
              <w:t>Гіркополонківська</w:t>
              <w:br/>
              <w:t>Ратнівська</w:t>
              <w:br/>
              <w:t>Корш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айц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28848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ідгайці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айцівська</w:t>
              <w:br/>
              <w:t>Борохівська</w:t>
              <w:br/>
              <w:t>(Ківерцівський район)</w:t>
              <w:br/>
              <w:t>Звірівська</w:t>
              <w:br/>
              <w:t>(Ківерцівський район)</w:t>
              <w:br/>
              <w:t>Липинська</w:t>
              <w:br/>
              <w:t>Лищенська</w:t>
              <w:br/>
              <w:t>Піддубцівська</w:t>
              <w:br/>
              <w:t>Романівська</w:t>
              <w:br/>
              <w:t>Хорлупівська</w:t>
              <w:br/>
              <w:t>(Ківерцівський район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чин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28554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орчин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чинська</w:t>
              <w:br/>
              <w:t>Білостоцька</w:t>
              <w:br/>
              <w:t>Буянівська</w:t>
              <w:br/>
              <w:t>Веселівська</w:t>
              <w:br/>
              <w:t>Воютинська</w:t>
              <w:br/>
              <w:t>Городинівська</w:t>
              <w:br/>
              <w:t>(Рожищенський район)</w:t>
              <w:br/>
              <w:t>Садівська</w:t>
              <w:br/>
              <w:t>Скірченська</w:t>
              <w:br/>
              <w:t>(Горохівський район)</w:t>
              <w:br/>
              <w:t>Смолигівська</w:t>
              <w:br/>
              <w:t>Хорохорин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еш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3155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юбеші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ешівська</w:t>
              <w:br/>
              <w:t>Березичівська</w:t>
              <w:br/>
              <w:t>Бихівська</w:t>
              <w:br/>
              <w:t>Бірківська</w:t>
              <w:br/>
              <w:t>Великокурінська</w:t>
              <w:br/>
              <w:t>Ветлівська</w:t>
              <w:br/>
              <w:t>Гірківська</w:t>
              <w:br/>
              <w:t>Деревківська</w:t>
              <w:br/>
              <w:t>Дольська</w:t>
              <w:br/>
              <w:t>Залаззівська</w:t>
              <w:br/>
              <w:t>Залізницька</w:t>
              <w:br/>
              <w:t>Зарудчівська</w:t>
              <w:br/>
              <w:t>Любешівсько-</w:t>
              <w:br/>
              <w:t>Волянська</w:t>
              <w:br/>
              <w:t>Люб’язівська</w:t>
              <w:br/>
              <w:t>Седлищенська</w:t>
              <w:br/>
              <w:t>Судченська</w:t>
              <w:br/>
              <w:t>Хоцунська</w:t>
              <w:br/>
              <w:t>Цир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ешівс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33804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шні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івська</w:t>
              <w:br/>
              <w:t>Ладинська</w:t>
              <w:br/>
              <w:t>Машівська</w:t>
              <w:br/>
              <w:t>Олеська</w:t>
              <w:br/>
              <w:t>Радехівська</w:t>
              <w:br/>
              <w:t>Римачівська</w:t>
              <w:br/>
              <w:t>Хворостівська</w:t>
              <w:br/>
              <w:t>Штун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льс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ен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33553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оловне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енська</w:t>
              <w:br/>
              <w:t>Заболоттівська</w:t>
              <w:br/>
              <w:t>Згоранська</w:t>
              <w:br/>
              <w:t>Нудижен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33849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івне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</w:t>
              <w:br/>
              <w:t>Гущанська</w:t>
              <w:br/>
              <w:t>Забузька</w:t>
              <w:br/>
              <w:t>Полапівська</w:t>
              <w:br/>
              <w:t>Столинсько-</w:t>
              <w:br/>
              <w:t>Смоляр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ль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3310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юбомль</w:t>
            </w:r>
          </w:p>
        </w:tc>
        <w:tc>
          <w:tcPr>
            <w:tcW w:w="2064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льська</w:t>
              <w:br/>
              <w:t>Бірківська</w:t>
              <w:br/>
              <w:t>Запільська</w:t>
              <w:br/>
              <w:t>Куснищанська</w:t>
              <w:br/>
              <w:t>Підгородненська</w:t>
              <w:br/>
              <w:t>Почап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к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36554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лки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ківська</w:t>
              <w:br/>
              <w:t>Боровичівська</w:t>
              <w:br/>
              <w:t>Великоосницька</w:t>
              <w:br/>
              <w:t>Годомичівська</w:t>
              <w:br/>
              <w:t>Гораймівська</w:t>
              <w:br/>
              <w:t>Копиллівська</w:t>
              <w:br/>
              <w:t>Красновільська</w:t>
              <w:br/>
              <w:t>Куликовичівська</w:t>
              <w:br/>
              <w:t>Рудниківська</w:t>
              <w:br/>
              <w:t>Старосільська</w:t>
              <w:br/>
              <w:t>Четвертнянська</w:t>
              <w:br/>
              <w:t>Чорниж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виц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виц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3655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аневичі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right="-8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вицька</w:t>
              <w:br/>
              <w:t>Будківська</w:t>
              <w:br/>
              <w:t>Великоведмезька</w:t>
              <w:br/>
              <w:t>Довжицька</w:t>
              <w:br/>
              <w:t>Комарівська</w:t>
              <w:br/>
              <w:t>Костюхнівська</w:t>
              <w:br/>
              <w:t>Куклинська</w:t>
              <w:br/>
              <w:t>Лісівська</w:t>
              <w:br/>
              <w:t>Новорудська</w:t>
              <w:br/>
              <w:t>Оконська</w:t>
              <w:br/>
              <w:t>Старочорторийська</w:t>
              <w:br/>
              <w:t>Троянівська</w:t>
              <w:br/>
              <w:t>Цмінівська</w:t>
              <w:br/>
              <w:t>Черевах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виц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існен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36855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лісне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right="-11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існенська</w:t>
              <w:br/>
              <w:t>Галузійська</w:t>
              <w:br/>
              <w:t>Городоцька</w:t>
              <w:br/>
              <w:t>Карасинська</w:t>
              <w:br/>
              <w:t>Лишнівська</w:t>
              <w:br/>
              <w:t>Новочервищанська</w:t>
              <w:br/>
              <w:t>(Камінь-</w:t>
              <w:br/>
              <w:t>Каширський район)</w:t>
              <w:br/>
              <w:t>Серхівська</w:t>
              <w:br/>
              <w:t>Тоболівська</w:t>
              <w:br/>
              <w:t>(Камінь-</w:t>
              <w:br/>
              <w:t>Каширський район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мченська</w:t>
            </w:r>
          </w:p>
        </w:tc>
        <w:tc>
          <w:tcPr>
            <w:tcW w:w="2027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4280401</w:t>
            </w:r>
          </w:p>
        </w:tc>
        <w:tc>
          <w:tcPr>
            <w:tcW w:w="2028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мче</w:t>
            </w:r>
          </w:p>
        </w:tc>
        <w:tc>
          <w:tcPr>
            <w:tcW w:w="2064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мченська</w:t>
              <w:br/>
              <w:t>Датинська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івс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т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42553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аболоття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тівська</w:t>
              <w:br/>
              <w:t>Гутянська</w:t>
              <w:br/>
              <w:t>Заліська</w:t>
              <w:br/>
              <w:t>Тур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род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42834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броди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родівська</w:t>
              <w:br/>
              <w:t>Замшанівська</w:t>
              <w:br/>
              <w:t>Видраницька</w:t>
              <w:br/>
              <w:t>Поступельська</w:t>
              <w:br/>
              <w:t>Річицька</w:t>
              <w:br/>
              <w:t>Щедрогір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4255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Ратне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івська</w:t>
              <w:br/>
              <w:t>Височненська</w:t>
              <w:br/>
              <w:t>Гірниківська</w:t>
              <w:br/>
              <w:t>Жиричівська</w:t>
              <w:br/>
              <w:t>Здомишельська</w:t>
              <w:br/>
              <w:t>Кортеліська</w:t>
              <w:br/>
              <w:t>Млинівська</w:t>
              <w:br/>
              <w:t>Прохід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івс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42869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мари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івська</w:t>
              <w:br/>
              <w:t>Залухівська</w:t>
              <w:br/>
              <w:t>Межиситівська</w:t>
              <w:br/>
              <w:t>Самари-</w:t>
              <w:br/>
              <w:t>Оріх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син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45819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росині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синівська</w:t>
              <w:br/>
              <w:t>Береська</w:t>
              <w:br/>
              <w:t>Вічинівська</w:t>
              <w:br/>
              <w:t>Ворончинська</w:t>
              <w:br/>
              <w:t>Немирська</w:t>
              <w:br/>
              <w:t>Щуринська</w:t>
              <w:br/>
              <w:t>Ясен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щенс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ч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45829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пачівка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чівська</w:t>
              <w:br/>
              <w:t>Березолуківська</w:t>
              <w:br/>
              <w:t>Залісцівська</w:t>
              <w:br/>
              <w:t>Кременецька</w:t>
              <w:br/>
              <w:t>Любченська</w:t>
              <w:br/>
              <w:t>Уляник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щен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4510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ожище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щенська</w:t>
              <w:br/>
              <w:t>Дубищенська</w:t>
              <w:br/>
              <w:t>Кобченська</w:t>
              <w:br/>
              <w:t>Літогощанська</w:t>
              <w:br/>
              <w:t>Луківська</w:t>
              <w:br/>
              <w:t>Мильська</w:t>
              <w:br/>
              <w:t>Навізька</w:t>
              <w:br/>
              <w:t>Носачевичівська</w:t>
              <w:br/>
              <w:t>Переспівська</w:t>
              <w:br/>
              <w:t>Пожарківська</w:t>
              <w:br/>
              <w:t>Рудко-Козинська</w:t>
              <w:br/>
              <w:t>Руднянська</w:t>
              <w:br/>
              <w:t>Сокільська</w:t>
              <w:br/>
              <w:t>Тихотинська</w:t>
              <w:br/>
              <w:t>Топільнен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ечнен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50813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убечне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ечненська</w:t>
              <w:br/>
              <w:t>Глухівська</w:t>
              <w:br/>
              <w:t>Кримненська</w:t>
              <w:br/>
              <w:t>Любохин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ижівс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еховичівська</w:t>
            </w:r>
          </w:p>
        </w:tc>
        <w:tc>
          <w:tcPr>
            <w:tcW w:w="2027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25084801</w:t>
            </w:r>
          </w:p>
        </w:tc>
        <w:tc>
          <w:tcPr>
            <w:tcW w:w="2028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Сереховичі</w:t>
            </w:r>
          </w:p>
        </w:tc>
        <w:tc>
          <w:tcPr>
            <w:tcW w:w="2064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ехович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івська</w:t>
              <w:br/>
              <w:t>Соколищенська</w:t>
              <w:br/>
              <w:t>Солов’ївська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1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дин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1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508500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1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мідин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1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динська</w:t>
              <w:br/>
              <w:t>Зачернецька</w:t>
              <w:br/>
              <w:t>(Любомльський район)</w:t>
              <w:br/>
              <w:t>Руднянська</w:t>
              <w:br/>
              <w:t>Журавлин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1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1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иж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1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5055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1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тара Вижівка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1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ижівська</w:t>
              <w:br/>
              <w:t>Галиновільська</w:t>
              <w:br/>
              <w:t>Мизівська</w:t>
              <w:br/>
              <w:t>Нововижвівська</w:t>
              <w:br/>
              <w:t>Старогутівська</w:t>
              <w:br/>
              <w:t>Поліська</w:t>
              <w:br/>
              <w:t>Седлищен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1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ів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55554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укі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івська</w:t>
              <w:br/>
              <w:t>Миляновичівська</w:t>
              <w:br/>
              <w:t>Новосілківська</w:t>
              <w:br/>
              <w:t>Сомин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ійс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18"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ій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18"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5555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18"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урійськ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18"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ійська</w:t>
              <w:br/>
              <w:t>Боблівська</w:t>
              <w:br/>
              <w:t>Дольська</w:t>
              <w:br/>
              <w:t>Дулібівська</w:t>
              <w:br/>
              <w:t>Клюська</w:t>
              <w:br/>
              <w:t>Кульчинська</w:t>
              <w:br/>
              <w:t>Мокрецька</w:t>
              <w:br/>
              <w:t>Селецька</w:t>
              <w:br/>
              <w:t>Соловичівська</w:t>
              <w:br/>
              <w:t>Купичівська</w:t>
              <w:br/>
              <w:t>Маковичівська</w:t>
              <w:br/>
              <w:t>Новодвірська</w:t>
              <w:br/>
              <w:t>Озерянська</w:t>
              <w:br/>
              <w:t>Перевалівська</w:t>
              <w:br/>
              <w:t>Тулич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18" w:before="12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ц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5755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Шацьк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цька</w:t>
              <w:br/>
              <w:t>Грабівська</w:t>
              <w:br/>
              <w:t>Прип’ятська</w:t>
              <w:br/>
              <w:t>Піщанська</w:t>
              <w:br/>
              <w:t>Пулемецька</w:t>
              <w:br/>
              <w:t>Пульмівська</w:t>
              <w:br/>
              <w:t>Ростанська</w:t>
              <w:br/>
              <w:t>Самійличівська</w:t>
              <w:br/>
              <w:t>Світяз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цький район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</w:t>
              <w:br/>
              <w:t>Волин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2000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олодимир-</w:t>
              <w:br/>
              <w:t>Волинський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before="120" w:after="0"/>
              <w:ind w:left="-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</w:t>
              <w:br/>
              <w:t>Волинська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ічанська</w:t>
              <w:br/>
              <w:t>Ласків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олодимир-</w:t>
              <w:br/>
              <w:t>Волинський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ль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4000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вель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льська</w:t>
              <w:br/>
              <w:t>Білинська</w:t>
              <w:br/>
              <w:t>Доротищенська</w:t>
              <w:br/>
              <w:t>Зеленська</w:t>
              <w:br/>
              <w:t>Ружинська</w:t>
              <w:br/>
              <w:t>(Турійський район)</w:t>
              <w:br/>
              <w:t>Тойкут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вель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уцьк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ька</w:t>
              <w:br/>
              <w:t>Боголюбська</w:t>
              <w:br/>
              <w:t>Жидичинська</w:t>
              <w:br/>
              <w:t>(Ківерцівський район)</w:t>
              <w:br/>
              <w:t>Заборольська</w:t>
              <w:br/>
              <w:t>Іванчицівська</w:t>
              <w:br/>
              <w:t>(Рожищенський район)</w:t>
              <w:br/>
              <w:t>Княгининівська</w:t>
              <w:br/>
              <w:t>Одерадівська</w:t>
              <w:br/>
              <w:t>Озерцівська</w:t>
              <w:br/>
              <w:t>(Ківерцівський район)</w:t>
              <w:br/>
              <w:t>Прилуцька</w:t>
              <w:br/>
              <w:t>(Ківерцівський район)</w:t>
              <w:br/>
              <w:t>Рокинівська</w:t>
              <w:br/>
              <w:t>Шепельсь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уцьк</w:t>
            </w:r>
          </w:p>
        </w:tc>
      </w:tr>
      <w:tr>
        <w:trPr/>
        <w:tc>
          <w:tcPr>
            <w:tcW w:w="185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волинськ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7000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м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волинськ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волинська</w:t>
              <w:br/>
              <w:t>Благодатна</w:t>
              <w:br/>
              <w:t>Грибовицька</w:t>
              <w:br/>
              <w:t>(Іваничівський район)</w:t>
              <w:br/>
              <w:t>Грядівська</w:t>
              <w:br/>
              <w:t>(Іваничівський район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оволинськ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16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20-07-02T10:2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