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977" w:hanging="0"/>
        <w:rPr/>
      </w:pPr>
      <w:bookmarkStart w:id="0" w:name="n8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ЗАТВЕРДЖЕНО </w:t>
        <w:br/>
        <w:t xml:space="preserve">розпорядженням Кабінету Міністрів України </w:t>
        <w:br/>
        <w:t>від 27 травня 2020 р. № 623-р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ПЕРСПЕКТИВНИЙ ПЛАН </w:t>
        <w:br/>
        <w:t>формування територій громад Одеської області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Графічна частина (карта Одеської області)</w:t>
      </w:r>
    </w:p>
    <w:p>
      <w:pPr>
        <w:pStyle w:val="Style14"/>
        <w:spacing w:before="12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3100" cy="7855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85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120" w:after="120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4"/>
        <w:ind w:left="-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ерелік спроможних територіальних громад Одеської </w:t>
      </w:r>
      <w:r>
        <w:rPr/>
        <w:t>області</w:t>
      </w:r>
    </w:p>
    <w:tbl>
      <w:tblPr>
        <w:tblW w:w="10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630"/>
        <w:gridCol w:w="1772"/>
        <w:gridCol w:w="2835"/>
        <w:gridCol w:w="2007"/>
      </w:tblGrid>
      <w:tr>
        <w:trPr>
          <w:tblHeader w:val="true"/>
        </w:trPr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територіальної громади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112" w:right="-9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населеного пункту - адміністративного центру територіальної громади згідно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 КОАТУУ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населеного пункту - адміністративного центру територіальної гром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и територіальних громад, що входять до складу спроможної територіальної громади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ва району чи міста обласного значення, до якого входить адміністративний центр територіальної громади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наньївська </w:t>
            </w:r>
          </w:p>
        </w:tc>
        <w:tc>
          <w:tcPr>
            <w:tcW w:w="16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0210100</w:t>
            </w:r>
          </w:p>
        </w:tc>
        <w:tc>
          <w:tcPr>
            <w:tcW w:w="177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м. Ананьїв</w:t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наньївська </w:t>
              <w:br/>
              <w:t xml:space="preserve">Жеребківська </w:t>
              <w:br/>
              <w:t xml:space="preserve">Байтальська </w:t>
              <w:br/>
              <w:t xml:space="preserve">Новогеоргіївська </w:t>
              <w:br/>
              <w:t xml:space="preserve">Точилівська </w:t>
              <w:br/>
              <w:t xml:space="preserve">Гандрабурівська </w:t>
              <w:br/>
              <w:t xml:space="preserve">Ананьївська Перша </w:t>
              <w:br/>
              <w:t xml:space="preserve">Ананьївська Друга </w:t>
              <w:br/>
              <w:t xml:space="preserve">Новоселівська </w:t>
              <w:br/>
              <w:t xml:space="preserve">Коханівська </w:t>
              <w:br/>
              <w:t xml:space="preserve">Кохівська </w:t>
              <w:br/>
              <w:t xml:space="preserve">Шимківська </w:t>
              <w:br/>
              <w:t xml:space="preserve">Романівська </w:t>
              <w:br/>
              <w:t xml:space="preserve">Новоолександрівська </w:t>
            </w:r>
          </w:p>
        </w:tc>
        <w:tc>
          <w:tcPr>
            <w:tcW w:w="200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наньїв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 xml:space="preserve">Доли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202814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Долинськ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линська </w:t>
              <w:br/>
              <w:t xml:space="preserve">Олександрівська </w:t>
              <w:br/>
              <w:t xml:space="preserve">(Ширяївський </w:t>
            </w:r>
            <w:r>
              <w:rPr>
                <w:sz w:val="24"/>
                <w:szCs w:val="24"/>
              </w:rPr>
              <w:t>район</w:t>
            </w:r>
            <w:r>
              <w:rPr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рциз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20410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м. Арциз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рцизька </w:t>
              <w:br/>
              <w:t xml:space="preserve">Виноградівська </w:t>
              <w:br/>
              <w:t xml:space="preserve">Главанська </w:t>
              <w:br/>
              <w:t xml:space="preserve">Деленська </w:t>
              <w:br/>
              <w:t>Задунаївська</w:t>
              <w:br/>
              <w:t xml:space="preserve">Кам’янська </w:t>
              <w:br/>
              <w:t xml:space="preserve">Надеждівська </w:t>
              <w:br/>
              <w:t xml:space="preserve">Новоіванівська </w:t>
              <w:br/>
              <w:t xml:space="preserve">Прямобалківська </w:t>
              <w:br/>
              <w:t xml:space="preserve">Холм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Арциз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 xml:space="preserve">Павл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204852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Павл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авлівська </w:t>
              <w:br/>
              <w:t xml:space="preserve">Долинівська </w:t>
              <w:br/>
              <w:t xml:space="preserve">Вознесенська Перша </w:t>
              <w:br/>
              <w:t xml:space="preserve">Новокаплан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 xml:space="preserve">Теплиц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204859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Теплиц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еплицька </w:t>
            </w:r>
            <w:r>
              <w:rPr>
                <w:sz w:val="24"/>
                <w:szCs w:val="24"/>
                <w:lang w:val="ru-RU" w:eastAsia="uk-UA"/>
              </w:rPr>
              <w:br/>
            </w:r>
            <w:r>
              <w:rPr>
                <w:sz w:val="24"/>
                <w:szCs w:val="24"/>
                <w:lang w:eastAsia="uk-UA"/>
              </w:rPr>
              <w:t xml:space="preserve">Мирнопільська </w:t>
              <w:br/>
              <w:t xml:space="preserve">Веселокут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іща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6869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Піща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щанська </w:t>
              <w:br/>
              <w:t xml:space="preserve">Гербинська </w:t>
              <w:br/>
              <w:t xml:space="preserve">Пужайківська </w:t>
              <w:br/>
              <w:t xml:space="preserve">Шлях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Балтський район 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Берез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7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1210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Берез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Березівська </w:t>
              <w:br/>
              <w:t xml:space="preserve">Віктор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Гуляївська </w:t>
              <w:br/>
              <w:t xml:space="preserve">Златоустівська </w:t>
              <w:br/>
              <w:t xml:space="preserve">Степанівська </w:t>
              <w:br/>
              <w:t xml:space="preserve">Демидівська </w:t>
              <w:br/>
              <w:t xml:space="preserve">Михайло-Олександрівська </w:t>
              <w:br/>
              <w:t xml:space="preserve">Михайлівська </w:t>
              <w:br/>
              <w:t xml:space="preserve">Яснопіль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ерезів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овокальчев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/>
            </w:pPr>
            <w:r>
              <w:rPr>
                <w:sz w:val="24"/>
                <w:szCs w:val="24"/>
              </w:rPr>
              <w:t>512128560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кальчев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кальчевська </w:t>
              <w:br/>
              <w:t xml:space="preserve">Виноградненська </w:t>
              <w:br/>
            </w:r>
            <w:r>
              <w:rPr>
                <w:sz w:val="24"/>
                <w:szCs w:val="24"/>
                <w:lang w:eastAsia="uk-UA"/>
              </w:rPr>
              <w:t xml:space="preserve">Ряснопіль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ів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аух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2556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т Раух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Раухівська </w:t>
              <w:br/>
              <w:t xml:space="preserve">Заводівська </w:t>
              <w:br/>
              <w:t xml:space="preserve">Маринівська </w:t>
              <w:br/>
              <w:t xml:space="preserve">Новоселівська </w:t>
              <w:br/>
              <w:t>Шевченків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 xml:space="preserve">Розквіт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2836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Розквіт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озквітівська </w:t>
              <w:br/>
              <w:t xml:space="preserve">Анатолівська </w:t>
              <w:br/>
              <w:t xml:space="preserve">Ставк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аразліїв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8842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Маразлії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Маразліївська </w:t>
              <w:br/>
              <w:t xml:space="preserve">Великомар’янівська </w:t>
              <w:br/>
              <w:t xml:space="preserve">Широк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Монаш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Білгород-Дністровський </w:t>
              <w:br/>
              <w:t>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олог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8844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/>
            </w:pPr>
            <w:r>
              <w:rPr>
                <w:sz w:val="24"/>
                <w:szCs w:val="24"/>
              </w:rPr>
              <w:t>с. Молог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ологівська </w:t>
              <w:br/>
              <w:t xml:space="preserve">Андріївська </w:t>
              <w:br/>
              <w:t xml:space="preserve">Випаснен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ергії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03457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Сергії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ергіївська</w:t>
              <w:br/>
              <w:t xml:space="preserve">Миколаївська </w:t>
              <w:br/>
              <w:t xml:space="preserve">Примор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тарокозац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8868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Старокозач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Старокозацька </w:t>
              <w:br/>
              <w:t xml:space="preserve">Козацька </w:t>
              <w:br/>
              <w:t xml:space="preserve">Крутоярівська </w:t>
              <w:br/>
              <w:t xml:space="preserve">Петр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Володимирівська </w:t>
              <w:br/>
              <w:t xml:space="preserve">Руськоіванівська </w:t>
              <w:br/>
              <w:t xml:space="preserve">Староцаричанська </w:t>
              <w:br/>
              <w:t xml:space="preserve">Новоцаричанська </w:t>
              <w:br/>
              <w:t xml:space="preserve">Підгірненська </w:t>
              <w:br/>
              <w:t xml:space="preserve">Краснокосянська </w:t>
              <w:br/>
              <w:t xml:space="preserve">Семенівська </w:t>
              <w:br/>
              <w:t xml:space="preserve">Карналії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Шаб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8877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Шаб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Шабівська </w:t>
              <w:br/>
              <w:t xml:space="preserve">Бритівська </w:t>
              <w:br/>
              <w:t xml:space="preserve">Салганська </w:t>
              <w:br/>
              <w:t xml:space="preserve">Софіївська </w:t>
              <w:br/>
            </w:r>
            <w:r>
              <w:rPr>
                <w:sz w:val="24"/>
                <w:szCs w:val="24"/>
                <w:lang w:eastAsia="uk-UA"/>
              </w:rPr>
              <w:t>Адамів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ликодальниц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0814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Великий Даль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еликодальницька </w:t>
              <w:br/>
              <w:t xml:space="preserve">Петродолинська </w:t>
              <w:br/>
              <w:t>(Овідіопольський район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Біляївський район 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игодя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0817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Вигод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годянська </w:t>
              <w:br/>
              <w:t xml:space="preserve">Березанська </w:t>
              <w:br/>
              <w:t xml:space="preserve">Кам’янська </w:t>
              <w:br/>
              <w:t xml:space="preserve">Секретарівська </w:t>
              <w:br/>
              <w:t>Василів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ен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0824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/>
            </w:pPr>
            <w:r>
              <w:rPr>
                <w:sz w:val="24"/>
                <w:szCs w:val="24"/>
              </w:rPr>
              <w:t>с. Дачн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/>
            </w:pPr>
            <w:r>
              <w:rPr>
                <w:sz w:val="24"/>
                <w:szCs w:val="24"/>
                <w:lang w:eastAsia="uk-UA"/>
              </w:rPr>
              <w:t xml:space="preserve">Дачненська </w:t>
              <w:br/>
              <w:t xml:space="preserve">Єгорівська </w:t>
              <w:br/>
              <w:t xml:space="preserve">(Роздільнянський </w:t>
            </w:r>
            <w:r>
              <w:rPr>
                <w:sz w:val="24"/>
                <w:szCs w:val="24"/>
              </w:rPr>
              <w:t>район</w:t>
            </w:r>
            <w:r>
              <w:rPr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аяк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0839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Мая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Маяківська </w:t>
              <w:br/>
              <w:t xml:space="preserve">Удобненська </w:t>
              <w:br/>
              <w:t xml:space="preserve">(Білгород-Дністровський район) </w:t>
              <w:br/>
              <w:t xml:space="preserve">Надлиманська </w:t>
              <w:br/>
              <w:t>(Овідіопольський район)</w:t>
              <w:br/>
              <w:t xml:space="preserve">Йосипівська </w:t>
              <w:br/>
              <w:t>(Овідіопольський район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Нерубай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0842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Нерубайськ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ерубайська </w:t>
              <w:br/>
              <w:t xml:space="preserve">Холоднобалк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pacing w:lineRule="auto" w:line="228" w:before="120" w:after="160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 xml:space="preserve">Усат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0852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/>
            </w:pPr>
            <w:r>
              <w:rPr>
                <w:sz w:val="24"/>
                <w:szCs w:val="24"/>
              </w:rPr>
              <w:t>с. Усатов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сатівська </w:t>
              <w:br/>
              <w:t xml:space="preserve">Августівська </w:t>
              <w:br/>
              <w:t xml:space="preserve">Маринівська </w:t>
              <w:br/>
              <w:t xml:space="preserve">Іллін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>
          <w:trHeight w:val="506" w:hRule="atLeast"/>
        </w:trPr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ськів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0856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Ясь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6"/>
                <w:szCs w:val="24"/>
              </w:rPr>
            </w:pPr>
            <w:r>
              <w:rPr>
                <w:sz w:val="24"/>
                <w:szCs w:val="24"/>
              </w:rPr>
              <w:t xml:space="preserve">Яськівська </w:t>
              <w:br/>
              <w:t>Троїц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i/>
                <w:i/>
                <w:sz w:val="20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рад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21410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 Болгра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Болградська </w:t>
              <w:br/>
              <w:t xml:space="preserve">Залізничненська </w:t>
              <w:br/>
              <w:t xml:space="preserve">Табаківська </w:t>
              <w:br/>
              <w:t xml:space="preserve">Виноградівська </w:t>
              <w:br/>
              <w:t xml:space="preserve">Оксамитненська </w:t>
              <w:br/>
              <w:t xml:space="preserve">Владичен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радський район 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асилів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4810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. Васил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асилівська </w:t>
              <w:br/>
              <w:t xml:space="preserve">Каракуртська </w:t>
              <w:br/>
              <w:t>Баннівська</w:t>
              <w:br/>
              <w:t xml:space="preserve">Голицька </w:t>
              <w:br/>
              <w:t xml:space="preserve">Калч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Городнен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4827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/>
            </w:pPr>
            <w:r>
              <w:rPr>
                <w:sz w:val="24"/>
                <w:szCs w:val="24"/>
                <w:lang w:eastAsia="uk-UA"/>
              </w:rPr>
              <w:t>с. Городнє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Городненська </w:t>
              <w:br/>
              <w:t xml:space="preserve">Олександрівська </w:t>
              <w:br/>
              <w:t xml:space="preserve">Новотроянівська </w:t>
              <w:br/>
              <w:t>Дмитрів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убей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214870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Кубе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убейська </w:t>
              <w:br/>
              <w:t xml:space="preserve">Оріхівська </w:t>
              <w:br/>
              <w:t xml:space="preserve">Винограднен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олград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риничне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214847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Криничн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риничненська </w:t>
              <w:br/>
              <w:t xml:space="preserve">Озерненська </w:t>
              <w:br/>
              <w:t>(у складі с. Новоозерне, Ізмаїльський район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pacing w:lineRule="auto" w:line="228" w:before="120" w:after="160"/>
              <w:ind w:left="-84" w:right="-250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 xml:space="preserve">Великомихайл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1655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Велика Михайл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Великомихайлівська </w:t>
              <w:br/>
              <w:t xml:space="preserve">Великокомарівська </w:t>
              <w:br/>
              <w:t xml:space="preserve">Гребениківська </w:t>
              <w:br/>
              <w:t xml:space="preserve">Комарівська </w:t>
              <w:br/>
              <w:t xml:space="preserve">Новопетрівська </w:t>
              <w:br/>
              <w:t xml:space="preserve">Новоселівська </w:t>
              <w:br/>
              <w:t xml:space="preserve">Полезненська </w:t>
              <w:br/>
              <w:t xml:space="preserve">Стоянівська </w:t>
              <w:br/>
              <w:t xml:space="preserve">Юрк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Новоолександрівська </w:t>
              <w:br/>
              <w:t xml:space="preserve">Соше-Остр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еликомихайлів-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vertAlign w:val="superscript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Новоборис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6830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Ново-борис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 xml:space="preserve">Новоборисівська </w:t>
              <w:br/>
              <w:t xml:space="preserve">Мигаївська </w:t>
              <w:br/>
              <w:t xml:space="preserve">Першотравнева </w:t>
              <w:br/>
              <w:t xml:space="preserve">Полішпак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Великоплосків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6808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Великоплоск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еликоплосківська </w:t>
              <w:br/>
              <w:t xml:space="preserve">Новосавицька </w:t>
              <w:br/>
              <w:t xml:space="preserve">Слов’яносербська </w:t>
              <w:br/>
              <w:t xml:space="preserve">Тростянец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брик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1655500</w:t>
              <w:br/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Цебриков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Цебриківська </w:t>
              <w:br/>
              <w:t xml:space="preserve">Вишневська </w:t>
              <w:br/>
              <w:t xml:space="preserve">Саханська </w:t>
              <w:br/>
              <w:t xml:space="preserve">(Ширяївський район)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Затиша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52554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Затишш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Затишанська </w:t>
              <w:br/>
              <w:t xml:space="preserve">Торос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Перехрест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ахарів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Захар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5255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Захар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ахарівська </w:t>
              <w:br/>
              <w:t xml:space="preserve">Василівська </w:t>
              <w:br/>
              <w:t xml:space="preserve">Карабанівська </w:t>
              <w:br/>
              <w:t xml:space="preserve">Йосипівська </w:t>
              <w:br/>
              <w:t xml:space="preserve">Павлівська </w:t>
              <w:br/>
              <w:t xml:space="preserve">Росіянівська </w:t>
              <w:br/>
              <w:t xml:space="preserve">Войничівська </w:t>
              <w:br/>
              <w:t xml:space="preserve">Мар’янівська </w:t>
              <w:br/>
              <w:t xml:space="preserve">Новозаріцька </w:t>
              <w:br/>
              <w:t xml:space="preserve">Онил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еликобуялиц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8810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Великий Буял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еликобуялицька </w:t>
              <w:br/>
              <w:t xml:space="preserve">Петр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ванів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Знам’я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18842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Знам’ян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Знам’янська </w:t>
              <w:br/>
              <w:t xml:space="preserve">Радісненська </w:t>
              <w:br/>
              <w:t xml:space="preserve">Великозименівська </w:t>
              <w:br/>
              <w:t>(Великомихайлівський район)</w:t>
              <w:br/>
              <w:t xml:space="preserve">Воробіївська </w:t>
              <w:br/>
              <w:t>(Великомихайлівський район)</w:t>
              <w:br/>
              <w:t>Цибулівська (Великомихайлівський район)</w:t>
              <w:br/>
              <w:t xml:space="preserve">Новоєлизаветівська </w:t>
              <w:br/>
              <w:t>(Ширяївський район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 xml:space="preserve">Іван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1855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Іван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ванівська </w:t>
              <w:br/>
              <w:t xml:space="preserve">Баранівська </w:t>
              <w:br/>
              <w:t xml:space="preserve">Білчанська </w:t>
              <w:br/>
              <w:t xml:space="preserve">Бузинівська </w:t>
              <w:br/>
              <w:t xml:space="preserve">Северин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онопля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1882001</w:t>
              <w:br/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Коноплян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оноплянська </w:t>
              <w:br/>
              <w:t xml:space="preserve">Калинівська </w:t>
              <w:br/>
              <w:t xml:space="preserve">Михайлопільська </w:t>
              <w:br/>
            </w:r>
            <w:r>
              <w:rPr>
                <w:sz w:val="24"/>
                <w:szCs w:val="24"/>
                <w:lang w:eastAsia="uk-UA"/>
              </w:rPr>
              <w:t xml:space="preserve">Катерино-Платонівська </w:t>
              <w:br/>
            </w:r>
            <w:r>
              <w:rPr>
                <w:sz w:val="24"/>
                <w:szCs w:val="24"/>
              </w:rPr>
              <w:t>(Ширяївський район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Саф’ян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220859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Саф’ян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аф’янівська </w:t>
              <w:br/>
              <w:t xml:space="preserve">Матроська </w:t>
              <w:br/>
              <w:t xml:space="preserve">Бросківська </w:t>
              <w:br/>
              <w:t xml:space="preserve">Лощинівська </w:t>
              <w:br/>
              <w:t xml:space="preserve">Багатянська </w:t>
              <w:br/>
              <w:t xml:space="preserve">Ларжанська </w:t>
              <w:br/>
              <w:t xml:space="preserve">Новонекрасівська </w:t>
              <w:br/>
              <w:t xml:space="preserve">Старонекрасівська </w:t>
              <w:br/>
              <w:t xml:space="preserve">Озерненська </w:t>
              <w:br/>
              <w:t xml:space="preserve">(у складі с. Озерне) </w:t>
              <w:br/>
              <w:t>Комишівська</w:t>
              <w:br/>
              <w:t xml:space="preserve">Кислицька </w:t>
              <w:br/>
              <w:t xml:space="preserve">Першотравнева </w:t>
              <w:br/>
              <w:t xml:space="preserve">Муравлівська </w:t>
              <w:br/>
              <w:t xml:space="preserve">Кам’янська </w:t>
              <w:br/>
              <w:t xml:space="preserve">Утконосівська </w:t>
              <w:br/>
              <w:t>Каланчац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Ізмаїльський район 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Суворов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20554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мт Суворов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уворовська </w:t>
              <w:br/>
              <w:t>Новопокровська</w:t>
              <w:br/>
              <w:t xml:space="preserve">Приозерненська </w:t>
              <w:br/>
              <w:t xml:space="preserve">(Кілійський </w:t>
            </w:r>
            <w:r>
              <w:rPr>
                <w:sz w:val="24"/>
                <w:szCs w:val="24"/>
              </w:rPr>
              <w:t>район</w:t>
            </w:r>
            <w:r>
              <w:rPr>
                <w:sz w:val="24"/>
                <w:szCs w:val="24"/>
                <w:lang w:eastAsia="uk-UA"/>
              </w:rPr>
              <w:t xml:space="preserve">) </w:t>
              <w:br/>
              <w:t xml:space="preserve">Кирничанська </w:t>
              <w:br/>
              <w:t xml:space="preserve">Острівненська (Арцизький район) </w:t>
              <w:br/>
              <w:t xml:space="preserve">Старотроянівська </w:t>
              <w:br/>
              <w:t>(Кілійський район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лк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3103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/>
            </w:pPr>
            <w:r>
              <w:rPr>
                <w:sz w:val="24"/>
                <w:szCs w:val="24"/>
              </w:rPr>
              <w:t>м. Вилков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Вилківська </w:t>
              <w:br/>
              <w:t xml:space="preserve">Десантненська </w:t>
              <w:br/>
              <w:t xml:space="preserve">Мирн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Примор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0"/>
              </w:rPr>
            </w:pPr>
            <w:r>
              <w:rPr>
                <w:sz w:val="24"/>
              </w:rPr>
              <w:t>Кілій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ій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2310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Кілі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Кілійська </w:t>
              <w:br/>
              <w:t xml:space="preserve">Лісківська </w:t>
              <w:br/>
              <w:t xml:space="preserve">Шевченк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Новоселівська </w:t>
              <w:br/>
              <w:t xml:space="preserve">Дмитрівська </w:t>
              <w:br/>
              <w:t xml:space="preserve">Трудівська </w:t>
              <w:br/>
              <w:t xml:space="preserve">Червоноярська </w:t>
              <w:br/>
              <w:t xml:space="preserve">Фурманівська </w:t>
              <w:br/>
              <w:t xml:space="preserve">Васил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одимська</w:t>
            </w:r>
          </w:p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vertAlign w:val="superscript"/>
                <w:lang w:val="ru-RU" w:eastAsia="uk-UA"/>
              </w:rPr>
            </w:pPr>
            <w:r>
              <w:rPr>
                <w:sz w:val="24"/>
                <w:szCs w:val="24"/>
                <w:vertAlign w:val="superscript"/>
                <w:lang w:val="ru-RU" w:eastAsia="uk-UA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2510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м. Кодим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одимська </w:t>
              <w:br/>
              <w:t xml:space="preserve">Пиріжнянська </w:t>
              <w:br/>
              <w:t xml:space="preserve">Івашківська </w:t>
              <w:br/>
              <w:t xml:space="preserve">Баштанківська </w:t>
              <w:br/>
              <w:t xml:space="preserve">Сербівська </w:t>
              <w:br/>
              <w:t xml:space="preserve">Загнітківська </w:t>
              <w:br/>
              <w:t xml:space="preserve">Олексіївська </w:t>
              <w:br/>
              <w:t xml:space="preserve">Писарівська </w:t>
              <w:br/>
              <w:t xml:space="preserve">Грабівська </w:t>
              <w:br/>
              <w:t xml:space="preserve">Шершенецька </w:t>
              <w:br/>
              <w:t xml:space="preserve">Лабушненська </w:t>
              <w:br/>
              <w:t xml:space="preserve">Лисогірська </w:t>
              <w:br/>
              <w:t xml:space="preserve">Будеївська </w:t>
              <w:br/>
              <w:t xml:space="preserve">Смолянська </w:t>
              <w:br/>
              <w:t xml:space="preserve">Крутівська </w:t>
              <w:br/>
              <w:t xml:space="preserve">Петр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одим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лобід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25555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мт Слобід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лобідська </w:t>
              <w:br/>
              <w:t xml:space="preserve">Тимківська </w:t>
              <w:br/>
              <w:t>Малослобід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изир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7805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Визир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изирська </w:t>
              <w:br/>
              <w:t xml:space="preserve">Любопільська </w:t>
              <w:br/>
              <w:t xml:space="preserve">Першотравнева </w:t>
              <w:br/>
              <w:t xml:space="preserve">Калинівська </w:t>
              <w:br/>
              <w:t xml:space="preserve">Дмитрівська </w:t>
              <w:br/>
              <w:t xml:space="preserve">Кордон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ман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обросла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2755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Доброслав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оброславська </w:t>
              <w:br/>
              <w:t xml:space="preserve">Трояндівська </w:t>
              <w:br/>
              <w:t xml:space="preserve">Шомполівська </w:t>
              <w:br/>
              <w:t xml:space="preserve">Кремид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иман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расносіль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7826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Красносіл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расносільська</w:t>
              <w:br/>
              <w:t xml:space="preserve">Іван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Павлинська </w:t>
              <w:br/>
              <w:t xml:space="preserve">(Іванівський </w:t>
            </w:r>
            <w:r>
              <w:rPr>
                <w:sz w:val="24"/>
                <w:szCs w:val="24"/>
              </w:rPr>
              <w:t>район</w:t>
            </w:r>
            <w:r>
              <w:rPr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Курісо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7846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Курісов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урісовська </w:t>
              <w:br/>
              <w:t xml:space="preserve">Сербківська </w:t>
              <w:br/>
              <w:t xml:space="preserve">Новомиколаївська </w:t>
              <w:br/>
              <w:t xml:space="preserve">Каїр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онта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7864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Фонтан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jc w:val="both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Фонтанська </w:t>
              <w:br/>
              <w:t xml:space="preserve">Крижанівська </w:t>
              <w:br/>
              <w:t xml:space="preserve">Олександрівська </w:t>
              <w:br/>
              <w:t xml:space="preserve">Новодофін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Чорномор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27559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мт Чорно-морськ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Чорномор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леногір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0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33553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Зелено-гірськ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Зеленогірська </w:t>
              <w:br/>
              <w:t xml:space="preserve">Ясенівська </w:t>
              <w:br/>
              <w:t xml:space="preserve">Познанська </w:t>
              <w:br/>
              <w:t xml:space="preserve">Гвозда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Любашів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юбаш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0" w:before="120" w:after="1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355100</w:t>
            </w:r>
          </w:p>
          <w:p>
            <w:pPr>
              <w:pStyle w:val="Normal"/>
              <w:spacing w:lineRule="auto" w:line="220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Любаш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Любашівська </w:t>
              <w:br/>
              <w:t xml:space="preserve">Агафіївська </w:t>
              <w:br/>
              <w:t xml:space="preserve">Іванівська </w:t>
              <w:br/>
              <w:t xml:space="preserve">Сергії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Бобрицька </w:t>
              <w:br/>
              <w:t xml:space="preserve">Новоселівська </w:t>
              <w:br/>
              <w:t xml:space="preserve">Боківська </w:t>
              <w:br/>
              <w:t xml:space="preserve">Кричунівська </w:t>
              <w:br/>
              <w:t xml:space="preserve">Троїцька </w:t>
              <w:br/>
              <w:t xml:space="preserve">Новокарбівська </w:t>
              <w:br/>
              <w:t xml:space="preserve">Маловасилівська </w:t>
              <w:br/>
              <w:t xml:space="preserve">Покро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ind w:left="-57" w:right="-108" w:hanging="0"/>
              <w:rPr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ндрієво- Іван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0" w:before="120" w:after="160"/>
              <w:ind w:right="-108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1235810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Андрієво-Іван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ндрієво-Іванівська </w:t>
              <w:br/>
              <w:t xml:space="preserve">Левадівська </w:t>
              <w:br/>
              <w:t xml:space="preserve">Скосарівська </w:t>
              <w:br/>
              <w:t xml:space="preserve">Настасіївська </w:t>
              <w:br/>
              <w:t xml:space="preserve">Ісаї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0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иколаїв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иколаї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123555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cмт Миколаї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иколаївська </w:t>
              <w:br/>
              <w:t xml:space="preserve">Олексіївська </w:t>
              <w:br/>
              <w:t xml:space="preserve">Ульяновська </w:t>
              <w:br/>
              <w:t xml:space="preserve">Новопетрівська </w:t>
              <w:br/>
              <w:t xml:space="preserve">Антонюк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юк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1235845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/>
            </w:pPr>
            <w:r>
              <w:rPr>
                <w:sz w:val="24"/>
                <w:szCs w:val="24"/>
                <w:lang w:eastAsia="uk-UA"/>
              </w:rPr>
              <w:t>с. Стрюков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юківська </w:t>
              <w:br/>
              <w:t xml:space="preserve">Петрівська </w:t>
              <w:br/>
              <w:t xml:space="preserve">Шабельниц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иколаїв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Авангард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51237552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Авангард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Авангардівська </w:t>
              <w:br/>
              <w:t xml:space="preserve">Прилиманська </w:t>
              <w:br/>
            </w:r>
            <w:r>
              <w:rPr>
                <w:sz w:val="24"/>
                <w:szCs w:val="24"/>
                <w:lang w:eastAsia="uk-UA"/>
              </w:rPr>
              <w:t xml:space="preserve">Новодолинська </w:t>
              <w:br/>
              <w:t xml:space="preserve">Хлібодарська </w:t>
              <w:br/>
              <w:t xml:space="preserve">(Біляївський </w:t>
            </w:r>
            <w:r>
              <w:rPr>
                <w:sz w:val="24"/>
                <w:szCs w:val="24"/>
              </w:rPr>
              <w:t>район</w:t>
            </w:r>
            <w:r>
              <w:rPr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відіополь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еликодоли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37553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28" w:before="120" w:after="160"/>
              <w:ind w:left="-57" w:right="-11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Велико-долинськ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еликодолинська </w:t>
              <w:br/>
              <w:t xml:space="preserve">Молодіжненська </w:t>
              <w:br/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альниц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37813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Даль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Дальницька </w:t>
              <w:br/>
              <w:t xml:space="preserve">Барабойська </w:t>
              <w:br/>
              <w:t xml:space="preserve">Доброолександрівська </w:t>
              <w:br/>
              <w:t xml:space="preserve">Роксолан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Новоградківська </w:t>
              <w:br/>
              <w:t xml:space="preserve">Мар’ян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 xml:space="preserve">Кароліно-Бугаз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37815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Кароліно-Бугаз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 xml:space="preserve">Кароліно-Бугазька </w:t>
              <w:br/>
              <w:t xml:space="preserve">Затоківська </w:t>
              <w:br/>
              <w:t xml:space="preserve">(Білгород-Дністровський </w:t>
            </w:r>
            <w:r>
              <w:rPr>
                <w:sz w:val="24"/>
                <w:szCs w:val="24"/>
              </w:rPr>
              <w:t>район</w:t>
            </w:r>
            <w:r>
              <w:rPr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відіополь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bCs/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123755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Овідіопо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 xml:space="preserve">Овідіопольська </w:t>
              <w:br/>
            </w:r>
            <w:r>
              <w:rPr>
                <w:sz w:val="24"/>
                <w:szCs w:val="24"/>
                <w:lang w:eastAsia="uk-UA"/>
              </w:rPr>
              <w:t xml:space="preserve">Калаглійська </w:t>
              <w:br/>
              <w:t xml:space="preserve">Миколаї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Таїро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51237558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Таїров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Таїровська </w:t>
              <w:br/>
              <w:t xml:space="preserve">Сухолиман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кня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5123155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cмт Окн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Окнянська </w:t>
              <w:br/>
              <w:t xml:space="preserve">Антонівська </w:t>
              <w:br/>
              <w:t xml:space="preserve">Гулянська </w:t>
              <w:br/>
              <w:t xml:space="preserve">Довжанська </w:t>
              <w:br/>
              <w:t xml:space="preserve">Дубівська </w:t>
              <w:br/>
              <w:t xml:space="preserve">Маяківська </w:t>
              <w:br/>
              <w:t xml:space="preserve">Малаївська </w:t>
              <w:br/>
              <w:t xml:space="preserve">Новосамарська </w:t>
              <w:br/>
              <w:t xml:space="preserve">Римарівська </w:t>
              <w:br/>
              <w:t xml:space="preserve">Ставрівська </w:t>
              <w:br/>
              <w:t xml:space="preserve">Топал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Федосіївська </w:t>
              <w:br/>
              <w:t xml:space="preserve">Цеханівська </w:t>
              <w:br/>
              <w:t xml:space="preserve">Чорнянська </w:t>
              <w:br/>
              <w:t xml:space="preserve">Гавино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княн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уяльниц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29838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Куяльни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/>
            </w:pPr>
            <w:r>
              <w:rPr>
                <w:sz w:val="24"/>
                <w:szCs w:val="24"/>
              </w:rPr>
              <w:t xml:space="preserve">Куяльницька </w:t>
              <w:br/>
              <w:t>(</w:t>
            </w:r>
            <w:r>
              <w:rPr>
                <w:sz w:val="24"/>
                <w:szCs w:val="24"/>
                <w:lang w:eastAsia="uk-UA"/>
              </w:rPr>
              <w:t xml:space="preserve">у складі </w:t>
            </w:r>
            <w:r>
              <w:rPr>
                <w:sz w:val="24"/>
                <w:szCs w:val="24"/>
              </w:rPr>
              <w:t xml:space="preserve">с. Куяльник, </w:t>
              <w:br/>
              <w:t xml:space="preserve">с. Вестерничани, </w:t>
              <w:br/>
              <w:t>с. Малий Куяльник)</w:t>
              <w:br/>
              <w:t xml:space="preserve">Борщівська </w:t>
              <w:br/>
              <w:t xml:space="preserve">Бочманівська </w:t>
              <w:br/>
              <w:t xml:space="preserve">Великофонтанська </w:t>
              <w:br/>
              <w:t xml:space="preserve">Гоноратська </w:t>
              <w:br/>
              <w:t xml:space="preserve">Качурівська </w:t>
              <w:br/>
              <w:t xml:space="preserve">Климентівська </w:t>
              <w:br/>
              <w:t xml:space="preserve">Косівська </w:t>
              <w:br/>
              <w:t xml:space="preserve">Любомирська </w:t>
              <w:br/>
              <w:t xml:space="preserve">Мардарівська </w:t>
              <w:br/>
              <w:t xml:space="preserve">Нестоїтська </w:t>
              <w:br/>
              <w:t xml:space="preserve">Новоселівська </w:t>
              <w:br/>
              <w:t xml:space="preserve">Олексіївська </w:t>
              <w:br/>
              <w:t xml:space="preserve">Петрівська </w:t>
              <w:br/>
              <w:t xml:space="preserve">Ставківська </w:t>
              <w:br/>
              <w:t xml:space="preserve">Станіславська </w:t>
              <w:br/>
              <w:t>Старокульнян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Подільський район 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ній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124110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м. Рені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нійська </w:t>
              <w:br/>
              <w:t xml:space="preserve">Долинська </w:t>
              <w:br/>
              <w:t xml:space="preserve">Лиманська </w:t>
              <w:br/>
              <w:t xml:space="preserve">Орлівська </w:t>
              <w:br/>
              <w:t xml:space="preserve">Новосільська </w:t>
              <w:br/>
              <w:t xml:space="preserve">Котловинська </w:t>
              <w:br/>
              <w:t xml:space="preserve">Нагірненська </w:t>
              <w:br/>
              <w:t xml:space="preserve">Плавн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еній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има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51239554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мт Лиманськ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Лиманська </w:t>
              <w:br/>
              <w:t xml:space="preserve">Кучурганська </w:t>
              <w:br/>
              <w:t xml:space="preserve">Степова </w:t>
              <w:br/>
              <w:t xml:space="preserve">Щербан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Роздільнян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дільня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123910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м. Розділь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оздільнянська </w:t>
              <w:br/>
              <w:t xml:space="preserve">Буцинівська </w:t>
              <w:br/>
              <w:t xml:space="preserve">Кам’янська </w:t>
              <w:br/>
              <w:t xml:space="preserve">Калантаївська (Кіровська) </w:t>
              <w:br/>
              <w:t xml:space="preserve">Кошарська </w:t>
              <w:br/>
              <w:t xml:space="preserve">Понятівська </w:t>
              <w:br/>
              <w:t xml:space="preserve">Старостинська </w:t>
              <w:br/>
              <w:t xml:space="preserve">Єреміївська </w:t>
              <w:br/>
              <w:t xml:space="preserve">Бецилівська </w:t>
              <w:br/>
              <w:t xml:space="preserve">Новоукраїнська </w:t>
              <w:br/>
              <w:t xml:space="preserve">Виноградар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епан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239854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с. Степан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епанівська </w:t>
              <w:br/>
              <w:t xml:space="preserve">Гаївська </w:t>
              <w:br/>
              <w:t xml:space="preserve">Марківська </w:t>
              <w:br/>
              <w:t>Яковлів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авра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‎</w:t>
            </w:r>
            <w:r>
              <w:rPr>
                <w:bCs/>
                <w:color w:val="000000"/>
                <w:sz w:val="24"/>
                <w:szCs w:val="24"/>
                <w:lang w:eastAsia="uk-UA"/>
              </w:rPr>
              <w:t>5124355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cмт Савран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авранська </w:t>
              <w:br/>
              <w:t xml:space="preserve">Байбузівська </w:t>
              <w:br/>
              <w:t xml:space="preserve">Бакшанська </w:t>
              <w:br/>
              <w:t xml:space="preserve">Вільшанська </w:t>
              <w:br/>
              <w:t xml:space="preserve">Дубинівська </w:t>
              <w:br/>
              <w:t xml:space="preserve">Кам’янська </w:t>
              <w:br/>
              <w:t xml:space="preserve">Капустянська </w:t>
              <w:br/>
              <w:t xml:space="preserve">Концебівська </w:t>
              <w:br/>
              <w:t xml:space="preserve">Неділківська </w:t>
              <w:br/>
              <w:t xml:space="preserve">Осичківська </w:t>
              <w:br/>
              <w:t>Полянец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авран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улевча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12458173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Кулевч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Кулевчанська </w:t>
              <w:br/>
              <w:t xml:space="preserve">Сергіївська </w:t>
              <w:br/>
              <w:t xml:space="preserve">Роз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арат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тропавл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245846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Петропав-л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тропавлівська </w:t>
              <w:br/>
              <w:t xml:space="preserve">Фараонівська </w:t>
              <w:br/>
              <w:t xml:space="preserve">Міняйлівська </w:t>
              <w:br/>
              <w:t xml:space="preserve">Старосільська </w:t>
              <w:br/>
              <w:t xml:space="preserve">Олександрівська </w:t>
              <w:br/>
              <w:t xml:space="preserve">(Тарутинський </w:t>
            </w:r>
            <w:r>
              <w:rPr>
                <w:sz w:val="24"/>
                <w:szCs w:val="24"/>
              </w:rPr>
              <w:t>район</w:t>
            </w:r>
            <w:r>
              <w:rPr>
                <w:sz w:val="24"/>
                <w:szCs w:val="24"/>
                <w:lang w:eastAsia="uk-UA"/>
              </w:rPr>
              <w:t>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арат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124555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мт Сара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аратська </w:t>
              <w:br/>
              <w:t xml:space="preserve">Мирнопільська </w:t>
              <w:br/>
              <w:t xml:space="preserve">Введенська </w:t>
              <w:br/>
              <w:t xml:space="preserve">Новоселівська </w:t>
              <w:br/>
              <w:t xml:space="preserve">Світлодолинська </w:t>
              <w:br/>
              <w:t xml:space="preserve">Михайлівська </w:t>
              <w:br/>
              <w:t xml:space="preserve">Долинська </w:t>
              <w:br/>
              <w:t>Зорян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jc w:val="center"/>
              <w:rPr>
                <w:sz w:val="22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спен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1245868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Успен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Успенівська </w:t>
              <w:br/>
              <w:t xml:space="preserve">Забарівська </w:t>
              <w:br/>
              <w:t xml:space="preserve">Ройлянська </w:t>
              <w:br/>
              <w:t xml:space="preserve">Кривобалківська </w:t>
              <w:br/>
              <w:t xml:space="preserve">Миколаївсько-Новоросій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хтії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51245849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. Плахтії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хтіївська </w:t>
              <w:br/>
              <w:t xml:space="preserve">Надеждинська </w:t>
              <w:br/>
              <w:t>Ярослав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Бороді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51247555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мт Бородін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Бородінська </w:t>
              <w:br/>
              <w:t xml:space="preserve">Височанська </w:t>
              <w:br/>
              <w:t xml:space="preserve">Євгенівська </w:t>
              <w:br/>
              <w:t xml:space="preserve">Ламбрівська </w:t>
              <w:br/>
              <w:t xml:space="preserve">Миколаївська </w:t>
              <w:br/>
              <w:t xml:space="preserve">Юр’ївська </w:t>
              <w:br/>
              <w:t xml:space="preserve">Ганнівська </w:t>
              <w:br/>
              <w:t xml:space="preserve">Лісненська </w:t>
              <w:br/>
              <w:t xml:space="preserve">Вознесенська Друга </w:t>
              <w:br/>
              <w:t xml:space="preserve">Петрівська Друга </w:t>
              <w:br/>
              <w:t xml:space="preserve">Новотарутинська </w:t>
              <w:br/>
              <w:t xml:space="preserve">Надрічненська </w:t>
              <w:br/>
              <w:t xml:space="preserve">Веселодолинська </w:t>
              <w:br/>
              <w:t xml:space="preserve">Перемог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арутин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арути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124755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смт Тарутин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арутинська </w:t>
              <w:br/>
              <w:t xml:space="preserve">Серпневська </w:t>
              <w:br/>
              <w:t xml:space="preserve">Підгірненська </w:t>
              <w:br/>
              <w:t xml:space="preserve">Красненська </w:t>
              <w:br/>
              <w:t xml:space="preserve">Малоярославецька Друга </w:t>
              <w:br/>
              <w:t xml:space="preserve">Виноградівська </w:t>
              <w:br/>
              <w:t xml:space="preserve">Вільненська </w:t>
              <w:br/>
              <w:t xml:space="preserve">Ярівська </w:t>
              <w:br/>
              <w:t xml:space="preserve">Рівненська </w:t>
              <w:br/>
              <w:t xml:space="preserve">Березинська </w:t>
              <w:br/>
              <w:t xml:space="preserve">Петрівська Перша </w:t>
              <w:br/>
              <w:t xml:space="preserve">Калач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арутин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Дивізій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50816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Дивізі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ивізійська </w:t>
              <w:br/>
              <w:t xml:space="preserve">Жовтоярська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eastAsia="uk-UA"/>
              </w:rPr>
              <w:t xml:space="preserve">Вишнівська </w:t>
              <w:br/>
              <w:t xml:space="preserve">Кочкуватська </w:t>
              <w:br/>
              <w:t xml:space="preserve">Рибаль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атарбунар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Лима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50827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Лима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Лиманська </w:t>
              <w:br/>
              <w:t xml:space="preserve">Трап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Примор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Татарбунар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color w:val="000000"/>
                <w:sz w:val="24"/>
                <w:szCs w:val="24"/>
                <w:lang w:val="ru-RU"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5125010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Татарбунар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атарбунарська </w:t>
              <w:br/>
              <w:t xml:space="preserve">Струмківська </w:t>
              <w:br/>
              <w:t xml:space="preserve">Глибоківська </w:t>
              <w:br/>
              <w:t xml:space="preserve">Баштанівська </w:t>
              <w:br/>
              <w:t xml:space="preserve">Борисівська </w:t>
              <w:br/>
              <w:t xml:space="preserve">Дмитрівська </w:t>
              <w:br/>
              <w:t xml:space="preserve">Білоліська </w:t>
              <w:br/>
              <w:t xml:space="preserve">Нерушай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узл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50856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Тузл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Тузлівська </w:t>
              <w:br/>
              <w:t xml:space="preserve">Безім’янівська </w:t>
              <w:br/>
              <w:t xml:space="preserve">Базар’ян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тровір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5481001</w:t>
              <w:br/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Петровір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тровірівська </w:t>
              <w:br/>
              <w:t xml:space="preserve">Новосвітівська </w:t>
              <w:br/>
              <w:t xml:space="preserve">Армаш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Ширяїв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таромаяків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25485601</w:t>
              <w:br/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Старі Маяки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 xml:space="preserve">Старомаяківська </w:t>
              <w:br/>
              <w:t xml:space="preserve">Вікторівська </w:t>
              <w:br/>
              <w:t xml:space="preserve">Миколаївська </w:t>
              <w:br/>
              <w:t xml:space="preserve">Новоандріївська </w:t>
              <w:br/>
              <w:t xml:space="preserve">Преображен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Чогодарі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2548590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. Чогодарі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 xml:space="preserve">Чогодарівська </w:t>
              <w:br/>
              <w:t xml:space="preserve">Бранкованівська </w:t>
              <w:br/>
              <w:t xml:space="preserve">Малігон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Ширяївський район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Ширяї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51254551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мт Ширяєв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Ширяївська </w:t>
              <w:br/>
              <w:t xml:space="preserve">Осинівська </w:t>
              <w:br/>
              <w:t xml:space="preserve">Мар’янівська </w:t>
              <w:br/>
              <w:t xml:space="preserve">Макар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-“-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Балт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102000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Балт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 xml:space="preserve">Балтська </w:t>
              <w:br/>
              <w:t xml:space="preserve">Бендзарівська </w:t>
              <w:br/>
              <w:t xml:space="preserve">Білинська </w:t>
              <w:br/>
              <w:t xml:space="preserve">Борсуківська </w:t>
              <w:br/>
              <w:t xml:space="preserve">Гольмянська Кармалюківська </w:t>
              <w:br/>
              <w:t xml:space="preserve">Козацька </w:t>
              <w:br/>
              <w:t xml:space="preserve">Коритненська Лісничівська </w:t>
              <w:br/>
              <w:t xml:space="preserve">Миронівська </w:t>
              <w:br/>
              <w:t xml:space="preserve">Обжильська </w:t>
              <w:br/>
              <w:t xml:space="preserve">Оленівська </w:t>
              <w:br/>
              <w:t xml:space="preserve">Пасатська </w:t>
              <w:br/>
              <w:t xml:space="preserve">Пасицелівська Переймівська </w:t>
              <w:br/>
              <w:t xml:space="preserve">Перелітська </w:t>
              <w:br/>
              <w:t xml:space="preserve">Саражинська </w:t>
              <w:br/>
            </w:r>
            <w:r>
              <w:rPr>
                <w:sz w:val="24"/>
                <w:szCs w:val="24"/>
                <w:lang w:eastAsia="uk-UA"/>
              </w:rPr>
              <w:t xml:space="preserve">Новопольська </w:t>
              <w:br/>
              <w:t xml:space="preserve">Сінненська </w:t>
              <w:br/>
              <w:t xml:space="preserve">Чернеченська </w:t>
              <w:br/>
              <w:t xml:space="preserve">Плосків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Балта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vertAlign w:val="superscript"/>
                <w:lang w:val="ru-RU"/>
              </w:rPr>
            </w:pPr>
            <w:r>
              <w:rPr>
                <w:sz w:val="24"/>
                <w:szCs w:val="24"/>
              </w:rPr>
              <w:t>Білгород-Дністровська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103000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Білгород-Дністровськи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Білгород-Дністров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Білгород-Дністровський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Біляїв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ind w:right="-3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105000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Біляївк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Біляївська </w:t>
              <w:br/>
              <w:t xml:space="preserve">Майорівська </w:t>
              <w:br/>
            </w:r>
            <w:r>
              <w:rPr>
                <w:sz w:val="24"/>
                <w:szCs w:val="24"/>
                <w:lang w:eastAsia="uk-UA"/>
              </w:rPr>
              <w:t xml:space="preserve">Мирненська </w:t>
              <w:br/>
              <w:t xml:space="preserve">Кагарлицька </w:t>
              <w:br/>
              <w:t>Градениц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Біляївка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Ізмаїль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51106000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м. Ізмаї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змаїль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м. Ізмаїл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Оде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101000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Одес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Одеса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оділь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51112000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м. Подільсь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/>
            </w:pPr>
            <w:r>
              <w:rPr>
                <w:sz w:val="24"/>
                <w:szCs w:val="24"/>
                <w:lang w:eastAsia="uk-UA"/>
              </w:rPr>
              <w:t xml:space="preserve">Подільська </w:t>
              <w:br/>
            </w:r>
            <w:r>
              <w:rPr>
                <w:sz w:val="24"/>
                <w:szCs w:val="24"/>
              </w:rPr>
              <w:t xml:space="preserve">Липецька </w:t>
              <w:br/>
            </w:r>
            <w:r>
              <w:rPr>
                <w:sz w:val="24"/>
                <w:szCs w:val="24"/>
                <w:lang w:eastAsia="uk-UA"/>
              </w:rPr>
              <w:t xml:space="preserve">Куяльницька </w:t>
              <w:br/>
              <w:t xml:space="preserve">(у складі </w:t>
              <w:br/>
              <w:t>с. Олександрівка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eastAsia="uk-UA"/>
              </w:rPr>
              <w:t>м. Подільськ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Теплодар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115000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Теплодар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Теплодарська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. Теплодар 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орномор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108000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Чорноморсь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Чорноморська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ind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. Чорноморськ</w:t>
            </w:r>
          </w:p>
        </w:tc>
      </w:tr>
      <w:tr>
        <w:trPr/>
        <w:tc>
          <w:tcPr>
            <w:tcW w:w="2203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Южненська 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511170000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left="-57" w:right="-108" w:hanging="0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м. Южн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08"/>
                <w:tab w:val="center" w:pos="0" w:leader="none"/>
              </w:tabs>
              <w:spacing w:lineRule="auto" w:line="228" w:before="120" w:after="160"/>
              <w:ind w:right="-108" w:hanging="0"/>
              <w:rPr/>
            </w:pPr>
            <w:r>
              <w:rPr>
                <w:sz w:val="24"/>
                <w:szCs w:val="24"/>
                <w:lang w:eastAsia="uk-UA"/>
              </w:rPr>
              <w:t>Южненська</w:t>
              <w:br/>
              <w:t xml:space="preserve">Новобілярська </w:t>
              <w:br/>
              <w:t>(Лиманський район)</w:t>
              <w:br/>
              <w:t xml:space="preserve">Сичавська </w:t>
              <w:br/>
              <w:t>(Лиманський район)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uto" w:line="228" w:before="12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м. Южне</w:t>
            </w:r>
          </w:p>
          <w:p>
            <w:pPr>
              <w:pStyle w:val="Normal"/>
              <w:spacing w:lineRule="auto" w:line="228" w:before="120" w:after="16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56" w:before="0" w:after="16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lineRule="auto" w:line="256" w:before="0" w:after="16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Calibri"/>
      <w:color w:val="auto"/>
      <w:sz w:val="28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Bahnschrift Light" w:hAnsi="Antiqua;Bahnschrift Light" w:eastAsia="Times New Roman" w:cs="Times New Roman"/>
      <w:b/>
      <w:i/>
      <w:sz w:val="26"/>
      <w:szCs w:val="20"/>
    </w:rPr>
  </w:style>
  <w:style w:type="character" w:styleId="Style13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Bahnschrift Light" w:hAnsi="Antiqua;Bahnschrift Light" w:eastAsia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Style15">
    <w:name w:val="Назва документа"/>
    <w:basedOn w:val="Normal"/>
    <w:next w:val="Style14"/>
    <w:qFormat/>
    <w:pPr>
      <w:keepNext w:val="true"/>
      <w:keepLines/>
      <w:spacing w:lineRule="auto" w:line="240" w:before="240" w:after="240"/>
      <w:jc w:val="center"/>
    </w:pPr>
    <w:rPr>
      <w:rFonts w:ascii="Antiqua;Bahnschrift Light" w:hAnsi="Antiqua;Bahnschrift Light" w:eastAsia="Times New Roman" w:cs="Times New Roman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Bahnschrift Light" w:hAnsi="Antiqua;Bahnschrift Light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09:02:00Z</dcterms:created>
  <dc:creator/>
  <dc:description/>
  <cp:keywords/>
  <dc:language>en-US</dc:language>
  <cp:lastModifiedBy>Вишнівська Тетяна Іванівна</cp:lastModifiedBy>
  <dcterms:modified xsi:type="dcterms:W3CDTF">2020-06-12T09:04:00Z</dcterms:modified>
  <cp:revision>5</cp:revision>
  <dc:subject/>
  <dc:title/>
</cp:coreProperties>
</file>