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lineRule="auto" w:line="228"/>
        <w:ind w:left="2977" w:hanging="0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n8"/>
      <w:bookmarkEnd w:id="0"/>
      <w:r>
        <w:rPr>
          <w:rFonts w:cs="Times New Roman" w:ascii="Times New Roman" w:hAnsi="Times New Roman"/>
          <w:b/>
          <w:sz w:val="24"/>
          <w:szCs w:val="24"/>
        </w:rPr>
        <w:t>ЗАТВЕРДЖЕНО</w:t>
        <w:br/>
        <w:t>розпорядженням Кабінету Міністрів України</w:t>
        <w:br/>
        <w:t>від 18 грудня 2019 р. № 1321-р</w:t>
      </w:r>
    </w:p>
    <w:p>
      <w:pPr>
        <w:pStyle w:val="Style18"/>
        <w:spacing w:lineRule="auto" w:line="228" w:before="120" w:after="120"/>
        <w:rPr/>
      </w:pPr>
      <w:r>
        <w:rPr>
          <w:rFonts w:cs="Times New Roman" w:ascii="Times New Roman" w:hAnsi="Times New Roman"/>
          <w:sz w:val="28"/>
          <w:szCs w:val="28"/>
        </w:rPr>
        <w:t>ЗМІНИ,</w:t>
        <w:br/>
        <w:t>що вносяться до перспективного плану формування територій громад Чернігівської області</w:t>
      </w:r>
    </w:p>
    <w:p>
      <w:pPr>
        <w:pStyle w:val="Style11"/>
        <w:spacing w:lineRule="auto" w:line="228" w:before="120" w:after="120"/>
        <w:jc w:val="both"/>
        <w:rPr/>
      </w:pPr>
      <w:r>
        <w:rPr/>
        <w:t>1. Графічну частину (карта Чернігівської області) викласти в такій редакції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8720"/>
        <w:gridCol w:w="475"/>
      </w:tblGrid>
      <w:tr>
        <w:trPr>
          <w:trHeight w:val="9221" w:hRule="atLeast"/>
        </w:trPr>
        <w:tc>
          <w:tcPr>
            <w:tcW w:w="443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872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4919980" cy="5738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9980" cy="573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Style11"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 переліку спроможних територіальних громад Чернігівської області:</w:t>
      </w:r>
    </w:p>
    <w:p>
      <w:pPr>
        <w:pStyle w:val="Style11"/>
        <w:spacing w:lineRule="auto" w:line="228" w:before="8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у графі “Назви територіальних громад, що входять до складу спроможної територіальної громади”:</w:t>
      </w:r>
    </w:p>
    <w:p>
      <w:pPr>
        <w:pStyle w:val="Style11"/>
        <w:spacing w:lineRule="auto" w:line="228" w:before="8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позиції “Тупичівська 7421488401 с. Тупичів” графу викласти в такій редакції:</w:t>
      </w:r>
    </w:p>
    <w:p>
      <w:pPr>
        <w:pStyle w:val="Style11"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Тупичівська</w:t>
      </w:r>
    </w:p>
    <w:p>
      <w:pPr>
        <w:pStyle w:val="Style11"/>
        <w:spacing w:lineRule="auto" w:line="22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рівська</w:t>
      </w:r>
    </w:p>
    <w:p>
      <w:pPr>
        <w:pStyle w:val="Style11"/>
        <w:spacing w:lineRule="auto" w:line="228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ликолиственська”;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позиції “Малодівицька 7424155900 смт Мала Дівиця” графу викласти в такій редакції: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Малодівиц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кодівиц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митрівс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ичівс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івська</w:t>
      </w:r>
    </w:p>
    <w:p>
      <w:pPr>
        <w:pStyle w:val="Style1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овкачівська”;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позиції “Линовицька 7424155600 смт Линовиця” графу викласти в такій редакції: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Линовиц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данівс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бнівщинс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ьківс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гребельська</w:t>
      </w:r>
    </w:p>
    <w:p>
      <w:pPr>
        <w:pStyle w:val="Style1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дайцівська”;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позиції “Ріпкинська 7424455100 смт Ріпки” графу викласти в такій редакції:</w:t>
      </w:r>
    </w:p>
    <w:p>
      <w:pPr>
        <w:pStyle w:val="Style11"/>
        <w:ind w:left="574" w:hanging="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Ріпкинська</w:t>
        <w:br/>
        <w:t>Великовіська</w:t>
        <w:br/>
        <w:t>Вербицька</w:t>
        <w:br/>
        <w:t>Вишнівська</w:t>
        <w:br/>
        <w:t>Голубицька</w:t>
        <w:br/>
        <w:t>Грабівська</w:t>
        <w:br/>
        <w:t>Гучинська</w:t>
        <w:br/>
        <w:t>Даницька</w:t>
        <w:br/>
        <w:t>Задеріївська</w:t>
        <w:br/>
        <w:t>Замглайська</w:t>
        <w:br/>
        <w:t>Красківська</w:t>
        <w:br/>
        <w:t>Ловинська</w:t>
        <w:br/>
        <w:t>Малолиственська</w:t>
        <w:br/>
        <w:t>Новоукраїнська</w:t>
        <w:br/>
        <w:t>Петрушівська</w:t>
        <w:br/>
        <w:t>Пушкарівська</w:t>
        <w:br/>
        <w:t>Радульська</w:t>
        <w:br/>
        <w:t>Сиберізька”;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озиції “Михайло-Коцюбинська 7425555400 смт Михайло-Коцюбинське” графу викласти в такій редакції: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Михайло-Коцюбинс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дріївс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ильцівс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іпровс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котківс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хівс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впитс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вковиц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ьовс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кульс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ьохівс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биринівська”;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озиції “Седнівська 7425556000 смт Седнів” графу викласти в такій редакції: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Седнівс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кодирчинс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ишинс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ниська”;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позиції “Гончарівська 7425555200 смт Гончарівське” графу викласти в такій редакції: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Гончарівс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овиківс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ведс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івс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бинська</w:t>
      </w:r>
    </w:p>
    <w:p>
      <w:pPr>
        <w:pStyle w:val="Style1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молинська”;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позиції “Чернігівська 7410100000 м. Чернігів” графу викласти в такій редакції: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Чернігівська</w:t>
      </w:r>
    </w:p>
    <w:p>
      <w:pPr>
        <w:pStyle w:val="Style1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знесенська”;</w:t>
      </w:r>
    </w:p>
    <w:p>
      <w:pPr>
        <w:pStyle w:val="Style11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иключити таку позицію: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57"/>
        <w:gridCol w:w="1467"/>
        <w:gridCol w:w="1817"/>
        <w:gridCol w:w="2437"/>
        <w:gridCol w:w="1960"/>
      </w:tblGrid>
      <w:tr>
        <w:trPr>
          <w:trHeight w:val="2169" w:hRule="atLeast"/>
        </w:trPr>
        <w:tc>
          <w:tcPr>
            <w:tcW w:w="1957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лявинська</w:t>
            </w:r>
          </w:p>
        </w:tc>
        <w:tc>
          <w:tcPr>
            <w:tcW w:w="1467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5589101</w:t>
            </w:r>
          </w:p>
        </w:tc>
        <w:tc>
          <w:tcPr>
            <w:tcW w:w="1817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Халявин</w:t>
            </w:r>
          </w:p>
        </w:tc>
        <w:tc>
          <w:tcPr>
            <w:tcW w:w="2437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лявинська </w:t>
              <w:br/>
              <w:t>Вознесенська</w:t>
              <w:br/>
              <w:t>Киселівська</w:t>
              <w:br/>
              <w:t>Петрушинська</w:t>
              <w:br/>
              <w:t>Роїщенська</w:t>
              <w:br/>
              <w:t>Терехівська</w:t>
              <w:br/>
              <w:t>Хмільницька</w:t>
            </w:r>
          </w:p>
        </w:tc>
        <w:tc>
          <w:tcPr>
            <w:tcW w:w="1960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ігівський район”;</w:t>
            </w:r>
          </w:p>
        </w:tc>
      </w:tr>
    </w:tbl>
    <w:p>
      <w:pPr>
        <w:pStyle w:val="Style11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оповнити перелік такими позиціями: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30"/>
        <w:gridCol w:w="1421"/>
        <w:gridCol w:w="1782"/>
        <w:gridCol w:w="2426"/>
        <w:gridCol w:w="1979"/>
      </w:tblGrid>
      <w:tr>
        <w:trPr>
          <w:trHeight w:val="23" w:hRule="atLeast"/>
        </w:trPr>
        <w:tc>
          <w:tcPr>
            <w:tcW w:w="2030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хополов’янська</w:t>
            </w:r>
          </w:p>
        </w:tc>
        <w:tc>
          <w:tcPr>
            <w:tcW w:w="1421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4188801</w:t>
            </w:r>
          </w:p>
        </w:tc>
        <w:tc>
          <w:tcPr>
            <w:tcW w:w="1782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ухополова</w:t>
            </w:r>
          </w:p>
        </w:tc>
        <w:tc>
          <w:tcPr>
            <w:tcW w:w="2426" w:type="dxa"/>
            <w:tcBorders/>
            <w:vAlign w:val="bottom"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ополов’янська</w:t>
              <w:br/>
              <w:t>Білорічицька</w:t>
              <w:br/>
              <w:t>Валківська</w:t>
              <w:br/>
              <w:t>Дідовецька</w:t>
              <w:br/>
              <w:t>Заїздська</w:t>
              <w:br/>
              <w:t>Замостянська</w:t>
              <w:br/>
              <w:t>Знам’янська</w:t>
              <w:br/>
              <w:t>Канівщинська</w:t>
              <w:br/>
              <w:t>Колісниківська</w:t>
              <w:br/>
              <w:t>Лісовосорочинська</w:t>
              <w:br/>
              <w:t>Мазківська</w:t>
              <w:br/>
              <w:t>Малківська</w:t>
              <w:br/>
              <w:t>Нетяжинська</w:t>
              <w:br/>
              <w:t>Охіньківська</w:t>
              <w:br/>
              <w:t>Переволочнянська</w:t>
              <w:br/>
              <w:t>Піддубівська</w:t>
              <w:br/>
              <w:t>Погребівська</w:t>
              <w:br/>
              <w:t>Рудівська</w:t>
              <w:br/>
              <w:t>Ряшківська</w:t>
              <w:br/>
              <w:t>Смоська</w:t>
            </w:r>
          </w:p>
        </w:tc>
        <w:tc>
          <w:tcPr>
            <w:tcW w:w="1979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уцький район</w:t>
            </w:r>
          </w:p>
        </w:tc>
      </w:tr>
      <w:tr>
        <w:trPr>
          <w:trHeight w:val="23" w:hRule="atLeast"/>
        </w:trPr>
        <w:tc>
          <w:tcPr>
            <w:tcW w:w="2030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блунівська</w:t>
            </w:r>
          </w:p>
        </w:tc>
        <w:tc>
          <w:tcPr>
            <w:tcW w:w="1421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4189701</w:t>
            </w:r>
          </w:p>
        </w:tc>
        <w:tc>
          <w:tcPr>
            <w:tcW w:w="1782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Яблунівка</w:t>
            </w:r>
          </w:p>
        </w:tc>
        <w:tc>
          <w:tcPr>
            <w:tcW w:w="2426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блунівська</w:t>
              <w:br/>
              <w:t>Білошапківська</w:t>
              <w:br/>
              <w:t>Дубовогаївська</w:t>
              <w:br/>
              <w:t>Крутоярівська</w:t>
              <w:br/>
              <w:t>Ковтунівська</w:t>
              <w:br/>
              <w:t>Сергіївська</w:t>
            </w:r>
          </w:p>
        </w:tc>
        <w:tc>
          <w:tcPr>
            <w:tcW w:w="1979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уцький район</w:t>
            </w:r>
          </w:p>
        </w:tc>
      </w:tr>
      <w:tr>
        <w:trPr>
          <w:trHeight w:val="23" w:hRule="atLeast"/>
        </w:trPr>
        <w:tc>
          <w:tcPr>
            <w:tcW w:w="2030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янська</w:t>
            </w:r>
          </w:p>
        </w:tc>
        <w:tc>
          <w:tcPr>
            <w:tcW w:w="1421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4455400</w:t>
            </w:r>
          </w:p>
        </w:tc>
        <w:tc>
          <w:tcPr>
            <w:tcW w:w="1782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Добрянка</w:t>
            </w:r>
          </w:p>
        </w:tc>
        <w:tc>
          <w:tcPr>
            <w:tcW w:w="2426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янська</w:t>
              <w:br/>
              <w:t>Горностаївська</w:t>
              <w:br/>
              <w:t>Клубівська</w:t>
              <w:br/>
              <w:t>Новояриловицька</w:t>
              <w:br/>
              <w:t>Олешнянська</w:t>
            </w:r>
          </w:p>
        </w:tc>
        <w:tc>
          <w:tcPr>
            <w:tcW w:w="1979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пкинський район</w:t>
            </w:r>
          </w:p>
        </w:tc>
      </w:tr>
      <w:tr>
        <w:trPr>
          <w:trHeight w:val="23" w:hRule="atLeast"/>
        </w:trPr>
        <w:tc>
          <w:tcPr>
            <w:tcW w:w="2030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елівська</w:t>
            </w:r>
          </w:p>
        </w:tc>
        <w:tc>
          <w:tcPr>
            <w:tcW w:w="1421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5583501</w:t>
            </w:r>
          </w:p>
        </w:tc>
        <w:tc>
          <w:tcPr>
            <w:tcW w:w="1782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иселівка</w:t>
            </w:r>
          </w:p>
        </w:tc>
        <w:tc>
          <w:tcPr>
            <w:tcW w:w="2426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елівська</w:t>
              <w:br/>
              <w:t>Боромиківська</w:t>
              <w:br/>
              <w:t>Терехівська</w:t>
              <w:br/>
              <w:t>Петрушинська</w:t>
            </w:r>
          </w:p>
        </w:tc>
        <w:tc>
          <w:tcPr>
            <w:tcW w:w="1979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ігівський район</w:t>
            </w:r>
          </w:p>
        </w:tc>
      </w:tr>
      <w:tr>
        <w:trPr>
          <w:trHeight w:val="1086" w:hRule="atLeast"/>
        </w:trPr>
        <w:tc>
          <w:tcPr>
            <w:tcW w:w="2030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хвостівська</w:t>
            </w:r>
          </w:p>
        </w:tc>
        <w:tc>
          <w:tcPr>
            <w:tcW w:w="1421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1482801</w:t>
            </w:r>
          </w:p>
        </w:tc>
        <w:tc>
          <w:tcPr>
            <w:tcW w:w="1782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ихвостів</w:t>
            </w:r>
          </w:p>
        </w:tc>
        <w:tc>
          <w:tcPr>
            <w:tcW w:w="2426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хвостівська</w:t>
              <w:br/>
              <w:t>Івашківська</w:t>
              <w:br/>
              <w:t>Куликівська</w:t>
            </w:r>
          </w:p>
        </w:tc>
        <w:tc>
          <w:tcPr>
            <w:tcW w:w="1979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нянський район”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Bahnschrift Light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Bahnschrift Light" w:hAnsi="Antiqua;Bahnschrift Light" w:eastAsia="Times New Roman" w:cs="Antiqua;Bahnschrift Light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9:00:00Z</dcterms:created>
  <dc:creator/>
  <dc:description/>
  <cp:keywords/>
  <dc:language>en-US</dc:language>
  <cp:lastModifiedBy>Гопкало Ганна В.</cp:lastModifiedBy>
  <cp:lastPrinted>2002-04-19T15:13:00Z</cp:lastPrinted>
  <dcterms:modified xsi:type="dcterms:W3CDTF">2019-12-23T10:03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