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20" w:leader="none"/>
        </w:tabs>
        <w:ind w:firstLine="4111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одаток 4</w:t>
      </w:r>
    </w:p>
    <w:p>
      <w:pPr>
        <w:pStyle w:val="Normal"/>
        <w:suppressAutoHyphens w:val="true"/>
        <w:ind w:left="4111" w:right="-1203" w:hanging="0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о Порядку </w:t>
      </w:r>
      <w:r>
        <w:rPr>
          <w:sz w:val="28"/>
          <w:szCs w:val="28"/>
          <w:lang w:eastAsia="uk-UA"/>
        </w:rPr>
        <w:t xml:space="preserve">використання інженерного </w:t>
        <w:br/>
        <w:t xml:space="preserve">                      майна у Міністерстві оборони України </w:t>
        <w:br/>
        <w:t xml:space="preserve">                      та Збройних Силах України</w:t>
      </w:r>
    </w:p>
    <w:p>
      <w:pPr>
        <w:pStyle w:val="Normal"/>
        <w:ind w:left="4111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             </w:t>
      </w:r>
      <w:r>
        <w:rPr>
          <w:sz w:val="28"/>
          <w:szCs w:val="28"/>
          <w:lang w:eastAsia="uk-UA"/>
        </w:rPr>
        <w:t>(пункт 17 глави 4 розділу 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eastAsia="uk-UA"/>
        </w:rPr>
        <w:t>)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Норми напрацювання (строки служби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ІТ, ЕТЗ та ДТЗ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tbl>
      <w:tblPr>
        <w:tblW w:w="1010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239"/>
        <w:gridCol w:w="9"/>
        <w:gridCol w:w="22"/>
        <w:gridCol w:w="905"/>
        <w:gridCol w:w="72"/>
        <w:gridCol w:w="921"/>
        <w:gridCol w:w="7"/>
        <w:gridCol w:w="1183"/>
        <w:gridCol w:w="17"/>
        <w:gridCol w:w="60"/>
        <w:gridCol w:w="943"/>
        <w:gridCol w:w="174"/>
        <w:gridCol w:w="926"/>
        <w:gridCol w:w="1692"/>
      </w:tblGrid>
      <w:tr>
        <w:trPr/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 ІТ, ЕТЗ та ДТЗ</w:t>
            </w:r>
          </w:p>
        </w:tc>
        <w:tc>
          <w:tcPr>
            <w:tcW w:w="1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8" w:hanging="0"/>
              <w:jc w:val="center"/>
              <w:rPr/>
            </w:pPr>
            <w:r>
              <w:rPr>
                <w:sz w:val="28"/>
                <w:szCs w:val="28"/>
              </w:rPr>
              <w:t>Одиниці виміру</w:t>
            </w:r>
          </w:p>
        </w:tc>
        <w:tc>
          <w:tcPr>
            <w:tcW w:w="5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и напрацювання (строки служби) ІТ, ЕТЗ та ДТЗ</w:t>
            </w:r>
          </w:p>
        </w:tc>
      </w:tr>
      <w:tr>
        <w:trPr/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го вироб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з початку експлуатації)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пітально відремонтованого виробу (після чергового КР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граничні </w:t>
            </w:r>
          </w:p>
        </w:tc>
      </w:tr>
      <w:tr>
        <w:trPr/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Р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КР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1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соби інженерної розвідки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розвідувальні машини ИРМ (ИРМ-2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соби подолання мінно-вибухових загороджень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Установки </w:t>
              <w:br/>
              <w:t>розмінування УР-77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Установки розмінування переносні </w:t>
              <w:br/>
              <w:t>УР-83П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уски заряд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ойові машини розмінуванн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Р-1, БМР-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ли мінні катков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у КМТ-7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ли мінні нож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ипу КМТ-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агнітні мінні трали ЕМ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соби подолання руйнувань</w:t>
            </w:r>
          </w:p>
        </w:tc>
      </w:tr>
      <w:tr>
        <w:trPr>
          <w:trHeight w:val="776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городження: ИМР, ИМР-М, ИМР-2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Р-2М, ИМР-Р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76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Шляхопрокладачі </w:t>
              <w:br/>
              <w:t xml:space="preserve">гусеничн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-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76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-2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776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укладачі танков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У-20, МТ-55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і ферм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під навантаженням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ла-док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</w:tr>
      <w:tr>
        <w:trPr>
          <w:trHeight w:val="776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ТУ-72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і ферм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(під навантаженням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викла-док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ізовані мости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ММ-3 (ТММ-3М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стові ферми (під навантаженням)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викла-док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>
          <w:trHeight w:val="137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ММ-3М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літ (під навантаженн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икла-док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реправочно-десантні засоби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рки понтонні ППС-84: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парку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пуск Г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623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 річні ланки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пуск Г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іт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 берегові ланки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пуск Г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тонно-мостові парки ПМП комплект парку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пуск Г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ів 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ремі річкові ланки 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опуск Г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 берегові ланки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. ГТ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омно-мостов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машини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М-2, ПММ-2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лаваючі транспортери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-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лаваючі транспортери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С-М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 буксирно-моторні типу БМК-13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уни навісн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для човнів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стобудівні установки типу УСМ-1, УСМ-2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овані мост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мостобудівних засобів КМС-Е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довані мост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</w:tr>
      <w:tr>
        <w:trPr/>
        <w:tc>
          <w:tcPr>
            <w:tcW w:w="3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-молоти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 Засоби мінування наземні</w:t>
            </w:r>
          </w:p>
        </w:tc>
      </w:tr>
      <w:tr>
        <w:trPr>
          <w:trHeight w:val="1022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сеничні мінн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загороджувачі тип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МЗ, ГМЗ-2, ГМЗ-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738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нні загороджувач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-5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245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городжувачі </w:t>
              <w:br/>
              <w:t>універсальні УМ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ладнання для встановлення протидесантних мін типу ОУПД-М, ОПМ-У, ОПМ-УП, ОПМ-СЗ, ОПМ-2СЗ, ОПМ-3СЗ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Обладнання для встановлення мін з вертольотів типу ВМР-1, ВМР-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1127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 мінува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М-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т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радіокерува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-530, ПД-530М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іолінії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Д-420М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Д-420, ПД-43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ереатестація через 10 років на державних ремонтних під-приємствах, при цьому здійснюється заміна несправного обладнання, строк служби </w:t>
              <w:br/>
              <w:t>може бути продовже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 Засоби механізації дорожніх і земляних робіт</w:t>
            </w:r>
          </w:p>
        </w:tc>
      </w:tr>
      <w:tr>
        <w:trPr>
          <w:trHeight w:val="1356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ьдозери на тракторах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306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епери самохідн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0 КБ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Скрепери причіпні і </w:t>
              <w:br/>
              <w:t>напівпричіпн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рейдер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С-14.0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йдери причіпні до тракторів 10–15 т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и самохідн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гладкими вальцями   10–18 т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и самохідн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вібраційн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8 т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и кулачков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ичіпн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–9 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тки вібраційн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ричіпні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firstLine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ки напівпричіпні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невматичних шинах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 котловинн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ипу МДК-2 (МДК-2М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 котловинні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типу МДК-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рийні машини ПЗМ-2 (ПЗМ-3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каватори військові типу ЭОВ-442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Екскаватори військові типу Е-30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47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каватори-планувальники типу      UD-114R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47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каватори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…10 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413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ьні машини  типу БГМ (БГМ-1)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Технічні засоби маскування</w:t>
            </w:r>
          </w:p>
        </w:tc>
      </w:tr>
      <w:tr>
        <w:trPr>
          <w:trHeight w:val="1137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ї фарбувальні ПО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Засоби польового водопостачання</w:t>
            </w:r>
          </w:p>
        </w:tc>
      </w:tr>
      <w:tr>
        <w:trPr>
          <w:trHeight w:val="1100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ановки бурові  типу ПБУ-2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27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и бурові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у ПБУ-50, ПБУ-50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42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становки для добування води типу УДВ-15,</w:t>
              <w:br/>
              <w:t>УДВ-15М, УДВ-25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и типу КПН-5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некові механізовані колодязі типу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ШК-15, МШК-15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ї фільтрувальні типу ВФС-2,5, ВФС-1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ії опріснювальні ОПС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помпи тип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-600, МП-80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Засоби загального призначення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сопильні р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у ЛРВ, ЛРВ-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ісопильні ра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у ЛРВ-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ил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1110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ільні кра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антажопідйомн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т)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26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ільні кра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антажопідйомн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ад 10 т)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1114" w:hRule="atLeast"/>
        </w:trPr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нов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монавантажувач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у 4901, 5912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навантажувачі 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ежі телескопічні ТВГ-15, ВТ-23, ВИ-23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навантажувачі 0,5–2,25 т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увні рекомпресійні станції типу ПРС-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ксирувальники водолазів-розвідників типу “ПРОТЕЙ”, “ПРОТОН”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женерно-ремонтні майстерні типу АПРІМ, МРІВ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Інженерні майстерні </w:t>
              <w:br/>
              <w:t>технічного обслуговування МТО-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ега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лектрозварювальн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увні пункти консервації ППК, ППК-М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и засобів технологічної оснастки та документації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ітумоперевізник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удронатори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и бітумн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ли бітумоплавильн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оси бітумн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сувн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сфальтобетонн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мішувач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укладачі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кскаватори одноковшові 1,25 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та більше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ції компресорн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у ЗИФ-55, ПР-6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Ф-ПВ-5, ПВ-1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4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іжремонтні строки не встановлюютьс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Гідрокрани автомобільні 0,5–1,5 т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а обладнання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ігоочищувачі </w:t>
              <w:br/>
              <w:t>до тракторів 10 тс.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 Електротехнічні засоби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. Електростанції та електроагрегат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станції силов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ені 2х6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кВт з двигу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АЗ-20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кВт з двигу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11В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кВт з двигун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-9,5/10/Н8-10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рені 2х3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т, спарені 2х16 кВт (дизельн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т, спарені 2х8 кВт (дизельн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стан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ітлювальн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т,  4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ектростанції </w:t>
              <w:br/>
              <w:t>інженерні пересувн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Д16-Т/230 АИ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З-6, ЭЗМ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станції зв’язку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Б-4С-О/230, ЭСБ-4С-Т/230, ЭСБ-2С-О/23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Електростанції </w:t>
              <w:br/>
              <w:t>зарядні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т, 4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то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прямлячі зарядні 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творювач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Л, ПСЧ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агрегати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кВт з двигуном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-9,5 (Н8-1000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кВт з двигуном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АЗ-М204Г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Д-10,8/12,7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кВт з двигуном СМД-11В/4ч-12/14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кВт (дизельн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т (бензинов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т (дизельн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Вт (бензинов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кВ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зельні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Вт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енергонагляду МЭН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2. Двигуни електростанцій та електроагрегатів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-60/Є, Є1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-М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-15Г, УД-1М1, УД-25Г, УД-2М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Москвич-408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МЗ-322-03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З-502.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-8,5/11, 2ч-9,5/1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-8,5/11/1Р-6, 2Р41,2Р42А2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65А1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ч-10,5/13 /К-364МА1, К364МА2, К-564А1, К564А2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ч-9,5/10/Н8-1000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З-М204Г /4Д10,8/12,7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Д-11В/4ч-12/14/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Д6ВА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-16/18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Д6-100АД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Д6-100АД-С4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Д6-150АД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Д6-150АД-С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-12/14 /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858М1А1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858М1А2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-664М1А1,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664М1А2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ч-15/15 /1Д20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-15/8 /1Д12КС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Д12ДС/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чн-18/20: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12/2, М612У/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23Р/3, М623Д/3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11/5, М611У/5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623Р/2, М623Д/2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ДН 20,7/2х25,4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чн-25/27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</w:tr>
      <w:tr>
        <w:trPr>
          <w:trHeight w:val="390" w:hRule="atLeast"/>
        </w:trPr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. Дорожньо-технічні засоби </w:t>
            </w:r>
          </w:p>
        </w:tc>
      </w:tr>
      <w:tr>
        <w:trPr>
          <w:trHeight w:val="390" w:hRule="atLeast"/>
        </w:trPr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.1. Розбірні автодорожні мости </w:t>
            </w:r>
          </w:p>
        </w:tc>
      </w:tr>
      <w:tr>
        <w:trPr>
          <w:trHeight w:val="390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і мости БАРМ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**)</w:t>
            </w:r>
          </w:p>
        </w:tc>
      </w:tr>
      <w:tr>
        <w:trPr>
          <w:trHeight w:val="836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і мости </w:t>
              <w:br/>
              <w:t>САРМ, САРМ-М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**)</w:t>
            </w:r>
          </w:p>
        </w:tc>
      </w:tr>
      <w:tr>
        <w:trPr>
          <w:trHeight w:val="679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нтові мости </w:t>
              <w:br/>
              <w:t>ВАР, (МВБ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**)</w:t>
            </w:r>
          </w:p>
        </w:tc>
      </w:tr>
      <w:tr>
        <w:trPr>
          <w:trHeight w:val="433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і мости МАРМ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**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и малих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льотів ММП (РУМ)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**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Мости прольотних </w:t>
              <w:br/>
              <w:t>балок МПБ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15**)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11.2. Наплавні мости та пороми 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Мости автодорожні розбірні наплавні НАРМ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емі річкові ланки НАРМ *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Пороми палебійні </w:t>
              <w:br/>
              <w:t>монтажні СМП-86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кі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1.3. Палезаглиблюючі засоби</w:t>
            </w:r>
          </w:p>
        </w:tc>
      </w:tr>
      <w:tr>
        <w:trPr>
          <w:trHeight w:val="1719" w:hRule="atLeast"/>
        </w:trPr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становки загвинчування палей УЗС, установки палебійні УСБ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-год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1.4. Збірні дорожні покриття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Збірно-розбірні дорожні покриття СРДП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окі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50 тис. проходів (10)</w:t>
            </w:r>
          </w:p>
        </w:tc>
      </w:tr>
      <w:tr>
        <w:trPr/>
        <w:tc>
          <w:tcPr>
            <w:tcW w:w="10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1.5. Диспетчерські пункти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ькі пункти ДП-Р,Б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ські пункти ДП-С</w:t>
            </w:r>
          </w:p>
        </w:tc>
        <w:tc>
          <w:tcPr>
            <w:tcW w:w="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uppressAutoHyphens w:val="tru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right="-1203" w:hanging="0"/>
        <w:jc w:val="both"/>
        <w:rPr/>
      </w:pPr>
      <w:r>
        <w:rPr>
          <w:sz w:val="28"/>
          <w:szCs w:val="28"/>
        </w:rPr>
        <w:t>* Списуються за технічним станом після проведення не менше двох капітальних ремонтів.</w:t>
      </w:r>
    </w:p>
    <w:p>
      <w:pPr>
        <w:pStyle w:val="Normal"/>
        <w:suppressAutoHyphens w:val="true"/>
        <w:ind w:left="600" w:right="-1203" w:hanging="0"/>
        <w:jc w:val="both"/>
        <w:rPr/>
      </w:pPr>
      <w:r>
        <w:rPr>
          <w:sz w:val="28"/>
          <w:szCs w:val="28"/>
        </w:rPr>
        <w:t>** Списуються під час зберігання на складі.</w:t>
      </w:r>
    </w:p>
    <w:p>
      <w:pPr>
        <w:pStyle w:val="Normal"/>
        <w:suppressAutoHyphens w:val="true"/>
        <w:ind w:left="600" w:right="-12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uppressAutoHyphens w:val="true"/>
        <w:ind w:left="600" w:right="-1203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имітки:</w:t>
      </w:r>
    </w:p>
    <w:p>
      <w:pPr>
        <w:pStyle w:val="Normal"/>
        <w:tabs>
          <w:tab w:val="clear" w:pos="709"/>
          <w:tab w:val="left" w:pos="1414" w:leader="none"/>
        </w:tabs>
        <w:suppressAutoHyphens w:val="true"/>
        <w:ind w:left="600" w:right="-1203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1. Норми напрацювання до ремонту та списання автомобільних і бронетанкових базових шасі, які не визначені у цьому Порядку, визначаються керівництвами з експлуатації відповідних служб забезпечення.</w:t>
      </w:r>
    </w:p>
    <w:p>
      <w:pPr>
        <w:pStyle w:val="Normal"/>
        <w:tabs>
          <w:tab w:val="clear" w:pos="709"/>
          <w:tab w:val="left" w:pos="1406" w:leader="none"/>
        </w:tabs>
        <w:suppressAutoHyphens w:val="true"/>
        <w:ind w:left="600" w:right="-1203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2. Мостові ферми танкових мостоукладачів та важких механізованих мості списуються відповідно  до  ресурсу,  який  визначено у роках, у разі якщо за своїм технічним станом вони не відповідають вимогам НТД та їх ремонт економічно недоцільний.</w:t>
      </w:r>
    </w:p>
    <w:p>
      <w:pPr>
        <w:pStyle w:val="Normal"/>
        <w:tabs>
          <w:tab w:val="clear" w:pos="709"/>
          <w:tab w:val="left" w:pos="1406" w:leader="none"/>
        </w:tabs>
        <w:suppressAutoHyphens w:val="true"/>
        <w:ind w:left="600" w:right="-1203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3. ІТ, ЕТЗ та ДТЗ списуються за технічним станом зразка в цілому або окремо робочого (спеціального) обладнання.</w:t>
      </w:r>
    </w:p>
    <w:p>
      <w:pPr>
        <w:pStyle w:val="Normal"/>
        <w:tabs>
          <w:tab w:val="clear" w:pos="709"/>
          <w:tab w:val="left" w:pos="1406" w:leader="none"/>
        </w:tabs>
        <w:suppressAutoHyphens w:val="true"/>
        <w:ind w:left="600" w:right="-1203" w:firstLine="709"/>
        <w:jc w:val="both"/>
        <w:rPr/>
      </w:pPr>
      <w:r>
        <w:rPr>
          <w:sz w:val="28"/>
          <w:szCs w:val="28"/>
          <w:lang w:eastAsia="uk-UA"/>
        </w:rPr>
        <w:t xml:space="preserve">4. Ресурс ІТ, ЕТЗ та ДТЗ до списання, який визначено у роках, стосується зразків з обмеженою витратою моторесурсу (ресурсу) та тієї, що утримується на ДЗ. До зразків з обмеженою витратою моторесурсу (ресурсу) належать зразки, річні витрати моторесурсів яких не перевищують встановлених норм для бойової та стройової групи експлуатації. Ресурс, наданий у цьому додатку, є мінімальним і не є підставою для списання ІТ, ЕТЗ та ДТЗ. </w:t>
      </w:r>
    </w:p>
    <w:p>
      <w:pPr>
        <w:pStyle w:val="Normal"/>
        <w:tabs>
          <w:tab w:val="clear" w:pos="709"/>
          <w:tab w:val="left" w:pos="1406" w:leader="none"/>
        </w:tabs>
        <w:suppressAutoHyphens w:val="true"/>
        <w:ind w:left="600" w:right="-1203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Списання ІТ, ЕТЗ та ДТЗ здійснюється після встановленого ресурсу за реальним технічним станом.</w:t>
      </w:r>
    </w:p>
    <w:p>
      <w:pPr>
        <w:pStyle w:val="Normal"/>
        <w:suppressAutoHyphens w:val="true"/>
        <w:ind w:left="600" w:right="-1203" w:firstLine="708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Річні норми витрат моторесурсу (ресурсу) та норми напрацювання (строки служби) до планового ремонту та граничні ІТ, ЕТЗ та ДТЗ, які не ввійшли в додатки 2, 3 до цього Порядку, встановлюються відповідно до річних норм витрат моторесурсу (ресурсу) та норм напрацювання (строків служби) ІТ, ЕТЗ та ДТЗ, які за своєю класифікацією, призначенням і технічними характеристиками є однотипними, наведеним у визначених додатках до цього Порядку, до прийняття за ними окремого рішення.</w:t>
      </w:r>
    </w:p>
    <w:p>
      <w:pPr>
        <w:pStyle w:val="Normal"/>
        <w:tabs>
          <w:tab w:val="clear" w:pos="709"/>
          <w:tab w:val="left" w:pos="1406" w:leader="none"/>
        </w:tabs>
        <w:suppressAutoHyphens w:val="true"/>
        <w:ind w:left="600" w:right="-1203"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5. Норми моторесурсу (ресурсу) до списання визначені як підсумок напрацювання (мотогодин, км) або часу знаходження в експлуатації.</w:t>
      </w:r>
    </w:p>
    <w:p>
      <w:pPr>
        <w:pStyle w:val="Normal"/>
        <w:tabs>
          <w:tab w:val="clear" w:pos="709"/>
          <w:tab w:val="left" w:pos="1406" w:leader="none"/>
        </w:tabs>
        <w:suppressAutoHyphens w:val="true"/>
        <w:ind w:left="600" w:right="-1203" w:firstLine="709"/>
        <w:jc w:val="both"/>
        <w:rPr/>
      </w:pPr>
      <w:r>
        <w:rPr>
          <w:sz w:val="28"/>
          <w:szCs w:val="28"/>
          <w:lang w:eastAsia="uk-UA"/>
        </w:rPr>
        <w:t>6. Списання акумуляторних батарей типу тягових нікель-залізних ТНЖ здійснюється начальником інженерних військ Збройних Сил України за актами технічного стану, які надаються під час проведення КР, в інших випадках після 6 (шести) років знаходження в експлуатації у приведеному стані або через 10 (десять) років зберігання на складі у сухозарядженому стані</w:t>
      </w:r>
    </w:p>
    <w:sectPr>
      <w:headerReference w:type="default" r:id="rId2"/>
      <w:headerReference w:type="first" r:id="rId3"/>
      <w:type w:val="nextPage"/>
      <w:pgSz w:w="11906" w:h="16838"/>
      <w:pgMar w:left="567" w:right="1417" w:gutter="0" w:header="454" w:top="6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bCs/>
      <w:color w:val="0000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center"/>
      <w:outlineLvl w:val="4"/>
    </w:pPr>
    <w:rPr>
      <w:cap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lang w:val="uk-UA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lang w:val="uk-UA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lang w:val="uk-U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Основной шрифт"/>
    <w:qFormat/>
    <w:rPr/>
  </w:style>
  <w:style w:type="character" w:styleId="Style7">
    <w:name w:val="Верхній колонтитул Знак"/>
    <w:qFormat/>
    <w:rPr>
      <w:szCs w:val="24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szCs w:val="24"/>
    </w:rPr>
  </w:style>
  <w:style w:type="character" w:styleId="Style9">
    <w:name w:val="Основний текст Знак"/>
    <w:qFormat/>
    <w:rPr>
      <w:sz w:val="28"/>
      <w:szCs w:val="28"/>
    </w:rPr>
  </w:style>
  <w:style w:type="character" w:styleId="Style10">
    <w:name w:val="Знак примітки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Текст виноски Знак"/>
    <w:qFormat/>
    <w:rPr>
      <w:sz w:val="24"/>
      <w:szCs w:val="28"/>
    </w:rPr>
  </w:style>
  <w:style w:type="character" w:styleId="Hps">
    <w:name w:val="hps"/>
    <w:basedOn w:val="Style5"/>
    <w:qFormat/>
    <w:rPr/>
  </w:style>
  <w:style w:type="character" w:styleId="2">
    <w:name w:val="Основний текст 2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Подпись к картинке_"/>
    <w:qFormat/>
    <w:rPr>
      <w:sz w:val="16"/>
      <w:szCs w:val="16"/>
      <w:shd w:fill="FFFFFF" w:val="clear"/>
    </w:rPr>
  </w:style>
  <w:style w:type="character" w:styleId="Style16">
    <w:name w:val="Основной текст_"/>
    <w:qFormat/>
    <w:rPr>
      <w:spacing w:val="20"/>
      <w:sz w:val="18"/>
      <w:shd w:fill="FFFFFF" w:val="clear"/>
    </w:rPr>
  </w:style>
  <w:style w:type="character" w:styleId="1">
    <w:name w:val="Заголовок №1_"/>
    <w:qFormat/>
    <w:rPr>
      <w:b/>
      <w:spacing w:val="10"/>
      <w:sz w:val="18"/>
      <w:shd w:fill="FFFFFF" w:val="clear"/>
    </w:rPr>
  </w:style>
  <w:style w:type="character" w:styleId="FontStyle183">
    <w:name w:val="Font Style183"/>
    <w:qFormat/>
    <w:rPr>
      <w:rFonts w:ascii="Times New Roman" w:hAnsi="Times New Roman" w:cs="Times New Roman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14"/>
      <w:szCs w:val="14"/>
      <w:lang w:val="en-US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28"/>
      <w:szCs w:val="28"/>
    </w:rPr>
  </w:style>
  <w:style w:type="character" w:styleId="21">
    <w:name w:val="Заголовок 2 Знак"/>
    <w:qFormat/>
    <w:rPr>
      <w:b/>
      <w:bCs/>
      <w:color w:val="0000FF"/>
      <w:sz w:val="22"/>
      <w:szCs w:val="22"/>
      <w:lang w:val="uk-UA"/>
    </w:rPr>
  </w:style>
  <w:style w:type="character" w:styleId="3">
    <w:name w:val="Заголовок 3 Знак"/>
    <w:qFormat/>
    <w:rPr>
      <w:color w:val="0000FF"/>
      <w:sz w:val="28"/>
      <w:szCs w:val="28"/>
      <w:lang w:val="uk-UA"/>
    </w:rPr>
  </w:style>
  <w:style w:type="character" w:styleId="4">
    <w:name w:val="Заголовок 4 Знак"/>
    <w:qFormat/>
    <w:rPr>
      <w:b/>
      <w:bCs/>
      <w:sz w:val="28"/>
      <w:szCs w:val="28"/>
      <w:lang w:val="uk-UA"/>
    </w:rPr>
  </w:style>
  <w:style w:type="character" w:styleId="5">
    <w:name w:val="Заголовок 5 Знак"/>
    <w:qFormat/>
    <w:rPr>
      <w:caps/>
      <w:sz w:val="28"/>
      <w:szCs w:val="28"/>
      <w:lang w:val="uk-UA"/>
    </w:rPr>
  </w:style>
  <w:style w:type="character" w:styleId="Style17">
    <w:name w:val="Основний текст з відступом Знак"/>
    <w:qFormat/>
    <w:rPr>
      <w:sz w:val="28"/>
      <w:szCs w:val="28"/>
      <w:lang w:val="uk-UA"/>
    </w:rPr>
  </w:style>
  <w:style w:type="character" w:styleId="Style18">
    <w:name w:val="Текст примітки Знак"/>
    <w:qFormat/>
    <w:rPr>
      <w:lang w:val="uk-UA"/>
    </w:rPr>
  </w:style>
  <w:style w:type="character" w:styleId="22">
    <w:name w:val="Основний текст з відступом 2 Знак"/>
    <w:qFormat/>
    <w:rPr>
      <w:color w:val="0000FF"/>
      <w:sz w:val="28"/>
      <w:szCs w:val="28"/>
      <w:lang w:val="uk-UA"/>
    </w:rPr>
  </w:style>
  <w:style w:type="character" w:styleId="31">
    <w:name w:val="Основний текст з відступом 3 Знак"/>
    <w:qFormat/>
    <w:rPr>
      <w:i/>
      <w:iCs/>
      <w:color w:val="0000FF"/>
      <w:sz w:val="29"/>
      <w:szCs w:val="28"/>
      <w:lang w:val="uk-UA"/>
    </w:rPr>
  </w:style>
  <w:style w:type="character" w:styleId="Rvts9">
    <w:name w:val="rvts9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3686" w:leader="none"/>
      </w:tabs>
      <w:ind w:right="5953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jc w:val="center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9639" w:leader="none"/>
      </w:tabs>
      <w:ind w:firstLine="709"/>
      <w:jc w:val="both"/>
    </w:pPr>
    <w:rPr>
      <w:sz w:val="28"/>
      <w:szCs w:val="28"/>
    </w:rPr>
  </w:style>
  <w:style w:type="paragraph" w:styleId="Style19">
    <w:name w:val="Текст примітки"/>
    <w:basedOn w:val="Normal"/>
    <w:qFormat/>
    <w:pPr/>
    <w:rPr>
      <w:szCs w:val="20"/>
    </w:rPr>
  </w:style>
  <w:style w:type="paragraph" w:styleId="23">
    <w:name w:val="Основний текст з відступом 2"/>
    <w:basedOn w:val="Normal"/>
    <w:qFormat/>
    <w:pPr>
      <w:ind w:firstLine="709"/>
      <w:jc w:val="both"/>
    </w:pPr>
    <w:rPr>
      <w:color w:val="0000FF"/>
      <w:sz w:val="28"/>
      <w:szCs w:val="28"/>
    </w:rPr>
  </w:style>
  <w:style w:type="paragraph" w:styleId="Style20">
    <w:name w:val="цитата"/>
    <w:basedOn w:val="Normal"/>
    <w:qFormat/>
    <w:pPr>
      <w:autoSpaceDE w:val="true"/>
      <w:jc w:val="right"/>
    </w:pPr>
    <w:rPr>
      <w:i/>
      <w:sz w:val="24"/>
      <w:lang w:val="ru-RU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i/>
      <w:iCs/>
      <w:color w:val="0000FF"/>
      <w:sz w:val="29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 Знак Знак Знак 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  <w:szCs w:val="20"/>
    </w:rPr>
  </w:style>
  <w:style w:type="paragraph" w:styleId="Style24">
    <w:name w:val="Текст у виносці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Style25">
    <w:name w:val=" 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4"/>
      <w:szCs w:val="28"/>
    </w:rPr>
  </w:style>
  <w:style w:type="paragraph" w:styleId="Style26">
    <w:name w:val="Основной шрифт абзаца Знак"/>
    <w:basedOn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24">
    <w:name w:val="Основний текст 2"/>
    <w:basedOn w:val="Normal"/>
    <w:qFormat/>
    <w:pPr>
      <w:autoSpaceDE w:val="true"/>
    </w:pPr>
    <w:rPr>
      <w:sz w:val="2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  <w:autoSpaceDE w:val="true"/>
    </w:pPr>
    <w:rPr>
      <w:rFonts w:ascii="Tahoma" w:hAnsi="Tahoma" w:cs="Tahoma"/>
      <w:szCs w:val="20"/>
    </w:rPr>
  </w:style>
  <w:style w:type="paragraph" w:styleId="Caaieiaie8">
    <w:name w:val="caaieiaie 8"/>
    <w:basedOn w:val="Normal"/>
    <w:next w:val="Normal"/>
    <w:qFormat/>
    <w:pPr>
      <w:keepNext w:val="true"/>
      <w:widowControl w:val="false"/>
      <w:autoSpaceDE w:val="true"/>
      <w:ind w:right="-1" w:hanging="0"/>
      <w:jc w:val="center"/>
    </w:pPr>
    <w:rPr>
      <w:b/>
      <w:color w:val="000000"/>
      <w:sz w:val="32"/>
      <w:szCs w:val="20"/>
      <w:lang w:val="ru-RU"/>
    </w:rPr>
  </w:style>
  <w:style w:type="paragraph" w:styleId="BodyTextIndent2">
    <w:name w:val="Body Text Indent 2"/>
    <w:basedOn w:val="Normal"/>
    <w:qFormat/>
    <w:pPr>
      <w:widowControl w:val="false"/>
      <w:autoSpaceDE w:val="true"/>
      <w:ind w:firstLine="709"/>
      <w:jc w:val="both"/>
    </w:pPr>
    <w:rPr>
      <w:rFonts w:ascii="Times New Roman CYR" w:hAnsi="Times New Roman CYR" w:cs="Times New Roman CYR"/>
      <w:sz w:val="28"/>
      <w:szCs w:val="20"/>
      <w:lang w:val="ru-RU"/>
    </w:rPr>
  </w:style>
  <w:style w:type="paragraph" w:styleId="Style28">
    <w:name w:val="Знак Знак Знак 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Подпись к картинке"/>
    <w:basedOn w:val="Normal"/>
    <w:qFormat/>
    <w:pPr>
      <w:widowControl w:val="false"/>
      <w:shd w:fill="FFFFFF" w:val="clear"/>
      <w:autoSpaceDE w:val="true"/>
      <w:spacing w:lineRule="atLeast" w:line="240"/>
    </w:pPr>
    <w:rPr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autoSpaceDE w:val="true"/>
      <w:spacing w:lineRule="exact" w:line="211"/>
      <w:jc w:val="both"/>
    </w:pPr>
    <w:rPr>
      <w:spacing w:val="20"/>
      <w:sz w:val="18"/>
      <w:szCs w:val="20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autoSpaceDE w:val="true"/>
      <w:spacing w:lineRule="exact" w:line="216" w:before="120" w:after="0"/>
      <w:ind w:firstLine="320"/>
      <w:jc w:val="both"/>
      <w:outlineLvl w:val="0"/>
    </w:pPr>
    <w:rPr>
      <w:b/>
      <w:spacing w:val="10"/>
      <w:sz w:val="18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autoSpaceDE w:val="true"/>
      <w:ind w:firstLine="720"/>
      <w:jc w:val="both"/>
    </w:pPr>
    <w:rPr>
      <w:sz w:val="28"/>
      <w:szCs w:val="20"/>
    </w:rPr>
  </w:style>
  <w:style w:type="paragraph" w:styleId="Style31">
    <w:name w:val="Знак"/>
    <w:basedOn w:val="Normal"/>
    <w:qFormat/>
    <w:pPr>
      <w:autoSpaceDE w:val="true"/>
    </w:pPr>
    <w:rPr>
      <w:rFonts w:ascii="Verdana" w:hAnsi="Verdana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6:00Z</dcterms:created>
  <dc:creator>georgina</dc:creator>
  <dc:description/>
  <cp:keywords/>
  <dc:language>en-US</dc:language>
  <cp:lastModifiedBy>georgina</cp:lastModifiedBy>
  <cp:lastPrinted>2011-06-14T16:08:00Z</cp:lastPrinted>
  <dcterms:modified xsi:type="dcterms:W3CDTF">2018-04-18T11:26:00Z</dcterms:modified>
  <cp:revision>2</cp:revision>
  <dc:subject/>
  <dc:title/>
</cp:coreProperties>
</file>