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 </w:t>
        <w:br/>
        <w:t>від 28 лютого 2018 р. № 130-р</w:t>
      </w:r>
    </w:p>
    <w:p>
      <w:pPr>
        <w:pStyle w:val="Style18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МІНИ,</w:t>
        <w:br/>
        <w:t xml:space="preserve">що вносяться до перспективного плану формування </w:t>
        <w:br/>
        <w:t>територій громад Донецької області</w:t>
      </w:r>
    </w:p>
    <w:p>
      <w:pPr>
        <w:pStyle w:val="Style11"/>
        <w:spacing w:before="120" w:after="120"/>
        <w:jc w:val="both"/>
        <w:rPr/>
      </w:pPr>
      <w:r>
        <w:rPr/>
        <w:t>1. Графічну частину (карта Донецької області) викласти в такій редакції:</w:t>
      </w:r>
    </w:p>
    <w:tbl>
      <w:tblPr>
        <w:tblW w:w="9514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8808"/>
        <w:gridCol w:w="383"/>
      </w:tblGrid>
      <w:tr>
        <w:trPr>
          <w:trHeight w:val="11651" w:hRule="atLeast"/>
        </w:trPr>
        <w:tc>
          <w:tcPr>
            <w:tcW w:w="3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8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55285" cy="747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5285" cy="747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 переліку спроможних територіальних громад Донец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Великоновосілківська 1421255100 смт Велика Новосіл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ликоновосіл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лено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Євге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аснопол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петри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ерменчицька (Октябр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омайо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омли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Шахтар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Хлібодарівська 1421588001 с. Хлібодарів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лібода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до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льн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іанівська (Кіровська)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чат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латоус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линівська (Калінінська)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вно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нячна (Краснів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епня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іте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Волноваська 1421510100 м. Волновах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лнова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уга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алер’я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мит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Іва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андрії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хо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б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бодне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Шахівська 1422087701 с. Шахов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ах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олотоколодяз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иканорів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торец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Мангушська 1423955100 смт Мангуш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нгуш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ерд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ишуват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лекі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ровська (Іллічів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родуб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рзуф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лт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Нікольська 1421755100 смт Нікольс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іколь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ої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леноя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ор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льч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ся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оянисо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крас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спубліка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мрюцька (Старченківська)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пол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Олександрівська 1420355100 смт Олександрів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лександ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еззабо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соко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олотопруд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рнодол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хай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крем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олександ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черет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трівська Друг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оварва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Андріївська 1424280501 с. Андріїв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дрії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ргії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Очеретинська 1425555900 смт Очеретин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ерет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рхньоторе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Желан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асного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бахму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селівська Перш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лександропільська (Розів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вомай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с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ловйо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артак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Бахмутська 1410300000 м. Бахмут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хмут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йц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ванівська (Краснен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ли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питн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ро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Вугледарська 1414800000 м. Вугледар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угледар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гоявл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Єго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к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украї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авл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т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епне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Білозерська 1411570500 м. Білозерс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ілозе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водя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Новодонецька 1411545600 смт Новодонец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одонец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селогі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ве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инича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асько-Михай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епан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Дружківська 1411700000 м. Дружківк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уж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ілокузьми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індра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колай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лексієво-Друж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фіївська (Новоартемів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й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р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Мирноградська 1411300000 м. Мирноград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ноград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род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ва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инівська (Улянівська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ролюб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економічн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оолександр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вн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д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озицію “Часовоярська” викласти в такій реда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624"/>
        <w:gridCol w:w="1553"/>
        <w:gridCol w:w="2409"/>
        <w:gridCol w:w="1924"/>
      </w:tblGrid>
      <w:tr>
        <w:trPr>
          <w:trHeight w:val="23" w:hRule="atLeast"/>
        </w:trPr>
        <w:tc>
          <w:tcPr>
            <w:tcW w:w="198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овоярська</w:t>
            </w:r>
          </w:p>
        </w:tc>
        <w:tc>
          <w:tcPr>
            <w:tcW w:w="162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20911000</w:t>
            </w:r>
          </w:p>
        </w:tc>
        <w:tc>
          <w:tcPr>
            <w:tcW w:w="155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Часів Яр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овояр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нівська (Калінінська)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течинська</w:t>
            </w:r>
          </w:p>
        </w:tc>
        <w:tc>
          <w:tcPr>
            <w:tcW w:w="192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утський район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доповнити перелік такими позиціями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621"/>
        <w:gridCol w:w="1843"/>
        <w:gridCol w:w="2409"/>
        <w:gridCol w:w="1924"/>
      </w:tblGrid>
      <w:tr>
        <w:trPr>
          <w:trHeight w:val="23" w:hRule="atLeast"/>
        </w:trPr>
        <w:tc>
          <w:tcPr>
            <w:tcW w:w="1701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ванівсь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209835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ванів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ванівсь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кам’янськ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хмутський район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ьгинська</w:t>
            </w:r>
          </w:p>
        </w:tc>
        <w:tc>
          <w:tcPr>
            <w:tcW w:w="16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215572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Ольгинка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ьги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лагодатне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димир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Новотроїцька</w:t>
            </w:r>
          </w:p>
        </w:tc>
        <w:tc>
          <w:tcPr>
            <w:tcW w:w="192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новаський район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V Bol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V Boli" w:hAnsi="Antiqua;MV Boli" w:eastAsia="Times New Roman" w:cs="Antiqua;MV Bol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V Boli" w:hAnsi="Antiqua;MV Boli" w:cs="Antiqua;MV Boli"/>
      <w:b/>
      <w:i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Withbukvica">
    <w:name w:val="with-bukvic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9:00Z</dcterms:created>
  <dc:creator/>
  <dc:description/>
  <cp:keywords/>
  <dc:language>en-US</dc:language>
  <cp:lastModifiedBy>vyshnivska</cp:lastModifiedBy>
  <cp:lastPrinted>2002-04-19T15:13:00Z</cp:lastPrinted>
  <dcterms:modified xsi:type="dcterms:W3CDTF">2018-03-22T1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