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785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0"/>
                            </w:tblGrid>
                            <w:tr>
                              <w:trPr/>
                              <w:tc>
                                <w:tcPr>
                                  <w:tcW w:w="6910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2</w:t>
                                    <w:br/>
                                    <w:t>до Національного положення (стандарту)</w:t>
                                    <w:br/>
                                    <w:t>бухгалтерського обліку в державному секторі 102</w:t>
                                    <w:br/>
                                    <w:t>"Консолідована фінансова звітні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69.2pt;mso-wrap-distance-left:2.25pt;mso-wrap-distance-right:0pt;mso-wrap-distance-top:0pt;mso-wrap-distance-bottom:0pt;margin-top:-20.7pt;mso-position-vertical:center;mso-position-vertical-relative:text;margin-left:411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0"/>
                      </w:tblGrid>
                      <w:tr>
                        <w:trPr/>
                        <w:tc>
                          <w:tcPr>
                            <w:tcW w:w="6910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2</w:t>
                              <w:br/>
                              <w:t>до Національного положення (стандарту)</w:t>
                              <w:br/>
                              <w:t>бухгалтерського обліку в державному секторі 102</w:t>
                              <w:br/>
                              <w:t>"Консолідована фінансова звітні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650"/>
        <w:gridCol w:w="2850"/>
        <w:gridCol w:w="3150"/>
      </w:tblGrid>
      <w:tr>
        <w:trPr/>
        <w:tc>
          <w:tcPr>
            <w:tcW w:w="43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Дата (рік, місяць, </w:t>
            </w:r>
            <w:r>
              <w:rPr/>
              <w:t>число)</w:t>
            </w:r>
          </w:p>
        </w:tc>
        <w:tc>
          <w:tcPr>
            <w:tcW w:w="315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"/>
              <w:gridCol w:w="968"/>
              <w:gridCol w:w="998"/>
            </w:tblGrid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1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Одиниця виміру: тис. грн</w:t>
            </w:r>
          </w:p>
        </w:tc>
        <w:tc>
          <w:tcPr>
            <w:tcW w:w="46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еріодичність: річна</w:t>
            </w:r>
          </w:p>
        </w:tc>
        <w:tc>
          <w:tcPr>
            <w:tcW w:w="46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>КОНСОЛІДОВАНИЙ ЗВІТ ПРО ФІНАНСОВІ РЕЗУЛЬТАТИ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>за ____________ 20__ року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а № 2-кдс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 xml:space="preserve">I. ФІНАНСОВИЙ РЕЗУЛЬТАТ </w:t>
      </w:r>
      <w:r>
        <w:rPr/>
        <w:t>ДІЯЛЬНОСТІ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616"/>
        <w:gridCol w:w="710"/>
        <w:gridCol w:w="947"/>
        <w:gridCol w:w="697"/>
        <w:gridCol w:w="853"/>
        <w:gridCol w:w="853"/>
        <w:gridCol w:w="947"/>
        <w:gridCol w:w="710"/>
        <w:gridCol w:w="710"/>
        <w:gridCol w:w="947"/>
        <w:gridCol w:w="691"/>
        <w:gridCol w:w="1004"/>
        <w:gridCol w:w="1005"/>
        <w:gridCol w:w="947"/>
        <w:gridCol w:w="710"/>
      </w:tblGrid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таття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5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 звітний період</w:t>
            </w:r>
          </w:p>
        </w:tc>
        <w:tc>
          <w:tcPr>
            <w:tcW w:w="6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 аналогічний період попереднього року</w:t>
            </w:r>
          </w:p>
        </w:tc>
      </w:tr>
      <w:tr>
        <w:trPr>
          <w:trHeight w:val="2370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ий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державного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у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місцевих бюджет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цільових фонд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цільов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фонді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солідовані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оказ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ий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державного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місцевих бюджеті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цільових фонд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цільов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фонді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солідовані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оказники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ОХОД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оходи від обмінних операці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надання послуг (виконання робіт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продажу активі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доход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оходи від обмінних операці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доходів від обмінних операці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оходи від необмінних операці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ткові надходженн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податкові надходженн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ер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 до державних цільових фонді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оходи від необмінних операці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доходів від необмінних операці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доході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ТРА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трати за обмінними операція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виконання бюджетних програ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виготовлення продукції (надання послуг, виконання робіт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з продажу активі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 за обмінними операція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витрат за обмінними операція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трати за необмінними операція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ансфер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 за необмінними операція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витрат за необмінними операція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витра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фіцит/дефіцит за звітний пері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 xml:space="preserve">II. ВИДАТКИ БЮДЖЕТУ (КОШТОРИСУ) ЗА ФУНКЦІОНАЛЬНОЮ КЛАСИФІКАЦІЄЮ ВИДАТКІВ ТА КРЕДИТУВАННЯ </w:t>
      </w:r>
      <w:r>
        <w:rPr/>
        <w:t>БЮДЖЕТУ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16"/>
        <w:gridCol w:w="741"/>
        <w:gridCol w:w="947"/>
        <w:gridCol w:w="741"/>
        <w:gridCol w:w="891"/>
        <w:gridCol w:w="891"/>
        <w:gridCol w:w="741"/>
        <w:gridCol w:w="742"/>
        <w:gridCol w:w="742"/>
        <w:gridCol w:w="947"/>
        <w:gridCol w:w="742"/>
        <w:gridCol w:w="1042"/>
        <w:gridCol w:w="1042"/>
        <w:gridCol w:w="742"/>
        <w:gridCol w:w="742"/>
      </w:tblGrid>
      <w:tr>
        <w:trPr/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5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 звітний період</w:t>
            </w:r>
          </w:p>
        </w:tc>
        <w:tc>
          <w:tcPr>
            <w:tcW w:w="5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 аналогічний період попереднього року</w:t>
            </w:r>
          </w:p>
        </w:tc>
      </w:tr>
      <w:tr>
        <w:trPr>
          <w:trHeight w:val="2270" w:hRule="atLeast"/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ий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коштів державного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коштів місцевих бюджетів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цільових фондів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цільових фонді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солідовані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ий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коштів державного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у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коштів місцевих бюджеті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цільових фонді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цільових фонді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солідовані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державні функції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ор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мадський порядок, безпека та судова вла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чна діяльні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а навколишнього природного середовищ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Житлово-комунальне господар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7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хорона здоров'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уховний та фізичний розвито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9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ий захист та соціальне забезпеченн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jc w:val="center"/>
        <w:rPr/>
      </w:pPr>
      <w:r>
        <w:rPr>
          <w:lang w:val="uk-UA"/>
        </w:rPr>
        <w:t xml:space="preserve">III. ВИКОНАННЯ БЮДЖЕТУ </w:t>
      </w:r>
      <w:r>
        <w:rPr/>
        <w:t>(КОШТОРИСУ)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743"/>
        <w:gridCol w:w="743"/>
        <w:gridCol w:w="947"/>
        <w:gridCol w:w="743"/>
        <w:gridCol w:w="893"/>
        <w:gridCol w:w="893"/>
        <w:gridCol w:w="743"/>
        <w:gridCol w:w="743"/>
        <w:gridCol w:w="743"/>
        <w:gridCol w:w="947"/>
        <w:gridCol w:w="743"/>
        <w:gridCol w:w="1044"/>
        <w:gridCol w:w="1044"/>
        <w:gridCol w:w="744"/>
        <w:gridCol w:w="744"/>
      </w:tblGrid>
      <w:tr>
        <w:trPr/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таття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5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6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пеціальний фонд</w:t>
            </w:r>
          </w:p>
        </w:tc>
      </w:tr>
      <w:tr>
        <w:trPr>
          <w:trHeight w:val="2399" w:hRule="atLeast"/>
          <w:cantSplit w:val="true"/>
        </w:trPr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ий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державного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місцевих бюджеті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цільових фонд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цільових фонд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солідовані показн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и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державного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коштів місцевих бюджет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и державних цільових фонді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и державних цільових фонді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солідовані показники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ОХОД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даткові надходжен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еподаткові надходжен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ходи від власності та підприємницької діяльност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міністративні збори та платежі, доходи від некомерційної господарської діяльності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неподаткові надходжен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 надходження бюджетних устан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оходи від операцій з капіталом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фіційні трансферти, з них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ід органів державного управлін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Цільові фонд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дходження державних цільових фонд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 Пенсійного фонду Україн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 Фонду загальнообов'язкового державного соціального страхування України на випадок безробітт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ходження Фонду соціального страхування Україн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нші надходжен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5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доход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ТРАТ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лата праці і нарахування на заробітну плат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ристання товарів і послу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луговування боргових зобов'язан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трансферти, з них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ам державного управління інших рівн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ціальне забезпечен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оточні видат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розподілені видат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основного капіталу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ьні трансферти, з них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ам державного управління інших рівні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є кредитуван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є кредитуванн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витра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офіцит/дефіцит за звітний періо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jc w:val="center"/>
        <w:rPr/>
      </w:pPr>
      <w:r>
        <w:rPr>
          <w:lang w:val="uk-UA"/>
        </w:rPr>
        <w:t xml:space="preserve">IV. ЕЛЕМЕНТИ ВИТРАТ ЗА ОБМІННИМИ </w:t>
      </w:r>
      <w:r>
        <w:rPr/>
        <w:t>ОПЕРАЦІЯМИ</w:t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616"/>
        <w:gridCol w:w="842"/>
        <w:gridCol w:w="1070"/>
        <w:gridCol w:w="688"/>
        <w:gridCol w:w="1070"/>
        <w:gridCol w:w="833"/>
        <w:gridCol w:w="833"/>
        <w:gridCol w:w="770"/>
        <w:gridCol w:w="688"/>
        <w:gridCol w:w="1070"/>
        <w:gridCol w:w="688"/>
        <w:gridCol w:w="927"/>
        <w:gridCol w:w="927"/>
        <w:gridCol w:w="936"/>
        <w:gridCol w:w="682"/>
      </w:tblGrid>
      <w:tr>
        <w:trPr/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таття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6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 звітний період</w:t>
            </w:r>
          </w:p>
        </w:tc>
        <w:tc>
          <w:tcPr>
            <w:tcW w:w="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 аналогічний період попереднього року</w:t>
            </w:r>
          </w:p>
        </w:tc>
      </w:tr>
      <w:tr>
        <w:trPr>
          <w:trHeight w:val="2285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ий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коштів державного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коштів місцевих бюджет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цільових фонді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цільових фонді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солідовані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ий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державного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бюджету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коштів місцевих бюджетів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цільових фонд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цільових фондів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солідовані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>показники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оплату праці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на соціальні заход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еріальні витра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4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мортизаці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8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3150"/>
        <w:gridCol w:w="4800"/>
      </w:tblGrid>
      <w:tr>
        <w:trPr/>
        <w:tc>
          <w:tcPr>
            <w:tcW w:w="70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ерівник (посадова особа)</w:t>
            </w:r>
          </w:p>
        </w:tc>
        <w:tc>
          <w:tcPr>
            <w:tcW w:w="31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8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70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Головний бухгалтер</w:t>
              <w:br/>
              <w:t>(спеціаліст, на якого покладено виконання обов'язків</w:t>
              <w:br/>
              <w:t>бухгалтерської служби) /</w:t>
              <w:br/>
              <w:t>керівник структурного підрозділу,</w:t>
              <w:br/>
              <w:t>який відповідальний за складання звітності</w:t>
            </w:r>
          </w:p>
        </w:tc>
        <w:tc>
          <w:tcPr>
            <w:tcW w:w="31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  <w:br/>
              <w:br/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8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  <w:br/>
              <w:br/>
              <w:t>________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14:00Z</dcterms:created>
  <dc:creator/>
  <dc:description/>
  <cp:keywords/>
  <dc:language>en-US</dc:language>
  <cp:lastModifiedBy>COMP</cp:lastModifiedBy>
  <dcterms:modified xsi:type="dcterms:W3CDTF">2018-12-26T13:38:00Z</dcterms:modified>
  <cp:revision>6</cp:revision>
  <dc:subject/>
  <dc:title/>
</cp:coreProperties>
</file>