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даток 2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оложення про порядок здійснення державного контролю за додержанням вимог законодавства у сфері електронного цифрового підпису 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(пункт 6.11)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 xml:space="preserve">Адміністрація Державної служби спеціального зв'язку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 xml:space="preserve">та захисту інформації України 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ул. Солом’янська, 13, м. Київ, 03680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 xml:space="preserve">телефон (0-44) 281-92-10, телефакс (0-44) 281-94-83,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 xml:space="preserve">адреса електронної пошти: </w:t>
      </w:r>
      <w:r>
        <w:rPr>
          <w:rFonts w:cs="Times New Roman" w:ascii="Times New Roman" w:hAnsi="Times New Roman"/>
          <w:sz w:val="28"/>
          <w:szCs w:val="26"/>
          <w:lang w:val="en-US"/>
        </w:rPr>
        <w:t>info</w:t>
      </w:r>
      <w:r>
        <w:rPr>
          <w:rFonts w:cs="Times New Roman" w:ascii="Times New Roman" w:hAnsi="Times New Roman"/>
          <w:sz w:val="28"/>
          <w:szCs w:val="26"/>
          <w:lang w:val="ru-RU"/>
        </w:rPr>
        <w:t>@</w:t>
      </w:r>
      <w:r>
        <w:rPr>
          <w:rFonts w:cs="Times New Roman" w:ascii="Times New Roman" w:hAnsi="Times New Roman"/>
          <w:sz w:val="28"/>
          <w:szCs w:val="26"/>
          <w:lang w:val="en-US"/>
        </w:rPr>
        <w:t>dsszzi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gov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ua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КТ, </w:t>
        <w:br/>
        <w:t>складений за результатами проведення планового (позапланового) заходу державного нагляду (контролю) щодо додержання суб’єктом господарювання вимог законодавства у сфері послуг електронного цифрового підпису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sz w:val="28"/>
          <w:szCs w:val="26"/>
        </w:rPr>
        <w:t xml:space="preserve">від 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Wingdings 2" w:ascii="Wingdings 2" w:hAnsi="Wingdings 2"/>
          <w:sz w:val="28"/>
          <w:szCs w:val="28"/>
        </w:rPr>
        <w:t></w:t>
      </w:r>
      <w:r>
        <w:rPr>
          <w:rFonts w:cs="Times New Roman" w:ascii="Times New Roman" w:hAnsi="Times New Roman"/>
          <w:sz w:val="28"/>
          <w:szCs w:val="26"/>
        </w:rPr>
        <w:t xml:space="preserve"> № </w:t>
      </w:r>
      <w:r>
        <w:rPr>
          <w:rFonts w:eastAsia="Wingdings 2" w:cs="Wingdings 2" w:ascii="Wingdings 2" w:hAnsi="Wingdings 2"/>
          <w:sz w:val="28"/>
          <w:szCs w:val="28"/>
          <w:shd w:fill="FFFFFF" w:val="clear"/>
        </w:rPr>
        <w:t>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8"/>
          <w:szCs w:val="26"/>
          <w:shd w:fill="FFFFFF" w:val="clear"/>
        </w:rPr>
      </w:pPr>
      <w:r>
        <w:rPr>
          <w:rFonts w:cs="Times New Roman" w:ascii="Times New Roman" w:hAnsi="Times New Roman"/>
          <w:sz w:val="8"/>
          <w:szCs w:val="26"/>
          <w:shd w:fill="FFFFFF" w:val="clear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юридичної особи (відокремленого підрозділу) або прізвище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</w:t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ім’я та по батькові фізичної особи - підприємц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>код згідно з ЄДРПОУ,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8"/>
          <w:szCs w:val="28"/>
        </w:rPr>
        <w:t></w:t>
      </w:r>
      <w:r>
        <w:rPr>
          <w:rFonts w:cs="Times New Roman" w:ascii="Times New Roman" w:hAnsi="Times New Roman"/>
          <w:sz w:val="28"/>
          <w:szCs w:val="26"/>
        </w:rPr>
        <w:t>, або серія та номер паспор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2"/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(місцезнаходження суб’єкта господарювання, номери телефону,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аксу та адреса електронної пошти)</w:t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гальна інформація про проведення заходу державного нагляду (контролю):</w:t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612"/>
      </w:tblGrid>
      <w:tr>
        <w:trPr>
          <w:trHeight w:val="1987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освідчення (направлення)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Тип заходу державного нагляду (контролю): 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лановий;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озаплановий</w:t>
            </w:r>
          </w:p>
        </w:tc>
      </w:tr>
    </w:tbl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рок проведення заходу державного нагляду (контролю):</w:t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0"/>
        <w:gridCol w:w="1224"/>
        <w:gridCol w:w="850"/>
        <w:gridCol w:w="830"/>
        <w:gridCol w:w="830"/>
        <w:gridCol w:w="966"/>
        <w:gridCol w:w="1111"/>
        <w:gridCol w:w="968"/>
        <w:gridCol w:w="966"/>
      </w:tblGrid>
      <w:tr>
        <w:trPr/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чаток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вершенн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39" w:right="-94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5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исл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ісяц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39" w:right="-6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дин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52" w:right="-8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хвилин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68" w:right="-24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исл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65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ісяц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52" w:right="-67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ди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51" w:right="-53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хвилини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оби, що беруть участь у проведенні заходу державного нагляду (контролю):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адові особи Державної служби спеціального зв'язку та захисту інформації України: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, прізвища, імена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ерівник суб’єкта господарювання або уповноважена ним особа: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інші особи: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, прізвища, імена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ані про останній проведений захід державного нагляду (контролю):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лано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запланов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не бу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не бул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давався; </w:t>
            </w:r>
          </w:p>
          <w:p>
            <w:pPr>
              <w:pStyle w:val="Style17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не викона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давався; </w:t>
            </w:r>
          </w:p>
          <w:p>
            <w:pPr>
              <w:pStyle w:val="Style17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не виконано</w:t>
            </w:r>
          </w:p>
        </w:tc>
      </w:tr>
    </w:tbl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/>
      </w:pPr>
      <w:r>
        <w:rPr/>
        <w:t xml:space="preserve">ПЕРЕЛІК </w:t>
        <w:br/>
        <w:t>питань щодо проведення заходу державного нагляду (контролю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567"/>
        <w:gridCol w:w="1418"/>
        <w:gridCol w:w="850"/>
        <w:gridCol w:w="1701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ідповіді на пит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ормативне обґрунтуванн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3"/>
            </w:r>
          </w:p>
        </w:tc>
      </w:tr>
      <w:tr>
        <w:trPr>
          <w:trHeight w:val="27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тримання вимог законодавства не є обов’язковим для суб’єкта господарю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е розглядало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567"/>
        <w:gridCol w:w="1418"/>
        <w:gridCol w:w="850"/>
        <w:gridCol w:w="1701"/>
      </w:tblGrid>
      <w:tr>
        <w:trPr>
          <w:tblHeader w:val="true"/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гальні питання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и, які містяться в наданих приписах, розпорядженнях або інших розпорядчих документах щодо усунення порушень, виявлених попередньою перевіркою, викон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частини першої статті 8 Закону № 877-V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доцтво про акредитаці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у сертифікації ключів, засвідчувального центру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ший статті 9 Закону № 852-IV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явност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ідстав для повторної акредитації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1 та 13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 рахунок для забезпечення відшкодування збитків, які можуть бути завдані внаслідок неналежного виконання центром сертифікації ключів своїх зобов’язань, наяв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 перевіряється в центрі сертифікації ключів, який надає послуги ЕЦП виключно органам державної влад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ший пункту 5 Порядку № 903</w:t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безпечення безпеки інформаційних ресурсів в центрі сертифікації ключів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естат відповідності на комплексну систему захисту інформації (далі - КСЗІ) в інформаційно-телекомунікаційній системі центру сертифікації ключів (далі - ІТС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на друга статті 8 Закон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/94-ВР, пункт 35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6.1.2 пункту 6.1 розділу 6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явност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ний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я ІТС здійснюється відповідно до вимог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хнічного завдання на створення КСЗІ в ІТ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зац другий пункту 20 Прави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373</w:t>
            </w:r>
          </w:p>
        </w:tc>
      </w:tr>
      <w:tr>
        <w:trPr>
          <w:trHeight w:val="2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ного висновку, що додається до атестата КСЗІ в І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на третя статті 8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тя 10 Закон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/94-ВР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8 додатка 8, додаток 9 до Положення № 9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хисту інформації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І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нк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37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у захисту інформації створ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6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редитованому центрі сертифікації ключ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ади адміністратора безпеки, адміністратора сертифікації, адміністратора реєстрації, системного адмініст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5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6.2.3 пункту 6.2 розділу 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ючий персонал центру сертифікації ключів має відповідні знання, досвід та навички, необхідні для забезпечення надання послуг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4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6.2.1 пункту 6.2 розділу 6 Правил № 3 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ий доступ до обладнання ПТК, що забезпечує сертифікацію, управління статусом сертифіката, генерацію ключів центру сертифікації ключів, надається тільки визначеному керівництвом центру сертифікації ключів колу осіб із числа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и шостий та сьо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6.3.1 пункту 6.3 розділу 6 Правил № 3</w:t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я засобів криптографічного захисту інформації (далі - КЗІ), надійних засобів електронного цифрового підпису (далі - ЕЦП) та програмно-технічного комплексу (далі - ПТК)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КЗІ (ЕЦП), ПТК мають сертифікат відповідності або позитивний експертний висновок за результатами державної експертизи у сфері криптографічного захисту інформ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ь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бзац перший пункту 4.1 розділу 4 Положення № 141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ідпункт 6.1.2 пункту 6.1 розділу 6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 відповідності або позитивний експертний висновок за результатами державної експертизи у сфері криптографічного захисту інформації, виданий на засіб КЗІ (ЕЦП) (що надається у користування підписувачам), підтверджує правильність реалізації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ь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36/5/453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підписаних даних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4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у фіксування ч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1.5 пункту 1 Наказ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у визначення статусу сертифі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6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криптографічних повідомл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 відповідності або позитивний експертний висновок за результатами державної експертизи у сфері криптографічного захисту інформації, виданий на ПТК, підтверджує правильність реалізації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ь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посиленого сертифіката відкритого клю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1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списку відкликаних сертифіка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3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у фіксування час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5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у визначення статусу сертифіка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6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КЗІ (ЕЦП) введені в експлуатацію наказом керівника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2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КЗІ (ЕЦП) взято на обл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бзац перший пункту 4.3 розділу 4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луатація ПТК, засобів КЗІ (ЕЦП) здійснюється відповідно до вимог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5 розділу 4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йної документ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рукції із забезпечення безпеки експлуатації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рукції щодо порядку генерації ключових даних та поводження з ключовими документ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центру сертифікації ключів, що використовують засоби КЗІ (ЕЦП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9 розділу 4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і з інструкцією щодо порядку генерації ключових даних та поводження з ключовими документами в частині, що їх стосує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уються вимог інструкції щодо порядку генерації ключових даних та поводження з ключовими докумен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засобів КЗІ (ЕЦП) підписувачам здійснюється на підставі договорів, у яких указуються порядок установлення та обслуговування цих засобів, забезпечення ключовими документами (ключовими даними), а також ужиття заходів щодо забезпечення режиму безпеки (перевіряється у разі надання такої послуг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4 розділу 4 Положення № 141</w:t>
            </w:r>
          </w:p>
        </w:tc>
      </w:tr>
      <w:tr>
        <w:trPr>
          <w:trHeight w:val="30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лючами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ція особистого та відкритого ключів центру сертифікації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пеціальному приміщен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1 пункту 4.1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опомогою надійних засобів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2 пункту 4.1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або під контролем не менше двох визначених   осіб із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1 пункту 4.1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ування особистого ключа центру сертифікації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2.3 пункту 4.2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пеціальному приміщен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або під контролем не менше двох визначених   осіб із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особистого ключа центру сертифікації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2.3 пункту 4.2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пеціальному приміщен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або під контролем не менше двох визначених   осіб із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ння та використання особистого ключа центру сертифікації ключів здійснюються у спеціальному приміщен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2.3 пункту 4.2 та підпункт 4.3.2 пункту 4.3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ерігання резервної копії  особистого ключа центру сертифікації ключів здійснюється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захищеному вигляд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4.2.2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у 4.2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пеціальному приміщенні або у сховищі, виготовленому в екранованому виконанні, що відповідає вимогам Правил із забезпеченням захисту від несанкціонованого доступу до н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и 4.2.3, 4.2.4 пункту 4.2 розділу 4 Правил № 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додатка до Правил 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ий ключ центру сертифікації ключів та всі  його резервні копії після   закінчення терміну їх дії знищено способом, що не дозволяє їх віднов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4.2 пункту 4.4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ція ключів підписувачів здійснюється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опомогою надійних засобів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4.5.4 пункту 4.5 розділу 4 Правил № 3, абзац п’ятнадця-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он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2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 забезпеченням конфіденційності особистого ключа підписув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и 4.5.1, 4.5.2 пункту 4.4 розділу 4 Правил № 3</w:t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ослуг ЕЦП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тановлення юридичних осіб здійснюється </w:t>
            </w: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 xml:space="preserve">відповідно до Регламенту роботи АЦС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її установчими документами (положення, статут юридичної особи тощо) або копіями таких документів, які нотаріально посвідчені відповідно до вимог Закону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нотаріат»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Calibri;Century Gothic" w:hAnsi="Calibri;Century Gothic" w:cs="Calibri;Century Gothic"/>
                <w:sz w:val="28"/>
                <w:szCs w:val="28"/>
                <w:lang w:val="uk-UA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1 пункту 5.2 розділу 5 Правил № 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«ґ» пункту 3.2 розділу 3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№ 3, Закон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5-XII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eastAsia="Calibri;Century Gothic" w:cs="Times New Roman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>Встановлення фізичної особи здійснюється за паспортом або іншими документами відповідно до Регламенту роботи АЦСК</w:t>
            </w:r>
          </w:p>
          <w:p>
            <w:pPr>
              <w:pStyle w:val="HTML"/>
              <w:jc w:val="both"/>
              <w:rPr>
                <w:rFonts w:ascii="Times New Roman" w:hAnsi="Times New Roman" w:eastAsia="Calibri;Century Gothic" w:cs="Courier New"/>
                <w:sz w:val="28"/>
                <w:szCs w:val="28"/>
                <w:lang w:val="uk-UA"/>
              </w:rPr>
            </w:pPr>
            <w:r>
              <w:rPr>
                <w:rFonts w:eastAsia="Calibri;Century Gothic" w:cs="Courier New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2 пункту 5.2 розділу 5 Правил № 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«ґ» пункту 3.2 розділу 3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Courier New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>Заявників із умовами обслуговування (посилених) сертифікатів відкритих ключів ознайомл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6 пункту 5.2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ір про надання послуг ЕЦП містить обов’язкові реквіз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2 Порядку № 903, підпункт 5.2.7 пункту 5.2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ені із заявниками договори, а також документи (посвідчені в установленому порядку копії документів), що використовуються під час реєстрації, на облік взят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9 пункту 5.2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и відкритих ключі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ять обов’язкові реквіз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6 Закону № 852-IV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ють вимогам до посиленого сертифіката відкритого клю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Courier New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 xml:space="preserve">При повторному формуванні сертифіката відкритого ключа здійснюється перевірка дійсності попередньої реєстраційної інформації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3.1 пункту 5.3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>Скасування,  блокування та поновлення сертифікатів відкритих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eastAsia="Calibri;Century Gothic" w:cs="Times New Roman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 xml:space="preserve">Із встановленням особи заявн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7.2 пункту 5.7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eastAsia="Calibri;Century Gothic" w:cs="Times New Roman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>В термін, встановлений регламентом роботи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 частини четвертої статті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у № 852-IV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ьомий підпункту «д» пункту 3.2 розділу 3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  <w:t xml:space="preserve">З інформуванням  підписувач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val="uk-UA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7.3 пункту 5.7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ймання заяв про скасування, блокування та поновлення сертифікатів відкритих ключів підписувачів проводиться цілодо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8 Закону № 852-IV, пункт 31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оступ користувачів до сертифікатів відкритих ключів, списків відкликаних сертифікатів забезпечується цілодо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8 Закону № 852-IV, пункт 30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у ПТК синхронізований з Всесвітнім координованим часом з точністю до однієї секун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Порядку № 680, пункт 5.8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ведення протоколювання подій, пов’язаних із генерацією, використанням та знищенням особистого ключа акредитованого цент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3 пункту 4.1 розділу 4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реєстрацію таких поді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оби створення, знищення, встановлення пароля, зміни прав доступу, системних привілеїв тощо у програмно-технічному комплексі центру сертифікації ключів 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ругий підпункту 6.4.8 пункту 6.4 розділу 6 Правил № 3</w:t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ни ключів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ій підпункту 6.4.8 пункту 6.4 розділу 6 Правил № 3</w:t>
            </w:r>
          </w:p>
        </w:tc>
      </w:tr>
      <w:tr>
        <w:trPr>
          <w:trHeight w:val="2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, переформування, блокування, скасування та поновлення сертифікатів відкритих ключів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також 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мування списк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сова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тифіка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 четвертий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би несанкціонованого доступу до програмно-технічного комплек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ступу до програмно-технічного комплексу персоналу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 шостий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ої у роботі програмно-технічного комплексу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ьомий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о надання вільного доступу користувачам до інформації щодо умов, пов’язаних з використанням сертифікатів відкритих ключів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ь політики сертифік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руг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жень при використанні сертифі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ій підпункту 5.5.1 пункту 5.5 розділу 5 Правил № 3</w:t>
            </w:r>
          </w:p>
        </w:tc>
      </w:tr>
      <w:tr>
        <w:trPr>
          <w:trHeight w:val="2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бов’язань та підстав відповідальності підписувачів стосовно використання сертифіката відкритого ключа, у тому числі щодо використання надійних засобів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четвертий підпункту 5.5.1 пункту 5.5 розділу 5 Правил № 3</w:t>
            </w:r>
          </w:p>
        </w:tc>
      </w:tr>
      <w:tr>
        <w:trPr>
          <w:trHeight w:val="2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ї щодо порядку перевірки чинності сертифіката відкритого ключа, у тому числі умов перевірки статусу сертифі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ів зберігання центром сертифікації ключів даних про підписувачів, що були отримані ним під час реєстр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шост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у розв’язання спо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ьом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 відповідальності акредитованого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ев’ят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і копії сертифікатів та журналів аудиту програмно-технічного комплексу зберігаються в  приміщенні, територіально відокремленому від приміщення акредитованого центру, із забезпеченням їх захисту від  несанкціонованого досту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9 Порядку № 903, підпункт 6.4.6  пункту 6.4 розділу 6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цілодобове надання послуг фіксування ч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0 Порядку № 68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едитований центр сертифікації ключів під час надання послуг фіксування час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зберігання даних про надані послуги фіксування ч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ругий пункту 9 Порядку № 68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є консультаційно-методичну допомогу    користувачам щодо порядку надання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четвертий пункту 9 Порядку № 68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ламент 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редитованого центру сертифікації ключі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що </w:t>
              <w:br/>
              <w:t>визначає порядок та   процедури обслуговування   сертифікатів підписувачів, наявний та погоджений з Адміністрацією Держспецзв’яз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и 3.1, 3.3  розділу 3 Правил № 3,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1 Порядку № 903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120" w:after="240"/>
        <w:ind w:hanging="0"/>
        <w:jc w:val="center"/>
        <w:rPr/>
      </w:pPr>
      <w:r>
        <w:rPr/>
        <w:t>ОПИС</w:t>
        <w:br/>
        <w:t>виявлених порушен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87"/>
        <w:gridCol w:w="4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айменування нормативно-правового акта або нормативного документа</w:t>
            </w: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  <w:t>, вимоги якого порушено, із зазначенням с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татті (частини, пункту, абзацу тощо), висново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  <w:t>Детальний опис виявленого поруше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ЛІК</w:t>
        <w:br/>
        <w:t xml:space="preserve">питань щодо здійснення контролю за діями (бездіяльністю)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адових осіб Державної служби спеціального зв'язку т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хисту інформації Україн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4"/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0"/>
        <w:gridCol w:w="619"/>
        <w:gridCol w:w="462"/>
        <w:gridCol w:w="1782"/>
        <w:gridCol w:w="235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итання щодо здійснення контролю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ідповіді на питанн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та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0"/>
        <w:gridCol w:w="619"/>
        <w:gridCol w:w="462"/>
        <w:gridCol w:w="1782"/>
        <w:gridCol w:w="235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 проведення планового заходу державного нагляду (контролю) підприємство письмово попереджено не менше ніж за 10 календарних днів до його початк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четверта статті 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п’ята статті 7, абзац третій статті 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п’ята статті 7, абзаци третій і шостий статті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дванадцята статті 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перша статті 6</w:t>
            </w:r>
          </w:p>
        </w:tc>
      </w:tr>
    </w:tbl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>Пояснення, зауваження або заперечення щодо проведеного заходу державного нагляду (контролю) та складеного акта перевірки</w:t>
      </w:r>
    </w:p>
    <w:p>
      <w:pPr>
        <w:pStyle w:val="Style17"/>
        <w:spacing w:before="0" w:after="120"/>
        <w:ind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384"/>
      </w:tblGrid>
      <w:tr>
        <w:trPr>
          <w:trHeight w:val="32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  <w:t>Пояснення, зауваження або заперечення</w:t>
            </w:r>
          </w:p>
        </w:tc>
      </w:tr>
      <w:tr>
        <w:trPr>
          <w:trHeight w:val="44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Style17"/>
        <w:spacing w:before="360" w:after="240"/>
        <w:jc w:val="both"/>
        <w:rPr/>
      </w:pPr>
      <w:r>
        <w:rPr/>
        <w:t>Посадові особи органу державного нагляду (контролю)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43"/>
        <w:gridCol w:w="2040"/>
        <w:gridCol w:w="243"/>
        <w:gridCol w:w="3527"/>
      </w:tblGrid>
      <w:tr>
        <w:trPr/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)</w:t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vertAlign w:val="superscript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и)</w:t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vertAlign w:val="superscript"/>
              </w:rPr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а)</w:t>
            </w:r>
          </w:p>
        </w:tc>
      </w:tr>
    </w:tbl>
    <w:p>
      <w:pPr>
        <w:pStyle w:val="Style17"/>
        <w:spacing w:before="360" w:after="240"/>
        <w:ind w:firstLine="709"/>
        <w:jc w:val="both"/>
        <w:rPr/>
      </w:pPr>
      <w:r>
        <w:rPr/>
        <w:t>Керівник суб’єкта господарювання або уповноважена ним особ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"/>
        <w:gridCol w:w="14"/>
        <w:gridCol w:w="2156"/>
        <w:gridCol w:w="260"/>
        <w:gridCol w:w="12"/>
        <w:gridCol w:w="3589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601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spacing w:before="120" w:after="240"/>
        <w:ind w:firstLine="709"/>
        <w:jc w:val="both"/>
        <w:rPr/>
      </w:pPr>
      <w:r>
        <w:rPr/>
        <w:t>Інші особи, які брали участь у проведенні заходу державного нагляду (контролю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3"/>
        <w:gridCol w:w="6"/>
        <w:gridCol w:w="1972"/>
        <w:gridCol w:w="254"/>
        <w:gridCol w:w="6"/>
        <w:gridCol w:w="3604"/>
      </w:tblGrid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60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)</w:t>
            </w:r>
          </w:p>
        </w:tc>
        <w:tc>
          <w:tcPr>
            <w:tcW w:w="25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и)</w:t>
            </w:r>
          </w:p>
        </w:tc>
        <w:tc>
          <w:tcPr>
            <w:tcW w:w="254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а)</w:t>
            </w:r>
          </w:p>
        </w:tc>
      </w:tr>
    </w:tbl>
    <w:p>
      <w:pPr>
        <w:pStyle w:val="Style17"/>
        <w:spacing w:before="360" w:after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мірник цього акта на </w:t>
      </w:r>
      <w:r>
        <w:rPr>
          <w:rFonts w:eastAsia="Wingdings 2" w:cs="Times New Roman" w:ascii="Times New Roman" w:hAnsi="Times New Roman"/>
          <w:sz w:val="28"/>
          <w:szCs w:val="26"/>
        </w:rPr>
        <w:t></w:t>
      </w:r>
      <w:r>
        <w:rPr>
          <w:rFonts w:cs="Times New Roman" w:ascii="Times New Roman" w:hAnsi="Times New Roman"/>
          <w:sz w:val="28"/>
          <w:szCs w:val="26"/>
        </w:rPr>
        <w:t xml:space="preserve"> сторінках отримано </w:t>
      </w:r>
      <w:r>
        <w:rPr>
          <w:rFonts w:eastAsia="Wingdings 2" w:cs="Times New Roman" w:ascii="Times New Roman" w:hAnsi="Times New Roman"/>
          <w:sz w:val="28"/>
          <w:szCs w:val="26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Times New Roman" w:ascii="Times New Roman" w:hAnsi="Times New Roman"/>
          <w:sz w:val="28"/>
          <w:szCs w:val="26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Times New Roman" w:ascii="Times New Roman" w:hAnsi="Times New Roman"/>
          <w:sz w:val="28"/>
          <w:szCs w:val="26"/>
        </w:rPr>
        <w:t>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1978"/>
        <w:gridCol w:w="239"/>
        <w:gridCol w:w="3639"/>
      </w:tblGrid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6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ідмітка про відмову від підписання керівником суб’єкта господарювання або уповноваженою ним особою, іншими особами цього акта </w:t>
      </w: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ПЕРЕЛІК</w:t>
        <w:br/>
        <w:t>нормативно-правових актів і</w:t>
      </w:r>
      <w:r>
        <w:rPr/>
        <w:t xml:space="preserve"> нормативних документів, </w:t>
        <w:br/>
        <w:t>відповідно до яких складено перелік питань щодо</w:t>
        <w:br/>
        <w:t>проведення заходу державного нагляду (контролю)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260"/>
        <w:gridCol w:w="1843"/>
        <w:gridCol w:w="1842"/>
        <w:gridCol w:w="1728"/>
      </w:tblGrid>
      <w:tr>
        <w:trPr>
          <w:tblHeader w:val="true"/>
          <w:trHeight w:val="27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ормативно-правовий акт або нормативний докуме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ата і номер державної реєстрації нормативно-правового акта у Мін’юст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значення</w:t>
            </w:r>
          </w:p>
        </w:tc>
      </w:tr>
      <w:tr>
        <w:trPr>
          <w:trHeight w:val="27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ата і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267"/>
        <w:gridCol w:w="1843"/>
        <w:gridCol w:w="1842"/>
        <w:gridCol w:w="1699"/>
      </w:tblGrid>
      <w:tr>
        <w:trPr>
          <w:tblHeader w:val="true"/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кони України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кон України «Про захист інформації в інформаційно-телекомунікаційних системах»</w:t>
            </w:r>
          </w:p>
          <w:p>
            <w:pPr>
              <w:pStyle w:val="Normal"/>
              <w:widowControl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7.1994 № 80/94-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он № 80/94-ВР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он України «Про електронний цифровий підп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03 № 85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он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2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07 № 877-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он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7-V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он України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 нотаріат</w:t>
            </w:r>
            <w:r>
              <w:rPr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.09.1993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5-X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5-XII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рядок засвідчення наявності електронного документа (електронних даних) на певний момент часу, затверджений постановою Кабінету Міністрів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04 № 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рядок № 680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рядок акредитації центру сертифікації ключів, затверджений постановою Кабінету Міні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7.2004 № 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рядок № 90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авила забезпечення захисту інформації  в інформаційних, телекомунікаційних та інформаційно-телекомунікаційних системах, затверджені постановою Кабінету Міністрів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3.2006</w:t>
            </w:r>
          </w:p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а № 37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ормативно-правові акти державних органів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равила посиленої сертифікації, затверджені</w:t>
            </w:r>
            <w:r>
              <w:rPr/>
              <w:t xml:space="preserve"> наказом Департаменту спеціальних телекомунікаційних систем та захисту інформації Служби безпеки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1.2005 № 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01.2005 № 104/103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авила № 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державну експертизу в сфері технічного захисту інформації, затверджене н</w:t>
            </w:r>
            <w:r>
              <w:rPr/>
              <w:t>аказом Адміністрації Державної служби спеціального зв'язку та захисту інформації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07 № 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7.2007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820/140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ложення № 9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Положення про порядок розроблення, виробництва та експлуатації засобів криптографічного захисту інформації</w:t>
            </w:r>
            <w:r>
              <w:rPr>
                <w:szCs w:val="28"/>
              </w:rPr>
              <w:t>, затверджене н</w:t>
            </w:r>
            <w:r>
              <w:rPr/>
              <w:t xml:space="preserve">аказом Адміністрації Державної служби спеціального зв'язку та захисту інформації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.07.2007 № 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0.07.2007 № 862/141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ложення № 141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каз Міністерства юстиції України, Адміністрації Державної служби спеціального зв'язку та захисту інформації України   «Про затвердження вимог до форматів, структури та протоколів, що реалізуються у надійних засобах електронного цифрового підпис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" w:hanging="0"/>
              <w:jc w:val="center"/>
              <w:rPr>
                <w:szCs w:val="24"/>
              </w:rPr>
            </w:pPr>
            <w:r>
              <w:rPr>
                <w:szCs w:val="28"/>
              </w:rPr>
              <w:t>20.08.2012 № 1236/5/4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right="-58" w:hanging="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08.2012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right="-58" w:hanging="72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8/217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аказ </w:t>
            </w:r>
          </w:p>
          <w:p>
            <w:pPr>
              <w:pStyle w:val="Style17"/>
              <w:widowControl w:val="false"/>
              <w:spacing w:before="0" w:after="0"/>
              <w:ind w:right="-144" w:hanging="108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каз Адміністрації Державної служби спеціального зв'язку та захисту інформації України «Про затвердження Вимог до форматів криптографічних повідомл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12.2012  № 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1.2013 № 108/226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аказ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St46"/>
          <w:color w:val="000000"/>
        </w:rPr>
        <w:t xml:space="preserve">{Додаток 2 в редакції </w:t>
      </w:r>
      <w:r>
        <w:rPr>
          <w:rStyle w:val="St121"/>
          <w:color w:val="000000"/>
        </w:rPr>
        <w:t xml:space="preserve">Наказу Адміністрації Державної служби спеціального зв'язку та захисту інформації </w:t>
      </w:r>
      <w:r>
        <w:rPr>
          <w:rStyle w:val="St131"/>
          <w:color w:val="000000"/>
        </w:rPr>
        <w:t>№ 462 від 16.09.2014</w:t>
      </w:r>
      <w:r>
        <w:rPr>
          <w:rStyle w:val="St46"/>
          <w:color w:val="000000"/>
        </w:rPr>
        <w:t>}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120" w:after="0"/>
        <w:ind w:left="56" w:hanging="5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  <w:t xml:space="preserve"> 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Застосовуються позначення, наведені у переліку нормативно-правових актів та нормативних документів, відповідно до яких складено перелік питань щодо проведення заходу державного нагляду (контролю).</w:t>
      </w:r>
    </w:p>
  </w:footnote>
  <w:footnote w:id="4">
    <w:p>
      <w:pPr>
        <w:pStyle w:val="Style17"/>
        <w:spacing w:before="0" w:after="0"/>
        <w:ind w:left="140" w:right="-1" w:hanging="1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  <w:t>Ця частина акта заповнюється виключно керівником суб’єкта господарювання або уповноваженою ним особою.</w:t>
      </w:r>
    </w:p>
    <w:p>
      <w:pPr>
        <w:pStyle w:val="Style17"/>
        <w:spacing w:before="0" w:after="0"/>
        <w:ind w:left="140" w:right="-1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97655</wp:posOffset>
              </wp:positionH>
              <wp:positionV relativeFrom="paragraph">
                <wp:posOffset>-78740</wp:posOffset>
              </wp:positionV>
              <wp:extent cx="14605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3pt;mso-wrap-distance-left:0pt;mso-wrap-distance-right:0pt;mso-wrap-distance-top:0pt;mso-wrap-distance-bottom:0pt;margin-top:-6.2pt;mso-position-vertical-relative:text;margin-left:32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Основний шрифт абзацу"/>
    <w:qFormat/>
    <w:rPr/>
  </w:style>
  <w:style w:type="character" w:styleId="4">
    <w:name w:val=" Знак Знак4"/>
    <w:qFormat/>
    <w:rPr>
      <w:rFonts w:eastAsia="Calibri;Century Gothic"/>
      <w:sz w:val="28"/>
      <w:szCs w:val="28"/>
      <w:lang w:val="uk-UA" w:bidi="ar-SA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Calibri;Century Gothic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;Century Gothic"/>
      <w:szCs w:val="2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;Century Gothic" w:cs="Antiqua;Arial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04:00Z</dcterms:created>
  <dc:creator>COMP</dc:creator>
  <dc:description/>
  <cp:keywords/>
  <dc:language>en-US</dc:language>
  <cp:lastModifiedBy>kiseliova</cp:lastModifiedBy>
  <cp:lastPrinted>2007-01-02T17:42:00Z</cp:lastPrinted>
  <dcterms:modified xsi:type="dcterms:W3CDTF">2014-11-05T10:04:00Z</dcterms:modified>
  <cp:revision>2</cp:revision>
  <dc:subject/>
  <dc:title>Додаток 2</dc:title>
</cp:coreProperties>
</file>