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14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І ЦЕНТРИ ТА ТЕРИТОРІЇ</w:t>
        <w:br/>
        <w:t>територіальних громад Івано-Франківської області</w:t>
      </w:r>
    </w:p>
    <w:p>
      <w:pPr>
        <w:pStyle w:val="Style11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Івано-Франківської області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5685" cy="583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jc w:val="both"/>
        <w:rPr/>
      </w:pPr>
      <w:r>
        <w:rPr/>
        <w:t>2. Перелік територіальних громад Івано-Франківської області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909"/>
        <w:gridCol w:w="2051"/>
        <w:gridCol w:w="2485"/>
        <w:gridCol w:w="2490"/>
      </w:tblGrid>
      <w:tr>
        <w:trPr>
          <w:tblHeader w:val="true"/>
        </w:trPr>
        <w:tc>
          <w:tcPr>
            <w:tcW w:w="20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spacing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bookmarkStart w:id="0" w:name="_Hlk34394028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азва територіальної громади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spacing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од населеного пункту - адміністра-тивного центру територіальної громади згідно з КОАТУУ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spacing w:before="0" w:after="0"/>
              <w:ind w:left="-95" w:right="-9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spacing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1"/>
              <w:spacing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0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60" w:after="60"/>
              <w:ind w:left="-5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городчанська</w:t>
            </w:r>
          </w:p>
        </w:tc>
        <w:tc>
          <w:tcPr>
            <w:tcW w:w="1909" w:type="dxa"/>
            <w:tcBorders>
              <w:top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0455100</w:t>
            </w:r>
          </w:p>
        </w:tc>
        <w:tc>
          <w:tcPr>
            <w:tcW w:w="2051" w:type="dxa"/>
            <w:tcBorders>
              <w:top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Богородчани</w:t>
            </w:r>
          </w:p>
        </w:tc>
        <w:tc>
          <w:tcPr>
            <w:tcW w:w="2485" w:type="dxa"/>
            <w:tcBorders>
              <w:top w:val="single" w:sz="2" w:space="0" w:color="000000"/>
            </w:tcBorders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городчанська</w:t>
              <w:br/>
              <w:t>Глибівська</w:t>
              <w:br/>
              <w:t>Глибоківська</w:t>
              <w:br/>
              <w:t>Горохолинська</w:t>
              <w:br/>
              <w:t>Грабовецька</w:t>
              <w:br/>
              <w:t>Жураківська</w:t>
              <w:br/>
              <w:t>Заберезька</w:t>
              <w:br/>
              <w:t>Іваниківська</w:t>
              <w:br/>
              <w:t>Підгірська</w:t>
              <w:br/>
              <w:t>Похівська</w:t>
              <w:br/>
              <w:t>Саджавська</w:t>
              <w:br/>
              <w:t>Старунська</w:t>
              <w:br/>
              <w:t>Хмелівська</w:t>
            </w:r>
          </w:p>
        </w:tc>
        <w:tc>
          <w:tcPr>
            <w:tcW w:w="2490" w:type="dxa"/>
            <w:tcBorders>
              <w:top w:val="single" w:sz="2" w:space="0" w:color="000000"/>
            </w:tcBorders>
          </w:tcPr>
          <w:p>
            <w:pPr>
              <w:pStyle w:val="Normal"/>
              <w:spacing w:before="60" w:after="60"/>
              <w:ind w:right="-24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огородчанський район 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ind w:left="-5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звиня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04824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Дзвиняч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звиняцька</w:t>
              <w:br/>
              <w:t>Космацька</w:t>
              <w:br/>
              <w:t>Луквицька</w:t>
              <w:br/>
              <w:t>Міжгірська</w:t>
              <w:br/>
              <w:t>Росільнян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ind w:left="-4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лотви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04555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Солотвин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лотвинська</w:t>
              <w:br/>
              <w:t>Бабченська</w:t>
              <w:br/>
              <w:t>Богрівська</w:t>
              <w:br/>
              <w:t>Гутянська</w:t>
              <w:br/>
              <w:t>Кривецька</w:t>
              <w:br/>
              <w:t>Кричківська</w:t>
              <w:br/>
              <w:t>Манявська</w:t>
              <w:br/>
              <w:t>Марківська</w:t>
              <w:br/>
              <w:t>Монастирчанська</w:t>
              <w:br/>
              <w:t>Раковецька</w:t>
              <w:br/>
              <w:t>Порогівська</w:t>
              <w:br/>
              <w:t>Яблун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ind w:left="-41" w:right="-10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ро-</w:t>
              <w:br/>
              <w:t>богородча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04886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Старі Богородчани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робогородчанська</w:t>
              <w:br/>
              <w:t>Нивочин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ind w:left="-4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ілоберіз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08805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Білоберізка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ілоберізька</w:t>
              <w:br/>
              <w:t>Гринявська</w:t>
              <w:br/>
              <w:t>Голошинська</w:t>
              <w:br/>
              <w:t>Довгопільська</w:t>
              <w:br/>
              <w:t>Пробійнівська</w:t>
              <w:br/>
              <w:t>Стебнівська</w:t>
              <w:br/>
              <w:t>Устеріківська</w:t>
              <w:br/>
              <w:t>Хороцівська</w:t>
              <w:br/>
              <w:t>Яблуниц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ховин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хови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08551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Верховина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ерхови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овецька</w:t>
              <w:br/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ерхньоясенівська</w:t>
              <w:br/>
              <w:t>Гол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агірська</w:t>
              <w:br/>
              <w:t>Ільцівська</w:t>
              <w:br/>
              <w:t>Красниківська</w:t>
              <w:br/>
              <w:t>Красноїльська</w:t>
              <w:br/>
              <w:t>Кривопільська</w:t>
              <w:br/>
              <w:t>Криворівнянська</w:t>
              <w:br/>
              <w:t>Перехреснен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ховин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ле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08840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Зелене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ленська</w:t>
              <w:br/>
              <w:t>Бистрец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ільшівц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12553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Більшівці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ільшівцівська</w:t>
              <w:br/>
              <w:t>Жалиборівська</w:t>
              <w:br/>
              <w:t>Дитятинська</w:t>
              <w:br/>
              <w:t>Кінашівська</w:t>
              <w:br/>
              <w:t>Кукільницька</w:t>
              <w:br/>
              <w:t>Курівська</w:t>
              <w:br/>
              <w:t>Нараївська</w:t>
              <w:br/>
              <w:t>Новоскоморохівська</w:t>
              <w:br/>
              <w:t>Подільська</w:t>
              <w:br/>
              <w:t>Яблун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лиц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ли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12101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Галич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лицька</w:t>
              <w:br/>
              <w:t>Блюдниківська</w:t>
              <w:br/>
              <w:t>Бринська</w:t>
              <w:br/>
              <w:t>Вікторівська</w:t>
              <w:br/>
              <w:t>Височанківська</w:t>
              <w:br/>
              <w:t>Демешківська</w:t>
              <w:br/>
              <w:t>Дорогівська</w:t>
              <w:br/>
              <w:t>Залуквянська</w:t>
              <w:br/>
              <w:t>Козинська</w:t>
              <w:br/>
              <w:t>(Тисменицький район)</w:t>
              <w:br/>
              <w:t>Комарівська</w:t>
              <w:br/>
              <w:t>Крилосівська</w:t>
              <w:br/>
              <w:t>Мединська</w:t>
              <w:br/>
              <w:t>Перлівецька</w:t>
              <w:br/>
              <w:t>Сапог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бове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12829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Дубівці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бовецька</w:t>
              <w:br/>
              <w:t>Деліївська</w:t>
              <w:br/>
              <w:t>Кінчаківська</w:t>
              <w:br/>
              <w:t>Ланівська</w:t>
              <w:br/>
              <w:t>Маріямпільська</w:t>
              <w:br/>
              <w:t>Медухівська</w:t>
              <w:br/>
              <w:t>Тумирська</w:t>
              <w:br/>
              <w:t>Тустанська</w:t>
              <w:br/>
              <w:t>Межигорец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лиц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енк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16101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Городенка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енківська</w:t>
              <w:br/>
              <w:t>Вербівцівська</w:t>
              <w:br/>
              <w:t>Виноградська</w:t>
              <w:br/>
              <w:t>Вікнянська</w:t>
              <w:br/>
              <w:t>Глушківська</w:t>
              <w:br/>
              <w:t>Городницька</w:t>
              <w:br/>
              <w:t>Котиківська</w:t>
              <w:br/>
              <w:t>Луківська</w:t>
              <w:br/>
              <w:t>Михальчівська</w:t>
              <w:br/>
              <w:t>Незвиська</w:t>
              <w:br/>
              <w:t>Олієво-Королівська</w:t>
              <w:br/>
              <w:t>Острівецька</w:t>
              <w:br/>
              <w:t>Поточищенська</w:t>
              <w:br/>
              <w:t>Раковецька</w:t>
              <w:br/>
              <w:t>Рашківська</w:t>
              <w:br/>
              <w:t>Росохацька</w:t>
              <w:br/>
              <w:t>Семаківська</w:t>
              <w:br/>
              <w:t>Слобідська</w:t>
              <w:br/>
              <w:t>Сороківська</w:t>
              <w:br/>
              <w:t>Серафинецька</w:t>
              <w:br/>
              <w:t>Стрільченська</w:t>
              <w:br/>
              <w:t>Тишківська</w:t>
              <w:br/>
              <w:t>Топорівська</w:t>
              <w:br/>
              <w:t>Торговицька</w:t>
              <w:br/>
              <w:t>Чернятинська</w:t>
              <w:br/>
              <w:t>Чортовецька</w:t>
              <w:br/>
              <w:t>Ясенево-Пільн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енків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нели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16557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Чернелиця</w:t>
            </w:r>
          </w:p>
        </w:tc>
        <w:tc>
          <w:tcPr>
            <w:tcW w:w="2485" w:type="dxa"/>
            <w:tcBorders/>
          </w:tcPr>
          <w:p>
            <w:pPr>
              <w:pStyle w:val="Normal"/>
              <w:ind w:left="-109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нелицька</w:t>
              <w:br/>
              <w:t>Вільхівцівська</w:t>
              <w:br/>
              <w:t>Далешівська</w:t>
              <w:br/>
              <w:t>Копачинецька</w:t>
              <w:br/>
              <w:t>Корнівська</w:t>
              <w:br/>
              <w:t>Кунис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д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20553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Вигода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right="-5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дська</w:t>
              <w:br/>
              <w:t>Вишківська</w:t>
              <w:br/>
              <w:t>Ілемнянська</w:t>
              <w:br/>
              <w:t>(Рожнятівський район)</w:t>
              <w:br/>
              <w:t>Кропивницька</w:t>
              <w:br/>
              <w:t>Лолинська</w:t>
              <w:br/>
              <w:t>Новоселицька</w:t>
              <w:br/>
              <w:t>Новошинська</w:t>
              <w:br/>
              <w:t>Підлісківська</w:t>
              <w:br/>
              <w:t>Сенечівська</w:t>
              <w:br/>
              <w:t>Старомізунська</w:t>
              <w:br/>
              <w:t>Шевченк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ин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тви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6220805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Витвиця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твицька</w:t>
              <w:br/>
              <w:t>Кальнянська</w:t>
              <w:br/>
              <w:t>Розточківська</w:t>
              <w:br/>
              <w:t>Слобідсько-</w:t>
              <w:br/>
              <w:t>Болехівська</w:t>
              <w:br/>
              <w:t>Станковец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и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20101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Долина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right="-5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инська</w:t>
              <w:br/>
              <w:t>Белеївська</w:t>
              <w:br/>
              <w:t>Великотур’янська</w:t>
              <w:br/>
              <w:t>Геринська</w:t>
              <w:br/>
              <w:t>Гошівська</w:t>
              <w:br/>
              <w:t>Грабівська</w:t>
              <w:br/>
              <w:t>(Рожнятівський район)</w:t>
              <w:br/>
              <w:t>Княжолуцька</w:t>
              <w:br/>
              <w:t>Лоп’янська</w:t>
              <w:br/>
              <w:t>(Рожнятівський район)</w:t>
              <w:br/>
              <w:t>Малотур’янська</w:t>
              <w:br/>
              <w:t>Надіївська</w:t>
              <w:br/>
              <w:t>Новичківська</w:t>
              <w:br/>
              <w:t>Оболонська</w:t>
              <w:br/>
              <w:t>Підберезька</w:t>
              <w:br/>
              <w:t>(м. Болехів)</w:t>
              <w:br/>
              <w:t>Рахинянська</w:t>
              <w:br/>
              <w:t>Солуківська</w:t>
              <w:br/>
              <w:t>Тростянецька</w:t>
              <w:br/>
              <w:t>Тяпчанська</w:t>
              <w:br/>
              <w:t>Явор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йнил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28553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Войнилів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йнилівська</w:t>
              <w:br/>
              <w:t>Луківська</w:t>
              <w:br/>
              <w:t>Перевозецька</w:t>
              <w:br/>
              <w:t>Сівко-Войнилівська</w:t>
              <w:br/>
              <w:t>Томаш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у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хня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28808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Верхня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хнянська</w:t>
              <w:br/>
              <w:t>Довговойнилівська</w:t>
              <w:br/>
              <w:t>Завадківська</w:t>
              <w:br/>
              <w:t>Зборянська</w:t>
              <w:br/>
              <w:t>Негівська</w:t>
              <w:br/>
              <w:t>Станьк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и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28848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Новиця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right="-5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ицька</w:t>
              <w:br/>
              <w:t>Берлогівська</w:t>
              <w:br/>
              <w:t>(Рожнятівський район)</w:t>
              <w:br/>
              <w:t>Добровлянська</w:t>
              <w:br/>
              <w:t>Підмихайлівська</w:t>
              <w:br/>
              <w:t xml:space="preserve">Завійська </w:t>
              <w:br/>
              <w:t>Середньоугрин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візде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2552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Гвіздець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віздецька</w:t>
              <w:br/>
              <w:t>Кулачківська</w:t>
              <w:br/>
              <w:t>(Снятинський район)</w:t>
              <w:br/>
              <w:t>Остапківська</w:t>
              <w:br/>
              <w:t>Старогвіздец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омий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ш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2830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Коршів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шівська</w:t>
              <w:br/>
              <w:t>Жукотинська</w:t>
              <w:br/>
              <w:t>Ліснослобідська</w:t>
              <w:br/>
              <w:t>Черемх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їве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2842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Матеївці</w:t>
            </w:r>
          </w:p>
        </w:tc>
        <w:tc>
          <w:tcPr>
            <w:tcW w:w="2485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ївецька</w:t>
              <w:br/>
              <w:t>Дебеславцівська</w:t>
              <w:br/>
              <w:t>Пилипівська</w:t>
              <w:br/>
              <w:t>Семаківська</w:t>
              <w:br/>
              <w:t>Трацька</w:t>
              <w:br/>
              <w:t>(Косівський район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ind w:right="-10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жньовербіз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2848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Нижній Вербіж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жньовербізька</w:t>
              <w:br/>
              <w:t>Великоключівська</w:t>
              <w:br/>
              <w:t>Верхньовербізька</w:t>
              <w:br/>
              <w:t>Ковалівська</w:t>
              <w:br/>
              <w:t>Мишинська</w:t>
              <w:br/>
              <w:t>Спа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иній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2554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Отинія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инійська</w:t>
              <w:br/>
              <w:t>Виноградська</w:t>
              <w:br/>
              <w:t>Воронівська</w:t>
              <w:br/>
              <w:t>Голосківська</w:t>
              <w:br/>
              <w:t>Ліснохлібичинська</w:t>
              <w:br/>
              <w:t>Сідлищенська</w:t>
              <w:br/>
              <w:t>Струпківська</w:t>
              <w:br/>
              <w:t>Торговицька</w:t>
              <w:br/>
              <w:t>Угорниц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омий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ченіжи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2557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Печеніжин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ченіжинська</w:t>
              <w:br/>
              <w:t>Княждвірська</w:t>
              <w:br/>
              <w:t>Малоключівська</w:t>
              <w:br/>
              <w:t>Марківська</w:t>
              <w:br/>
              <w:t>Молодятинська</w:t>
              <w:br/>
              <w:t>Рунгурська</w:t>
              <w:br/>
              <w:t>Слобідська</w:t>
              <w:br/>
              <w:t>Соп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ind w:right="-10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айчик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2856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Підгайчики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айчиківська</w:t>
              <w:br/>
              <w:t>Джурківська</w:t>
              <w:br/>
              <w:t>Загайпіль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яди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2858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дики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’ядицька</w:t>
              <w:br/>
              <w:t>Великокам’янська</w:t>
              <w:br/>
              <w:t>Годо-Добровідська</w:t>
              <w:br/>
              <w:t>Малокам’янська</w:t>
              <w:br/>
              <w:t>Турківська</w:t>
              <w:br/>
              <w:t>Ценя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с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6101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Косів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сівська</w:t>
              <w:br/>
              <w:t>Бабинська</w:t>
              <w:br/>
              <w:t>Вербовецька</w:t>
              <w:br/>
              <w:t>Городянська</w:t>
              <w:br/>
              <w:t>Микитинецька</w:t>
              <w:br/>
              <w:t>Пістинська</w:t>
              <w:br/>
              <w:t>Річківська</w:t>
              <w:br/>
              <w:t>Смоднянська</w:t>
              <w:br/>
              <w:t>Снідавська</w:t>
              <w:br/>
              <w:t>Соколівська</w:t>
              <w:br/>
              <w:t>Черганівська</w:t>
              <w:br/>
              <w:t>Шешорівська</w:t>
              <w:br/>
              <w:t>Шепітська</w:t>
              <w:br/>
              <w:t>Явор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сів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сма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6840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Космач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смацька</w:t>
              <w:br/>
              <w:t>Брустурівська</w:t>
              <w:br/>
              <w:t>Прокура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т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6554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Кути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тська</w:t>
              <w:br/>
              <w:t>Великорожинська</w:t>
              <w:br/>
              <w:t>Малорожинська</w:t>
              <w:br/>
              <w:t>Розтоківська</w:t>
              <w:br/>
              <w:t>Слобідська</w:t>
              <w:br/>
              <w:t>Старокутська</w:t>
              <w:br/>
              <w:t>Тюд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сів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н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6852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Рожнів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нівська</w:t>
              <w:br/>
              <w:t>Кобаківська</w:t>
              <w:br/>
              <w:t>Рибненська</w:t>
              <w:br/>
              <w:t>Химчин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блун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6558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Яблунів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блунівська</w:t>
              <w:br/>
              <w:t>Акрешорська</w:t>
              <w:br/>
              <w:t>Баня-Березівська</w:t>
              <w:br/>
              <w:t>Вижньоберезівська</w:t>
              <w:br/>
              <w:t>Лючанська</w:t>
              <w:br/>
              <w:t>Лючківська</w:t>
              <w:br/>
              <w:t>Нижньоберезівська</w:t>
              <w:br/>
              <w:t>Середньоберезівська</w:t>
              <w:br/>
              <w:t>Стопчатівська</w:t>
              <w:br/>
              <w:t>Текученська</w:t>
              <w:br/>
              <w:t>Утороп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яти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40559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Делятин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ятинська</w:t>
              <w:br/>
              <w:t>Білоославська</w:t>
              <w:br/>
              <w:t>Зарічанська</w:t>
              <w:br/>
              <w:t>Чорноославська</w:t>
              <w:br/>
              <w:t>Чорнопоток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вірнян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нчи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40562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Ланчин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нчинська</w:t>
              <w:br/>
              <w:t>Добротівська</w:t>
              <w:br/>
              <w:t>Середньомайдан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вірня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40101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Надвірна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вірнянська</w:t>
              <w:br/>
              <w:t>Верхньомайданська</w:t>
              <w:br/>
              <w:t>Гвіздська</w:t>
              <w:br/>
              <w:t>Краснянська</w:t>
              <w:br/>
              <w:t>Лоївська</w:t>
              <w:br/>
              <w:t>Ліснотарновицька</w:t>
              <w:br/>
              <w:t>Молодківська</w:t>
              <w:br/>
              <w:t>Назавизівська</w:t>
              <w:br/>
              <w:t>Парищенська</w:t>
              <w:br/>
              <w:t>Стримб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січня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40850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Пасічна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січнянськ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тківська</w:t>
              <w:br/>
              <w:t>Зеленська</w:t>
              <w:br/>
              <w:t>Пн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вірнян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рісля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40853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Перерісль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ріслянська</w:t>
              <w:br/>
              <w:t>Волосівська</w:t>
              <w:br/>
              <w:t>Гаврилівська</w:t>
              <w:br/>
              <w:t>Фитьківська</w:t>
              <w:br/>
              <w:t>Цуцил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ач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44553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Букачівці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качівська</w:t>
              <w:br/>
              <w:t>Вишнівська</w:t>
              <w:br/>
              <w:t>Козарівська</w:t>
              <w:br/>
              <w:t>Колоколинська</w:t>
              <w:br/>
              <w:t>Луковецько-</w:t>
              <w:br/>
              <w:t>Вишнівська</w:t>
              <w:br/>
              <w:t>Чагрівська</w:t>
              <w:br/>
              <w:t>Черн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гатин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гати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44101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Рогатин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гатинська</w:t>
              <w:br/>
              <w:t>Бабухівська</w:t>
              <w:br/>
              <w:t>Васючинська</w:t>
              <w:br/>
              <w:t>Вербилівська</w:t>
              <w:br/>
              <w:t>Верхньолипицька</w:t>
              <w:br/>
              <w:t>Виспянська</w:t>
              <w:br/>
              <w:t>Воскресинцівська</w:t>
              <w:br/>
              <w:t>Григорівська</w:t>
              <w:br/>
              <w:t>Данильченська</w:t>
              <w:br/>
              <w:t>Дегівська</w:t>
              <w:br/>
              <w:t>Дичківська</w:t>
              <w:br/>
              <w:t>Добринівська</w:t>
              <w:br/>
              <w:t>Долинянська</w:t>
              <w:br/>
              <w:t>Жовчівська</w:t>
              <w:br/>
              <w:t>Заланівська</w:t>
              <w:br/>
              <w:t>Кліщівнянська</w:t>
              <w:br/>
              <w:t>Княгиницька</w:t>
              <w:br/>
              <w:t>Конюшківська</w:t>
              <w:br/>
              <w:t>Липівська</w:t>
              <w:br/>
              <w:t>Лучинецька</w:t>
              <w:br/>
              <w:t>Нижньолипицька</w:t>
              <w:br/>
              <w:t>Підвинянська</w:t>
              <w:br/>
              <w:t>Підгородянська</w:t>
              <w:br/>
              <w:t>Підкамінська</w:t>
              <w:br/>
              <w:t>Підмихайлівська</w:t>
              <w:br/>
              <w:t>Помонятівська</w:t>
              <w:br/>
              <w:t>Потіцька</w:t>
              <w:br/>
              <w:t>Пуківська</w:t>
              <w:br/>
              <w:t>Путятинська</w:t>
              <w:br/>
              <w:t>Світанківська</w:t>
              <w:br/>
              <w:t>Стратинська</w:t>
              <w:br/>
              <w:t>Уїздівська</w:t>
              <w:br/>
              <w:t>Фразька</w:t>
              <w:br/>
              <w:t>Черченська</w:t>
              <w:br/>
              <w:t>Чесниківська</w:t>
              <w:br/>
              <w:t>Явчен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ошнів-</w:t>
              <w:br/>
              <w:t>Осад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48554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Брошнів-</w:t>
              <w:br/>
              <w:t>Осада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ошнів-Осадська</w:t>
              <w:br/>
              <w:t>Брошнівська</w:t>
              <w:br/>
              <w:t>Кадобнянська</w:t>
              <w:br/>
              <w:t>(Калуський район)</w:t>
              <w:br/>
              <w:t>Креховицька</w:t>
              <w:br/>
              <w:t>Раківська</w:t>
              <w:br/>
              <w:t>(Долинський район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нятів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б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48813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Дуба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бівська</w:t>
              <w:br/>
              <w:t>Вільхівська</w:t>
              <w:br/>
              <w:t>Князівська</w:t>
              <w:br/>
              <w:t>Ріпненська</w:t>
              <w:br/>
              <w:t>Цінівська</w:t>
              <w:br/>
              <w:t>Ясеновец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і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48558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Перегінське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інська</w:t>
              <w:br/>
              <w:t>Красненська</w:t>
              <w:br/>
              <w:t>Небилівська</w:t>
              <w:br/>
              <w:t>Осмолодська</w:t>
              <w:br/>
              <w:t>Сливківська</w:t>
              <w:br/>
              <w:t>Ясен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нят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48551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Рожнятів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нятівська</w:t>
              <w:br/>
              <w:t>Вербівська</w:t>
              <w:br/>
              <w:t>Верхньострутинська</w:t>
              <w:br/>
              <w:t>Камінська</w:t>
              <w:br/>
              <w:t>Нижньострутинська</w:t>
              <w:br/>
              <w:t>Петранківська</w:t>
              <w:br/>
              <w:t>Рівнянська</w:t>
              <w:br/>
              <w:t>Сварич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а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48855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Спас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аська</w:t>
              <w:br/>
              <w:t>Лугівська</w:t>
              <w:br/>
              <w:t>Липовицька</w:t>
              <w:br/>
              <w:t>Суходіль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олот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2553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Заболотів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олотівська</w:t>
              <w:br/>
              <w:t>Балинцівська</w:t>
              <w:br/>
              <w:t>Борщівська</w:t>
              <w:br/>
              <w:t>Ганьківська</w:t>
              <w:br/>
              <w:t>Іллінецька</w:t>
              <w:br/>
              <w:t>Олешківська</w:t>
              <w:br/>
              <w:t>Рудниківська</w:t>
              <w:br/>
              <w:t>Троїцька</w:t>
              <w:br/>
              <w:t>Тростянецька</w:t>
              <w:br/>
              <w:t>Тулуківська</w:t>
              <w:br/>
              <w:t>Шевченк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нятин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няти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2101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Снятин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нятинська</w:t>
              <w:br/>
              <w:t>Белелуївська</w:t>
              <w:br/>
              <w:t>Будилівська</w:t>
              <w:br/>
              <w:t>Видинівська</w:t>
              <w:br/>
              <w:t>Вовчківська</w:t>
              <w:br/>
              <w:t>Горішньозалучанська</w:t>
              <w:br/>
              <w:t>Джурівська</w:t>
              <w:br/>
              <w:t>Завальська</w:t>
              <w:br/>
              <w:t>Задубрівська</w:t>
              <w:br/>
              <w:t>Княженська</w:t>
              <w:br/>
              <w:t>Красноставська</w:t>
              <w:br/>
              <w:t>Новоселицька</w:t>
              <w:br/>
              <w:t>Підвисоцька</w:t>
              <w:br/>
              <w:t>Потічківська</w:t>
              <w:br/>
              <w:t>Попельниківська</w:t>
              <w:br/>
              <w:t>Прутівська</w:t>
              <w:br/>
              <w:t>Русівська</w:t>
              <w:br/>
              <w:t>Стецівська</w:t>
              <w:br/>
              <w:t>Тучапська</w:t>
              <w:br/>
              <w:t>Устянська</w:t>
              <w:br/>
              <w:t>Хутір-Будил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нятинс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Єзупіль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8553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Єзупіль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Єзупільська</w:t>
              <w:br/>
              <w:t>Ганнусівська</w:t>
              <w:br/>
              <w:t>Довгівська</w:t>
              <w:br/>
              <w:t>Поберезька</w:t>
              <w:br/>
              <w:t>Стриганец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смениц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гвіздя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8811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Загвіздя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гвіздянська</w:t>
              <w:br/>
              <w:t>Підлі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се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8556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Лисець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сецька</w:t>
              <w:br/>
              <w:t>Посіцька</w:t>
              <w:br/>
              <w:t>Старолисецька</w:t>
              <w:br/>
              <w:t>Стебник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смени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8101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Тисмениця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сменицька</w:t>
              <w:br/>
              <w:t>Вільшаницька</w:t>
              <w:br/>
              <w:t>Клубовецька</w:t>
              <w:br/>
              <w:t>Липівська</w:t>
              <w:br/>
              <w:t>Марковецька</w:t>
              <w:br/>
              <w:t>Милуванська</w:t>
              <w:br/>
              <w:t>Новокривотульська</w:t>
              <w:br/>
              <w:t>Пшеничниківська</w:t>
              <w:br/>
              <w:t>Рошнівська</w:t>
              <w:br/>
              <w:t>Слобідська</w:t>
              <w:br/>
              <w:t>Старокривотульська</w:t>
              <w:br/>
              <w:t>Хом’яківська</w:t>
              <w:br/>
              <w:t>Чорноліз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грин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8868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Угринів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гринівська</w:t>
              <w:br/>
              <w:t>Клуз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смениц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мни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8886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Ямниця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мницька</w:t>
              <w:br/>
              <w:t>Майданська</w:t>
              <w:br/>
              <w:t>Павлівська</w:t>
              <w:br/>
              <w:t>Рибненська</w:t>
              <w:br/>
              <w:t>Сілецька</w:t>
              <w:br/>
              <w:t>Тяз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рти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6554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Обертин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ртинська</w:t>
              <w:br/>
              <w:t>Гавриляцька</w:t>
              <w:br/>
              <w:t>Гарасимівська</w:t>
              <w:br/>
              <w:t>Жуківська</w:t>
              <w:br/>
              <w:t>Хотимирська</w:t>
              <w:br/>
              <w:t>Як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лумацький райо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ша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6862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Олеша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шанська</w:t>
              <w:br/>
              <w:t>Будзинська</w:t>
              <w:br/>
              <w:t>Делівська</w:t>
              <w:br/>
              <w:t>Долинська</w:t>
              <w:br/>
              <w:t>Живачівська</w:t>
              <w:br/>
              <w:t>Ісаківська</w:t>
              <w:br/>
              <w:t>Петрівська</w:t>
              <w:br/>
              <w:t>Озерянська</w:t>
              <w:br/>
              <w:t>Підвербц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лума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6101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Тлумач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лумацька</w:t>
              <w:br/>
              <w:t>Бортниківська</w:t>
              <w:br/>
              <w:t>Братишівська</w:t>
              <w:br/>
              <w:t>Вікнянська</w:t>
              <w:br/>
              <w:t>Гриновецька</w:t>
              <w:br/>
              <w:t>Грушківська</w:t>
              <w:br/>
              <w:t>Гостівська</w:t>
              <w:br/>
              <w:t>Колінцівська</w:t>
              <w:br/>
              <w:t>Королівська</w:t>
              <w:br/>
              <w:t>Кутищенська</w:t>
              <w:br/>
              <w:t>Надорожнянська</w:t>
              <w:br/>
              <w:t>Нижнівська</w:t>
              <w:br/>
              <w:t>Олешівська</w:t>
              <w:br/>
              <w:t>Остринська</w:t>
              <w:br/>
              <w:t>Палагицька</w:t>
              <w:br/>
              <w:t>Петрилівська</w:t>
              <w:br/>
              <w:t>Прибилівська</w:t>
              <w:br/>
              <w:t>Пужниківська</w:t>
              <w:br/>
              <w:t>Тарас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ех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02000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Болехів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ехівська</w:t>
              <w:br/>
              <w:t>Гузіївська</w:t>
              <w:br/>
              <w:t>Козаківська</w:t>
              <w:br/>
              <w:t>Міжрічанська</w:t>
              <w:br/>
              <w:t>Поляницька</w:t>
              <w:br/>
              <w:t>Тис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Болехів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ршти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03000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Бурштин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рштинська</w:t>
              <w:br/>
              <w:t>Бовшівська</w:t>
              <w:br/>
              <w:t>(Галицький район)</w:t>
              <w:br/>
              <w:t>Дем’янівська</w:t>
              <w:br/>
              <w:t>(Галицький район)</w:t>
              <w:br/>
              <w:t>Задністрянська</w:t>
              <w:br/>
              <w:t>(Галицький район)</w:t>
              <w:br/>
              <w:t>Коростовичівська</w:t>
              <w:br/>
              <w:t>(Галицький район)</w:t>
              <w:br/>
              <w:t>Насташинська</w:t>
              <w:br/>
              <w:t>(Галицький район)</w:t>
              <w:br/>
              <w:t>Озерянська</w:t>
              <w:br/>
              <w:t>(Галицький район)</w:t>
              <w:br/>
              <w:t>Сарниківська</w:t>
              <w:br/>
              <w:t>(Рогатинський район)</w:t>
              <w:br/>
              <w:t>Старомартинівська</w:t>
              <w:br/>
              <w:t>(Галицький район)</w:t>
              <w:br/>
              <w:t>Тенетниківська</w:t>
              <w:br/>
              <w:t>(Галицький район)</w:t>
              <w:br/>
              <w:t>Юнашківська</w:t>
              <w:br/>
              <w:t>(Рогатинський район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Бурштин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вано-</w:t>
              <w:br/>
              <w:t>Франків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01000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Івано-</w:t>
              <w:br/>
              <w:t>Франківськ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120" w:after="0"/>
              <w:ind w:left="-109" w:right="-19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вано-Франківська</w:t>
              <w:br/>
              <w:t>Березівська</w:t>
              <w:br/>
              <w:t>(Тисменицький район)</w:t>
              <w:br/>
              <w:t>Братковецька</w:t>
              <w:br/>
              <w:t>(Тисменицький район)</w:t>
              <w:br/>
              <w:t>Вовчинецька</w:t>
              <w:br/>
              <w:t>Добровлянська</w:t>
              <w:br/>
              <w:t>(Тисменицький район)</w:t>
              <w:br/>
              <w:t>Драгомирчанська</w:t>
              <w:br/>
              <w:t>(Тисменицький район)</w:t>
              <w:br/>
              <w:t>Каміннецька</w:t>
              <w:br/>
              <w:t>(Надвірнянський район)</w:t>
              <w:br/>
              <w:t>Колодіївська</w:t>
              <w:br/>
              <w:t>(Тисменицький район)</w:t>
              <w:br/>
              <w:t>Криховецька</w:t>
              <w:br/>
              <w:t>Микитинецька</w:t>
              <w:br/>
              <w:t>Підлузька</w:t>
              <w:br/>
              <w:t>(Тисменицький район)</w:t>
              <w:br/>
              <w:t>Підпечерівська</w:t>
              <w:br/>
              <w:t>(Тисменицький район)</w:t>
              <w:br/>
              <w:t>Радчанська</w:t>
              <w:br/>
              <w:t>(Тисменицький район)</w:t>
              <w:br/>
              <w:t>Тисменичанська</w:t>
              <w:br/>
              <w:t>(Надвірнянський район)</w:t>
              <w:br/>
              <w:t>Угорницька</w:t>
              <w:br/>
              <w:t>Узинська</w:t>
              <w:br/>
              <w:t>(Тисменицький район)</w:t>
              <w:br/>
              <w:t>Хриплинська</w:t>
              <w:br/>
              <w:t>Черніївська</w:t>
              <w:br/>
              <w:t>(Тисменицький район)</w:t>
              <w:br/>
              <w:t>Чукалівська</w:t>
              <w:br/>
              <w:t>(Тисменицький район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Івано-Франківськ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у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04000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Калуш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120" w:after="0"/>
              <w:ind w:lef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уська</w:t>
              <w:br/>
              <w:t>Боднарівська</w:t>
              <w:br/>
              <w:t>Вістівська</w:t>
              <w:br/>
              <w:t>Голинська</w:t>
              <w:br/>
              <w:t>Копанківська</w:t>
              <w:br/>
              <w:t>Кропивницька</w:t>
              <w:br/>
              <w:t>Мостищенська</w:t>
              <w:br/>
              <w:t>Пійлівська</w:t>
              <w:br/>
              <w:t>Ріп’янська</w:t>
              <w:br/>
              <w:t>Сівко-Калуська</w:t>
              <w:br/>
              <w:t>Студінська</w:t>
              <w:br/>
              <w:t>Тужил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Калуш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омий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06000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Коломия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120" w:after="0"/>
              <w:ind w:left="-108" w:right="-5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омийська</w:t>
              <w:br/>
              <w:t>Воскресинцівська</w:t>
              <w:br/>
              <w:t>Іванівецька</w:t>
              <w:br/>
              <w:t>Корницька</w:t>
              <w:br/>
              <w:t>Королівська</w:t>
              <w:br/>
              <w:t>Раківчицька</w:t>
              <w:br/>
              <w:t>Саджавська</w:t>
              <w:br/>
              <w:t>(Надвірнянський район)</w:t>
              <w:br/>
              <w:t>Товмачицька</w:t>
              <w:br/>
              <w:t>Шепарівц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Коломия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хтя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10403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Ворохта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хтянська</w:t>
              <w:br/>
              <w:t>Татарів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Яремче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яниц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109200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Поляниця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right="-19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яницька</w:t>
              <w:br/>
              <w:t>Бистрицька</w:t>
              <w:br/>
              <w:t>(Надвірнянський район)</w:t>
              <w:br/>
              <w:t>Яблуниц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ремчанськ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10000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Яремче</w:t>
            </w:r>
          </w:p>
        </w:tc>
        <w:tc>
          <w:tcPr>
            <w:tcW w:w="2485" w:type="dxa"/>
            <w:tcBorders/>
          </w:tcPr>
          <w:p>
            <w:pPr>
              <w:pStyle w:val="Normal"/>
              <w:spacing w:before="60" w:after="60"/>
              <w:ind w:lef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ремчанська</w:t>
              <w:br/>
              <w:t>Микуличинськ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49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8T10:0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