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977" w:hanging="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ЗАТВЕРДЖЕНО 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розпорядженням Кабінету Міністрів України 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ід 16 травня 2018 р. № 328-р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МІНИ,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sz w:val="28"/>
          <w:szCs w:val="28"/>
          <w:lang w:eastAsia="uk-UA"/>
        </w:rPr>
        <w:t>що вносяться до перспективного плану формування територій громад Волинської області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. Графічн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частину (карта Волинської області) викласти в такій редакції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691"/>
        <w:gridCol w:w="425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44820" cy="480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820" cy="480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Волинської област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а територіальних громад, що входять до складу спроможної територіальної громади”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Шклинська 720889201 с. Шклинь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Шкл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льх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нська Перш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иняч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еж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іл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мит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ке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ірче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авлівська 721183801 с. Павлівка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авл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шко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ят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пори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о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илище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оромівська 721184401 с. Поромів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ром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жан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лішня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ич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Ківерцівська 721810100 м. Ківерці” графу викласти в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іверц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ирич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Локачинська 722455100 смт Локачі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окач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йни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н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л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чиц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юх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хин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ович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загор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ривітненська 722484601 с. Привітне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ривітн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піль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ит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Боратинська 722880701 с. Боратин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орат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ї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і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Городищенська 722881701 с. Городище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родищ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і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ан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л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Княгининівська 722883701 с. Княгининок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нягини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и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чиц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ідгайцівська 722884801 с. Підгайці” графу викласти в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ідгайц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ще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Любешівська 723155100 смт Любешів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юбеш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х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р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курі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р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азз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ізни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д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ешівсько-Воля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ищ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че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цу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Вишнівська 723380401 с. Вишнів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иш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х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а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Головненсь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3355300</w:t>
        <w:tab/>
        <w:t>смт Головне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ловн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отт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ра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диже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Любомльська 723310100 м. Любомль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юбом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р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і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нища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родн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п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Цмінівська 723687601 с. Цміни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Цмі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ведмез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хн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Забродівська 724283401 с. Заброди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аброд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шан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рани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е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чи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гір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Копачівська 724582901 с. Копачівка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па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лу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ісц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ене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ч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яників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ереспівська 724585001 с. Переспа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ересп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тогоща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ко-Коз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ти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Смідинська 725085001 с. Смідин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Сміди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я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Старовижівська 725055100 смт Стара Вижівка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таровиж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ові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ижв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гут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і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з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ищен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Луківсь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55554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т Луків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у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нец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янович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ілк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инськ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Турійська 725555100 смт Турійськ” графу викласти в такій редакції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Турій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лів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сь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ліб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чи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крец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очи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жи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ц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ич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ич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ович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двір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рян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личівсь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лівська”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) виключити такі позиції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642"/>
        <w:gridCol w:w="1792"/>
        <w:gridCol w:w="2687"/>
        <w:gridCol w:w="2240"/>
      </w:tblGrid>
      <w:tr>
        <w:trPr/>
        <w:tc>
          <w:tcPr>
            <w:tcW w:w="208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тів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4001</w:t>
            </w:r>
          </w:p>
        </w:tc>
        <w:tc>
          <w:tcPr>
            <w:tcW w:w="179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битів</w:t>
            </w:r>
          </w:p>
        </w:tc>
        <w:tc>
          <w:tcPr>
            <w:tcW w:w="2687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аш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н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ька</w:t>
            </w:r>
          </w:p>
        </w:tc>
        <w:tc>
          <w:tcPr>
            <w:tcW w:w="224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іркополон</w:t>
              <w:softHyphen/>
              <w:t>ків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22881601</w:t>
            </w:r>
          </w:p>
        </w:tc>
        <w:tc>
          <w:tcPr>
            <w:tcW w:w="179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Гірка Полонка</w:t>
            </w:r>
          </w:p>
        </w:tc>
        <w:tc>
          <w:tcPr>
            <w:tcW w:w="2687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іркополонк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ї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іч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уківська</w:t>
            </w:r>
          </w:p>
        </w:tc>
        <w:tc>
          <w:tcPr>
            <w:tcW w:w="224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”;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лів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83201</w:t>
            </w:r>
          </w:p>
        </w:tc>
        <w:tc>
          <w:tcPr>
            <w:tcW w:w="179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тли</w:t>
            </w:r>
          </w:p>
        </w:tc>
        <w:tc>
          <w:tcPr>
            <w:tcW w:w="2687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ликоглуша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к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луша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инська</w:t>
            </w:r>
          </w:p>
        </w:tc>
        <w:tc>
          <w:tcPr>
            <w:tcW w:w="224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</w:t>
              <w:softHyphen/>
              <w:t>кий район”;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цин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0501</w:t>
            </w:r>
          </w:p>
        </w:tc>
        <w:tc>
          <w:tcPr>
            <w:tcW w:w="179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цинь</w:t>
            </w:r>
          </w:p>
        </w:tc>
        <w:tc>
          <w:tcPr>
            <w:tcW w:w="2687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и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лище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хович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ів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ище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’ївська</w:t>
            </w:r>
          </w:p>
        </w:tc>
        <w:tc>
          <w:tcPr>
            <w:tcW w:w="224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</w:t>
              <w:softHyphen/>
              <w:t>ський район”;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зицію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1702"/>
        <w:gridCol w:w="1276"/>
        <w:gridCol w:w="2157"/>
        <w:gridCol w:w="1984"/>
      </w:tblGrid>
      <w:tr>
        <w:trPr>
          <w:trHeight w:val="23" w:hRule="atLeast"/>
        </w:trPr>
        <w:tc>
          <w:tcPr>
            <w:tcW w:w="2237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щанська</w:t>
            </w:r>
          </w:p>
        </w:tc>
        <w:tc>
          <w:tcPr>
            <w:tcW w:w="1702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1001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уща</w:t>
            </w:r>
          </w:p>
        </w:tc>
        <w:tc>
          <w:tcPr>
            <w:tcW w:w="2157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анська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зька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нсько-Смолярська</w:t>
            </w:r>
          </w:p>
        </w:tc>
        <w:tc>
          <w:tcPr>
            <w:tcW w:w="198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”</w:t>
            </w:r>
          </w:p>
        </w:tc>
      </w:tr>
    </w:tbl>
    <w:p>
      <w:pPr>
        <w:pStyle w:val="Style15"/>
        <w:spacing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ласти в такій реда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5"/>
        <w:gridCol w:w="1701"/>
        <w:gridCol w:w="1275"/>
        <w:gridCol w:w="2171"/>
        <w:gridCol w:w="1984"/>
      </w:tblGrid>
      <w:tr>
        <w:trPr>
          <w:trHeight w:val="23" w:hRule="atLeast"/>
        </w:trPr>
        <w:tc>
          <w:tcPr>
            <w:tcW w:w="2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49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івне</w:t>
            </w:r>
          </w:p>
        </w:tc>
        <w:tc>
          <w:tcPr>
            <w:tcW w:w="21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п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нсько-Смоля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”;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доповнити такими позиціям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642"/>
        <w:gridCol w:w="1894"/>
        <w:gridCol w:w="2585"/>
        <w:gridCol w:w="2239"/>
      </w:tblGrid>
      <w:tr>
        <w:trPr/>
        <w:tc>
          <w:tcPr>
            <w:tcW w:w="20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3401</w:t>
            </w:r>
          </w:p>
        </w:tc>
        <w:tc>
          <w:tcPr>
            <w:tcW w:w="1894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пини</w:t>
            </w:r>
          </w:p>
        </w:tc>
        <w:tc>
          <w:tcPr>
            <w:tcW w:w="258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хівська</w:t>
            </w:r>
          </w:p>
        </w:tc>
        <w:tc>
          <w:tcPr>
            <w:tcW w:w="223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чорто</w:t>
              <w:softHyphen/>
              <w:t>рий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6601</w:t>
            </w:r>
          </w:p>
        </w:tc>
        <w:tc>
          <w:tcPr>
            <w:tcW w:w="1894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ий Чорто</w:t>
              <w:softHyphen/>
              <w:t>рийськ</w:t>
            </w:r>
          </w:p>
        </w:tc>
        <w:tc>
          <w:tcPr>
            <w:tcW w:w="258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чорторий</w:t>
              <w:softHyphen/>
              <w:t xml:space="preserve">ська 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івська 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івська </w:t>
            </w:r>
          </w:p>
        </w:tc>
        <w:tc>
          <w:tcPr>
            <w:tcW w:w="223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</w:t>
              <w:softHyphen/>
              <w:t>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0401</w:t>
            </w:r>
          </w:p>
        </w:tc>
        <w:tc>
          <w:tcPr>
            <w:tcW w:w="1894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мче</w:t>
            </w:r>
          </w:p>
        </w:tc>
        <w:tc>
          <w:tcPr>
            <w:tcW w:w="258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нська</w:t>
            </w:r>
          </w:p>
        </w:tc>
        <w:tc>
          <w:tcPr>
            <w:tcW w:w="223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</w:r>
          </w:p>
        </w:tc>
        <w:tc>
          <w:tcPr>
            <w:tcW w:w="164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5084801</w:t>
            </w:r>
          </w:p>
        </w:tc>
        <w:tc>
          <w:tcPr>
            <w:tcW w:w="1894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ереховичі</w:t>
            </w:r>
          </w:p>
        </w:tc>
        <w:tc>
          <w:tcPr>
            <w:tcW w:w="258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  <w:br/>
              <w:t>Синівська</w:t>
              <w:br/>
              <w:t>Со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ївська</w:t>
            </w:r>
          </w:p>
        </w:tc>
        <w:tc>
          <w:tcPr>
            <w:tcW w:w="223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709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09" w:right="850" w:gutter="0" w:header="0" w:top="426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46:00Z</dcterms:created>
  <dc:creator/>
  <dc:description/>
  <cp:keywords/>
  <dc:language>en-US</dc:language>
  <cp:lastModifiedBy>vyshnivska</cp:lastModifiedBy>
  <dcterms:modified xsi:type="dcterms:W3CDTF">2018-05-24T08:46:00Z</dcterms:modified>
  <cp:revision>3</cp:revision>
  <dc:subject/>
  <dc:title/>
</cp:coreProperties>
</file>