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977515" cy="1229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122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9"/>
                            </w:tblGrid>
                            <w:tr>
                              <w:trPr/>
                              <w:tc>
                                <w:tcPr>
                                  <w:tcW w:w="4689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7</w:t>
                                    <w:br/>
                                    <w:t xml:space="preserve">до Правил визначення придатності </w:t>
                                    <w:br/>
                                    <w:t xml:space="preserve">до експлуатації аеродромів </w:t>
                                    <w:br/>
                                    <w:t xml:space="preserve">та злітно-посадкових майданчиків </w:t>
                                    <w:br/>
                                    <w:t>державної авіації України</w:t>
                                    <w:br/>
                                    <w:t>(підпункт 10 пункту 3 глави 13 розділу III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45pt;height:96.8pt;mso-wrap-distance-left:2.25pt;mso-wrap-distance-right:0pt;mso-wrap-distance-top:0pt;mso-wrap-distance-bottom:0pt;margin-top:-34.6pt;mso-position-vertical:center;mso-position-vertical-relative:text;margin-left:275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9"/>
                      </w:tblGrid>
                      <w:tr>
                        <w:trPr/>
                        <w:tc>
                          <w:tcPr>
                            <w:tcW w:w="4689" w:type="dxa"/>
                            <w:tcBorders/>
                          </w:tcPr>
                          <w:p>
                            <w:pPr>
                              <w:pStyle w:val="Style13"/>
                              <w:spacing w:before="280" w:after="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Додаток 7</w:t>
                              <w:br/>
                              <w:t xml:space="preserve">до Правил визначення придатності </w:t>
                              <w:br/>
                              <w:t xml:space="preserve">до експлуатації аеродромів </w:t>
                              <w:br/>
                              <w:t xml:space="preserve">та злітно-посадкових майданчиків </w:t>
                              <w:br/>
                              <w:t>державної авіації України</w:t>
                              <w:br/>
                              <w:t>(підпункт 10 пункту 3 глави 13 розділу III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ПЛАНОВЕ І ВИСОТНЕ ПОЛОЖЕННЯ</w:t>
        <w:br/>
        <w:t>поверхонь обмеження перешкод аеродрому та їх розміри</w:t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543425" cy="5172075"/>
            <wp:effectExtent l="0" t="0" r="0" b="0"/>
            <wp:docPr id="2" name="re34825_img_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34825_img_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>
          <w:i/>
          <w:lang w:val="uk-UA"/>
        </w:rPr>
        <w:t>Мал. 1.</w:t>
      </w:r>
      <w:r>
        <w:rPr>
          <w:lang w:val="uk-UA"/>
        </w:rPr>
        <w:t xml:space="preserve"> Поверхні обмеження перешкод.</w:t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937250" cy="4407535"/>
            <wp:effectExtent l="0" t="0" r="0" b="0"/>
            <wp:docPr id="3" name="re34825_img_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34825_img_0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0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>
          <w:i/>
          <w:lang w:val="uk-UA"/>
        </w:rPr>
        <w:t>Мал. 2.</w:t>
      </w:r>
      <w:r>
        <w:rPr>
          <w:lang w:val="uk-UA"/>
        </w:rPr>
        <w:t xml:space="preserve"> Внутрішня поверхня заходу на посадку, внутрішня</w:t>
        <w:br/>
        <w:t xml:space="preserve"> перехідна поверхня та поверхня перерваної посадки.</w:t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934075" cy="3018790"/>
            <wp:effectExtent l="0" t="0" r="0" b="0"/>
            <wp:docPr id="4" name="re34825_img_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34825_img_0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3"/>
        <w:jc w:val="center"/>
        <w:rPr/>
      </w:pPr>
      <w:r>
        <w:rPr>
          <w:i/>
          <w:lang w:val="uk-UA"/>
        </w:rPr>
        <w:t>Мал. 3.</w:t>
      </w:r>
      <w:r>
        <w:rPr>
          <w:lang w:val="uk-UA"/>
        </w:rPr>
        <w:t xml:space="preserve"> Поверхні обмеження перешкод для аеродрому </w:t>
        <w:br/>
        <w:t>з двома злітно-посадковими смугами.</w:t>
      </w:r>
    </w:p>
    <w:p>
      <w:pPr>
        <w:pStyle w:val="Style13"/>
        <w:jc w:val="right"/>
        <w:rPr>
          <w:i/>
          <w:i/>
          <w:lang w:val="uk-UA"/>
        </w:rPr>
      </w:pPr>
      <w:r>
        <w:rPr>
          <w:i/>
          <w:lang w:val="uk-UA"/>
        </w:rPr>
        <w:t>Таблиця 1</w:t>
      </w:r>
    </w:p>
    <w:p>
      <w:pPr>
        <w:pStyle w:val="Style13"/>
        <w:jc w:val="center"/>
        <w:rPr/>
      </w:pPr>
      <w:r>
        <w:rPr/>
        <w:t>Розміри та нахили поверхонь обмеження перешкод</w:t>
        <w:br/>
        <w:t>(злітно-посадкова смуга для заходу на посадку)</w:t>
      </w:r>
    </w:p>
    <w:tbl>
      <w:tblPr>
        <w:tblW w:w="15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598"/>
        <w:gridCol w:w="899"/>
        <w:gridCol w:w="900"/>
        <w:gridCol w:w="1201"/>
        <w:gridCol w:w="1201"/>
        <w:gridCol w:w="900"/>
        <w:gridCol w:w="1201"/>
        <w:gridCol w:w="1201"/>
        <w:gridCol w:w="1201"/>
        <w:gridCol w:w="1499"/>
        <w:gridCol w:w="1647"/>
      </w:tblGrid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поверхонь та характеристик</w:t>
            </w:r>
          </w:p>
        </w:tc>
        <w:tc>
          <w:tcPr>
            <w:tcW w:w="11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овий номер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ладнана злітно-посадкова смуга</w:t>
            </w:r>
          </w:p>
        </w:tc>
        <w:tc>
          <w:tcPr>
            <w:tcW w:w="33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літно-посадкова смуга для неточного заходу на посадку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літно-посадкова смуга для точного заходу на посадку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тегорія 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тегорія II або III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-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 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- 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 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- 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- 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ічна:</w:t>
              <w:br/>
              <w:t>нахил, %</w:t>
              <w:br/>
              <w:t>висота, 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5</w:t>
              <w:b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5</w:t>
              <w:br/>
              <w:t>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5</w:t>
              <w:br/>
              <w:t>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5</w:t>
              <w:b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5</w:t>
              <w:br/>
              <w:t>6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5</w:t>
              <w:br/>
              <w:t>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5</w:t>
              <w:br/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5</w:t>
              <w:br/>
              <w:t>6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5</w:t>
              <w:br/>
              <w:t>1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5</w:t>
              <w:br/>
              <w:t>1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я горизонтальна:</w:t>
              <w:br/>
              <w:t>висота, м</w:t>
              <w:br/>
              <w:t>радіус, 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  <w:r>
              <w:rPr>
                <w:sz w:val="20"/>
                <w:szCs w:val="20"/>
                <w:lang w:val="uk-UA"/>
              </w:rPr>
              <w:br/>
              <w:t>45</w:t>
              <w:b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  <w:r>
              <w:rPr>
                <w:sz w:val="20"/>
                <w:szCs w:val="20"/>
                <w:lang w:val="uk-UA"/>
              </w:rPr>
              <w:br/>
              <w:t>45</w:t>
              <w:br/>
              <w:t>2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  <w:r>
              <w:rPr>
                <w:sz w:val="20"/>
                <w:szCs w:val="20"/>
                <w:lang w:val="uk-UA"/>
              </w:rPr>
              <w:br/>
              <w:t>45</w:t>
              <w:br/>
              <w:t>4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br/>
              <w:t> </w:t>
              <w:br/>
              <w:t>45</w:t>
              <w:br/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  <w:r>
              <w:rPr>
                <w:sz w:val="20"/>
                <w:szCs w:val="20"/>
                <w:lang w:val="uk-UA"/>
              </w:rPr>
              <w:br/>
              <w:t>45</w:t>
              <w:br/>
              <w:t>3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br/>
              <w:t> </w:t>
              <w:br/>
              <w:t>45</w:t>
              <w:br/>
              <w:t>4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  <w:r>
              <w:rPr>
                <w:sz w:val="20"/>
                <w:szCs w:val="20"/>
                <w:lang w:val="uk-UA"/>
              </w:rPr>
              <w:br/>
              <w:t>45</w:t>
              <w:br/>
              <w:t>4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  <w:r>
              <w:rPr>
                <w:sz w:val="20"/>
                <w:szCs w:val="20"/>
                <w:lang w:val="uk-UA"/>
              </w:rPr>
              <w:br/>
              <w:t>45</w:t>
              <w:br/>
              <w:t>35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  <w:r>
              <w:rPr>
                <w:sz w:val="20"/>
                <w:szCs w:val="20"/>
                <w:lang w:val="uk-UA"/>
              </w:rPr>
              <w:br/>
              <w:t>45</w:t>
              <w:br/>
              <w:t>4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  <w:r>
              <w:rPr>
                <w:sz w:val="20"/>
                <w:szCs w:val="20"/>
                <w:lang w:val="uk-UA"/>
              </w:rPr>
              <w:br/>
              <w:t>45</w:t>
              <w:br/>
              <w:t>40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я заходу на посадку:</w:t>
              <w:br/>
              <w:t>ширина, м</w:t>
              <w:br/>
              <w:t>відстань від порогу, м</w:t>
              <w:br/>
              <w:t>довжина, м</w:t>
              <w:br/>
              <w:t>нахил, 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 </w:t>
              <w:br/>
              <w:t>-</w:t>
              <w:br/>
              <w:t>-</w:t>
              <w:br/>
              <w:t>-</w:t>
              <w:b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 </w:t>
              <w:br/>
              <w:t>-</w:t>
              <w:br/>
              <w:t>-</w:t>
              <w:br/>
              <w:t>-</w:t>
              <w:b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 </w:t>
              <w:br/>
              <w:t>-</w:t>
              <w:br/>
              <w:t>-</w:t>
              <w:br/>
              <w:t>-</w:t>
              <w:b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 </w:t>
              <w:br/>
              <w:t>-</w:t>
              <w:br/>
              <w:t>-</w:t>
              <w:br/>
              <w:t>-</w:t>
              <w:b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 </w:t>
              <w:br/>
              <w:t>-</w:t>
              <w:br/>
              <w:t>-</w:t>
              <w:br/>
              <w:t>-</w:t>
              <w:b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 </w:t>
              <w:br/>
              <w:t>-</w:t>
              <w:br/>
              <w:t>-</w:t>
              <w:br/>
              <w:t>-</w:t>
              <w:b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 </w:t>
              <w:br/>
              <w:t>-</w:t>
              <w:br/>
              <w:t>-</w:t>
              <w:br/>
              <w:t>-</w:t>
              <w:b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 </w:t>
              <w:br/>
              <w:t>90</w:t>
              <w:br/>
              <w:t>60</w:t>
              <w:br/>
              <w:t>900</w:t>
              <w:br/>
              <w:t>2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 </w:t>
              <w:br/>
              <w:t>120****</w:t>
              <w:br/>
              <w:t>60</w:t>
              <w:br/>
              <w:t>900</w:t>
              <w:b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 </w:t>
              <w:br/>
              <w:t>120****</w:t>
              <w:br/>
              <w:t>60</w:t>
              <w:br/>
              <w:t>900</w:t>
              <w:br/>
              <w:t>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у на посадку:</w:t>
              <w:br/>
              <w:t>довжина внутрішньої межі, м</w:t>
              <w:br/>
              <w:t>відстань від порогу, м</w:t>
              <w:br/>
              <w:t>розходження (в кожну сторону), %</w:t>
              <w:br/>
              <w:t>Перший сектор:</w:t>
              <w:br/>
              <w:t>довжина, м</w:t>
              <w:br/>
              <w:t>нахил, %</w:t>
              <w:br/>
              <w:t>Другий сектор:</w:t>
              <w:br/>
              <w:t>довжина, м</w:t>
              <w:br/>
              <w:t>нахил, %</w:t>
              <w:br/>
              <w:t>Горизонтальний сектор:</w:t>
              <w:br/>
              <w:t>довжина, м</w:t>
              <w:br/>
              <w:t>Загальна довжина поверхні, 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60</w:t>
              <w:br/>
              <w:t> </w:t>
              <w:br/>
              <w:t>30</w:t>
              <w:br/>
              <w:t>10</w:t>
              <w:br/>
              <w:t> </w:t>
              <w:br/>
              <w:t> </w:t>
              <w:br/>
              <w:t>1600</w:t>
              <w:br/>
              <w:t>5</w:t>
              <w:br/>
              <w:t> </w:t>
              <w:br/>
              <w:t>-</w:t>
              <w:br/>
              <w:t>-</w:t>
              <w:br/>
              <w:t> </w:t>
              <w:br/>
              <w:t> </w:t>
              <w:br/>
              <w:t>-</w:t>
              <w:b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80</w:t>
              <w:br/>
              <w:t> </w:t>
              <w:br/>
              <w:t>60</w:t>
              <w:br/>
              <w:t>10</w:t>
              <w:br/>
              <w:t> </w:t>
              <w:br/>
              <w:t> </w:t>
              <w:br/>
              <w:t>2500</w:t>
              <w:br/>
              <w:t>4</w:t>
              <w:br/>
              <w:t> </w:t>
              <w:br/>
              <w:t>-</w:t>
              <w:br/>
              <w:t>-</w:t>
              <w:br/>
              <w:t> </w:t>
              <w:br/>
              <w:t> </w:t>
              <w:br/>
              <w:t>-</w:t>
              <w:b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150</w:t>
              <w:br/>
              <w:t> </w:t>
              <w:br/>
              <w:t>60</w:t>
              <w:br/>
              <w:t>10</w:t>
              <w:br/>
              <w:t> </w:t>
              <w:br/>
              <w:t> </w:t>
              <w:br/>
              <w:t>3000</w:t>
              <w:br/>
              <w:t>3,33</w:t>
              <w:br/>
              <w:t> </w:t>
              <w:br/>
              <w:t>-</w:t>
              <w:br/>
              <w:t>-</w:t>
              <w:br/>
              <w:t> </w:t>
              <w:br/>
              <w:t> </w:t>
              <w:br/>
              <w:t>-</w:t>
              <w:b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150</w:t>
              <w:br/>
              <w:t> </w:t>
              <w:br/>
              <w:t>60</w:t>
              <w:br/>
              <w:t>10</w:t>
              <w:br/>
              <w:t> </w:t>
              <w:br/>
              <w:t> </w:t>
              <w:br/>
              <w:t>3000</w:t>
              <w:br/>
              <w:t>2,5</w:t>
              <w:br/>
              <w:t> </w:t>
              <w:br/>
              <w:t>-</w:t>
              <w:br/>
              <w:t>-</w:t>
              <w:br/>
              <w:t> </w:t>
              <w:br/>
              <w:t> </w:t>
              <w:br/>
              <w:t>-</w:t>
              <w:b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140</w:t>
              <w:br/>
              <w:t> </w:t>
              <w:br/>
              <w:t>60</w:t>
              <w:br/>
              <w:t>15</w:t>
              <w:br/>
              <w:t> </w:t>
              <w:br/>
              <w:t> </w:t>
              <w:br/>
              <w:t>2500</w:t>
              <w:br/>
              <w:t>3,33</w:t>
              <w:br/>
              <w:t> </w:t>
              <w:br/>
              <w:t>-</w:t>
              <w:br/>
              <w:t>-</w:t>
              <w:br/>
              <w:t> </w:t>
              <w:br/>
              <w:t> </w:t>
              <w:br/>
              <w:t>-</w:t>
              <w:b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280</w:t>
              <w:br/>
              <w:t> </w:t>
              <w:br/>
              <w:t>60</w:t>
              <w:br/>
              <w:t>15</w:t>
              <w:br/>
              <w:t> </w:t>
              <w:br/>
              <w:t> </w:t>
              <w:br/>
              <w:t>3000</w:t>
              <w:br/>
              <w:t>2</w:t>
              <w:br/>
              <w:t> </w:t>
              <w:br/>
              <w:t>3600*</w:t>
              <w:br/>
              <w:t>2,5</w:t>
              <w:br/>
              <w:t> </w:t>
              <w:br/>
              <w:t> </w:t>
              <w:br/>
              <w:t>8400*</w:t>
              <w:br/>
              <w:t>15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280</w:t>
              <w:br/>
              <w:t> </w:t>
              <w:br/>
              <w:t>60</w:t>
              <w:br/>
              <w:t>15</w:t>
              <w:br/>
              <w:t> </w:t>
              <w:br/>
              <w:t> </w:t>
              <w:br/>
              <w:t>3000</w:t>
              <w:br/>
              <w:t>2</w:t>
              <w:br/>
              <w:t> </w:t>
              <w:br/>
              <w:t>3600*</w:t>
              <w:br/>
              <w:t>2,5</w:t>
              <w:br/>
              <w:t> </w:t>
              <w:br/>
              <w:t> </w:t>
              <w:br/>
              <w:t>8400*</w:t>
              <w:br/>
              <w:t>15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140</w:t>
              <w:br/>
              <w:t> </w:t>
              <w:br/>
              <w:t>60</w:t>
              <w:br/>
              <w:t>15</w:t>
              <w:br/>
              <w:t> </w:t>
              <w:br/>
              <w:t> </w:t>
              <w:br/>
              <w:t>3000</w:t>
              <w:br/>
              <w:t>2,5</w:t>
              <w:br/>
              <w:t> </w:t>
              <w:br/>
              <w:t>12000</w:t>
              <w:br/>
              <w:t>3</w:t>
              <w:br/>
              <w:t> </w:t>
              <w:br/>
              <w:t> </w:t>
              <w:br/>
              <w:t>-</w:t>
              <w:br/>
              <w:t>15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280</w:t>
              <w:br/>
              <w:t> </w:t>
              <w:br/>
              <w:t>60</w:t>
              <w:br/>
              <w:t>15</w:t>
              <w:br/>
              <w:t> </w:t>
              <w:br/>
              <w:t> </w:t>
              <w:br/>
              <w:t>3000</w:t>
              <w:br/>
              <w:t>2</w:t>
              <w:br/>
              <w:t> </w:t>
              <w:br/>
              <w:t>3600*</w:t>
              <w:br/>
              <w:t>2,5</w:t>
              <w:br/>
              <w:t> </w:t>
              <w:br/>
              <w:t> </w:t>
              <w:br/>
              <w:t>8400*</w:t>
              <w:br/>
              <w:t>15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280</w:t>
              <w:br/>
              <w:t> </w:t>
              <w:br/>
              <w:t>60</w:t>
              <w:br/>
              <w:t>15</w:t>
              <w:br/>
              <w:t> </w:t>
              <w:br/>
              <w:t> </w:t>
              <w:br/>
              <w:t>3000</w:t>
              <w:br/>
              <w:t>2</w:t>
              <w:br/>
              <w:t> </w:t>
              <w:br/>
              <w:t>3600*</w:t>
              <w:br/>
              <w:t>2,5</w:t>
              <w:br/>
              <w:t> </w:t>
              <w:br/>
              <w:t> </w:t>
              <w:br/>
              <w:t>8400*</w:t>
              <w:br/>
              <w:t>150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хідна:</w:t>
              <w:br/>
              <w:t>нахил, 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14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1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14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14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14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14,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14,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я перехідна:</w:t>
              <w:br/>
              <w:t>нахил, 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33,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33,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рваної посадки:</w:t>
              <w:br/>
              <w:t>довжина внутрішньої межі, м</w:t>
              <w:br/>
              <w:t>відстань від порогу, м</w:t>
              <w:br/>
              <w:t>розходження (в кожну сторону), %</w:t>
              <w:br/>
              <w:t>нахил, 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-</w:t>
              <w:br/>
              <w:t> </w:t>
              <w:br/>
              <w:t>-</w:t>
              <w:br/>
              <w:t>-</w:t>
              <w:br/>
              <w:t> </w:t>
              <w:b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-</w:t>
              <w:br/>
              <w:t> </w:t>
              <w:br/>
              <w:t>-</w:t>
              <w:br/>
              <w:t>-</w:t>
              <w:br/>
              <w:t> </w:t>
              <w:b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-</w:t>
              <w:br/>
              <w:t> </w:t>
              <w:br/>
              <w:t>-</w:t>
              <w:br/>
              <w:t>-</w:t>
              <w:br/>
              <w:t> </w:t>
              <w:b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-</w:t>
              <w:br/>
              <w:t> </w:t>
              <w:br/>
              <w:t>-</w:t>
              <w:br/>
              <w:t>-</w:t>
              <w:br/>
              <w:t> </w:t>
              <w:b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-</w:t>
              <w:br/>
              <w:t> </w:t>
              <w:br/>
              <w:t>-</w:t>
              <w:br/>
              <w:t>-</w:t>
              <w:br/>
              <w:t> </w:t>
              <w:b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-</w:t>
              <w:br/>
              <w:t> </w:t>
              <w:br/>
              <w:t>-</w:t>
              <w:br/>
              <w:t>-</w:t>
              <w:br/>
              <w:t> </w:t>
              <w:b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-</w:t>
              <w:br/>
              <w:t> </w:t>
              <w:br/>
              <w:t>-</w:t>
              <w:br/>
              <w:t>-</w:t>
              <w:br/>
              <w:t> </w:t>
              <w:b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90</w:t>
              <w:br/>
              <w:t> </w:t>
              <w:br/>
              <w:t>**</w:t>
              <w:br/>
              <w:t>10</w:t>
              <w:br/>
              <w:t> </w:t>
              <w:br/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120****</w:t>
              <w:br/>
              <w:t> </w:t>
              <w:br/>
              <w:t>1800***</w:t>
              <w:br/>
              <w:t>10</w:t>
              <w:br/>
              <w:t> </w:t>
              <w:br/>
              <w:t>3,3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120****</w:t>
              <w:br/>
              <w:t> </w:t>
              <w:br/>
              <w:t>1800***</w:t>
              <w:br/>
              <w:t>10</w:t>
              <w:br/>
              <w:t> </w:t>
              <w:br/>
              <w:t>3,3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внішня горизонтальна</w:t>
              <w:br/>
              <w:t>висота, м</w:t>
              <w:br/>
              <w:t>радіус, 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  <w:br/>
              <w:t> </w:t>
              <w:br/>
              <w:t> </w:t>
              <w:b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  <w:br/>
              <w:t> </w:t>
              <w:br/>
              <w:t> </w:t>
              <w:b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  <w:br/>
              <w:t> </w:t>
              <w:br/>
              <w:t> </w:t>
              <w:br/>
              <w:t>15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  <w:br/>
              <w:t> </w:t>
              <w:br/>
              <w:t> </w:t>
              <w:br/>
              <w:t>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  <w:br/>
              <w:t> </w:t>
              <w:br/>
              <w:t> </w:t>
              <w:b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  <w:br/>
              <w:t> </w:t>
              <w:br/>
              <w:t> </w:t>
              <w:br/>
              <w:t>15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  <w:br/>
              <w:t> </w:t>
              <w:br/>
              <w:t> </w:t>
              <w:br/>
              <w:t>15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  <w:br/>
              <w:t> </w:t>
              <w:br/>
              <w:t> </w:t>
              <w:b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  <w:br/>
              <w:t> </w:t>
              <w:br/>
              <w:t> </w:t>
              <w:br/>
              <w:t>15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  <w:br/>
              <w:t> </w:t>
              <w:br/>
              <w:t> </w:t>
              <w:br/>
              <w:t>15000</w:t>
            </w:r>
          </w:p>
        </w:tc>
      </w:tr>
    </w:tbl>
    <w:p>
      <w:pPr>
        <w:pStyle w:val="Style13"/>
        <w:rPr/>
      </w:pPr>
      <w:r>
        <w:rPr>
          <w:lang w:val="uk-UA"/>
        </w:rPr>
        <w:t>____________</w:t>
        <w:br/>
        <w:t xml:space="preserve">* </w:t>
      </w:r>
      <w:r>
        <w:rPr>
          <w:sz w:val="20"/>
          <w:szCs w:val="20"/>
          <w:lang w:val="uk-UA"/>
        </w:rPr>
        <w:t>Змінна довжина.</w:t>
      </w:r>
      <w:r>
        <w:rPr>
          <w:lang w:val="uk-UA"/>
        </w:rPr>
        <w:br/>
        <w:t xml:space="preserve">** </w:t>
      </w:r>
      <w:r>
        <w:rPr>
          <w:sz w:val="20"/>
          <w:szCs w:val="20"/>
          <w:lang w:val="uk-UA"/>
        </w:rPr>
        <w:t>Відстань до кінця смуги.</w:t>
      </w:r>
      <w:r>
        <w:rPr>
          <w:lang w:val="uk-UA"/>
        </w:rPr>
        <w:br/>
        <w:t xml:space="preserve">*** </w:t>
      </w:r>
      <w:r>
        <w:rPr>
          <w:sz w:val="20"/>
          <w:szCs w:val="20"/>
          <w:lang w:val="uk-UA"/>
        </w:rPr>
        <w:t>Або відстань від кінця злітно-посадкової смуги, залежно від того, яка відстань менше.</w:t>
      </w:r>
      <w:r>
        <w:rPr>
          <w:lang w:val="uk-UA"/>
        </w:rPr>
        <w:br/>
        <w:t xml:space="preserve">**** </w:t>
      </w:r>
      <w:r>
        <w:rPr>
          <w:sz w:val="20"/>
          <w:szCs w:val="20"/>
          <w:lang w:val="uk-UA"/>
        </w:rPr>
        <w:t>При кодовій літері F ширина збільшується до 140 м, крім аеродромів, що приймають літаки, які відповідають кодовій літері F та мають цифрове бортове обладнання, яке надає команди наведення для витримування сталої лінії шляху під час виконання відходу на друге коло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Style13"/>
        <w:jc w:val="both"/>
        <w:rPr/>
      </w:pPr>
      <w:r>
        <w:rPr>
          <w:b/>
          <w:bCs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Усі виміри зазначено в горизонтальній площині, якщо тільки спеціально не обумовлено інше</w:t>
      </w:r>
      <w:r>
        <w:rPr>
          <w:lang w:val="uk-UA"/>
        </w:rPr>
        <w:t>.</w:t>
      </w:r>
    </w:p>
    <w:p>
      <w:pPr>
        <w:pStyle w:val="Style13"/>
        <w:jc w:val="right"/>
        <w:rPr>
          <w:i/>
          <w:i/>
          <w:lang w:val="uk-UA"/>
        </w:rPr>
      </w:pPr>
      <w:r>
        <w:rPr>
          <w:i/>
          <w:lang w:val="uk-UA"/>
        </w:rPr>
        <w:t>Таблиця 2</w:t>
      </w:r>
    </w:p>
    <w:p>
      <w:pPr>
        <w:pStyle w:val="Style13"/>
        <w:jc w:val="center"/>
        <w:rPr/>
      </w:pPr>
      <w:r>
        <w:rPr/>
        <w:t>Розміри та нахили поверхні набору висоти під час зльот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307"/>
        <w:gridCol w:w="1327"/>
        <w:gridCol w:w="1327"/>
        <w:gridCol w:w="1429"/>
      </w:tblGrid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характеристик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довий номер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 - 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овжина внутрішньої межі, 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стань від кінця злітно-посадкової смуги, м*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ходження (в кожну сторону), 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нцева ширина, 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8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8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00**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овжина, 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хил, 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***</w:t>
            </w:r>
          </w:p>
        </w:tc>
      </w:tr>
    </w:tbl>
    <w:p>
      <w:pPr>
        <w:pStyle w:val="Style13"/>
        <w:rPr/>
      </w:pPr>
      <w:r>
        <w:rPr>
          <w:lang w:val="uk-UA"/>
        </w:rPr>
        <w:t>____________</w:t>
        <w:br/>
        <w:t xml:space="preserve">* </w:t>
      </w:r>
      <w:r>
        <w:rPr>
          <w:sz w:val="20"/>
          <w:szCs w:val="20"/>
          <w:lang w:val="uk-UA"/>
        </w:rPr>
        <w:t>Поверхня набору висоти під час зльоту починається в кінці смуги, вільної від перешкод, якщо її довжина перевищує зазначену відстань.</w:t>
      </w:r>
      <w:r>
        <w:rPr>
          <w:lang w:val="uk-UA"/>
        </w:rPr>
        <w:br/>
        <w:t xml:space="preserve">** </w:t>
      </w:r>
      <w:r>
        <w:rPr>
          <w:sz w:val="20"/>
          <w:szCs w:val="20"/>
          <w:lang w:val="uk-UA"/>
        </w:rPr>
        <w:t>1800 м, якщо лінія заданого шляху містить зміну курсу більше ніж 15° для польотів, що виконуються за правилами польотів за приладами та правилами візуальних польотів уночі.</w:t>
      </w:r>
      <w:r>
        <w:rPr>
          <w:lang w:val="uk-UA"/>
        </w:rPr>
        <w:br/>
        <w:t xml:space="preserve">*** </w:t>
      </w:r>
      <w:r>
        <w:rPr>
          <w:sz w:val="20"/>
          <w:szCs w:val="20"/>
          <w:lang w:val="uk-UA"/>
        </w:rPr>
        <w:t>Нахил може бути зменшений за потреби виконання польотів у критичних умовах або наявності будівництва нових об'єктів.</w:t>
      </w:r>
    </w:p>
    <w:p>
      <w:pPr>
        <w:pStyle w:val="Style13"/>
        <w:jc w:val="both"/>
        <w:rPr/>
      </w:pPr>
      <w:r>
        <w:rPr>
          <w:b/>
          <w:bCs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Усі виміри зазначено в горизонтальній площині, якщо тільки спеціально не обумовлено інше.</w:t>
      </w:r>
    </w:p>
    <w:p>
      <w:pPr>
        <w:pStyle w:val="Style13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rStyle w:val="St46"/>
          <w:color w:val="000000"/>
          <w:lang w:val="uk-UA"/>
        </w:rPr>
        <w:t xml:space="preserve">{Додаток 7 в редакції Наказу Міністерства оборони </w:t>
      </w:r>
      <w:r>
        <w:rPr>
          <w:rStyle w:val="St131"/>
          <w:color w:val="000000"/>
          <w:lang w:val="uk-UA"/>
        </w:rPr>
        <w:t>№ 121 від 13.04.2020</w:t>
      </w:r>
      <w:r>
        <w:rPr>
          <w:rStyle w:val="St46"/>
          <w:color w:val="000000"/>
          <w:lang w:val="uk-UA"/>
        </w:rPr>
        <w:t>}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4:48:00Z</dcterms:created>
  <dc:creator>Веретюк Ольга Іванівна</dc:creator>
  <dc:description/>
  <cp:keywords/>
  <dc:language>en-US</dc:language>
  <cp:lastModifiedBy>Веретюк Ольга Іванівна</cp:lastModifiedBy>
  <dcterms:modified xsi:type="dcterms:W3CDTF">2020-07-13T14:49:00Z</dcterms:modified>
  <cp:revision>3</cp:revision>
  <dc:subject/>
  <dc:title/>
</cp:coreProperties>
</file>