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ченко Антон Вячеславович, 199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ик Василь Васильович, 199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лик Наталя Олександрівна, 1958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янович Тетяна Федорівна, 195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Оксана Василівна, 197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ій Любов Василівна, 196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ець Антон Олег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Ілона Олександрівна, 198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тінова Уляна Тимофіївна, 195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за Марина Сергії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ок Анна Анатоліївна, 1984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тінова Уляна Тимофіївна, 195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енко Олександр Андрійович, 195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зун Лариса Миколаї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Ольга Степанівна, 1975 року народження – заступник голови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Тімофєєва Галина Володимирівна, 1952 року народження – від місцевої організації ПОЛІТИЧНОЇ ПАРТІЇ "УКРАЇНСЬКЕ ОБ’ЄДНАННЯ </w:t>
              <w:br/>
              <w:t>ПАТРІОТІВ 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иж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ур Лариса Вікторівна, 1968 року народження – заступник голови комісії,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очко Галина Миколаївна, 1961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ирів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 Світлана Вікторівна, 1983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чій Руслана Валеріївна, 199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чій Руслана Валеріївна, 1991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 Світлана Віктор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мп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менюк Дмитро Володимирович, 200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анюк Ірина Василівна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стинчук Дмитро Юрійович, 200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ківська Алла Миколаї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ковська Оксана Володимирівна, 1994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русевич Сергій Валентинович, 1965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евич Світлана Михайлівна, 1963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ишина Катерина Василівна, 1986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інь-Каш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дінцев Руслан Вікторович, 1972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ронкіна Любов Василівна, 1973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ін Леся Миколаївна, 1978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мерис Ірина Петрівна, 1975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ук Ольга Вадимівна, 1993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йчук Світлана Миколаївна, 1991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Тетяна Геннадіївна, 195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куліч Валентина Віталії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птєв Олександр Петрович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стерюк Євгенія Микола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ін Даниїл Андрійович, 1987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ревич Наталія Володимирівна, 1979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овтовод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церська Юлія Олегівна, 1989 року народження – секретар  комісії,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кул Любов Миколаївна, 1956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ленко Олександр Миколайович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енко Олена Олександр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Ярослав Дмитрович, 199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Марія Кирилівна, 195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ько Олександр Олександрович, 1980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рікова Тетяна Іванівна, 1959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ова Людмила Стефані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ець Світлана Леонід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індясова Вікторія Олексіївна, 197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жняк Олексій Володимирович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ко Олександр Ігорович, 198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імцева Валентина Олександрі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чнєва Ганна Сергіївна, 1987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іна Катерина Сергіївна, 1986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ружк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Таіса Миколаївна, 195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хипова Наталя Вікторівна, 1976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енко Наталія Миколаївна, 198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дін Андрій Сергійович, 199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оль Інна Миколаївна, 1986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абльова Ірина Василівна, 1981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енко Ганна Ігорівна, 1983 року народження – від місцевої організації Політичної партії "Партія поля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ина Ірина Ігорівна, 1980 року народження – від місцевої організації Політичної партії "Партія поля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йцев Олександр Євгенович, 1983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ємєєв Михайло Володимирович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ємєєв Михайло Володимирович, 1983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йцев Олександр Євгенович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а Тетяна Вадимівна, 1991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ова Ірина Миколаївна, 1970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щук Ольга Ігорівна, 198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ь Олександр Олександрович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ов Антон Андрійович, 198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снянська Ольга Петрівна, 195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нкошкур Катерина Ігорівна, 1993 року народження – від місцевої організації Політичної партії "СТАБІЛЬ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сленко Тетяна Дмитрівна, 1960 року народження – від місцевої організації Політичної партії "СТАБІЛЬ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царенко Володимир Сергійович, 1963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ст Максим Ігорович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 Григорій Миколайович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як Наталія Олександрівна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а Тетяна Миколаївна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цька Олександра Володимирівна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имудра Олена Миколаївна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нцева Вікторія Володимирі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вцев Сергій Анатолійович, 195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стун Ірина Володимирівна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ук Олена Петрівна, 196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жко Богдан Володимир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ова Світлана Михайлівна, 1976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енко Катерина Павлі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ов Юрій Сергійович, 195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повський Анатолій Васильович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соєва Діана Геннадіївна, 1999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щенко Дар’я Миколаївна, 1991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еда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ботенко Світлана Олексіївна, 196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ісєєнко Катерина Олексії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и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герук Ольга Василівна, 1957 року народження – від місцевої організації Політичної партії "Народний Ру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чук Тетяна Мефодіївна, 1949 року народження – від місцевої організації Політичної партії "Народний Рух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анів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інціцька Наталія Іванівна, 197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юк Леся Юріївна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Неля Миколаївна, 197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ис Оксана Андрії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диславський Олександр Сергійович, 1999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ук Олександра Миколаївна, 1982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домишль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Олена Олександрівна, 1970 року народження – від місцевої організації ПОЛІТИЧНОЇ ПАРТІЇ "ОСН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шевська Єлизавета Ігорівна, 1996 року народження – від місцевої організації ПОЛІТИЧНОЇ ПАРТІЇ "ОСН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 Сергій Володимирович, 1987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чі Олена Михайлівна, 1953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Анастасія Миколаївна, 2000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ват Михайло Васильович, 1951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ар Ангеліна Михайлівна, 1994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давчич Ольга Васил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ля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ч Наталія Іванівна, 1974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геді Юрій Юрійович, 1993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 Павло Сергійович, 1986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панин Мар’яна Іванівна, 1976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новець Валерій Вікторович, 1963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рудная Соф’я Володимирівна, 1994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йчук Світлана Іванівна, 1970 року народження – від місцевої організації Соціал-демократичної партії України (об’єднаної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нчевська Любов Георгіївна, 1958 року народження – від місцевої організації Соціал-демократичної партії України (об’єднано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на Сергій Васильович, 2000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 Олена Миколаївна, 1960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ссоха Євгенія Олександрі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ечна Альона Олександр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цька Наталія Олександрівна, 1974 року народження – від місцевої організації Політичної партії "РУХ ЗА РЕФОРМ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Тетяна Владиславівна, 1981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уба Ольга Володимирівна, 1979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іскєрова Аліна Вадимівна, 199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Світлана Вікторівна, 1991 року народження – від місцевої організації ПОЛІТИЧНОЇ ПАРТІЇ "БЛОК ДАРТА ВЕЙДЕ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ічева Олена Валеріївна, 1981 року народження – від місцевої організації ПОЛІТИЧНОЇ ПАРТІЇ "БЛОК ДАРТА ВЕЙДЕ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мац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тьєвська Анжела Олександрівна, 1979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лов Анатолій Георгійович, 1948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пащенко Ніна Сергіївна, 1954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бенюк Наталія Анатоліївна, 1960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чук Назар Богданович, 1979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тофович Оксана Андріївна, 1972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ш Романа Романівна, 1961 року народження – від місцевої організації ПОЛІТИЧНОЇ ПАРТІЇ "ВСЕУКРАЇНСЬКЕ ОБ’ЄДНАННЯ "ПЛАТФОРМА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ибенник Любов Василівна, 1976 року народження – від місцевої організації ПОЛІТИЧНОЇ ПАРТІЇ "ВСЕУКРАЇНСЬКЕ ОБ’ЄДНАННЯ "ПЛАТФОРМА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ин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шнівська Надія Петрівна, 1974 року народження – від місцевої організації ПОЛІТИЧНОЇ ПАРТІЇ "ВСЕУКРАЇНСЬКЕ ОБ’ЄДНАННЯ "ПЛАТФОРМА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нич Оксана Миронівна, 1972 року народження – від місцевої організації ПОЛІТИЧНОЇ ПАРТІЇ "ВСЕУКРАЇНСЬКЕ ОБ’ЄДНАННЯ "ПЛАТФОРМА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ів Іван Васильович, 1989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юк Олег Степанович, 1979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івська міська територіальна виборча комісія Кос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ибенник Любов Василівна, 1976 року народження – від місцевої організації ПОЛІТИЧНОЇ ПАРТІЇ "ВСЕУКРАЇНСЬКЕ ОБ’ЄДНАННЯ "ПЛАТФОРМА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ш Романа Романівна, 1961 року народження – від місцевої організації ПОЛІТИЧНОЇ ПАРТІЇ "ВСЕУКРАЇНСЬКЕ ОБ’ЄДНАННЯ "ПЛАТФОРМА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іченко Наталія Петрівна, 1973 року народження – від місцевої організації ПОЛІТИЧНОЇ ПАРТІЇ "СОЦІАЛІСТИЧНА ПАРТІЯ ОЛЕКСАНДРА МОРОЗ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ик Віта Анатоліївна, 1984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г Олександра Вікторівна, 1987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кач Галина Миколаївна, 1963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олов Володимир Олександрович, 1995 року народження – від місцевої організації Політичної партії "Партія місцевого самоврядува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Тетяна Іванівна, 1982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ук Максим Володимирович, 198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аша Юрій Адамович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наух Олександр Миколайович, 197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рина Юрій Васильович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нікова Наталія Анатоліївна, 1987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ькін Олександр Петрович, 196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Анна Сергіївна, 1991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ів Тетяна Леонід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аков Валерій Миколайович, 1959 року народження – від місцевої організації Політичної партії "Велик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юс Євген Володимирович, 1977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ревич Андрій Вікторович, 1989 року народження –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імова Юлія Олександрівна, 1981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 Лілія Володимирівна, 195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ш Ольга Іванівна, 196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вутиц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енок Галина Миколаївна, 1960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єва Юлія Олександ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іїв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ста Віта Миколаївна, 198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ко Леся Віктор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Алла Вікторівна, 1974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ра Світлана Андрії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ова Тетяна Михайлівна, 1967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ня Антон Євгенійович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Леся Сергіївна, 1995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кряч Юлія Вікторівна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ченко Наталія Яківна, 1978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єєва Олена Юріївна, 197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готин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ющенко Тетяна Петрівна, 197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котун Валентина Миколаївна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сківська Інна Володимирівна, 1960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вський Олександр Іванович, 196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брине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иш Дмитро Валерійович, 1988 року народження – заступник голови комісії, від місцевої організації Політичної партії "Сам за себе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труб Галина Володимирівна, 1962 року народження – від місцевої організації Політичної партії "Сам за себ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йворо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сян Михайло Григорович, 199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ганенко В’ячеслав Петрович, 197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відома Світлана Володимирівна, 196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цак Людмила Миколаї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стньова Алла Семенівна, 195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узь Наталя Василівна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мар Володимир Михайлович, 1953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лунов Віталій Олександрович, 1997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ошниченко Тетяна Несторівна, 196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ір Валентина Павлівна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ітловодська міська територіальна виборча комісія </w:t>
              <w:br/>
              <w:t>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ова Раїса Дмитрівна, 195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няк Василь Клавдійович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маш Валентина Олексіївна, 194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кало Інна Георгії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іна Павло Олексійович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кова Галина Іван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оль Людмила Іванівна, 195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аманова Катерина Володимирівна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 Любов Миколаївна, 195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Альона Костянтин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бока Максим Іванович, 197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куленко Вадим Миколайович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єва Валентина Дмитрівна, 1960 року народження – заступник голови комісії,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ипов Володимир Ігорович, 1989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ражаєва Тетяна Василівна, 1955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інь Юрій Михайлович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а Олена Анатоліївна, 1966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ипова Валентина Петрівна, 1946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а Наталія Віктор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Любов Василівна, 195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євєродонец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ава Інна Олександр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аліна Юрій Олександрович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міська територіальна виборча комісія Щаст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а Наталія Євгенівна, 1979 року народження – заступник голови комісії,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ова Ольга Дмитріївна, 1957 року народження – від місцевої організації Політичної партії "ГРОМАДА І ЗАКОН".</w:t>
            </w:r>
          </w:p>
          <w:p>
            <w:pPr>
              <w:pStyle w:val="Normal"/>
              <w:spacing w:before="0" w:after="20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гер Тетяна Олександрівна, 2000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ина Євгенія Вікторівна, 1987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яшина Анна Олегівна, 199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манович Ольга Богданівна, 198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хуляк Назарій Іванович, 1996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дрич Артур Ігорович, 1993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а Наталія Мар’янівна, 1988 року народження – від місцевої організації Політичної партії "МИКОЛАЇВ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мінська Христина Ярославівна, 1988 року народження – від місцевої організації Політичної партії "МИКОЛАЇВ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инець Василь Іванович, 1965 року народження – від місцевої організації Політичної партії "Народний Ру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Юрій Валерійович, 1989 року народження – від місцевої організації Політичної партії "Народний Рух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зя Оксана Миколаївна, 198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їм Олена Володимирі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уха Наталія Миколаївна, 197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тманцева Наталія Володимирівна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Оксана Степанівна, 1960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ус Галина Казимирівна, 1961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арич Леся Ярославівна, 1977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ьо Ірина Василівна, 1976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нян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завчук Степан Володимирович, 1990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ько Руслан Володимирович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ов Андрій Миколайович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а Марія Григор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ій Оксана Михайлівна, 197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ий Богдан Омелянович, 195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бивовк Андріан Богданович, 1966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яр Ольга Василівна, 1950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 Ольга Миколаї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ога Михайло Степанович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качова Ніна Костянтинівна, 195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ко Олена Юрії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щук Галина Іванівна, 1951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ус Наталія Миколаї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івська Ольга Ільківна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ська Тетяна Сергії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и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ейко Любов Володимирівна, 1984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тко Віта Степан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асик Ірина Іванівна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ак Любов Михайлі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рава Ігор Петрович, 1986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дисева Тетяна Андріївна, 1964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мишлян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картик Марія Василівна, 199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 Марія Йосип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онтович Світлана Ярославівна, 198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юбик Галина Євстах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стомитів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лик Любов Михайлівна, 199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Людмила Михайлівна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Назарій Володимирович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Мар’яна Богданівна, 199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Ольга Михайлівна, 198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ик Олег Степанович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зко Олександр Антонович, 1954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чинська Ірина Гнатівна, 1983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к Олег Іванович, 197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чинська Галина Євген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яда Наталія Іванівна, 196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ць Мар’яна Іван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ьчук Артем Миколайович, 2001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поть Владислав Володимирович, 1992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 Руслан Олександрович, 1976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-Федорченко Наталя Петрівна, 1962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аба Таміла Олександрівна, 1984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арова Ганна Євгенівна, 198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гинович Наталія Миколаївна, 1960 року народження – секретар  комісії, від місцевої організації Української морської партії Сергія Ківалова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Катерина Анатоліївна, 1978 року народження – від місцевої організації Української морської партії Сергія Ківалов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митренко Марія Назарівна, 195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пешко Юлія Анатоліївна, 198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йнова Віра Василівна, 1950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Лідія Григорівна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ков Віталій Петрович, 196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орожченко Ірина Вікторі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якіна Анастасія Андріївна, 199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итонов Роман Феліксович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 Ігор Анатолійович, 1970 року народження – заступник голови комісії,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рбут Оксана Іванівна, 1973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утіна Світлана Олександрівна, 1964 року народження – заступник голови комісії,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сан Людмила Петрівна, 1992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згіна Ганна Миколаївна, 1985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 Ірина Євгеніївна, 1980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иннікова Наталя Вікторівна, 1980 року народження – від місцевої організації ПОЛІТИЧНОЇ ПАРТІЇ "ПАРТІЯ АНТОНА ЯЦЕН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іцька Олена Миколаївна, 1952 року народження – від місцевої організації ПОЛІТИЧНОЇ ПАРТІЇ "ПАРТІЯ АНТОНА ЯЦ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ков Володимир Миколайович, 195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Тетяна Миколаївна, 196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к Володимир Іванович, 1937 року народження – від місцевої організації ПОЛІТИЧНОЇ ПАРТІЇ "СТУДЕН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ова Ольга Валентинівна, 1961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латі Дмитро Спиридонович, 198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яну Кристина Степанівна, 199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чкурова Людмила Володимирівна, 196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мян Ірина Вадимівна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дерій Віталій Вікторович, 1986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 Катерина Станіславівна, 1982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нко Марина Володимирівна, 1994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 Яна Віталіївна, 1974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Юлія Миколаївна, 1992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ець Оксана Миколаївна, 1974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ко Любов Іванівна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Юрій Олексійович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 Лілія Андріївна, 1990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Юлія Володимирівна, 1993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Олександр Борисович, 1981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енко Людмила Ігорівна, 1989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сова Наталія Вікторівна, 1982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енко Валентина Олександрівна, 1964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обинс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итюк Ліна Іванівна, 1969 року народження – заступник голови комісії,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Станіслав В’ячеславович, 1964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інків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стюк Ольга Миколаївна, 1986 року народження – заступник голови комісії,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чель Наталія Григорівна, 1975 року народження – від місцевої організації Аграр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беляц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ятник Марина Анатоліївна, 197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ова Вікторія Валеріївна, 199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а Євгенія Вікторівна, 1985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арупа Альона Володимирівна, 1979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віцький Руслан Михайлович, 1987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ьвах Оксана Василівна, 1980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домир Ангеліна Олексіївна, 1991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сковий Сергій Сергійович, 1974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ребела Володимир Володимирович, 1981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бдулаєва Лідія Геннадіївна, 1959 року народження – від місцевої організації ПОЛІТИЧНОЇ ПАРТІЇ "УКРАЇНСЬКЕ ОБ’ЄДНАННЯ </w:t>
              <w:br/>
              <w:t>ПАТРІОТІВ 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ета Валентина Павлівна, 195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чук Лариса Володимир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а Галина Григорівна, 1996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ук Оксана Миколаївна, 1972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Марина Олександрівна, 1981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т Марина Володимирівна, 1983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чук Данило Олександрович, 1998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олєва Руслана Валентинівна, 1982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pageBreakBefore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піль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ащенко Раїса Володимирівна, 1959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Валентина Петрівна, 197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 Надія Степанівна, 195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севра Сергій Павлович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ружбів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Тетяна Василівна, 1971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расова Лілія Сергіївна, 1980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чкарьова Любов Іванівна, 1959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ий Максим Сергійович, 199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тніков Василь Гаврилович, 1951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това Наталія Віталіївна, 1967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осткин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олоберда Лариса Миколаївна, 1957 року народження – голова комісії,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енко Кирило Сергійович, 1997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енко Дмитро Миколайович, 1982 року народження – від місцевої організації ПОЛІТИЧНОЇ ПАРТІЇ "НАША ЗЕМЛ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 Олег Романович, 1983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ай Володимир Семенович, 1963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няк Юрій Олександрович, 198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тущин Оксана Іванівна, 1998 року народження – від місцевої організації ПОЛІТИЧНОЇ ПАРТІЇ "УСПІШНЕ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івка Володимир Тарасович, 1987 року народження – від місцевої організації ПОЛІТИЧНОЇ ПАРТІЇ "УСПІШНЕ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льчак Ярина Євгенівна, 1999 року народження – від місцевої організації Політичної партії "Зеле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монович Галина Мирославівна, 1968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режа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щ Оксана Миронівна, 1988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окало Марія Григорівна, 199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юк Ірина Мирославівна, 1986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ко Надія Григорівна, 1980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іщи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ьків Галина Несторівна, 197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8"/>
                <w:sz w:val="28"/>
                <w:szCs w:val="28"/>
              </w:rPr>
              <w:t>Дозорців Микола Іванович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них Анастасія Русланівна, 2000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ач Арсен Дмитрович, 1965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пичинец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Леся Ярославівна, 1985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пка Оксана Романівна, 1985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алат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ущ Павло Петрович, 1968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меть Сергій Ярославович, 198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ростків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ь Світлана Володимирівна, 1972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мар Олена Ігорівна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чук Володимир Ярославович, 1967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ока Ірина Іванівна, 1965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атий Юрій Андрійович, 2000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нзель Марія Анатоліївна, 1960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рмагомедова Інна Анатоліївна, 1974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ашковська Маргарита Вадимівна, 199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рмагомедов Вадим Саідович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енко Валерія Ігорівна, 199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Тарас Олександрович, 198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уніна Світлана Миколаївна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родська Людмила Іванівна, 196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маш Володимир Анатолійович, 196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п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стунова Людмила Василівна, 1986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ова Людмила Анатоліївна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илов Андрій Ігорович, 1986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оба Лідія Олексіївна, 1951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ашник Тетяна Миколаївна, 196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єрькова Лідія Леонід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івська міська територіальна виборча комісія 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Ольга Миколаївна, 196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нова Алла Михайл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п’янська міська територіальна виборча комісія Куп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енко Ігор Олексійович, 197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гота Олена Віктор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льова Світлана Володимирівна, 198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лич Євгенія Михайл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й Вячеслав Семенович, 1952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тов Юрій Васильович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жан Максим Миколайович, 197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инський В’ячеслав Василь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ітна Ірина Віталіївна, 1983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лова Наталія Михайлівна, 1950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Геннадій Павлович, 1947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маш Ірина Вікторівна, 196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ік Ольга Євтихіївна, 194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гельський Олександр Олександрович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ук Ольга Дмитрівна, 194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інська Ірина Володими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ляковська Галина Петрівна, 197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ий Марк Ігорович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ч Надія Іванівна, 195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зінська Любов Олексії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хтяр Алла Борисівна, 196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шина Ніна Михайлівна, 195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ригін Михайло Сергійович, 1986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ригіна Лариса Володимирівна, 196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чак Олег Володимирович, 1962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вз Ірина Володимирівна, 1972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ковська Людмила Георгіївна, 1975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ковська Анастасія Олегівна, 199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Олена Володимирівна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таєнко Валентина Олексі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ойленко Тетяна Миколаївна, 197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панева Ганна Миколаї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бот Олександр Олександрович, 1981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а Світлана Віктор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юк Тетяна Костянтинівна, 1958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ло Людмила Олександрівна, 1952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Євгеній Анатолійович, 1979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хова Алла Миколаївна, 1966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туті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ієнко Наталія Миколаївна, 1971 року народження – від місцевої організації Політичної партії "СОЦІАЛЬНА СПРАВЕДЛИВ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щенко Ігор Васильович, 1967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енигород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Людмила Павлівна, 1964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щенко Петро Макарович, 195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ніздра Сергій Андрійович, 199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севич Костянтин Борисович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енко Віра Костянтинівна, 196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гилка Тетяна Іван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енко Альона Олексіївна, 2000 року народження – від місцевої організації Соціалістич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нзар Микола Павлович, 1969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чук Катерина Вікторівна, 198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айка Надія Васил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ецький Володимир Леонідович, 1960 року народження – від місцевої організації Партії ветеранів Афганістану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Володимир Федорович, 1965 року народження – від місцевої організації Партії ветеранів Афганістану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ири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ова Жанна Вікторівна, 196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хорова Ірина Костянтин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тунова Людмила Миколаївна, 198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Ірина Іванівна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оля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усіло Наталія Іванівна, 198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Владислав Олександрович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помняща Тетяна Володимирівна, 195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ьбачна Алла Сергії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Ніна Іванівна, 195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цалоха Наталія Васил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ександр Григорович, 1961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нак Валерій Дмитрович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амко Орися Михайлівна, 1957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ига Орися Миколаї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оліс Ольга Вікторівна, 198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юк Ганна Григорівна, 194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к Марія Михайлівна, 198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кун Ганна Дмитр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 Інна Миколаївна, 1990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волуп Анна Ігорівна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тюнник Артем Володимирович, 198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ов Єгор Миколайович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черська Галина Михайлівна, 196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ецька Олена Валеріївна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а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Олег Васильович, 1972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>Гурин Наталія Григор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енко Ольга Михайлівна, 197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иденко Ганна Андрії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рови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Марія Миколаївна, 1955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денко Ольга Петрівна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ш Дмитро Леонідович, 1985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ікова Тетяна Олексіївна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 Тетяна Іванівна, 1959 року народження – секретар  комісії,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 Михайло Валентинович, 1998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 Лариса Леонідівна, 1964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рабуля Тетяна Івані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ухіна Людмила Михайлівна, 196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ль Наталія Іван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Ігор Владиславович, 1975 року народження – голова комісії, від місцевої організації ПОЛІТИЧНОЇ ПАРТІЇ "МИ – КИЯ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езньов Володимир Сергійович, 1978 року народження – від місцевої організації ПОЛІТИЧНОЇ ПАРТІЇ "МИ – КИЯ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іхіна Ярослава Олександрівна, 198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енко Олена Валеріївна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Віктор Петрович, 196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имська Олена Олександрівна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льковська Валентина Григорівна, 1950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ган Олеся Олександрівна, 1981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2">
    <w:name w:val="Шрифт абзацу за промовчанням"/>
    <w:qFormat/>
    <w:rPr/>
  </w:style>
  <w:style w:type="character" w:styleId="Style13">
    <w:name w:val="Звичайний (веб)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Назва Знак"/>
    <w:qFormat/>
    <w:rPr>
      <w:b/>
      <w:sz w:val="24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умерований список"/>
    <w:basedOn w:val="Normal"/>
    <w:qFormat/>
    <w:pPr/>
    <w:rPr/>
  </w:style>
  <w:style w:type="paragraph" w:styleId="6">
    <w:name w:val="Стиль6"/>
    <w:basedOn w:val="Style19"/>
    <w:qFormat/>
    <w:pPr>
      <w:numPr>
        <w:ilvl w:val="0"/>
        <w:numId w:val="3"/>
      </w:numPr>
      <w:tabs>
        <w:tab w:val="clear" w:pos="720"/>
        <w:tab w:val="left" w:pos="993" w:leader="none"/>
      </w:tabs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3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16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38:00Z</dcterms:created>
  <dc:creator/>
  <dc:description/>
  <cp:keywords/>
  <dc:language>en-US</dc:language>
  <cp:lastModifiedBy/>
  <dcterms:modified xsi:type="dcterms:W3CDTF">2020-09-21T11:39:00Z</dcterms:modified>
  <cp:revision>1</cp:revision>
  <dc:subject/>
  <dc:title/>
</cp:coreProperties>
</file>