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рл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87, с.Бирлівка, Бершадський р-н, Вінницька обл., 244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87, с.Бирлівка, Бершадський р-н, Вінницька обл., 24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удівельна, вул.Київська: 1–5, 7–18Б, 22, 24, 26, 28, 30, 32, 34, 36, 38–40, 48, 50, 52, 54, 56, 58–82; вул.Короленка, вул.Молодіжна, вул.Нова, вул.Приміська, вул.Туристична, пров.Будівельний, пров.1-й Київський, пров.2-й Київський, тупик Туристичний, урочище Кабачок</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іська, 14, смт Стрижавка, Вінницький р-н, Вінницька обл., 232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іська, 14, смт Стрижавка, Вінницький р-н, Вінницька обл., 2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Будівельників, вул.Б.Хмельницького, вул.Вишнева, вул.Вінницька, вул.Гагаріна, вул.Гніваньське шосе, вул.Гніваньське шосе 7-й км, вул.Гніваньське шосе 8-й км, вул.Зелена, вул.Лісова, вул.Л.Українки, вул.Маліновського, вул.М.Грушевського, вул.Медніка, вул.Миру, вул.Мічуріна, вул.Молодіжна, вул.Наукова, вул.Нова, вул.Перемоги, вул.Польова, вул.Прибережна, вул.Приозерна, вул.Садова, вул.Тімірязєва, вул.Шевченка, вул.Яблунева, вул.Ярова, пров.Вишневий, пров.Вінницький, пров.Гагаріна, пров.Л.Українки, пров.Медніка, пров.Мічуріна, пров.Прибережний, пров.Приозерний, пров.Тімірязєва, пров.3-й Корнійчука, Прибузька школа-інтернат, Прибузьке лісництв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 с.Агрономічне, Вінницький р-н, Вінницька обл., 23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5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чел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абія, 23, с.Чечелівка, Гайсинський р-н, Вінницька обл., 2373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абія, 23, с.Чечелівка, Гайсинський р-н, Вінницька обл., 23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5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х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ламарчука, 63, с.Рахнівка, Гайсинський р-н, Вінницька обл., 23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ламарчука, 63, с.Рахнівка,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Хмельницького: 1–74; вул.Залізнодорожна, вул.Івана Богуна, вул.Морозівська, вул.Першотравнева, вул.Шкільна, пров.Б.Хмельниц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рла Маркса, 3, м.Іллінці, Іллінецький р-н, Вінницька обл., 22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8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щин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0, с.Гущинці, Калинівський р-н, Вінницька обл., 2243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0, с.Гущинці, Калинівський р-н, Вінницька обл., 2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 – вул.Весела, вул.Ворошилова, вул.Гагаріна, вул.Гонти, вул.Гранітна, вул.Зарічна, вул.Леніна, вул.Лісова, вул.Маяковського, вул.Пархоменка, вул.Першотравнева, вул.Поштова, вул.Прибузька, вул.Пролетарська, вул.Свинаря: 1–9; вул.Спартаківська, вул.Шевченка, пров.Зарічний, пров.Пархоменка, пров.Прибузький, пров.Шевченка, пров.1-й Леніна, пров.1-й Поштовий, пров.1-й Свинаря, пров.2-й Леніна, пров.2-й Поштовий, пров.3-й Леніна, пров.3-й Поштовий, тупик Прибуз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6, с.Іванів, Калинівський р-н, Вінницька обл., 224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6, с.Іванів, Калинівський р-н, Вінницька обл., 22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ьова Лисії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2, с.Польова Лисіївка, Калинівський р-н, Вінницька обл., 2245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Польова Лисіївк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 – вул.Водоп’янова, вул.Ворошилова, вул.Гоголя: 13, 15–17, 19, 21–23, 25, 28–58; вул.Івасюка, вул.Космонавтів, вул.Кундзіча, вул.Леніна: 1А–67, 69, 71, 73, 75–91А, 93–95, 97, 99, 103–105А, 107, 111, 113, 115, 117, 119, 121–131, 133, 135, 137, 139–141, 143–145, 175, 197А; вул.Лісова, вул.Мізяківська, вул.Новоселів, вул.Петра Волинця, вул.Пушкіна: 1–43; вул.Садова, вул.Стельмаха, вул.Шевченка, вул.Шкільна, вул.Щорса, пров.Ворошилова, пров.Кундзіча, пров.Лісовий, пров.Мізяківський, пров.Стельмаха, пров.Шевченка, пров.1-й Шкільний, пров.2-й Шкільний, пров.3-й 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хнівка – вул.Ворошилова, вул.Дзержинського, вул.Космонавтів, вул.Ленінградська, вул.Лесі Українки, вул.Островського, вул.Пролетарська, вул.Шевченка, вул.60-річчя Жовтня: 1–5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річчя Жовтня, 4, с.Вахнівка, Липовецький р-н, Вінницька обл., 225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річчя Жовтня, 4, с.Вахнівка, Липовецький р-н, Вінницька обл., 22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ринівці – вул.Генерала Гандзюка, вул.Горького, вул.Дружби, вул.Івана Богуна, вул.Івана Франка: 1–17; вул.Кармелюка, вул.Лесі Українки, вул.Лісова, вул.Миру, вул.Молодіжна, вул.Некрасова, вул.Польова, вул.Сагайдачного, вул.Садова, вул.Стельмаха: 1–31; вул.Травнева, вул.Ушакова, вул.Центральна: 1–55; вул.Цимбалюка, пров.Сагайдачного, пров.Ушакова, пров.Яс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имбалюка, 2, с.Багринівці, Літинський р-н, Вінницька обл., 223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имбалюка, 2, с.Багринівці, Літинський р-н, Вінницька обл., 2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ринівці – вул.Вишнева, вул.Гагаріна, вул.Згарова, вул.Івана Франка: 18–22; вул.Козацька, вул.Комарова, вул.Коцюбинського, вул.Лермонтова, вул.Набережна, вул.Пирогова, вул.Пушкіна, вул.Сонячна, вул.Стельмаха: 32–49; вул.Тичини, вул.Центральна: 57–140; вул.Чернишевського, вул.Шевченка, пров.Тичин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 с.Багринівці, Літинський р-н, Вінницька обл., 223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 с.Багринівці, Літинський р-н, Вінницька обл.,2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18, с.Гончарівка, Літинський р-н, Вінницька обл., 223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18, с.Гончарівка, Літинський р-н, Вінницька обл., 2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линів</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Короля, 26, с.Бруслинів, Літинський р-н, Вінницька обл., 2233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Короля, 26, с.Бруслинів, Літинський р-н, Вінницька обл., 22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шківці – вул.Вишнева, вул.Гагаріна, вул.Грушевського: 1–20; вул.Коцюбинського, вул.Лесі Українки, вул.Лугова, вул.Миру, вул.Центральна, вул.Ювілейна, пров.Василя Саїнчука, пров.Київський, пров.Комарова, пров.Пирогова, пров.Подільський, пров.Струміліна, пров.Шевченка,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Дашківці, Літинський р-н, Вінницька обл., 2236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Дашківці, Літинський р-н, Вінницька обл., 22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шківці – вул.Грушевського: 23–108А; вул.Джерельна, вул.Івана Богуна, вул.Івана Григоренка, вул.Кармелюка, вул.Набережна, вул.Стельмаха, вул.Урожайна, вул.Щаслива, пров.Вінницький, пров.Лермонтова, пров.Пушкіна, пров.Хлібороб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Дашківці, Літинський р-н, Вінницька обл., 2236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Дашківці, Літинський р-н, Вінницька обл., 22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и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енева, 3, с.Іскриня, Літинський р-н, Вінницька обл., 2236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енева, 3, с.Іскриня, Літинський р-н, Вінницька обл., 22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45, с.Лукашівка, Літинський р-н, Вінницька обл., 2236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45, с.Лукашівка, Літинський р-н, Вінницька обл., 223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н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Журавне, Літинський р-н, Вінницька обл., 223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Журавне, Літинський р-н, Вінницька обл., 22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05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ч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32, с.Івча, Літинський р-н, Вінницька обл., 223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йна, будинок культури, с.Івча, Літинський р-н, Вінницька обл., 2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бух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няна, 13, с.Трибухи, Літинський р-н, Вінницька обл., 223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няна, 13, с.Трибухи, Літинський р-н, Вінницька обл., 2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иг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1, с.Кулига, Літинський р-н, Вінницька обл., 2234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1, с.Кулига, Літинський р-н, Вінницька обл., 223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Українка, Літинський р-н, Вінницька обл., 2234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Українка, Літинський р-н, Вінницька обл., 223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улин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1, с.Микулинці, Літинський р-н, Вінницька обл., 2235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1, с.Микулинці, Літинський р-н, Вінницька обл., 22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оли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Осолинка, Літинський р-н, Вінницька обл., 223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Осолинка, Літинський р-н, Вінницька обл.,22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епова, 45, с.Кам’янка, Літинський р-н, Вінницька обл., 223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епова, 45, с.Кам’янка, Літинський р-н, Вінницька обл., 2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ньк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Пеньківка, Літинський р-н, Вінницька обл., 22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0, с.Пеньківка, Літинський р-н, Вінницька обл., 22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ли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гарська, 35, с.Бруслинівка, Літинський р-н, Вінницька обл., 22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гарська, 35, с.Бруслинівка, Літинський р-н, Вінницька обл., 22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0, с.Іванівці, Літинський р-н, Вінницька обл., 223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0, с.Іванівці, Літинський р-н, Вінницька обл., 22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ічок</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Осічок, Літинський р-н, Вінницька обл., 223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Осічок, Літинський р-н, Вінницька обл., 22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05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чинчик, с.Глибока Доли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6, с.Лучинчик, Мурованокуриловецький р-н, Вінницька обл., 2345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 с.Лучинчик, Мурованокуриловецький р-н, Вінницька обл., 23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2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кош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Розкошівка, Теплицький р-н, Вінницька обл., 238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Розкошівка, Теплицький р-н, Вінницька обл., 23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Богдана Хмельницького, вул.Будьонного, вул.Військова, вул.Гранітна, вул.Дем’яна Бідного, вул.Дзержинського, вул.Калініна, вул.Комарова, вул.Курортна, вул.Леніна: 56, 58; вул.Лесі Українки, вул.Лісова, вул.Макаренка, вул.Маяковського, вул.Миру, вул.Суворова, вул.Чехова, вул.Шкільна, вул.Щорса, пров.Суворова, пров.1-й Комарова, пров.2-й Комар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4, м.Гнівань, Тиврівський р-н, Вінницька обл., 233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4,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Горького, вул.Мічуріна, вул.Пролетарська, вул.Пушкіна, вул.Річна, вул.Телячука, вул.Цукровиків, вул.Червоноармійська, пров.Гор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6, м.Гнівань, Тиврівський р-н, Вінницька обл., 233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36,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8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 – вул.Богуна, вул.Жовтнева, вул.Інтернаціональна, вул.Комсомольська, вул.Миру, вул.Польова, вул.Садова, вул.Слобідська, вул.Шевче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3А, с.Тростянець, Тиврівський р-н, Вінницька обл., 233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3А, с.Тростянець, Тиврівський р-н, Вінницька обл., 23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1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анка, с.Кася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ебота, 11, с.Паланка, Томашпільський р-н, Вінницька обл., 242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ребота, 11, с.Паланка, Томашпільський р-н, Вінницька обл., 24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3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ростянець – вул.Б.Хмельницького, вул.Висоцького, вул.В.Терешкової, вул.Гоголя, вул.Горького, вул.Грушевського, вул.Зої Космодем’янської, вул.Інтернаціональна, вул.Кармелюка, вул.Козицького, вул.Комсомольська, вул.Космонавтів, вул.Маяковського, вул.М.Вовчок, вул.Медична, вул.Миру, вул.Мічуріна, вул.Молодіжна, вул.Незалежності, вул.Островського, вул.Паризької Комуни, вул.Пирогова, вул.Подільська, вул.Поштова, вул.Свердлова, вул.ХХ Партз’їзду, вул.Чапаєва, вул.Шукшина, пров.Мічурі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Х Партз’їзду, 8, смт Тростянець, Тростянецький р-н, Вінницька обл., 24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Х Партз’їзду, 8, смт Тростянець, Тростянецький р-н, Вінницька обл., 2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5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уби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А, с-ще Дубина, Тростянецький р-н, Вінницька обл., 243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А, с-ще Дубина, Тростянецький р-н, Вінницька обл., 24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Шаргородсь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уйбишева, 45, с.Слобода-Шаргородська, Шаргородський р-н, Вінницька обл., 2350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5, с.Слобода-Шаргородська, Шаргородський р-н, Вінницька обл., 23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8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не, с.Грел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лгоспна, 1, с.Будне, Шаргородський р-н, Вінницька обл., 2350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 с.Будне, Шаргородський р-н, Вінницька обл., 23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72–174; вул.Вишнева, вул.Гонти: 36, 40, 42, 44–44Б, 49–90; вул.Дружня, вул.І.Савченка, вул.Козацька, вул.Лугова, вул.Місячна, вул.П.Орлика, вул.Садова, вул.Садовського, вул.Стадницька, вул.Тяжилівська, вул.Тяжилівська, вул.Уборевича, вул.Фабриціуса, вул.Черешнева, пров.Північний, пров.Тяжилівський, пров.Черешневий, пров.1-й Східний, пров.3-й Східний, тупик Північний, з/п Сосонка, з/п Стадниця, Станція Вінниця-Вантаж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єлінського, вул.Вінницьке лісництво, вул.Гончарова, вул.Дніпровська, вул.Достоєвського, вул.І.Богуна: 101, 103, 105, 107–107А, 109, 111А–111Б, 113, 115, 117, 119, 121, 131–318; вул.Лісова,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1-й Руданського, пров.2-й Лісовий, пров.3-й Лісовий, проїзд Ботанічний, проїзд Ювілейний, проїзд 1-й Березовий, проїзд 1-й Дніпровський, проїзд 1-й Харчовиків, проїзд 1-й Хіміків, проїзд 2-й Медовий, проїзд 2-й Харчовиків, проїзд 2-й Хіміків, проїзд 2-й Цукровиків, проїзд 3-й Харчовиків, проїзд 3-й Хіміків, СТОВ ’Дружба’, урочище Кожушок</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9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Асмолова, вул.Горєлова, вул.Залізнична, вул.Квітнева, вул.Комсомольська, вул.Магістральна, вул.Молодіжна, вул.Першотравнева, вул.Революційна, вул.Червона, вул.Шекінська: 1–8А, 10, 12, 14, 16–16/2, 18, 20, 22, 24, 26–26А, 28, 30, 32, 34, 36, 38, 40, 42, 44, 46, 48, 50–50В, 52; вул.8-го Березня, пров.Мельника, пров.Орловський, пров.Червоний, тупик Заводський, тупик Лікарня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Шекінська, 1, м.Жмеринка, Вінницької обл., 231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Шекінська, 1, м.Жмеринка, Вінницької обл., 2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абаджаняна, вул.Вишнева, вул.Депутатська, вул.Зелена, вул.Зої Космодемянської, вул.Катукова, вул.Космонавтів: 1–53, 55, 57–59; вул.Кривошеїна, вул.Перемоги, пров.Катукова, пров.Новий, пров.Перемоги, пров.Фрунз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укова, 44, м.Козятин, Вінницька обл., 221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укова, 44,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6, с.Лукашівка, м.Ладижин, Вінницька обл., 243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6, с.Лукашівка, м.Ладижин, Вінницька обл., 24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051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Горького: 2, 4, 6, 8, 10, 12, 14–23; вул.Залізнична, вул.Комарова: 1–15, 17–17А, 19–19А; вул.Котляревського: 3–54, 56, 58; вул.Коцюбинського: 1–58, 60, 62, 64, 66–66А, 68, 70, 72, 74, 78, 80, 82–106Е; вул.Небесної Сотні, вул.Островського, вул.Пушкіна: 1–35, 38–40, 42, 44; вул.Свердлова: 24, 26, 28, 30, 32, 34, 36; вул.Столярчука: 5–26, 30, 32, 34; вул.Червона площа, пров.Коцюбинського, пров.1Пушкіна, пров.2Леніна, пров.2Пушкіна, пров.3Леніна, проїзд Коцюбинського, просп.Свободи: 13–3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2, м.Хмільник, Вінницька обл., 22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2,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алі Котика, вул.Василя Стуса, вул.Висоцького, вул.Ентузіастів, вул.Запорізького козацтва, вул.Західна, вул.Зелена, вул.Івана Мазепи, вул.Карпатська, вул.Карпенка-Карого, вул.Мазурівська, вул.Маліновського, вул.Надрічна, вул.Незалежності, вул.Новоселів, вул.Олеся Гончара, вул.Пархоменка, вул.Південнобузька, вул.Польова, вул.Постишева, вул.Свердлова: 1–12, 14, 16, 18, 20, 22; вул.Сковороди, вул.Соколівська, вул.Таращанська, вул.Червона, вул.Червоного козацтва, вул.Черешнева, вул.Юрія Збанацького, пров.Пархоменка, пров.Таращанський, пров.1Постишева, пров.2Постишева, пров.3Постишева, просп.Свободи: 7–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козацтва, 24, м.Хмільник, Вінницька обл., 22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козацтва, 24,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олодарського, вул.Волочаївська, вул.Воровського, вул.Декабристів, вул.Дзержинського, вул.Козицького, вул.Сиротюка, вул.Тургенєва, вул.Червоноармійська, вул.Шевченка, вул.Шолом Алейхема, вул.1Травня: 6, 12, 14, 16, 18; вул.50 років СРСР: 3–56, 58, 60, 62, 64, 68, 70, 72, 74; пл.Перемоги, пров.Декабристів, пров.Дзержинського, пров.50 років СРСР</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2, м.Хмільник, Вінницька обл., 22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2,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Гоголя, вул.Ковельська: 2–118, 120–152, 174–180, 190–196; вул.Коніщука: 1–23; вул.Лесі Українки, вул.Лісна, вул.Матросова, вул.Набережна: 1, 3, 5, 7, 9, 11, 13, 15, 17, 19, 21, 23, 25, 27, 29, 31, 33, 35, 37, 39, 41; вул.Некрасова, вул.Огородня, вул.Романа Мстиславовича, вул.Росяна, вул.Садова, вул.Сонячна, вул.Хлібна, вул.Ювілейна, вул.17-го Вересня, вул.8-го Березня, пл.Культури, пров.Дорожній, пров.Коніщука, пров.Кривий, пров.Лесі Українки, пров.Матросова, пров.Набережний, пров.Некрасова, пров.Низький, пров.Садовий, пров.Сонячний, пров.Торговий, пров.Хлібн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Стуса, вул.Ватутіна: 10, 12, 14, 16, 18, 20, 22, 24–24А, 26, 28, 30, 32, 34, 36, 38, 40, 42–141; вул.Воля, вул.Гайова, вул.Грушевського, вул.Злагоди, вул.Комарова, вул.Окружна, вул.Олега Кошового, вул.Поричанська, вул.Суворова, вул.Чкалова, вул.Щорса, вул.Ярослава Мудрого, пров.Ватутіна, пров.Воля, пров.Злагоди, пров.Комарова, пров.Окружний, пров.Олега Кошового, пров.Ярослава Мудрог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Богуна, вул.Боженка, вул.Будівельників, вул.Васильєва, вул.Вишнева, вул.В.Стуса, вул.Габрієлі Запольської, вул.Галана: 28–34; вул.Гвардійська, вул.Глінки, вул.Д.Галицького, вул.Достоєвського, вул.Залізниця, вул.Кобилянської, вул.Корольова, вул.Котляревського, вул.Куліша, вул.Лугова, вул.Мазепи, вул.О.Кошового, вул.Островського, вул.Прокопюка, вул.Сагайдачного, вул.Смолярня, вул.Чайковського, вул.Чубинського, вул.Ч.Хреста, вул.Шевельова, вул.Шопена: 1–14, 16; вул.Яворницького, вул.17-вересня: 36–58; вул.45 років Перемоги, пров.17-вересн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 xml:space="preserve">вул.17-вересня, 49, м.Ківерці, Ківерцівський р-н, </w:t>
            </w:r>
            <w:r>
              <w:rPr>
                <w:color w:val="000000"/>
                <w:lang w:val="uk-UA"/>
              </w:rPr>
              <w:br/>
            </w:r>
            <w:r>
              <w:rPr>
                <w:color w:val="000000"/>
              </w:rPr>
              <w:t>Волинська обл., 452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 xml:space="preserve">вул.17-вересня, 49, м.Ківерці, Ківерцівський р-н, </w:t>
            </w:r>
            <w:r>
              <w:rPr>
                <w:color w:val="000000"/>
                <w:lang w:val="uk-UA"/>
              </w:rPr>
              <w:br/>
            </w:r>
            <w:r>
              <w:rPr>
                <w:color w:val="000000"/>
              </w:rPr>
              <w:t>Волинська обл., 4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7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7, с.Вербка, Ковельський р-н, Волинська обл., 4503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7, с.Вербка, Ковельський р-н, Волинська обл., 45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27, 29, 31–79; вул.Відродження, вул.Галана, вул.І.Франка, вул.Коцюбинського, вул.Крайня, вул.Л.Українки, вул.М.Грушевського, вул.Миру, вул.Центральна: 80, 84–84А, 92, 98–179; вул.Шевченка, с.Дошн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7, с.Велимче, Ратнівський р-н, Волинська обл., 4416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07, с.Велимче, Ратнівський р-н, Волинська обл., 441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ви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8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6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іськ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баєва, 4, с.Поліське, Старовижівський р-н, Волинська обл., 4441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баєва, 4, с.Поліське, Старовижівський р-н, Волинська обл., 444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енделіані, вул.Б.Хмельницького, вул.В.Симоненка: 1–67, 69–69А, 71–87, 89, 91–101А; вул.Глінки, вул.Є.Гребінки, вул.Зарічна, вул.Зелінського, вул.І.Миколайчука, вул.Комарова, вул.Крилова, вул.Лаховського, вул.Олійника, вул.Північна, вул.Роксолани, вул.Санітарна, вул.Ходкевича, вул.Юності, пров.Б.Хмельницького, пров.І.Миколайчу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7,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7,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4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е – вул.Братська, вул.Вокзальна, вул.Дарвіна, вул.Дачна, вул.Дзержинського, вул.Заводська, вул.Задорожнього, вул.Комсомольська, вул.Луначарського, вул.М.Горького, вул.Миру, вул.Нова, вул.Перемоги, вул.Польова, вул.Стовпова, вул.Східна, вул.Футбольна, вул.Чапаєва, вул.Щорса, пров.Братський, пров.Комсомольський, пров.Миру, пров.Окопний, пров.Футболь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впова, 2А, смт Чаплине, Васильківський р-н, Дніпропетровська обл., 5266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впова, 2А, смт Чаплине, Васильківський р-н, Дніпропетровська обл., 52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Журавлина, вул.Леніна: 248, 250, 252–252А, 254–260, 262, 264, 266, 268–270, 274А, 278–282, 286, 290–292, 294, 296, 298, 302, 319–557; вул.Лужнікова, вул.Малинова, вул.Моріса Тореза, вул.Паркова, вул.Свердлова, вул.Тополина, вул.Ульяновська, вул.Ясна, вул.Яснополянсь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ілякова, вул.Братів Волошиних, вул.Братів Сугаків, вул.Будівельників, вул.Дем’яна Бідного, вул.Дзержинського: 1–13, 17, 23, 25–25А, 29А, 31, 33–37А, 39, 43, 45, 49, 51–59, 63–78; вул.Дніпрова, вул.Дружби, вул.Індустріальна, вул.Космонавтів, вул.Леніна: 1–75, 79, 85–85А, 87, 89–93, 97, 99, 101–103, 105, 109, 111, 113–117, 119, 125, 127, 129–131, 133, 137, 141, 145, 147–149, 151, 153, 155, 157–159, 161, 163; вул.Набережна, вул.Незалежності, вул.Некрасова, вул.Придніпровська, вул.Пролетарська, вул.Російська, вул.Сагайдачного, вул.Садова, вул.Темпівська, вул.Українська, вул.Фрунзе, вул.Харківська: 1–85, 87, 89; вул.Чапаєва: 1–80В, 82–84, 86; вул.Широка, вул.Шмідта, пров.Дзержинського, пров.Лісний, пров.Мирний, пров.Набережний, пров.Садо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Степнянська с/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2, с.Степове, Дніпропетровський р-н, Дніпропетровська обл., 5202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2, с.Степове, Дніпропетровський р-н, Дніпропетровська обл., 5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5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с.Миколаївка, с.Солоне, с.Тарасівка, с.Чаус</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Богданівка, Межівський р-н, Дніпропетровська обл., 5293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Богданівка, Межівський р-н, Дніпропетровська обл., 529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3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яшк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Ляшківка, Царичанський р-н, Дніпропетровська обл., 510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Ляшківка, Царичанський р-н, Дніпропетровська обл., 5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уватівка, с.Долина, с.Нижня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Вербуватівка, Юр’ївський р-н, Дніпропетровська обл., 5132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Вербуватівка, Юр’ївський р-н, Дніпропетровська обл., 513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1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Палацова, вул.Пушкіна: 1–4, 8–8А; вул.Радянська: 72, 74А, 76; вул.50 років Жовтня: 8, 10, 13–1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ірницької Слави, 1, м.Марганець, Дніпропетровська обл., 534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ірницької Слави, 1,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єлгородська, вул.Гродненська, вул.Житомирська, вул.Ілліча: 54–105; вул.Інгулецька, вул.Каховська: 1–29; вул.Кіровоградська, вул.Ковельська: 31–33, 35, 37–39, 41, 43, 45, 47, 49, 51, 53, 55, 57–61, 63, 65–67А, 69, 71, 73, 75, 77–79, 81, 83; вул.Конотопська, вул.Курська: 59, 61–61А, 65–90; вул.Л.Українки: 28А–28Д, 30, 32, 34, 36, 38, 40, 42, 44, 46–101, 105, 107, 109, 163–165; вул.Перемоги: 18, 20, 22–59, 61; вул.Переяславська, вул.Першотравнева: 29, 84–130, 132–134, 136–140, 142–176; вул.Полоцька: 29–35А, 37, 39, 41–90; вул.Радянська, вул.Томаківська, вул.Фастівська, вул.Чернігівська, вул.Щорса: 54, 56–108; вул.8 Березня: 72–72А, 74, 76, 78, 80, 82, 84, 86, 99–101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9, м.Нікополь, Дніпропетровська обл., 5320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39, м.Нікополь, Дніпропетровська обл., 53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йвазовського, вул.Байкальська, вул.Вітебська, вул.Гайдара: 2–24; вул.Гомельська: 9, 14–66; вул.Довгалівська: 116–118, 120, 122, 124, 126, 128, 130, 132, 134, 136, 138, 140, 142, 144, 146–146А, 148, 150, 152, 154, 156, 158, 160, 162, 164, 166–166Ж, 168, 170, 174, 176, 178, 180, 182, 199, 201, 203–205, 207, 209, 211, 213, 215, 217, 219, 221, 223–223А, 227, 229, 231, 235, 237–239, 241, 243–261/2, 263–295; вул.Єрмака, вул.Залізняка, вул.Ілліча: 1–53; вул.Ковельська: 1–30, 34, 36, 40; вул.Котовського, вул.Коцюбинського, вул.Курська: 1–57, 60, 62–64А; вул.К.Цеткін, вул.Маяковського: 1–71, 73, 75, 77, 79; вул.Новикова-Прибоя: 1–35, 37; вул.Орловська: 10–32; вул.Пархоменка: 1–53; вул.Перемоги: 2–17Б, 19–19В, 21А; вул.Підгорна: 14–39, 42–48А; вул.Пінська: 26–26А, 28–28А, 31–69; вул.Полоцька: 1–27А, 36–36Б, 38, 40; вул.Серафимовича: 1–21, 23; вул.Фестивальна: 1–1/1, 3; вул.Щорса: 1–53, 55; вул.8 Березня: 1–71, 73–73/2, 75, 77–77/1, 79, 81, 83, 85, 87–8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0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Велика Ковалівка: 22, 24, 26–28; вул.З.Бєлої: 22–77, 79, 81, 83–83А, 85, 87–87А, 89, 93; вул.Короленка, вул.Мала Ковалівка, вул.Нахімова, вул.Стадіонна, вул.Сучкова: 66; вул.Фрунзе, вул.Чапаєва, вул.Черняхівського, вул.Щорса, пров.Шосей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Бєлої, 6, м.Новомосковськ, Дніпропетровська обл., 512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Бєлої, 6,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2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омосковська центральна міська лікарня» Дніпропетровської обласної ради»</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чкова, 40,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бушкіна, вул.Горняцька, вул.Дніпровська: 137, 139, 141, 143, 145, 147, 151–151А, 153–280, 284–286, 294, 296, 298, 300, 302, 304–306, 308–310, 312, 316, 320, 322, 324, 326; вул.Котовського: 129, 131, 133, 135, 137, 139, 141, 143, 145, 147, 149–149А, 151, 153, 155, 157, 159, 161, 163, 165, 167, 169–173, 175–177, 179, 181–183, 187, 189, 191, 193–408; вул.Куйбишева: 98, 100, 102, 106, 110, 112–112А, 114–116А, 118, 120, 122–124, 126–126А, 128, 130, 132, 134, 136–138, 142, 144–144А, 146–146А, 148, 150А, 152, 154–154А, 156–156А, 158–36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ртільна, вул.Котляревського, вул.Котовського: 1–128, 130, 132, 134, 136, 138, 140, 142, 144, 146, 148, 150, 152, 154, 156, 158, 160, 162, 164, 166, 168–168А, 174, 178, 180, 184–185, 188, 190, 192; вул.Куйбишева: 1–97, 99–99А, 101, 103–105, 107–109, 111, 113, 117А, 119–119А, 121, 125, 127, 129, 131–131А, 133, 135–135А, 139–141, 143–143А, 145А, 147, 149, 151, 153, 155А, 157; вул.Лесі Українки, вул.Лугова, вул.Павлова, вул.Попова, вул.Тимірязєва, вул.Українська, вул.Фестивальна, пров.Бригадний, пров.Дальній, пров.Донський, пров.Каштановий, пров.Кленовий, пров.Комунарів, пров.Котляревського, пров.Поп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35, м.Павлоград, Дніпропетровська обл., 514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35,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9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ий протитуберкульозний диспансер" Дніпропетровської обласної ради</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0,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0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а міська лікарня № 1» Дніпропетровської обласної ради</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0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а центральна районна лікарня» Дніпропетровської обласної ради</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еханова, 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ненка, вул.Аргунових, вул.Глинки, вул.Жовтнева, вул.Зимова, вул.Карагандинська, вул.Карла Лібкнехта, вул.Каунаська, вул.Копиленка, вул.Лебедєва-Кумача, вул.Новоросійська, вул.Рози Люксембург, вул.Саянська, вул.Уссурійська, вул.Янова, пл.Лебедєва-Кумач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м.Кривий Ріг, Дніпропетровська обл., 50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міський клінічний пологовий будинок №1» Дніпропетровської обласної ради»</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изволення, 11,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е – вул.Енгельса: 2–71, 73, 75, 79; вул.Крайня, вул.Леніна: 3–34, 36, 38, 40, 42, 44, 50, 52; вул.Л.Українки, вул.Незалежності, вул.Освобождєнія, вул.Підлісна, вул.Сонячна, вул.Чапаєва: 1–46, 48, 50, 52–52А, 54, 56, 58; пров.Ближній: 1–23; пров.Дальній, с-ще Ліс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Володарське, Володарський р-н, Донецька обл., 8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Володарське, Володарський р-н, Донецька обл., 8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арм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Миколаївська с/р), с.Маринівка, с.Ор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Б, с.Миколаївка, Красноармійський р-н, Донецька обл., 8534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Б, с.Миколаївка, Красноармійський р-н, Донецька обл., 85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8</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ітне, с.Калинове, с.Новожеланне, с-ще Птич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Б, с.Миколаївка, Красноармійський р-н, Донецька обл., 8534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Б, с.Миколаївка, Красноармійський р-н, Донецька обл., 85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Благовіщенська: 10–12, 14–16, 20, 22–24, 26, 28, 30; вул.Комсомольська: 5–31, 33, 35, 37; вул.Куйбишева: 4–15, 21, 25; вул.О.Сибірцева: 196–214; вул.Петровського: 130, 138–150, 152–163А, 165, 169, 173, 175, 177, 17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21, м.Артемівськ, Донецька обл., 84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воноармійська, 121,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мурська, вул.Бурденка: 1–10; вул.Димитрова, вул.Енгельса Ф.: 46, 48, 50, 52, 54; вул.Житомирська, вул.Київська: 26, 28, 30, 32, 34, 36–36А, 38, 40, 42–44, 46, 50А, 52–54, 56, 58–60, 62, 64; вул.Короленка, вул.Косарева: 31–33, 35, 37, 39, 41, 45, 48–66; вул.Крилова, вул.Кримська: 1–10, 14; вул.Леніна: 33–44; вул.Маркса К.: 40, 51–55; вул.Молокова, вул.Новокирпична, вул.Плеханова, вул.Разіна: 1–19А; вул.Солідарності: 1–19, 21, 23, 25; вул.Сонячна, вул.Станіславського, вул.Сурікова: 1–8, 10; вул.Ушакова, вул.Цвіточна, вул.Чехова, вул.Шахтарська, вул.Юрченка: 22–24, 26, 28, 30, 32, 34, 51–8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м.Дружківка, Донецька обл., 8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Брестська, вул.Бугайова, вул.Верхня, вул.Гармонійна, вул.Героїв Союзу: 2–17, 20, 22–24, 30–32, 34, 36, 38; вул.Гомельська: 1–13; вул.Клари Цеткін: 1–30, 32, 34–42, 44, 46–48, 52, 54–56А, 58, 60–78, 80–88; вул.Кленова, вул.Курортна, вул.Ляпідевського, вул.Манлива, вул.Надії, вул.Нижня, вул.Оборонна, вул.Одеська, вул.Омська, вул.Перекопська, вул.Самарська, вул.Світла, вул.Сохрякова, вул.Степова, вул.Сумська: 1, 3, 5, 7, 11, 15–17, 19, 21, 23, 25, 27, 29, 31, 33, 35–41, 43–45, 47, 51, 57, 59, 61, 63, 65, 67, 69, 71; вул.Тіниста, вул.Челюскінців, вул.Шарабана, пров.Барикадний, пров.Омський, пров.Онезький, пров.Роздільний, пров.Трудовий, пров.Шепет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ри Цеткін, 14, м.Краматорськ, Донецька обл., 843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ри Цеткін, 14, м.Краматорськ, Донецька обл., 84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уйбишева, вул.Бірюзова, вул.Василевського: 28; вул.Верхня, вул.Вишнева, вул.Ворошилова: 120, 122, 124, 127–139; вул.Декабристів, вул.Івана Франка, вул.Інтернатна, вул.Карла Лібкнехта: 148–148/19, 152, 165–179; вул.Колективна, вул.Красноармійська: 85–126; вул.Куйбишева: 49, 52–70; вул.Лиманська: 58, 60–62, 64, 66, 73; вул.Лісозахисна, вул.Радгоспна м-н Залізничний №2, вул.Сеченова, вул.Сумська, пров.Верхній, пров.Горовий: 98–107; пров.Лісозахисний, пров.Маяковського: 76, 84–104; пров.Підгірний: 90, 97–101; пров.Польовий: 48–80; пров.Сєрова: 9–11; пров.Тельмана: 81, 85–87, 89, 91, 93–1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тна, 1, м.Слов'янськ, Донецька обл., 841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тна, 1,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1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Червоних Пілотів, вул.Будьонного: 35, 39, 41, 43, 45, 47, 49, 51, 53, 55, 57, 59, 61, 63, 65, 67, 69, 71, 73, 75–77, 79, 81, 87, 89, 91, 93, 95, 97–97А, 99, 101, 103, 105, 107–107А, 109, 111, 115–115А, 119, 121; вул.Глинки, вул.Гранична: 2–35, 36–42; вул.Грибоєдова: 2, 4, 6, 8–8А, 10, 14–22; вул.Карбишева, вул.Карнаухова, вул.Клари Цеткін, вул.Коккінакі, вул.Котовського: 3, 7, 9–9А, 11–11А, 13, 15, 17, 19, 21, 23–39; вул.Кубанська, вул.Ломоносова, вул.Машчорметівська: 1–24, 28; вул.Мічуріна: 3, 5, 7, 9, 13, 15, 17, 19–21, 23, 25, 27, 29–31; вул.Пролетарська: 38, 42, 48–50, 52, 56–56А, 58–60, 62, 64–64А, 66, 68–70, 72, 74, 78, 80, 82, 86, 88, 90, 92, 94–103, 105, 107, 109, 111, 113–115, 117, 119, 121, 123, 125, 127, 129–129А, 131, 133, 135; вул.Червоних Командирів: 34, 36, 38, 40, 42, 44, 46–76; вул.Червоних Пілотів: 4–44; вул.Шкільна, пров.Батайський, пров.Граничний, пров.Карбишева, пров.Клари Цеткін, пров.Коккінакі, пров.Котовського, пров.Мистецтва: 2–12; пров.Пролетарський: 3А, 28, 30, 32, 35–51; пров.Челюскінців: 6, 8, 10, 12, 14, 18–20, 22–22А, 24, 26, 28, 30, 32А–34, 3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8, м.Слов’янськ, Донецька обл., 841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Челябінський, вул.Житомирська, вул.Кармелюка, вул.Каспійська, вул.Конєва, вул.Кронштадтська: 3, 5, 7, 9; вул.Леонтовича, вул.Набережна, вул.Паризької Комуни, вул.Радісна, вул.Свободи: 110–168; вул.Сучасна, вул.Челябінська, вул.Яблочкіна, пров.Житомирський, пров.Каспійський, пров.Леонтовича, пров.Набережний, пров.Радісний, пров.Смольний, пров.Сучасний, пров.Челябінський, пров.Щорса: 2–4,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ьна, 17, м.Слов’янськ, Донецька обл., 841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ьна, 17,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41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Міська клінічна лікарня м.Слов’янська"</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араса Шевченка, 40</w:t>
            </w:r>
            <w:r>
              <w:rPr>
                <w:color w:val="000000"/>
                <w:lang w:val="uk-UA"/>
              </w:rPr>
              <w:t>,</w:t>
            </w:r>
            <w:r>
              <w:rPr>
                <w:color w:val="000000"/>
              </w:rPr>
              <w:t xml:space="preserve">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Іллі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2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астелло: 3, 67–87; вул.Карпінського: 72–74; вул.Сєченова: 69, 71, 82–98; просп.Металургів: 158, 160, 162, 164, 166, 16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150, м.Маріуполь, Донецька обл., 875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Металургів, 150, м.Маріуполь, Донецька обл., 87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Вербова, вул.Гагаріна, вул.Зарічна, вул.Котляревського, вул.Лісництво, вул.Лісова, вул.Ломоносова, вул.Соснова, вул.Степанюка, пров.Зарічний, пров.1 Гагаріна, пров.1 Котляревського, пров.1 Ломоносова, пров.1 Степанюка, пров.2 Гагаріна, пров.2 Ломоносова, пров.2 Степанюка, пров.3 Ломонос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3, м.Баранівка, Баранівський р-н, Житомирська обл., 1270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3, м.Баранівка, Баранівський р-н, Житомирська обл., 12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7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шпер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2, с.Кашперівка, Баранівський р-н, Житомирська обл., 1274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2, с.Кашперівка, Баранівський р-н, Житомирська обл., 127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8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18А, с.Глибочок, Баранівський р-н, Житомирська обл., 1274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18А, с.Глибочок, Баранівський р-н, Житомирська обл., 12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8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8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Щорса, 1, с.Мокре, Баранівський р-н, Житомирська обл., 127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 с.Мокре, Баранівський р-н, Житомирська обл., 12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9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єм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0, с.Суємці, Баранівський р-н, Житомирська обл., 127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0, с.Суємці, Баранівський р-н, Житомирська обл., 12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о-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Волошкова, вул.Гвардійців-Кантемирівців, вул.Героїв України: 12–59; вул.Григорія Литвинчука, вул.Древлянська, вул.Житня, вул.Заводська, вул.Затишна, вул.Козацька, вул.Незалежності: 7–31; вул.Патріотів, вул.Прикордонна, вул.Промениста, вул.Соборна, вул.Сонячна, вул.Хлібна, вул.Шевченка: 1–25; пров.I Шевченка, пров.II Шевченка, пров.Заводськ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 смт Володарськ-Волинський, Володарсько-Волин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Батюка, вул.Богдана Хмельницького, вул.Виноградна, вул.Войкова, вул.Гагаріна, вул.Григорія Сковороди, вул.Дачна, вул.Жовтнева, вул.Західна, вул.Івана Франка, вул.Калинова, вул.Квіткова, вул.Колгоспна, вул.Комарова, вул.Корольова, вул.Меліораторів, вул.Мельнична, вул.Миру, вул.Набережна, вул.Незалежності: 34А–89А; вул.Озерна, вул.Олега Кошового: 1–24, 26, 28–32; вул.Поліська, вул.Польова, вул.Пушкіна, вул.Рильського, вул.Ринкова, вул.Салманіна, вул.Спортивна: 1А–27, 31–53; вул.Філіпова, вул.Шевченка: 31–101; вул.Шкільна: 1–72, 74, 76, 78–80; вул.Ювілейна, вул.40-річчя Перемоги, вул.450-річчя Горошок, пров.I Мельничний, пров.II Мельничний, пров.Виноградний, пров.Гагаріна, пров.Незалежності, пров.Озерний, пров.Шкільний, пров.Ювілейний, Лісовий маси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 смт Володарськ-Волинський, Володарсько-Волин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Василя Стуса, вул.Вишнева, вул.Геологічна, вул.Героїв України: 61–155; вул.Грушевського, вул.Джерельна, вул.Зелена, вул.Космонавтів, вул.Коцюбинського, вул.Лісова, вул.Матросова, вул.Олега Кошового: 25, 27, 34–38; вул.Панаса Мирного, вул.Підлісна, вул.Садова, вул.Самоцвітна, вул.Спортивна: 28–30, 55–61; вул.Чкалова, вул.Шкільна: 73, 75, 77, 80А–86; пров.I Матросова, пров.I Садовий, пров.II Матросова, пров.II Садовий, пров.Героїв України, с.Рудня-Шляхов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65/1, смт Володарськ-Волинський, Володарсько-Волин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65/1,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ськ-Волинський – вул.Ватутіна, вул.Гетьмана Сагайдачного, вул.Гранітна, вул.Житомирська, вул.Жукова, вул.Зарічна, вул.Котляревського, вул.Кутузова, вул.Лесі Українки, вул.Нахімова, вул.Некрасова, вул.Перемоги, вул.Руднєва, вул.Руднівська, вул.Суворова, вул.Східна, вул.Тургенєва, вул.8 Березня, пров.Нахімова, пров.Некрасова, пров.Руднівський, пров.Суворова, пров.Східний, с.П’ятиріч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Кантемирівців, 4, смт Володарськ-Волинський, Володарсько-Волин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Кантемирівців, 4,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Борова – вул.Богдана Хмельницького, вул.Бузкова, вул.Ватутіна, вул.Весняна, вул.Вишнева, вул.Гагаріна, вул.Гайдамацька, вул.Героїв України, вул.Жовтнева, вул.Залізнична, вул.Калинова, вул.Козацька, вул.Корольова, вул.Лесі Українки, вул.Лісна, вул.Макаренка, вул.Матросова, вул.Миру, вул.Мічуріна, вул.Молодіжна, вул.Набережна, вул.Невського, вул.Незалежності, вул.Нова, вул.Освіти, вул.Південна, вул.Поліська, вул.Польова, вул.Привокзальна: 1–68; вул.Пушкіна: 1–78; вул.Саратовська, вул.Сонячна: 2–34; вул.Хлібна, вул.Чкалова, вул.Ювілейна, вул.Ярославського, вул.1 Травня, пров.I Пушкіна, пров.II Пушкіна, пров.Жовтневий, пров.Кутузова, пров.Набережний, пров.Рєпіна, пров.Садовий, пров.Східн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смт Нова Борова, Володарсько-Волинський р-н, Житомирська обл., 121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смт Нова Борова,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инь, с.Губенкове, с.Гута-Добринь, с.Ємил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40А, с.Добринь, Володарсько-Волинський р-н, Житомирська обл., 121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А, с.Добринь, Володарсько-Волинський р-н, Житомирська обл., 12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ичі, с.Будо-Рижани, с.Стебниц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А, с.Радичі, Володарсько-Волинський р-н, Житомирська обл., 121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А, с.Радичі, Володарсько-Волинський р-н, Житомирська обл., 12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омірня, с.Гайки, с.Катери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на, 6, с.Катеринівка, Володарсько-Волинський р-н, Житомирська обл., 121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на, 6, с.Катеринівка, Володарсько-Волинський р-н, Житомирська обл., 12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янщина, с.Невир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Волянщина, Володарсько-Волинський р-н, Житомирська обл., 121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Волянщина, Володарсько-Волинський р-н, Житомирська обл., 12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нівка, с.Знам’янка, с.Кропивен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Знам’янка, Володарсько-Волинський р-н, Житомирська обл., 121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Знам’янка, Володарсько-Волинський р-н, Житомирська обл., 12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6</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рище, с.Оліш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83А, с.Топорище, Володарсько-Волинський р-н, Житомирська обл., 121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83А, с.Топорище, Володарсько-Волинський р-н, Житомирська обл., 12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инівка, с.Копа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А, с.Галинівка, Володарсько-Волинський р-н, Житомирська обл., 121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А, с.Галинівка, Володарсько-Волинський р-н, Житомирська обл., 12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арівка, с.Коритищ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9А, с.Комарівка, Володарсько-Волинський р-н, Житомирська обл., 121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9А, с.Комарівка, Володарсько-Волинський р-н, Житомирська обл., 12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18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22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одарсько-Волинська центральна районна лікарня</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кова, 3Б,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7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ам’янка, Ємільчинський р-н, Житомирська обл., 1125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ам’янка, Ємільчинський р-н, Житомирська обл., 11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29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Ємільчинська центральна районна лікарня Ємільчинської районної ради Житомирської області</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33, смт Ємільчине, Ємільчинський р-н, Житомирська обл., 1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районна лікарня» Житомирської районної ради</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квирське шосе, 3, с.Станишівка, Житомирський р-н, Житомирська обл., 12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протитуберкульозний диспансер Житомирської обласної ради</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ердичівська, 62,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лянка – вул.Молодіжн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0, с.Гулянка, Коростенський р-н, Житомирська обл., 1156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0, с.Гулянка, Коростенський р-н, Житомирська обл., 11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Більшовицька: 90–102, 104–108А, 110–110А, 112, 114; вул.Васильченка, вул.Грибоєдова, вул.Грибоєдова, гурт., вул.Грушевського, вул.Добролюбова, вул.Залізнична, вул.Залізнична станція, вул.Куйбишева, вул.Ломоносова, вул.П.Сагайдачного, вул.Рози Люксембург: 52, 54, 56–58, 62, 64–97А; вул.Тельмана, вул.Урочище Баскач, вул.Чернишевського, вул.Шелушкова, вул.19-та буддільниця, вул.40 років Жовтня, пров.Куйбишева, пров.Рози Люксембург, пров.Тельман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7, м.Коростишів, Коростишівський р-н, Житомирська обл., 1250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7,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хворостівка, с.Кулішівка, с.Трикоп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23, с.Шахворостівка, Коростишівський р-н, Житомирська обл., 125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23, с.Шахворостівка, Коростишівський р-н, Житомирська обл., 12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іхове, с.Машина, с.Осиков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3, с.Горіхове, Коростишівський р-н, Житомирська обл., 125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3, с.Горіхове, Коростишівський р-н, Житомирська обл., 12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9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ик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Жука, 37, с.Липники, Лугинський р-н, Житомирська обл., 1132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Жука, 37, с.Липники, Лугинський р-н, Житомирська обл., 11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7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инь, с.Березине, с.В’юнище, с.Єлівка, с.Ободівка, с.Сос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оринь, Малинський р-н, Житомирська обл., 1160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Горинь, Малинський р-н, Житомирська обл., 116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8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7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а, 17Б, с.Йосипівка, Малинський р-н, Житомирська обл., 1160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а, 17В, с.Йосипівка, Малинський р-н, Житомирська обл., 1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нин – вул.Бузкова, вул.Ватутіна, вул.Гагаріна, вул.Ганни Ткаченко, вул.Грушевського, вул.Дружби народів, вул.Жовтневої революції: 1–39; вул.Зуєва, вул.Ірпінська, вул.Квіткова, вул.Київська, вул.Королівська, вул.Лисівська, вул.Лугова, вул.Медична, вул.Народицька, вул.Нова, вул.Піщана, вул.Пролетарська, вул.Садова, вул.Свободи, вул.Семена Палія, вул.Сонячна, вул.Соснова, вул.Урожайна, вул.Херсонська, вул.1-го Травня, пров.Ганни Ткаченко, пров.1-го Травн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смт Корнин, Попільнянський р-н, Житомирська обл., 135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смт Корнин, Попільнянський р-н, Житомирська обл., 13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нин – вул.Воскресенська, вул.Генерала Пилипенка, вул.Гранітна, вул.Дачна, вул.Жовтневої революції: 40–98; вул.Заводська, вул.Зарічна, вул.Карла Маркса, вул.Личі, вул.Лісна, вул.Мельнична, вул.Набережна, вул.Нижня, вул.Польова, вул.Раківка, вул.Червоноармійська, пров.Гранітний, пров.Карла Маркса, пров.Личі, пров.Мельничний, пров.Мокрий, пров.Нижній, пров.Студентський, пров.Фруктовий, пров.Червоноармійськ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смт Корнин, Попільнянський р-н, Житомирська обл., 135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удентський, 9, смт Корнин, Попільнянський р-н, Житомирська обл., 13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9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 вул.З.Космодем’янської, вул.Канюки, вул.Лозовицька, вул.Першотравнева, вул.Садиби, вул.Садова: 1–38; вул.Шевчен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овицька, 31А, с.Миролюбівка, Попільнянський р-н, Житомирська обл., 135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овицька, 31А, с.Миролюбівка, Попільнянський р-н, Житомирська обл., 1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9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 вул.Л.Українки, вул.Миру, вул.Польова, вул.Рильського, вул.Садова: 40–57; вул.Шкільн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1А, с.Миролюбівка, Попільнянський р-н, Житомирська обл., 135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Миролюбівка, Попільнянський р-н, Житомирська обл., 1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6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а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 с.Русанівка, Радомишльський р-н, Житомирська обл., 1224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4, с.Русанівка, Радомишльський р-н, Житомирська обл., 12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5</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Б.Тена, вул.Віля Надводнюка, вул.Героїв Чорнобиля, вул.Голуба, вул.Жовтнева, вул.Заводська, вул.Зелена, вул.Незалежності, вул.Петра Радзихівського, вул.Південна, вул.Промислова, вул.Радянська, вул.Сагайдачного, вул.Садова, пров.Жовтневий, пров.Промисловий, пров.Трудовий, пров.Шкільн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12А, смт Романів, Романівський р-н, Житомирська обл., 130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12А,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88</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дії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а, 21В, с.Гордіївка, Романівський р-н, Житомирська обл., 1304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а, 21В, с.Гордіївка, Романівський р-н, Житомирська обл., 13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0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утівка, с.Білки, с.Новопрутівка, с.Новохатк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Прутівка, Романівський р-н, Житомирська обл., 130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Прутівка, Романівський р-н, Житомирська обл., 1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0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ий Брід, с.Костянтинівк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3, с.Костянтинівка, Романівський р-н, Житомирська обл., 130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3, с.Костянтинівка, Романівський р-н, Житомирська обл., 1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01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жинці, с.Ман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 с.Хижинці, Романівський р-н, Житомирська обл., 130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Хижинці, Романівський р-н, Житомирська обл., 13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4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дьки, с.Карла Маркса, с.Нераж</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3, с.Жадьки, Черняхівський р-н, Житомирська обл., 123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3, с.Жадьки, Черняхівський р-н, Житомирська обл., 12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9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дківці</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21Б, с.Дідківці, Чуднівський р-н, Житомирська обл., 132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митрова, 21Б, с.Дідківці, Чуднівський р-н, Житомирська обл., 13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Академіка Павлова, вул.Житомирська: 18–22, 24–28, 32, 46/1, 50–50Б, 64, 66, 68, 70/2; вул.К.Маркса: 3–19В, 21/31; вул.Короленка: 3–13/56, 15/72, 17, 19–19А, 21, 23, 25; вул.Лілі Карастоянової: 33–35, 41, 43, 45/28, 49–55; вул.Пушкіна: 1–18/37; вул.Сестер Сломницьких: 2/40–10/37, 14, 16, 18, 20, 22, 24–28; вул.Транспортна, вул.Шевченка: 23–23А, 25А–80/18; пров.Поштов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5А, м.Бердичів, Житомирська обл., 133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5А,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47; вул.К.Маркса: 65–65Б, 67–67А; вул.Мельника, вул.Шолом-Алейхема: 70А, 72А; пров.2 К.Маркс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9, м.Коростень, Житомирська обл., 1150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одія: 2–30/93; вул.Гоголівська: 69, 71, 73, 77–77Б, 79–81, 83, 85, 87, 89, 91–93/30, 123/69; вул.Київська: 110, 114, 118, 120, 122; пров.Крилова, пров.1-й Київський, пров.2-й Київський, пров.3-й Київський, пров.4-й Київськи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67, м.Житомир, 100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67,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ере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4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ерезний – вул.Балудянського, вул.Боролича, вул.Верховинська, вул.Волошина, вул.Духновича, вул.Жовтнева, вул.Закарпатська, вул.Комарова, вул.Короленка, вул.Корятовича, вул.Лесі Українки, вул.Лісна, вул.Локоти, вул.Першотравнева, вул.Пушкіна, вул.Рибарська, вул.Різдвяна, вул.Садова, вул.Тиха, вул.Ужгородська, вул.Штефаника, вул.30-річчя Перемоги, пров.Балудянського</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0, смт Великий Березний, Великоберезнянський р-н, Закарпатська обл., 89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0, смт Великий Березний, Великоберезнянський р-н, Закарпатська обл., 8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2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З.Космодем’янської, вул.Купальна, вул.Ломоносова, вул.Миру: 5–17; вул.М.Лучкая, вул.Павлова, вул.Партизанська, вул.Перемоги, вул.Пушкіна, вул.Руська, вул.Сонячна, вул.Шкільна, вул.8 Березня, пл.Миру, пров.Партизанський, мікрорайон ’Промін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иноградів, Виноградівський р-н, Закарпатська обл., 903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деровиця</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2, с.Гандеровиця, Мукачівський р-н, Закарпатська обл., 8966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2, с.Гандеровиця, Мукачівський р-н, Закарпатська обл., 89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іня – вул.Боркан, вул.Борканюка, вул.Грушевського, вул.Довбуша, вул.Довженка, вул.Івана Франка, вул.Київська, вул.Коцюбинського, вул.Лесі Українки, вул.Маяковського, вул.Миру: 1–100; вул.Першотравнева, вул.Підгірна, вул.Січових Стрільців, вул.Стефаника, вул.Червоноармійська, вул.Шандора Петефі, вул.40 років Перемог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мт Ясіня, Рахівський р-н, Закарпатська обл., 906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6,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л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6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с.Плоский Поті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60, с.Плоске, Свалявський р-н, Закарпатська обл., 893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60, с.Плоске, Свалявський р-н, Закарпатська обл., 89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м – вул.б/н: 370–66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05А, с.Залом, Хустстький р-н, Закарпатська обл., 9041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05А,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укаче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В’ятська, вул.Гончарова, вул.Корятовича, вул.Коструба Георгія, вул.Лаборця, вул.Луначарського, вул.Некрасова, вул.Пивоварна, вул.Підгорянська, вул.Слов’янську, вул.Сороча: 1–79, 81, 83, 85, 87, 89, 91, 93; вул.Спартака, вул.Стара, вул.Українська, вул.Чубинського Павла, пров.Пивоварн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орянська, 76, м.Мукачеве, Закарпатська обл., 896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ідгорянська, 76,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Гребінки, вул.Дорошенка Петра, вул.Коцюбинського, вул.Левітана, вул.Лесі Українки, вул.Лисенка, вул.Митрака, вул.Одеська, вул.Трояна Михайл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а Михайла, 6, м.Мукачеве, Закарпатська обл., 896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а Михайла, 6,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Бачинського, вул.Г. Вакуленчука, вул.Герцена, вул.Графа фон Шенборна, вул.Гренджі-Донського, вул.Ерделі, вул.Затишна, вул.Козінці, вул.Колгоспна, вул.Кротона-Фірцака Івана, вул.Куруців: 0–21, 21А–24; вул.Лобачевського, вул.Люби Шевцової, вул.Німецька, вул.Ольбрахта, вул.П. Орлика, вул.Павловича, вул.Підзамкова, вул.Поселкова, вул.Свиди Василя, вул.Ставровського, вул.Фединця Олександра, вул.Шафарі, вул.Шишкова, вул.Штолцеля Вільгельма, пл.Паланок, пров.Гренджі-Донського, пров.Козінці, пров.Островського</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фон Шенборна, 4, м.Мукачеве, Закарпатська обл., 896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фон Шенборна, 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2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1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ачівська центральна районна лікарня</w:t>
            </w:r>
          </w:p>
        </w:tc>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8-13,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5</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 w:type="dxa"/>
          <w:left w:w="0" w:type="dxa"/>
          <w:bottom w:w="0" w:type="dxa"/>
          <w:right w:w="0" w:type="dxa"/>
        </w:tblCellMar>
      </w:tblPr>
      <w:tblGrid>
        <w:gridCol w:w="189"/>
        <w:gridCol w:w="819"/>
        <w:gridCol w:w="5857"/>
        <w:gridCol w:w="3647"/>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124,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124</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Гнаровське, с.Жовтневе</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Б, с.Гнаровське, Вільнянський р-н, Запорізька обл., 7001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Гнаровське, Вільнянський р-н, Запорізька обл., 70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04,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204</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ще Високогірне, с-ще Канцерівк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6, с-ще Високогірне, Запорізький р-н, Запорізька обл., 7042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6, с-ще Високогірне, Запорізький р-н, Запорізька обл., 70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46,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246</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Велика Знам’янка – вул.Жовтнева: 3–43; вул.Жуковського, вул.Калиніна, вул.Леніна: 215, 217, 221, 223, 225, 227, 229–343, 345, 347, 349, 351, 353, 355, 357, 359, 361, 363; вул.Пролетарська: 1–125, 127, 129, 131, 133, 135, 137, 139, 141, 143–145, 147, 149; пров.Аптечний, пров.Басейний, пров.Больничний, пров.Короткий, пров.Краснофлотський, пров.Пивоварський: 1–3, 5, 7, 11, 13; пров.Поштовий, пров.Тавричеськи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09А, с.Велика Знам’янка, Кам’янсько-Дніпровський р-н, Запорізька обл., 713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09А, с.Велика Знам’янка, Кам’янсько-Дніпровський р-н, Запорізька обл., 71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йбиш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71,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pPr>
            <w:r>
              <w:rPr>
                <w:color w:val="000000"/>
              </w:rPr>
              <w:t>230271</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мт Комиш-Зор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63, смт Комиш-Зоря, Куйбишевський р-н, Запорізька обл., 7103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63, смт Комиш-Зоря, Куйбишевський р-н, Запорізька обл., 7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06,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306</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Новобогданівка – вул.Горького, вул.Калініна, вул.Нова, вул.Першого Травня, вул.Сорок років Перемоги, вул.Чапаєва, вул.Червона, вул.Червоноармійська, вул.Шевченк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Новобогданівка, Мелітопольський р-н, Запорізька обл., 7233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Новобогданівка, Мелітопольський р-н, Запорізька обл., 72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19,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319</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Семенівк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А, с.Семенівка, Мелітопольський р-н, Запорізька обл., 72319</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А, с.Семенівка, Мелітопольський р-н, Запорізька обл., 7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27,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527</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Вишнювате, с.Вільне</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4, с.Вишнювате, Розівський р-н, Запорізька обл., 7033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4, с.Вишнювате, Розівський р-н, Запорізька обл., 70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28,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528</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с.Біловеж, с.Листвянк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45, с.Листвянка, Розівський р-н, Запорізька обл., 7033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45, с.Листвянка, Розівський р-н, Запорізька обл., 70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36,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636</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Бердянськ – вул.Д.Бєдного: 61–92; вул.Єгорова, вул.Магнітогорська: 23, 25, 27, 29, 31, 33, 35, 37, 39, 41–43, 45, 47, 49, 51, 53, 55, 84–132; вул.Серафимовича: 60, 62, 64, 66/2, 68, 70, 74–76, 78, 80, 82, 84–86, 88, 90, 92, 94, 96, 100, 127–139; вул.Старова, вул.Сурикова, вул.Халтуріна: 45А–45Б; вул.Чекістів, вул.Шпитальна: 24–58; пл.Смоленська, пров.Донський, пров.Миру, пров.Північний, пров.Полтавський, проїзд Світлий, шосе Мелітопольське: 11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моленська, 3, м.Бердянськ, Запорізька обл., 7110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моленська, 3,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37,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637</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Бердянськ – вул.Баумана, вул.Вроцлавська: 97/2–191/1; вул.Д.Бєдного: 3–58; вул.Зеленгосп, вул.Кармелюка, вул.Котовського, вул.Лазо, вул.Лесі Українки, вул.Магнітогорська: 1–22, 24, 26, 28, 30, 32, 34, 36, 38, 40, 44, 46, 48, 50, 52, 54, 56–82; вул.Матвєєва, вул.Пугачова, вул.Серафимовича: 1–59, 61, 63, 65, 67, 69, 71, 77, 79, 81, 83, 87, 89, 91, 93, 95–95/2, 97–99, 101–125; вул.С.Разіна, вул.Фестивальна: 29А, 33, 35, 37, 39, 43–62; вул.Халтуріна: 5–45; вул.Шпитальна: 2–22; шосе Мелітопольське: 110/27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6, м.Бердянськ, Запорізька обл., 7110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6,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640</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І.Богуна: 2–61, 67, 69, 71, 73, 75, 77, 79, 81, 83, 85, 87, 89, 93, 95–95А, 97, 99, 101, 103, 105, 107, 111, 113, 115; вул.Квіткова, вул.Кленова, вул.Ленінградська: 1–158; вул.Лісова, вул.Межова, вул.Ногайська,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В–42; вул.130 стрілкової дивізії, пров.Західний, пров.Зелений, пров.Космічний, пров.Кубанський, пров.Мирний, пров.Харківський, проїзд Вроцлавський, проїзд Ленінградський, проїзд Межовий, проїзд Овочевий, проїзд Південний, проїзд Спортивний, проїзд Фруктовий, проїзд Ягідний, шосе Мелітопольське: 87А, 89–89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6,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796</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Токмак – вул.Богдана Хмельницького: 29–29А, 31, 33, 35–102; вул.Веретеннікова, вул.Володарського: 436–438, 440, 442–444, 446, 448, 450А, 452А, 454, 456, 458, 460, 462, 464, 466, 468–487, 491, 493, 495, 497, 499–501, 503, 505–507, 509, 511, 513, 515, 517, 519, 521, 525, 529, 531; вул.Гастело, вул.Горького: 46–65; вул.Маяковського, вул.Нєкрасова: 1–47, 51, 53А, 57, 59–61, 63, 65, 67; вул.Пушкіна: 30–44; вул.Радянська: 368, 370, 372, 374, 378, 380–380А, 382, 384, 386–388, 390, 392, 394, 400, 402, 404, 408, 410, 418, 420, 425–517; вул.Червоноармійська: 24–102; пров.Першотравневи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42, м.Токмак, Запорізька обл., 71708</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42, м.Токмак, Запорізька обл., 71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7,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797</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490, 492, 494, 496, 498, 502, 504, 508, 510, 512, 514, 516, 518, 520, 522–524, 526–528, 530, 532–901; вул.Достоєвського, вул.Лермонтова, вул.Нєкрасова: 48–50, 52, 54–56А, 58–58А, 62, 64–64Б, 66, 68–173; вул.Польова, вул.Шмідта, пров.Колгоспни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690, м.Токмак, Запорізька обл., 7170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690, м.Токмак, Запорізька обл., 71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862</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Батарейна: 94/25; вул.Бєлінського/Вапняна, вул.Бєлінського/Квіткова, вул.Бєлінського/Рєпін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рупської: 2–20; вул.Крупської/Батарейна, вул.Крупської/Саперна, вул.Літня: 1–23; вул.Островського: 15–28; вул.Поліклінична, вул.Продольна: 1–62, 64, 66, 68, 70, 72–72А, 58В2; вул.Продольна/Батарей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864</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Піонерська, вул.Акад.Карпинського: 1–1/2, 3–5, 7, 9–11А, 13–17А, 19А; вул.Акад.Карпинського/Червонозаводська, вул.Енгельса: 1–3, 5, 7–9А, 11, 15, 17–21А, 23, 27, 29, 31, 33–33А, 35, 37, 39–39/1, 41, 45, 47, 49, 53, 55, 57, 59–71; вул.Енгельса/Зеленогірська, вул.Енгельса/Осипенка, вул.Зеленогірська: 1–22; вул.Космічна: 1–1/2, 3–3Б, 5–5Б, 7–7Б; вул.Красіна: 1–35/1, 37, 39, 41; вул.Лікарська, вул.Лікарська/Енгельса, вул.Мануїльського: 1–12; вул.Новомосковська, вул.Осипенка: 1–29, 31; вул.Осипенка/Піонерська, вул.Островського: 4–10; вул.Піонерська, вул.Піонерська/Лікарська, вул.Піонерська/Плеханова, вул.Плеханова: 1–20; вул.Рясна: 2–12А; вул.Уманська, вул.Урицького: 1–10; вул.Червонозаводська, вул.Червонозаводська/Новомосковська, вул.Чернишевського: 2–13А; пров.КІМу</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865</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кад.Карпинського/Ленінградськ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Красіна, вул.Броньова/Мануїльського, вул.Броньова/Осипенка, вул.Броньова/Урицького, вул.Дирижабельна, вул.Енгельса: 4–4/2, 6, 10, 12–14, 16–16/2, 22, 24–26, 28, 30, 32, 34–34/1, 36, 38, 40, 42–44, 46, 48, 50–52, 54, 56–56А, 58; вул.Енгельса/Красіна, вул.Зеленогірська: 23–74Б; вул.Зеленогірська/Броньова, вул.Зеленогірська/Ленінградська, вул.Зеленогірська/Політкаторжан, вул.Космічна: 9, 13, 15, 17, 21, 23–29, 31, 33, 35–43; вул.Красіна: 36–36А, 38, 40, 42–75; вул.Красіна/Політкаторжан, вул.Крейсерна, вул.Ленінградська, вул.Ленінградська/Акад.Карпінського, вул.Ленінградська/Зеленогірська, вул.Ленінградська/Мануїльського, вул.Мануїльського: 13–49/2; вул.Мануїльського/Ленінградська, вул.Осипенка: 30, 32–72; вул.Плеханова: 21–79; вул.Плеханова/Ангарна, вул.Плеханова/Крейсерна, вул.Політкаторжан, вул.Серафимовича: 1–21, 23–23А, 25, 27, 29; вул.Серафимовича/Ангарна, вул.Степова: 1–1А, 3, 7; вул.Урицького: 11–40/1; вул.Урицького/Енгельса, вул.Урицького/Ленінградська, пров.Мелітопольськи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найперська, 1, м.Запоріжжя, 6902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871</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Лазаретна, вул.Барикадна/Механічна, вул.Васильєва: 1–3/2, 5, 7, 9, 11, 15–17А, 19, 21, 23, 25, 27, 29, 33, 35–71; вул.Васильєва/Снайперська,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Лазаретна: 4–6, 8, 10–10/2, 12, 14, 16, 18–34; вул.Лазаретна/Барикадна, вул.Лазаретна/Степова, вул.Механічна, вул.Механічна/Космічна, вул.Польова: 1А–12; вул.Польова/Васильєва, вул.Польова/Столярна, вул.Садова: 27–58; вул.Садова/Васильєва, вул.Садова/Механічна, вул.Снайперська: 1–12/2; вул.Степова: 9, 15, 21–32Б, 34–34А, 36, 38, 40, 42, 44, 46, 48–48/4, 50, 52; вул.Степова/Васильєва, вул.Степова/Тополіна, вул.Столярна: 41–41А, 43, 45, 49, 51–53, 55, 57, 59, 61–63, 65, 67, 69–71/1, 73, 75, 77, 79; вул.Тополіна, вул.Тополіна/Культурна, вул.Чкалова: 1–18, 24; вул.Чкалова/Васильєв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874</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Вагонна: 1–46, 48; вул.Васильєва: 4, 6–6/4, 8, 10, 12–14, 18, 20, 22, 24, 26, 28, 30–32, 34; вул.Васильєва/Калініна, вул.Васильєва/Садова, вул.Господарча: 3–9; вул.Калініна: 52, 54–111, 113; вул.Калініна/Авіаційна, вул.Калініна/Вагонна, вул.Калініна/Столярна, вул.Культурна: 54–103, 105, 107, 109, 111, 113, 115, 117, 119, 121–121А, 125, 127, 129; вул.Культурна/Літакова, вул.Ливарна, вул.Ливарна/Амбулаторна, вул.Літакова: 1–17; вул.Міжнародна, вул.Парашутна: 1–28, 30, 32; вул.Планерна: 1, 3–3А, 5, 11, 13, 19, 21–25, 27, 29; вул.Промислова: 2–14; вул.Реконструктивна: 1–14; вул.Садова: 59–114, 116–118, 120, 122, 124–140; вул.Садова/Вагон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ланерна: 138/21; вул.Степова/Реконструктивна, вул.Степова/Столярна, вул.Степова/Фізкультурна, вул.Столярна: 1–40А, 42; вул.Столярна/Культурна, вул.Столярна/Садова, вул.Ударна: 3–3А, 5, 7–7А, 9–9А, 11, 13–13А, 15, 17, 19–19А, 21, 23, 25, 27–31, 33, 35, 37–41, 43, 45, 47–47А, 49, 51, 53, 55, 57–57/1, 59, 61, 63; вул.Фізкультурна: 2–14; вул.Чкалова: 26, 28–28/3, 30, 38, 40–40А, 42, 44, 46–48, 50, 52, 54, 56, 58, 60, 64–64А, 66, 68, 70, 72, 74, 76, 78, 80, 82, 84–84А, 86, 88, 90; вул.Чкалова/Вагонна, вул.Чкалова/Господарча, вул.Чкалова/Ясельна, вул.Чорноморська, вул.Ясельна: 1–15А; вул.Ясельна/Степова, пров.Мостови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230911,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jc w:val="center"/>
              <w:rPr>
                <w:color w:val="000000"/>
              </w:rPr>
            </w:pPr>
            <w:r>
              <w:rPr>
                <w:color w:val="000000"/>
              </w:rPr>
              <w:t>230911</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іхівське шосе, 10А, м.Запоріжжя, 6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939, у зв’язку з чим позицію щодо цієї виборчої дільниці викласти в такій редакції:</w:t>
            </w:r>
          </w:p>
        </w:tc>
      </w:tr>
      <w:tr>
        <w:trPr/>
        <w:tc>
          <w:tcPr>
            <w:tcW w:w="189" w:type="dxa"/>
            <w:tcBorders/>
            <w:tcMar>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rPr>
                <w:color w:val="000000"/>
              </w:rPr>
            </w:pPr>
            <w:r>
              <w:rPr>
                <w:color w:val="000000"/>
              </w:rPr>
              <w:t>230939</w:t>
            </w:r>
          </w:p>
        </w:tc>
        <w:tc>
          <w:tcPr>
            <w:tcW w:w="5857"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2, 50–50А, 52–52А, 54–54/3, 56–60, 62–62А, 64–64/1; вул.Каховська: 26, 49–59, 61, 63, 107–113; вул.Ладозька: 15–15А, 17Б, 19, 21–21А, 25; вул.Лісозаводська, вул.Мурманська: 3, 5/16, 10–68Б, 70, 72, 74; вул.Мурманська/Зоряна, вул.Мурманська/Ладозька, вул.Силова: 16–20В/2, 43–43А, 45–45А, 47, 49–49А, 51–51А, 53–55А; вул.Станіславського: 1–37, 39, 41–41Б, 43–43А, 45; вул.Череповецька: 1–10Б, 12–12/1, 14, 16–20А, 22, 24–24Б; вул.Ярославська: 15, 17, 19, 21–21Б, 23, 25, 27, 29, 31–31/2, 33–33А, 35–35А, 37–39, 41, 43–43А, 45–45А/1, 47–47/2, 49–49Б, 51, 53, 55, 57, 59, 61, 63–63/1, 65, 67, 69, 71–78А, 80, 82, 84, 86–86/2, 88, 90, 92, 94, 96, 98–172; пров.Зоряний, пров.Перлинний: 18–30; селище Млинове</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6909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ги – вул.Грушевського, вул.Довбуша, вул.Кобилянської, вул.Коцюбинського, вул.Лесі Українки, вул.Набережна, вул.Січових Стрільців: 110А, 112–112Б, 113А–276А; вул.Степана Бандери, вул.Стефаника, вул.Тичи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94, с.Пороги, Богородчанський р-н, Івано-Франківська обл., 777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94, с.Пороги, Богородчанський р-н, Івано-Франківська обл., 777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Буковець, присілок Закуток, присілок Михайлуш, присілок Центр</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Заверх, присілок Пасічне, присілок Ців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86, с.Білоберізка, Верховинський р-н, Івано-Франківська обл., 787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86, с.Білоберізка, Верховинський р-н, Івано-Франківська обл., 787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лич – вул.Винниченка, вул.Галич-Гора "Кут", вул.Гора, вул.Д.Галицького, вул.Донецька, вул.Замкова, вул.Зелена, вул.Н.Вівчаренко: 1–12, 14–18, 20–30; вул.Незалежності, вул.Садова, вул.Січових стрільців, вул.Станіславська, вул.Стефаника, вул.Шевченка, вул.Шепти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м.Галич, Галицький р-н, Івано-Франківська обл., 77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м.Галич, Галицький р-н, Івано-Франківська обл., 77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Скоморох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5А, с.Нові Скоморохи, Галицький р-н, Івано-Франківська обл., 77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5А, с.Нові Скоморохи, Галицький р-н, Івано-Франківська обл., 77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шумлянці, с.Старі Скоморох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 УПА, 140, с.Старі Скоморохи, Галицький р-н, Івано-Франківська обл., 77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 УПА, 140, с.Старі Скоморохи, Галицький р-н, Івано-Франківська обл., 771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михай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одинського, 142, корп.А, с.Підмихайля, Калуський р-н, Івано-Франківська обл., 773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одинського, 142, корп.А, с.Підмихайля, Калуський р-н, Івано-Франківська обл., 773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р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5, с.Козарі, Рогатинський р-н, Івано-Франківська обл., 770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5, с.Козарі, Рогатинський р-н, Івано-Франківська обл., 77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і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солани, 12, с.Потік, Рогатинський р-н, Івано-Франківська обл., 770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солани, 12, с.Потік, Рогатинський р-н, Івано-Франківська обл., 77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інці – вул.Іванчука, вул.Лесі Українки, вул.Лисенка, вул.Пріски: 91; вул.Стефаника, вул.Франка, вул.Черемшини: 129–142; вул.Шевченка,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шня, 1, с.Іллінці, Снятинський р-н, Івано-Франківська обл., 783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шня, 1, с.Іллінці, Снятинський р-н, Івано-Франківська обл., 78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7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огдана Хмельницького, вул.Богуна, вул.Вислобоцького, вул.Вишнева, вул.Галицька, вул.Галицька 1, вул.Грушевського, вул.Джерельна, вул.Довбуша, вул.Довга Нива, вул.Дорошенка, вул.Заводська, вул.Залізнична, вул.Зелена, вул.Злагоди, вул.Івана Богуна, вул.Івана Мазепи, вул.Івана Франка, вул.Кармелюка, вул.Квіткова, вул.Козацька, вул.Космонавтів, вул.Лесі Українки, вул.Липова, вул.Максима Кривоноса, вул.Масив УБР, вул.Миру, вул.Незалежності: 165, 167, 169, 171, 173, 175, 177, 179–181, 185, 187, 189–191, 193, 195–197, 199, 201, 203–203А, 205, 207, 209–209Б, 211–213, 215–215А, 217–219, 221, 223А–225, 227, 229, 233–235, 237–239, 241, 243, 245, 247, 249, 251, 253–255, 257, 259–259А, 346–458; вул.Нова, вул.Полуботка, вул.Польова, вул.Попельницька, вул.Правди, вул.Пушкіна, вул.Ремонтна, вул.Садова, вул.Самостійна, вул.Станіславська, вул.Тролейбусна, вул.УБР, вул.УБР Церковна, вул.Хіміків, вул.Церковна, вул.Шайбана, пров.Гетьма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ле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8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к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Мандрика, 1, с.Козаківка, м.Болехів, Івано-Франківська обл., 77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гдана Мандрика, 1, с.Козаківка, м.Болехів, Івано-Франківська обл., 772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ориславська, вул.Газова, вул.Г.Сковороди, вул.Кармелюка: 6–45; вул.Кривоноса, вул.Ленкавського: 15–64; вул.Романа Левицького, вул.Солотвинська, вул.Ясінських, пров.Ленка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ім.В.Стефаника, 42,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ім.В.Стефаника, 42,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бульв.Північний: 4–4А, 6–10, 12; вул.Довга: 6–46, 48, 62–64; вул.Слов’ян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37,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37,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бульв.Північний: 11; вул.Довга: 47; вул.Заболотівська, вул.Панаса Мирного, вул.Пашницького, вул.Тичини: 3–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чини, 8,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чини, 8,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бульв.Північний: 1–3, 5–5Б; вул.Галицька: 45, 47, 49, 51–51А, 53, 57А, 59, 61, 63–63А; вул.Достоєвського, вул.Заклинських, вул.Новгородська: 16–55; вул.Угор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65, м.Івано-Франківськ, 76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65, м.Івано-Франківськ, 7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итинці – вул.Борців, вул.Вишнева, вул.Вітрова, вул.Горішня, вул.Грицишина, вул.Декабристів, вул.Дзівінського, вул.Дорошенка, вул.Зарічна, вул.Західна, вул.Квіткова, вул.Коротка, вул.Крушельницької, вул.Липова, вул.Лугова, вул.Надрічна, вул.Північна, вул.Просвіти, вул.Світла, вул.Сірка, вул.Східна, вул.Тисменицька: 222–232, 289–307; вул.Чебрецева, вул.Черепкова, вул.Юності, вул.Ясенева, пров.Бузковий, пров.Дорошенка, пров.Юност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75А, с.Микитинці, м.Івано-Франківськ, 764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75А, с.Микитинці, м.Івано-Франківськ, 764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лакитна, вул.Вербова, вул.Весела, вул.Веселкова, вул.Весняна, вул.Виноградна, вул.Вільна, вул.Вільхова, вул.Гайдамацька, вул.Гамалії, вул.Гонти, вул.Г.Сковороди, вул.Д.Галицького: 1–45, 47, 49, 51; вул.Джерельна, вул.Довженка, вул.Замкнута, вул.Зарічна, вул.Кераміків, вул.Кленова, вул.Коротка, вул.Криховецька: 1–54А, 56–56А, 58, 60–60А, 62–62А, 64, 66, 68, 70, 72, 74, 76, 78–80, 82, 84–84А, 86–86А, 88, 90–90Б, 92–94, 96, 98, 100; вул.Лугова, вул.Меблева, вул.Незалежності, вул.Нова, вул.Новорічна, вул.Окружна, вул.Підгірна, вул.Польова, вул.Приозерна, вул.Професора Пелиха, вул.Радісна, вул.Роксолани, вул.Садова, вул.Січового Стрільця Петріва, вул.Соборна, вул.Хомишина, вул.Чумацька, вул.Шкільна, вул.Шуткова, вул.Ясна, вул.22 Січня: 1–142А, 144, 148, 150, 152А, 154, 156, 158, 160, 162, 164–164А, 166–166А; вул.24 Серпня, пров.Будівельний, пров.Надії, пров.Родинний, Сад ’Дружб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Абрикосова, вул.Автомобілістів, вул.Боженка, вул.Вокзальна, вул.Гагаріна, вул.Героїв Чорнобиля, вул.Дорожна, вул.Дружби, вул.Ентузіастів, вул.Заводська, вул.Запорізька, вул.Індустріальна, вул.Кібенка, вул.Котовського, вул.Ломоносова, вул.Машинобудівників, вул.Мічуріна, вул.Молодіжна, вул.Перемоги, вул.Південна, вул.Побутовиків, вул.Полупанова, вул.Правика, вул.Привокзальна, вул.Приозерна, вул.Райдужна, вул.Свободи, вул.Сільськогосподарська, вул.Сумська, вул.Тернопільська, вул.Франка, вул.Чорнобильська, пров.Вокзальний, пров.Дружнянський, пров.Франк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ивокзальна, 2, смт Бородянка, Бородянський р-н, Київська обл</w:t>
            </w:r>
            <w:r>
              <w:rPr>
                <w:color w:val="000000"/>
                <w:lang w:val="uk-UA"/>
              </w:rPr>
              <w:t>.</w:t>
            </w:r>
            <w:r>
              <w:rPr>
                <w:color w:val="000000"/>
              </w:rPr>
              <w:t>, 07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54–56, 58–60Б, 62–152; вул.Б.Хмельницького, вул.Дімітрова, вул.Жовтнева, вул.Залізнична, вул.Зелена, вул.Зоряна, вул.Київська, вул.Кірова, вул.Комсомольська, вул.Коцюбинського, вул.Красилівська, вул.Лермонтова, вул.Механізаторів, вул.Миру, вул.Незалежності, вул.Олімпійська, вул.Парникова, вул.Першотравнева, вул.Польова, вул.П.Поповича: 28, 38–40, 44, 46, 48–52, 54, 56, 73–105; вул.Сім’ї Сидоренків, вул.Сонячна, вул.Степова, вул.Франка, вул.Чапаєва, вул.Челюскінців, вул.60-річчя СРСР, пров.Кірова, пров.Поль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9, смт Велика Димерка, Броварський р-н, Київська обл., 07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9,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Воровського: 3–11, 16–18Б; вул.Гайова, вул.Горького: 1–79, 83, 85, 87, 89, 91, 93, 95, 99, 101–101 к.А, 103, 105, 107; вул.Дзержинського, вул.Калініна, вул.Київська, вул.Кірова, вул.К.Лібкнехта, вул.Козацька, вул.Комсомольська, вул.Кооперативна, вул.Котляревського, вул.Московська, вул.Незалежності, вул.Пушкіна, вул.Рози Люксембург, вул.Сагайдачного, вул.Свердлова, вул.Стадіонна, вул.Тельмана, вул.Фрунзе, вул.Чапаєва: 71, 73–114; вул.Червоноармійська, вул.Шевченка: 1–38/42, 43; вул.Якіра, вул.9 Січня, пров.Фрунзе, пров.Чапає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 м.Кагарлик, Кагарлицький р-н, Київська обл., 09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Будьоного, вул.Вишнева, вул.Гагаріна, вул.Гречка, вул.Дзержинського, вул.Європейська, вул.Житомирська, вул.Ірпінський Спуск, вул.Калініна, вул.Комарова, вул.Комсомольська, вул.Кооперативна, вул.Кринична, вул.Леніна: 19, 21, 23, 25, 27, 29, 31–49, 54–74; вул.Лісна, вул.Лугова, вул.Механізаторів, вул.Михайла Величка, вул.Мнишенка, вул.Нагірна, вул.Пасічна, вул.Печеного, вул.Підвальна, вул.Польова, вул.Проліскова, вул.Різдвяна, вул.Річна, вул.Святкова, вул.Семашка, вул.Сосніних, вул.Тернівська, вул.Чайковського, вул.Яблунева, вул.Ягідна, вул.Якіра, вул.40 років Перемоги, вул.50 річчя Жовтня, пров.Калініна, пров.Фра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оженка, вул.Б.Хмельницького: 74/2, 83–105; вул.Ворошилова: 23; вул.Жуковського: 1–14/2; вул.Залізнична, вул.Котовського, вул.Магістральна, вул.Маяковського, вул.Молодіжна: 1А–4, 6, 8–10, 12/2; вул.Незалежності: 1–8; пров.Банний, пров.Затиш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Князькіна, пров.Комсомольський, пров.Луговий, пров.Мальовничий, пров.Молодіжний, пров.Південний, пров.Сонячний, пров.Центральний,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Жовтнева, вул.Зелена, с.Забучч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5Б, с.Михайлівка-Рубежівка, Києво-Святошинський р-н, Київська обл., 081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Хмельницького: 74, 74/22–82; вул.Коцюбинського: 1–49, 51; вул.Незалежності: 10–71А; вул.Пушкіна: 1–2/73; вул.Чернишевського: 2–21, 23, 25, 27, 29, 31–31/1, 33, 35, 37–43; вул.Яблунева: 1–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7А,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57А,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тищ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w:t>
            </w:r>
            <w:r>
              <w:rPr>
                <w:color w:val="000000"/>
                <w:lang w:val="uk-UA"/>
              </w:rPr>
              <w:t>,</w:t>
            </w:r>
            <w:r>
              <w:rPr>
                <w:color w:val="000000"/>
              </w:rPr>
              <w:t xml:space="preserve"> 3, с.Мостище, Макарівський р-н, Київська обл., 080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w:t>
            </w:r>
            <w:r>
              <w:rPr>
                <w:color w:val="000000"/>
                <w:lang w:val="uk-UA"/>
              </w:rPr>
              <w:t>,</w:t>
            </w:r>
            <w:r>
              <w:rPr>
                <w:color w:val="000000"/>
              </w:rPr>
              <w:t xml:space="preserve"> 3, с.Мостище, Макарівський р-н, Київська обл., 08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ижи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рького</w:t>
            </w:r>
            <w:r>
              <w:rPr>
                <w:color w:val="000000"/>
                <w:lang w:val="uk-UA"/>
              </w:rPr>
              <w:t>,</w:t>
            </w:r>
            <w:r>
              <w:rPr>
                <w:color w:val="000000"/>
              </w:rPr>
              <w:t xml:space="preserve"> 1А, с.Мотижин, Макарівський р-н, Київська обл., 080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рького</w:t>
            </w:r>
            <w:r>
              <w:rPr>
                <w:color w:val="000000"/>
                <w:lang w:val="uk-UA"/>
              </w:rPr>
              <w:t>,</w:t>
            </w:r>
            <w:r>
              <w:rPr>
                <w:color w:val="000000"/>
              </w:rPr>
              <w:t xml:space="preserve"> 1А, с.Мотижин, Макарівський р-н, Київська обл., 08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тня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125А, с.Ситняки, Макарівський р-н, Київська обл., 080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w:t>
            </w:r>
            <w:r>
              <w:rPr>
                <w:color w:val="000000"/>
                <w:lang w:val="uk-UA"/>
              </w:rPr>
              <w:t xml:space="preserve"> </w:t>
            </w:r>
            <w:r>
              <w:rPr>
                <w:color w:val="000000"/>
              </w:rPr>
              <w:t>125А, с.Ситняки, Макарівський р-н, Київська обл., 08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Джерельна, вул.Жеваги, вул.Жовтневої Революції, вул.Золотоворітська, вул.Іржав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142, 145, 147, 151–157, 163, 165, 169–197; вул.Старокиївська, вул.Франка, вул.Чистоводська, вул.Шевченка, вул.Щорса, пров.Вербовий, пров.Ветеранський, пров.Зоряний, пров.Іржавський, пров.Колінченка, пров.Луговий, пров.Мистецтва, пров.Огородній, пров.Рибальський, пров.Софіївський, пров.Старокиївський, пров.Ханський,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Г, с.Степок, Обухівський р-н, Київська обл., 087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Г, с.Степок, Обухівський р-н, Київська обл., 08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а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о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9, с.Потоки, Таращанський р-н, Київська обл., 095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9, с.Потоки, Таращанський р-н, Київська обл., 09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ондаренка, вул.Грінченка, вул.Дарницька: 2, 4, 6, 8, 10, 12, 14, 16, 18, 20, 22, 24, 26, 28, 30, 32, 34, 36, 38, 40, 42, 44, 46–78; вул.Козацька, вул.Кравченка, вул.Незалежності: 13, 15, 17, 19, 21, 23, 25–49, 51, 53–57, 59; вул.Паркова: 27, 29, 31–81; вул.Студентська, вул.Тесленка, вул.Шевченка: 96, 98, 100, 102, 104, 106, 108, 110, 112, 114, 116, 118, 120, 122, 124–124А, 126, 128, 141, 143–143А, 145, 147, 149, 151, 153, 155, 157А, 159, 161, 16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2Б,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2Б,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сока, вул.В.Павленка: 25–25А, 27, 29, 30А–31, 33, 35–64; вул.Лермонтова: 1–6/1, 8–8А, 10, 12, 14, 18–18А, 20–20Г, 24–66/19; вул.Мечнікова: 20–20А, 22–82; вул.Садова: 41–43, 45, 47–47В, 49, 51, 59, 76–88; вул.Степанівська: 4А, 6А, 8–8А, 22А; вул.Суворова: 15–15В, 17–17А, 19–41; вул.Толстого: 1–23/1; вул.Тургенівська: 75–77; вул.Університетська: 19, 21–32, 34–34Г, 36–36Б, 38, 40, 42, 44–46, 48, 50–50А, 52, 54, 56, 58, 60, 62–62А, 64; пров.Лермонтова: 2–1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Університетськ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мацька, вул.Глінки, вул.Гоголя, вул.Григорія Сковороди, вул.Джерельна, вул.Комінтерну, вул.Курська, вул.Кутузова, вул.Мечнікова: 83–116Г; вул.Надсонова, вул.Некрасова, вул.Ново-Оскольська, вул.Садова: 69, 96–100А; вул.Степанівська: 1–1А, 5, 7, 9, 11, 13–13-З, 15–15А, 17–17А, 19, 21, 23–33; вул.Толстого: 40–70А; вул.Тургенівська: 92, 94, 96–98, 100, 102–102А, 104–127; пров.Гайдамацький, пров.Глінки, пров.Комінтерну, пров.Надсон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огдана Хмельницького: 2–31, 33, 37, 47; вул.Гімназійна, вул.Горького, вул.І.Мазепи: 2–17/19; пров.Богдана Хмельницького, пров.Гімназій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ійна, 1,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ійна, 1,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кадеміка Заболотного, вул.Богдана Хмельницького: 32, 59–61, 69, 71; вул.Богданівська, вул.Верхній вал, вул.Замкова, вул.І.Мазепи: 20–43; вул.Київська, вул.Косогірна, вул.Кріпосна, вул.Московська, вул.Нова, вул.Покровська, вул.Радянська, вул.Річна, вул.Сковороди: 58, 74А–95; вул.Фабрична, вул.Ярова, пл.Богдана Хмельницького, пл.Переяславської Ради, пров.Косогірний, пров.Кривий, пров.Новий, пров.Яр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ич – Добринінський квартал: 3, 16–18; Чернігівський кварта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6, м.Славутич, Київська обл., 07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6,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ровського: 32, 34–133, 135, 137–137А, 141, 145, 147–149; вул.Гоголя: 44, 46–48, 50–62, 63–151, 153–159, 161, 163, 165, 167–169, 177–185; вул.Енгельса: 4–75, 77–77А, 79, 81, 83, 85, 87; вул.Кірова: 1–17, 19–21, 23, 25–27, 29, 33–33А, 35, 37–41, 45, 49, 51, 53, 55, 57, 59, 61, 63, 65, 67, 73–79, 81, 83, 85; вул.Комсомольська: 2–143; вул.Куйбишева, вул.Лесі Українки, вул.Луначарського: 4–77, 85, 87, 89А, 95, 97, 99, 103, 105, 109, 111, 119; вул.Мельниченка: 1, 5, 7, 9, 13–13А, 15–15В, 19, 19Б–23, 25, 33, 42–50, 51А–54, 56–106; вул.Мендєлєєва, вул.Орджонікідзе: 59, 61, 63, 65, 67, 69, 71, 73, 75–77, 83–89А, 91, 93, 95, 97–97А, 105, 113–178; вул.Піонерська: 34–36, 38, 42, 44, 46–46А, 48, 50–91, 101–107А, 111–123; вул.Свердлова: 1–51, 55, 59; вул.Шевченка: 3–61, 63–63А; вул.50 років Жовтня: 3Б; пров.Київський, пров.Кіровський, пров.Крутоярський, пров.Куйбишева, пров.Набережний, пров.Радянський, пров.Суворова, пров.Ціолко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ш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ка – вул.Гранітна, вул.Зарічна, вул.Косовських, вул.Лабораторна, вул.Лесі Українки, вул.Незалежності, вул.Степова, пров.Маслова, пров.Південний, пров.Синюха, пров.Філат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ітна, 3, смт Вільшанка, Вільшанський р-н, Кіровоградська обл., 266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ітна, 3, смт Вільшанка, Вільшанський р-н, Кіровоградська обл., 2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анівськ – вул.Будьонного: 1–12; вул.Б.Хмельницького, вул.Ватутіна, вул.Гагаріна, вул.Енгельса, вул.Кірова, вул.Колгоспна, вул.Косигіна, вул.Космонавтів, вул.Крупської, вул.Леніна: 11–88; вул.Міклея, вул.Набережна, вул.Нова, вул.Піонерська, вул.Поштова, вул.Пушкіна: 1–7, 8–11, 12–29; вул.Р.Люксембург, вул.Скрипника, вул.Суворова, вул.Тельмана, вул.Тімірязєва, вул.Червоноармійська, вул.Шевченка: 34–111А; вул.Щорса, вул.50 років Жовтня, пров.Б.Хмельницького, пров.Енгельса, пров.Колгоспний, пров.Крупської, пров.Набережний, тупик Крупської</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3, смт Голованівськ, Голованівський р-н, Кіровоградська обл., 265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3, смт Голованівськ, Голованівський р-н, Кіровоградська обл., 2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піта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0/2, с.Капітанка, Голованівський р-н, Кіровоградська обл., 2655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0/2, с.Капітанка, Голованівський р-н, Кіровоградська обл., 26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пилове, с.Олександр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Б, с.Шепилове, Голованівський р-н, Кіровоградська обл., 265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Б, с.Шепилове, Голованівський р-н, Кіровоградська обл., 26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ров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Щаслива, 30, с.Вільне, Кіровоградський р-н, Кіровоградська обл., 276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30, с.Вільне, Кіровоградський р-н, Кіровоградська обл., 27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4, с.Лозуватка, Маловисківський р-н, Кіровоградська обл., 262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ірова, 54, с.Лозуватка, Маловисківський р-н, Кіровоградська обл., 26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Грушевського, вул.Дімітрова, вул.Єсеніна, вул.Комінтерна: 40, 42–42А, 44, 46–46А, 48, 50, 52, 54, 56, 58–187; вул.Крилова, вул.Кропивницького, вул.О.Бельдемана, вул.Пархоменка, вул.Пушкіна: 1–1А, 3–3А, 5, 7, 9, 11, 13, 15, 17, 19–132; вул.Радянська: 10–16, 18, 20, 22, 24, 26, 28, 30, 32, 34, 36, 38, 39Б–144; вул.Сергія Лашкула, вул.Чапаєва, вул.Чехова, вул.Шевченка, вул.Шкільна, вул.70-річчя Жовтня, пров.Добролюбова, пров.Тесл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4, смт Новгородка, Новгородківський р-н, Кіровоградська обл., 28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4,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ша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7, с.Вільшанка, Новоархангельський р-н, Кіровоградська обл., 2615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7, с.Вільшанка, Новоархангельський р-н, Кіровоградська обл., 26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Будьонного, вул.Енгельса, вул.Жовтнева: 3, 5, 7, 9, 11, 13/21, 15/18, 17–17А, 19, 21, 23, 25, 27, 29/17, 31/12, 33, 35, 37, 39, 45, 47, 51, 53, 55/1, 57/2, 59, 61, 63, 65, 67, 69, 71, 73, 75, 77, 79, 81, 83/1, 85, 87, 89, 91, 93, 95, 97/2; вул.Заводська, вул.Зої Космодем’янської, вул.Зоряна, вул.Колгоспна, вул.Леніна: 1–5/1, 7/2–9, 11/1, 13/2, 15, 17, 19, 21/1, 23/2, 25, 27, 29, 31, 33/1, 35/2, 37; вул.Матросова, вул.Мічуріна, вул.Нижевигінна, вул.Пацаєва, вул.Паші Ангеліної, вул.Питомник, вул.Пролетарська, вул.Сінельнікова, вул.Софіївська, вул.Чайковського, вул.Щорса, пров.Городній, пров.Енгельса, пров.Жовтневий, пров.Зої Космодем’янської, пров.Зоряний, пров.Сінельнікова, пров.Щорс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1/11, м.Новомиргород, Новомиргородський р-н, Кіровоградська обл., 26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1/11, м.Новомиргород,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с.Костянтинівка, Олександрійський р-н, Кіровоградська обл., 28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с.Костянтинівка, Олександрійський р-н, Кіровоградська обл., 2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Бабушкіна, вул.Героїв Сталінграду: 3–5, 7, 9, 12; вул.Гоголя, вул.Горького, вул.Дніпровська, вул.І Підлісна, вул.Карла Маркса, вул.Леніна, вул.Ломоносова, вул.Московська, вул.Набережна: 1А–23; вул.Островського, вул.Перемоги, вул.Петровського: 2/9–13/5; вул.Південна, вул.Пушкіна, вул.Рози Люксембург: 1–35, 37, 39, 41–47/7; вул.Селянська, вул.Челюскіна: 1–25; вул.Чкалова, пров.Шкіль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ози Люксембург, 6, м.Знам’янка, Кіровоградська обл., 274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6, м.Знам’янка, Кіровоградська обл., 274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віаційна, вул.Березівська, вул.Дзержинського: 1–39, 41–50; вул.Єфремова, вул.Залізнична, вул.Зарічна: 2–18, 27–41А; вул.Канатенка, вул.Карла Лібкнехта: 1–15, 21, 23, 25, 27; вул.Комінтерна: 1, 11–44; вул.Нова, вул.Орловська, вул.Осипенка: 18, 20, 22, 24–121; вул.Пантаївська, вул.Пархоменка: 17, 19, 21–161; вул.Першотравнева: 40, 42–44, 61А–130; вул.Пушкіна, вул.Телевізійна, вул.Чапаєва, вул.Червоностудентська: 47–49, 51–53, 55, 57–59, 61, 63, 67, 69, 73, 75, 77–85; пров.Герцена, пров.Григорія Грузина, пров.Довженка, пров.Копиленка, пров.Костянтина Заслонова, пров.Краснодонців, пров.Маршала Конєва, пров.Михайла Гризана, пров.Транспортний, пров.Якір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студентська, 88, м.Олександрія, Кіровоградська обл., 28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студентська, 88,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йдар – вул.Будьонного, вул.Коваленко, вул.Леніна: 79–81, 83, 85, 89, 91, 93, 97, 99, 101, 103, 107, 109, 111, 113–343; вул.Лісна, вул.Полубоярова: 1–41, 43; вул.Приблудного, вул.Прогонна, вул.Южна, пров.Сін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нко, 4, смт Новоайдар, Новоайдарський р-н, Луганська обл., 935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нко, 4, смт Новоайдар, Новоайдарський р-н, Луганська обл., 9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оголя: 4–10, 21, 27–29, 35; вул.Енергетиків: 17, 19–31; вул.Першотравнева: 20–33, 35; вул.Танкістів: 7, 11; вул.Шевченка: 4, 15–15В; вул.8-го Березня: 4, 6, 8–12, 16, 18–18А; просп.Радянський: 22–24, 28–30, 32; просп.Хіміків: 9–11, 15, 19, 2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13, м.Сєвєродонецьк, Луганська обл., 93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13,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Борова, вул.Дачна, вул.Підлісна, вул.Річкова, вул.Сонячна, вул.Трудова, вул.Центральна, пров.Підлісний, пров.Світл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кв-л Щедрищеве, м.Сєвєродонецьк, Луганська обл., 934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кв-л Щедрищеве, м.Сєвєродонецьк, Луганська обл., 93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Горького, вул.Енгельса, вул.Кірова, вул.Клари Цеткін, вул.Колгоспна: 1–18, 20; вул.Крупської, вул.Свердлова, вул.Спартака, вул.Чапаєва: 1–12; вул.Червона: 20–174; вул.Червоних Партизан, вул.Шкільна: 22, 24, 26, 28, 30–156; пров.Ватутіна, пров.Горького, пров.Зимовний, пров.Лісний, пров.Матросова, пров.Мира, пров.Перемоги, пров.Північний, пров.Позднякова, пров.Пушкіна, пров.Радгоспний, пров.Свердлова, пров.Сосновий, пров.Толстого, пров.Трудовий, пров.Шмідт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мт Борівське, м.Сєвєродонецьк, Луганська обл., 9349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мт Борівське, м.Сєвєродонецьк, Луганська обл., 93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Дімітрова, вул.Колгоспна: 19, 21–123; вул.Леваневського, вул.Садова, вул.Сакко і Ванцетті, вул.Тельмана, вул.Фрунзе, вул.Центральна, вул.Чапаєва: 13–91; вул.Червона: 1–7; вул.Чехова, вул.Шкільна: 1–21, 23, 25, 27, 29; пров.Агафонова, пров.Воровського, пров.Дашевського, пров.Дімітрова, пров.Калініна, пров.Карла Маркса, пров.Колгоспний, пров.Куйбишева, пров.Купіна, пров.Мічуріна, пров.Набережний, пров.Орджонікідзе, пров.Парковий, пров.Пархоменко, пров.Південний, пров.Піщаний, пров.Східний, пров.Татаренко, пров.Тельмана, пров.Трунова, пров.Халтуріна, пров.Червоноармій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44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21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євєродонецька міська багатопрофільна лікарня»</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а, 2Б,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Львівська: 284–284 к.А, 286, 290 к.Б, 296–302, 469–79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4601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оздович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61, с.Дроздовичі, Городоцький р-н, Львівська обл., 81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61, с.Дроздовичі, Городоцький р-н, Львівська обл., 81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пуж</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Коропуж, Городоцький р-н, Львівська обл., 815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Коропуж, Городоцький р-н, Львівська обл., 815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жне – вул.Зелена: 64–272; вул.Центральна: 77–6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Переможне, Городоцький р-н, Львівська обл., 815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Переможне, Городоцький р-н, Львівська обл., 815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2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лигол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1А, с.Тулиголове, Городоцький р-н, Львівська обл., 815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1А, с.Тулиголове, Городоцький р-н, Львівська обл., 815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Садки, Жидачівський р-н, Львівська обл., 817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Садки, Жидачівський р-н, Львівська обл., 817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ашкевича,</w:t>
            </w:r>
            <w:r>
              <w:rPr>
                <w:color w:val="000000"/>
                <w:lang w:val="uk-UA"/>
              </w:rPr>
              <w:t xml:space="preserve"> </w:t>
            </w:r>
            <w:r>
              <w:rPr>
                <w:color w:val="000000"/>
              </w:rPr>
              <w:t>13</w:t>
            </w:r>
            <w:r>
              <w:rPr>
                <w:color w:val="000000"/>
                <w:lang w:val="uk-UA"/>
              </w:rPr>
              <w:t>,</w:t>
            </w:r>
            <w:r>
              <w:rPr>
                <w:color w:val="000000"/>
              </w:rPr>
              <w:t xml:space="preserve"> с.Вільхівці, Жидачівський р-н, Львівська обл., 817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ашкевича,</w:t>
            </w:r>
            <w:r>
              <w:rPr>
                <w:color w:val="000000"/>
                <w:lang w:val="uk-UA"/>
              </w:rPr>
              <w:t xml:space="preserve"> </w:t>
            </w:r>
            <w:r>
              <w:rPr>
                <w:color w:val="000000"/>
              </w:rPr>
              <w:t>13</w:t>
            </w:r>
            <w:r>
              <w:rPr>
                <w:color w:val="000000"/>
                <w:lang w:val="uk-UA"/>
              </w:rPr>
              <w:t>,</w:t>
            </w:r>
            <w:r>
              <w:rPr>
                <w:color w:val="000000"/>
              </w:rPr>
              <w:t xml:space="preserve"> с.Вільхівці, Жидачівський р-н, Львівська обл., 817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ад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4, с.Туради, Жидачівський р-н, Львівська обл., 817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4, с.Туради, Жидачівський р-н, Львівська обл., 817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ешів, с.Лапши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3, с.Голешів, Жидачівський р-н, Львівська обл., 817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3, с.Голешів, Жидачівський р-н, Львівська обл., 817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яво, с.Пиряти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станська, 25, с.Пирятин, Жовківський р-н, Львівська обл., 803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станська, 25, с.Пирятин, Жовківський р-н, Львівська обл., 803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4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шків, с.Бучми, с.Лущи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Бишків, Жовківський р-н, Львівська обл., 803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Бишків, Жовківський р-н, Львівська обл., 803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6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бульв.Г.Сковороди, вул.В.Пачовського, вул.Героїв Небесної сотні, вул.Героїв УПА, вул.Замкова, вул.І.Мазепи, вул.І.Репіна, вул.І.Труша, вул.К.Тімірязєва, вул.М.Коперніка, вул.М.Лермонтова, вул.М.Феньвеші, вул.О.Пушкіна, вул.Перемоги, вул.Підзамче, вул.Січових Стрільців: 1–1Б, 2А–14Б; вул.Спортивна, вул.Тернопільська, пров.М.Феньвеш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4А, м.Золочів, Золочівський р-н, Львівська обл., 80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4А, м.Золочів, Золочівський р-н, Львівська обл., 80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зулі, с.Луг</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А, с.Зозулі, Золочівський р-н, Львівська обл., 807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А, с.Зозулі, Золочівський р-н, Львівська обл., 807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тули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на, 1, с.Митулин, Золочівський р-н, Львівська обл., 807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на, 1, с.Митулин, Золочівський р-н, Львівська обл., 807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иговського, вул.Винниченка, вул.Каденюка, вул.Калнишевського, вул.Мазепи: 25–35; вул.Полуботка, вул.Сахарова, просп.Грушевського: 2–8, 14–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15, м.Миколаїв, Миколаївський р-н, Львівська обл., 81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15, м.Миколаїв, Миколаївський р-н, Львівська обл., 81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оле – вул.А.Волошина, вул.братів Вільшинських, вул.В.Івасюка, вул.В.Сербина, вул.Героя Олега Ушневича, вул.Гірка, вул.І.Гонти, вул.ім.Р.Шухевича, вул.Котляревського, вул.Лісна, вул.М.Вовчка, вул.М.Черемшини, вул.М.Шашкевича, вул.Набережна, вул.Наливайка, вул.Олекси Гасина, вул.отця М.Мосори, вул.П.Калнишевського, вул.Сагайдачного, вул.Симоненка, вул.Степана Бандери, вул.Стрийська, вул.Чайківського, пров.Довбуша, майдан Незалежност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2, м.Сколе, Сколівський р-н, Львівська обл., 8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2, м.Сколе, Сколівський р-н, Львівська обл., 8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ь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31, с.Козьова, Сколівський р-н, Львівська обл., 826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31, с.Козьова, Сколівський р-н, Львівська обл., 826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мец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54, с.Климець, Сколівський р-н, Львівська обл., 826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54, с.Климець, Сколівський р-н, Львівська обл., 826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3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ликі Мости – вул.Б. Хмельницького: 4–155; вул.Базарна, вул.Берегова, вул.Бічна Купичвільська, вул.Героїв УПА, вул.Грушевського, вул.Зелена, вул.Івасюка, вул.Кримська, вул.Купичвільська, вул.Курбаса, вул.Львівська: 117А–117Б, 119, 120А–192; вул.Підкови, вул.Підлісна, вул.Рудка, вул.Січових Стрільців, вул.Сонячна, вул.Старомостівська: 64–172; вул.Терешкової, вул.Червоної Калини, вул.1 Груд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ирів – вул.Б.Хмельницького, вул.В.Великого, вул.В.Івасюка, вул.Гоголя, вул.Грушевського, вул.Добромильська, вул.Довженка, вул.Залізнична, вул.Івана Франка, вул.Коновальця, вул.Котляревського, вул.Коцюбинського, вул.Крушельницької, вул.Лисенка, вул.Миру, вул.Підгірна, вул.Сачека Володимира, вул.Симоненка, вул.Січових Стрільців, вул.Стуса, вул.Шкільна, вул.Шухевича, пл.Галиц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22, м.Хирів, Старосамбірський р-н, Львівська обл., 8206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22, м.Хирів, Старосамбірський р-н, Львівська обл., 82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В.Стефаника, вул.В.Терешкова, вул.Гайдамацька, вул.Галицька, вул.Затишна, вул.Зелена, вул.Квітнева, вул.Коліївщини, вул.Крушельницької, вул.Лелехівська, вул.Молодіжна, вул.М.Шашкевича, вул.Новицького, вул.О.Довбуша, вул.Підкови, вул.П.Тичини, вул.Романівка, вул.С.Бандери, вул.Світла, вул.Сірка І., вул.Сонячна, вул.Яворівська: 31–31 к.7, 33–35А, 37–37А, 39, 41, 43, 45 к.12, 47–47 к.10, 49; вул.Яворницького, вул.Я.Мудрого, вул.1-го Грудня, вул.24-го Серпня, пров.Я.Мудр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Академіка Богомольця, вул.Буковиця, вул.Б.Хмельницького, вул.Галіберди, вул.Георгія Бойка, вул.Гірна: 35–53; вул.Гонти, вул.Довбуша, вул.Івана Калиновича, вул.Йогана Зега, вул.Коцюбинського, вул.Крушельницької, вул.Лугова: 47–117; вул.Михайла Драгана, вул.Модрицька: 1–27 к.А, 29, 31, 33, 35, 39–41 к.А, 43–43 к.А, 45–51 к.Б, 55 к.А–57 к.А, 65 к.А, 71; вул.Озерна, вул.П.Полуботка, вул.Романа Дашкевича, вул.Сагайдачного, вул.Трускавецька: 52, 54, 56, 58, 60, 64, 66–66 к.А, 68, 70–143; вул.Тустановицька, пров.Братів Зизаніїв, пров.Вишневий, пров.Соня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скавецька, 124,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123, 127–129В, 131–4545А; вул.Головка, вул.Грабовського, вул.Гранична: 71–163; вул.Калнишевського: 116, 118–118А, 120, 122–122А, 124–126, 128, 130, 132, 140–140А, 142, 144, 146–146А, 148, 150–489; вул.Лисенка, вул.Рильського, вул.Тичи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нишевського, 175, м.Самбір, Львівська обл., 81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нишевського, 175,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1Б–59, 117, 119; вул.Генерала Кука, вул.Грінченка, вул.Заводська, вул.Івасюка, вул.Калнишевського: 1–115, 117, 119, 121, 123, 127, 129, 131, 133–139, 141, 143, 145, 147–147А, 149; вул.Крижова, вул.О.Гасина, вул.Ольжича, вул.Поперечна, вул.Шевченка: 39–39Б, 41–41Б, 49, 51–8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амбір, Львівська обл., 81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Коссака: 4–11А; вул.Лани, вул.Лесіва, вул.Львівська: 54А–54Д, 58А–58В, 60–60Г, 62–62В, 64, 68А, 70, 72, 74, 76, 78А–80, 84, 86–169; вул.Полубот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41, м.Стрий, Львівська обл., 8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41,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Ленкавського: 1–1Б, 3–3А, 5–5А; вул.Січових Стрільців: 14, 16–16Б, 18–18Б, 2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УПА, 2, м.Стрий, Львівська обл., 82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УПА, 2,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Дрогобицька: 4–6А, 8–45В; вул.Коцюбинського, вул.Крушельницької, вул.Мазепи: 2, 4, 6–6А, 8, 10; вул.Стефаника, вул.Хмельниц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12, м.Трускавець, Львівська обл., 82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12, м.Трускавець, Львівська обл., 82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улецька, вул.Зелена: 288, 290А, 292, 292А, 292Г, 294А, 294Б, 298, 298А, 298Б, 306, 327, 331, 331А, 333, 335, 337, 339, 341, 343, 345, 345А, 347, 349, 351, 351А, 351Б, 353, 355, 357, 357А, 359, 359А, 361, 363, 365, 367, 369, 371, 371А, 373, 373А, 377, 379, 381, 383; вул.Кавалерідзе І.: 5, 17–27; вул.Лірницька, вул.Межова: 4–54; вул.Перелітна, вул.Соняшник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Львівська обл., 7906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алерідзе І., 15, м.Львів, Львівська обл., 790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йдамацька, вул.Долинського Л., вул.Замарстинівська: 11, 11А, 15, 17, 19, 21, 23, 27, 31, 33, 36, 38, 47, 50, 52, 54, 58; вул.Ковалевської С., вул.Кушевича С., вул.Лемківська, вул.Лобачевського М., вул.Тесленка А., вул.Хмельницького Б.: 42, 44, 46, 48, 50А, 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шевича С., 1, м.Львів, 790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шевича С., 1, м.Львів, 79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ршавська: 73, 83–120, 123–123А, 125–135А, 137–141; вул.Винниця: 1А, 2, 2А, 3А, 7, 9, 12, 12А, 14, 16, 18, 18А, 20, 21, 22, 24, 24А, 28, 30, 32, 34, 38, 40, 40А, 42, 52, 52А, 52Б, 54, 56, 58, 60А, 60Б, 60В, 64, 66, 66А, 66Б, 66Ц, 70А, 74, 76, 76А, 78, 80, 82, 82А, 84, 86, 86А; вул.Випасова, вул.Ждахи М., вул.Загула Д., вул.Зимова, вул.Зимова горішня, вул.Зимова долішня, вул.Ланова, вул.Млинова, вул.Плужника Є., вул.Рільнича, вул.Тунель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ужника Є., 6, м.Львів, 79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ужника Є., 6, м.Львів, 79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шкова, вул.Замарстинівська: 144, 150, 166, 167А, 168, 175, 177, 178, 179, 181, 183, 185, 187, 189, 191, 191А, 193, 195, 197, 199, 201, 203, 205, 207, 209, 211, 213, 213А, 217, 223, 225, 235, 237, 239, 239А, 241, 243, 243А, 243Б, 243В, 245, 247, 247А, 249, 251, 253, 255, 255А, 265; вул.Заозерна, вул.Кругла, вул.Міртова, вул.Плющова, вул.Райніса Я., вул.Сеньковича Ф., вул.Сріблиста, вул.Уманська, вул.Хмільова, вул.Шполянська, пров.Заозерний пров., 1-й, пров.Заозерний пров., 2-й, пров.Заозерний пров., 3-й, пров.Заозерний пров., 4-й, пров.Заозерний пров., 5-й, пров.Заозерний пров., 6-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67, м.Львів, 790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67, м.Львів, 79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сока, вул.Гордієнка К., вул.Замарстинівська: 180, 182, 186, 190, 192, 194, 196, 198, 200А, 202, 204, 206, 208, 208А, 210, 216, 218, 218А, 220, 224, 224А, 226, 228, 230, 232, 234, 234А, 236, 240, 244, 244А, 252, 254, 256, 258, 258А, 260, 262, 264, 266, 268, 270; вул.Мазепи І., гетьм.: 1–3А, 5, 7–7А, 9А–9Б, 11Б; вул.Рослинна, вул.Топольна, пров.Топольний пров., 1-й, пров.Топольний пров., 2-й, пров.Топольний пров., 3-й, пров.Топольний пров., 4-й, пров.Топольний пров., 5-й, пров.Топольний пров., 6-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7, 118А, 118Б, 120, 132, 133, 133А, 134, 134А, 139, 139А, 141, 147, 147А, 149, 151А, 153, 157А; вул.Липинського В.: 13, 22, 23, 23А, 24, 25, 25А, 26, 44, 48, 48А, 50; вул.Лінкольна А.: 1–6, 11–23А; вул.Могильницького А., вул.Мурашка О., вул.Пачовського В., вул.Покутська, вул.Ржегоржа Ф., вул.Сінна, вул.Стеблиста, вул.Тена Б., вул.Торф’яна, вул.Тучапського П., вул.Шеремети 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4621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азепи І., гетьм.: 14, 16, 18, 22, 24–26; вул.Миколайчука І.: 5, 7; вул.Хвильового М.: 37, 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ильового М., 16, м.Львів, 790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ильового М., 35, м.Львів, 79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75, 81; вул.Крехів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79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79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 43–43А, 45; вул.Вершницька, вул.Винниця: 43, 43А, 108, 110, 111, 112, 113, 114, 115, 117, 118, 119, 120, 121, 122, 123, 124, 125, 126, 127, 128, 129, 130, 132, 136, 138, 140, 142, 144, 146; вул.Горобинна, вул.Диктова, вул.Досвітня, вул.Запашна, вул.Ковалика І., проф., вул.Лучкая М., вул.Парова, вул.Прихильна, вул.Розсадна,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7, 238, 239, 240, 241, 242, 243А, 244, 244А, 245, 246, 246А, 246Б, 247, 248, 250, 252, 253, 254, 255, 256, 258, 259, 259А, 261, 262, 263, 264, 267, 268, 269, 271, 271А, 272, 273, 274, 275, 276, 277, 278, 279, 281, 281А, 283, 283А, 284, 285, 285А, 287, 289, 289А, 290, 290А, 291, 292, 293, 295, 296, 297, 297А, 297Б, 297Г, 298, 298А, 299, 300, 301, 302, 303, 304, 305, 306, 307, 308, 310, 312, 314, 316, 316А, 318А, 318Б, 320 ос, 322 ос, 324, 326, 328, 328А, 330, 334 ос, 336, 338 ос, 358, 360, 37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790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790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Арктична, вул.Бірківська, вул.Бічна Арктична, вул.Бічна Бурштинова, вул.Бічна Кліматична, вул.Бурштинова, вул.Верескова, вул.Володимира Івасюка, вул.Волошкова, вул.Горобинова, вул.Далека, вул.Долинна, вул.Житня, вул.Заможня, вул.Кліматична, вул.Листяний проїзд, вул.Лісна, вул.Луговий проїзд, вул.Ожинова, вул.Підлісна, вул.Полунична, вул.Приколійова, вул.Прилуцька, вул.Проліскова, вул.Пшенична, вул.Ряснянська, вул.Ряснянський проїзд, вул.Селищна, вул.Скитницька, вул.Ставкова, вул.Сунична, вул.Теплична, вул.Тиха, вул.Чорнична, вул.Шкільна, вул.Ягід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сна, 1, смт Брюховичі, м.Львів, 794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7, смт Брюховичі, м.Львів, 794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57"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рове, с.Болгар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9Г, с.Сирове, Врадіївський р-н, Миколаївська обл., 563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9Г, с.Сирове, Врадіївський р-н, Миколаївська обл., 56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ка, с.Нововолодимир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Нововолодимирівка, Єланецький р-н, Миколаївська обл., 5553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Нововолодимирівка, Єланецький р-н, Миколаївська обл., 55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ртезіанська, вул.Гвардійська, вул.Гоголя, вул.Грушевського, вул.Ентузіастів, вул.Індустріальна, вул.Кирила Байди, вул.Леніна: 106, 108–110, 112–114, 116–116А, 118, 120–143А, 145–145А, 147–147А, 149–149А, 151, 153–169; вул.Ленінського Комсомолу, вул.Л.Комсомолу, вул.Набережна: 20, 22, 24–24А, 26, 28, 30, 32, 34, 36–36А, 38, 40, 42, 44, 46–46А, 48, 51–51А, 53А, 55, 57, 59, 61, 63, 65, 67, 69, 71, 73, 75, 77, 79, 81, 83–83Б; вул.Нахімова, вул.Пролетарська, вул.Радянська: 1–3, 5–59, 61, 63, 65, 67, 69–77; вул.Стефаника, вул.Фестивальна, вул.40 років Перемоги, пров.Гуртового, пров.Радянський, пров.Шкіль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А, смт Криве Озеро, Кривоозерський р-н, Миколаївська обл., 5510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ово-Булгаков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1А, с.Романово-Булгакове, Снігурівський р-н, Миколаївська обл., 5737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1А, с.Романово-Булгакове, Снігурівський р-н, Миколаївська обл., 573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6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лян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игадна, 14, с-ще Поляна, Снігурівський р-н, Миколаївська обл., 5732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игадна, 14, с-ще Поляна, Снігурівський р-н, Миколаївська обл., 57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42, 42Б, 44, 44А, 46, 48А, 50, 52, 52А, 54, 56, 58, 58Б, 59, 60, 61, 61А, 62, 63, 64, 65, 66, 67, 68, 69, 70, 71, 72, 73, 74, 75, 77, 79, 79А, 81, 83, 83/1, 85, 87, 89, 91, 93, 95, 97, 99, 101, 101А, 101Б, 103, 103А, 103/1, 103/2, 103/3, 103/4, 103/5, 105, 107, 109, 111, 113, 115; вул.Дмитрієва: 43–43/3, 45, 47–54А; вул.Мала Морська: 54, 55, 56, 56А, 56Б, 57, 58, 59, 60, 61, 62, 62А, 63, 64, 64А, 66, 68, 70, 72, 74, 76, 78, 80, 84, 86, 88, 88/1, 90, 92, 92А, 94, 96, 98, 100, 102, 104, 106; вул.Пролетарська: 4–22, 24–24А, 26, 28; вул.Радісна: 25–27; вул.Скороходова: 44, 44А, 45, 45А, 45/1, 47, 49, 49/2, 49/3, 51Б/1, 53, 55, 57, 57/1, 59, 61; вул.Чигрина: 31, 31/4, 33, 35, 37, 37А, 37Б; пров.1 Ковальський: 2, 4, 6, 8–8А, 10–10А; пров.2 Ковальський: 1, 3, 5, 7, 9–9/1, 11, 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8, м.Миколаїв, 54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8, м.Миколаїв, 54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А, 30, 30/1, 32, 33, 35, 35А, 37, 38, 39, 41, 41А, 43, 45, 45/1, 45/2, 47, 47А, 49, 51, 53, 55, 57; вул.Мала Морська: 34, 36, 38, 40, 40А, 42, 42А, 44, 44А, 48, 48/1, 50, 51, 52, 52А; вул.Садова: 29А; вул.Чигрина: 41, 43, 43А, 61, 63, 65, 65А, 68, 69, 69А, 70, 72, 74А, 78, 78А, 78Б, 78В, 78Г, 80, 80А, 82; вул.Чкалова: 47/3, 49, 49/1, 51, 51А, 51Б, 51/1, 53, 57, 57А, 59, 63, 65, 67, 67/1, 69, 71, 73, 75Б, 75В, 75Г, 75/1, 7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41, м.Миколаїв, 540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41,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69, 69А, 71, 71А, 72, 73, 74, 74А, 75, 76, 76А, 76/1, 77, 78, 78А, 79, 80, 80А, 81, 82, 83, 84, 84А, 85, 86, 87, 88, 88/1, 89, 89А, 90, 91, 92, 93, 94, 95, 96, 97, 98, 99, 99А, 100, 102, 104; вул.Садова: 26, 28, 34, 36, 42А; вул.Чигрина: 90, 92, 96, 106, 108, 110, 112, 114, 116, 118, 120, 120/1, 122, 124, 126, 128, 128А, 128Б, 130, 132, 134, 136, 138, 142, 144, 146, 150, 150 к.1, 150 к.2, 150 к.3, 150 к.4, 150 к.5, 150 к.6, 150 к.7, 150 к.8, 150 к.9, 150 к.10, 152, 156, 156/1, 158, 160, 162, 164, 166;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1/2, 83, 85, 87, 89, 91, 93, 95, 97, 99, 99А, 101, 103, 10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мсомольська: 59, 61, 63, 65, 67, 67/1, 67/2, 67/3, 69, 71, 73, 77, 79, 79/1, 81К, 81/4, 83, 85, 87, 87/1, 89, 91, 95, 97, 97А, 97Б, 99, 99А, 105, 109, 109/8, 111, 115, 117, 119, 119/2, 121; вул.Наскрізна, вул.Скороходова: 154, 156, 158, 160, 162, 164, 166, 168, 172, 176, 178, 180, 182; вул.Чигрина: 77, 77А, 79, 81, 83, 85, 87, 89, 91, 93, 95, 97, 99, 101, 103, 105, 107, 109, 111, 111/1, 113, 115, 117, 119, 121, 123, 125, 129, 129А, 129Б, 131А, 133, 135, 145, 147, 147А, 168, 168А, 170, 172, 174, 176, 180, 182, 184, 186, 188, 188А, 190, 192, 194, 196, 196/1, 198, 198А, 200, 202, 204,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2, 94, 96, 100, 102, 104, 104/1, 106, 108, 110, 110/1, 112, 114, 116, 118, 120, 120А, 122, 124, 126, 128, 130, 132, 134, 136, 138, 138А, 140, 142, 144, 144А, 146, 148, 150, 152, 154, 156, 158, 158/1, 160, 162, 164, 166, 168, 170, 172, 172/1, 174, 174/1; вул.4 Ялтинська, вул.5 Слобідська: 61, 63, 65, 67, 67А, 67Б, 68, 69, 71, 73, 74, 75, 76, 77, 79, 81, 82, 83, 84, 85, 86, 86А, 88, 89, 90, 92, 93, 94, 94А, 94Б, 95, 96, 97, 97А, 98, 99, 99А, 99Б, 99/2, 100, 101, 101А, 101Б, 101/3, 102, 103, 104, 105, 106, 107, 108, 108А, 109, 110, 111, 112, 113, 114, 115, 116, 117, 118, 119, 120, 121, 122, 123, 123А, 124, 124А, 124/1, 125, 125/1, 125/2, 126, 126/1, 127, 128, 129, 129/1, 130, 131, 132, 133, 133/1, 134, 134А, 135, 136, 137, 138, 139, 140, 140А, 141, 142, 143, 144, 144А, 145, 146, 147, 148, 149, 150, 151, 151А, 152, 152А, 153, 154, 154А, 155, 156, 157, 158, 159; вул.5 Ялтинська, вул.6 Ялтинська, вул.7 Ялтинська, пров.1 Ялтинський, пров.2 Ялтинський, пров.3 Ялтинський, Робітниче селище Ялт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уначарського: 11, 13, 15, 17, 19, 21, 22, 23, 24, 25, 25А, 26, 27, 27А, 28, 29, 29Б, 29/1, 30, 30А, 30В, 31, 31А, 31Б, 32, 34, 36, 36/1, 38; вул.Маршала Василевського: 30, 40, 44А, 46, 46А, 46Б, 49, 53, 53/1, 55, 55А, 57, 59, 59А; вул.Севастопольська: 159, 159/2, 161, 163, 165, 165А, 167, 169, 169А, 169А/1, 171, 173, 173А, 173/3, 175, 179, 179А, 181, 183, 185, 187, 189, 191, 197, 197А, 199, 199А, 199В, 201, 203, 205, 205А, 205/1, 207, 209, 234, 234/1, 236, 238, 240, 244, 246А, 246А/1, 246Б, 248; вул.Чигрина: 234, 236; вул.Чкалова: 189, 189А, 191, 193, 195, 196, 196/3, 198, 198/2, 198/3, 199, 200, 200/1, 200/3, 202, 203, 204А, 204/2, 205, 206, 206А, 207, 208, 208А, 209, 209/1, 209/2, 212, 212А, 212Б, 212/1, 213, 213А, 214, 214Г, 215, 215А, 215Б, 215В, 215Г, 216, 218, 220, 222, 224, 226, 228, 228/1, 228/3, 230, 232, 234, 236, 238; пров.Глух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Василевського, 42В, м.Миколаїв, 54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Василевського, 42В,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Свиридова: 7–7/1; вул.Скульптора Ізмалкова: 2–6А, 8–68; вул.1 Поздовжня, вул.10 Лінія: 2, 4, 6, 8, 10, 12, 14–14/1, 16, 18–18/2, 20, 22, 24, 26, 28, 30, 32, 34, 36–73, 75–75А, 77, 79, 81, 83, 85–85А, 87–87А, 89, 91–91/2, 93, 95, 97, 99–99/1, 101, 103–103А; вул.11 Лінія: 1–60, 62, 64, 66, 68, 70–70А, 72, 74, 76, 78, 80; вул.12 Лінія: 1–75; вул.2 Поздовжня, вул.3 Поздовжня: 1–20, 22–28; вул.4 Поздовжня: 30, 32/34, 36–69, 71, 73–83; вул.6 Поздовжня: 42–87; вул.8 Лінія: 1–50, 52, 54, 56, 58, 60, 62, 64–64/1; вул.9 Лінія: 33, 35, 37, 39–96/2, 98, 100–100А, 102; пров.Космонавтів, пров.1 Бульварний, пров.10 Лінії, пров.2 Бульварний, пров.7 Лінії, Херсонське шосе: 52, 54, 56, 58–58А, 60, 62, 64, 66, 68–68/1, 70, 72–72А, 74, 76–76/78, 80, 82, 84–84/1, 86–86/1, 88, 9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 Поздовжня, 58, м.Миколаїв, 540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 Поздовжня, 58, м.Миколаїв, 54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лодарського: 97, 99, 101, 103, 105, 107, 109, 111, 113, 115–115/2, 117–117А, 119, 121–121В, 123, 125, 127, 129, 131; вул.Кар’єрна, вул.Котельна: 100, 102–129; вул.Купорна: 66–66Б, 68, 70, 72, 74, 76, 78, 80–135; вул.Майстерська: 93–93/1, 95–95А, 97–97-99, 100–125; вул.Маршала Малиновського: 17–17/1, 19–60, 62; вул.Петровського: 38А, 40, 42, 44–44А, 46, 48–48А, 50–50/2, 52–101А; вул.Теслярська: 37, 39, 41–106А; вул.10 Воєнна: 65–74, 78–82А; вул.2 Набережна: 1, 1 (ПРИТУЛОК), 2, 3, 5, 6, 7, 7А, 8, 8/1, 9, 10, 12, 12/1, 13, 14, 15, 15А, 16, 17, 19, 20, 21, 22, 23, 23А, 25В, 27, 27А, 28, 28/1, 29, 29А, 31, 31/1, 32,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7,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іх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Оріхівка, Болградський р-н, Одеська обл., 687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Оріхівка, Болградський р-н, Одеська обл., 68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6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инка, с.Лен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Павлинка, Іванівський р-н, Одеська обл., 6724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Павлинка, Іванівський р-н, Одеська обл., 67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Олексіївка, Котовський р-н, Одеська обл., 663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Олексіївка, Котовський р-н, Одеська обл., 66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Бебеля, вул.Виноградна, вул.Гагаріна, вул.Западна, вул.Калініна, вул.Комсомольська, вул.Кооперативна, вул.Новоселів, вул.Победи, вул.Польова, вул.Садова, вул.Семашко: 19–101; вул.Степова, вул.Тімірязєва, вул.Черняховського, вул.Шевченка, вул.30 років Перемоги, вул.70 років Жовтня, пров.Комсомольський, пров.Сад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9, смт Великодолинське, Овідіопольський р-н, Одеська обл., 678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9,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вана Франка, вул.Іллічівська, вул.Іллічівська дорога, вул.Комарова, вул.Корабельна, вул.Л. Українки, вул.Лазурна, вул.Лугова, вул.Миру,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ден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10/2, лінія с/т ’Схід’ 1/1, лінія с/т Схід 11масив 2, лінія с/т "Схід" 1/2, лінія с/т Схід 12, лінія с/т "Схід" 13, лінія с/т ’Схід’ 13/2,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Аграрна, вул.Базова, вул.Комінтерна, вул.Крайня, вул.Левадна, вул.Масив 10, вул.Молодіжна, вул.Огородна, вул.Польова, вул.Проїздна, вул.Селекціонерів, вул.Сільська, вул.Сонячна, вул.Сосюри, вул.Торгова, вул.Урожайна, вул.Южна, пров.Гагар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2А, 46, 53–64, 69–101; вул.Бесарабська: 1–6, 8, 10–10А; вул.Білгород-Дністровська: 55, 59–61, 63, 65–108, 110, 112, 114, 116, 118, 120, 122, 124–126, 130, 134, 136, 138, 140, 142–144; вул.Болградська: 3, 5, 7, 9, 11, 13–17Б, 19, 21–25, 27, 29, 31, 33, 35–35А, 37, 39–43, 45–66, 68; вул.Ватутіна: 1–22, 26, 28–30; вул.Гаврила Музиченка: 52, 54, 58, 60–79, 81, 83–99; вул.Героїв Сталінграда: 58–73; вул.Гоголя: 2–40; вул.Дімітрова: 1–41, 43–43А, 45–47, 49; вул.Карла Маркса: 1–43; вул.Кишинівська: 58–93, 94; вул.Котовського: 1–47; вул.Кулікова: 1–28, 30; вул.Осипенка: 1-3–66; вул.Пушкіна: 1–35; вул.Сергія Бурлаченка: 1–9; вул.Толбухіна: 1–15; вул.Хотинська: 66–70, 72–74, 78–87, 91–143; вул.Чернишевського: 20; просп.Суворова: 43, 45, 47–53, 57–59А, 6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4А–44В, 45 к.2–46, 47–48, 49–50, 50Б–51, 53–54, 56, 58, 58А, 60, 60А–60Б, 62, 74А–74Б, 76–76 к.2; вул.Білоруська, вул.Бузкова (1-а Лінія ), вул.Вершинна, вул.Відважних, вул.Вірського, вул.Вітебська, вул.Естафетна, вул.Естонська, вул.Марії Демченко: 16–50; вул.Миколи Огренича (Дундича), вул.Місячна, вул.Омська, вул.Правди, вул.Студена, вул.Таїрова (Аграрна), вул.Танфільєва (Мічуріна), вул.Яблунева, вул.Якутська, вул.Ямська, вул.1-а Лінія Марії Демченко, вул.2-а лінія,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Амундсена, пров.Амундсена 1-й, пров.Амундсена 2-й, пров.Амундсена 3-й, пров.Естонський, пров.Каспійський, пров.Мічуріна, пров.Правд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120, м.Одеса, 6503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120, м.Одеса, 65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8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канька – вул.Гвардійська, вул.Достоєвського, вул.Енгельса, вул.Калініна, вул.Карла Маркса, вул.Крилова, вул.Кутузова, вул.Леніна: 1–33, 35–35А, 37, 39–41, 43–45, 47, 53, 55, 59–79, 81, 83, 85, 87, 89–91; вул.Лисенка, вул.Лісна, вул.Островського, вул.Полтавська, вул.Садова, вул.Свердлова, вул.Степна, вул.Тельмана, вул.Філатова, вул.Чайковського, пров.Калініна, пров.Карла Маркса, пров.Крилова, пров.Кутузова, пров.Островського, пров.Садовий, пров.Степний, пров.Тельмана, с.Прон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В, смт Диканька, Диканський р-н, Полтавська обл., 38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В, смт Диканька, Диканський р-н, Полтавська обл., 3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3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щи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 с.Гаївщина, Лохвицький р-н, Полтавська обл., 3724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 с.Гаївщина, Лохвицький р-н, Полтавська обл., 37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еміївка, с.Карпих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18, с.Вереміївка, Семенівський р-н, Полтавська обл., 382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18, с.Вереміївка, Семенівський р-н, Полтавська обл., 38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4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нівка, с.Виномин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 с.Войнівка, Чутівський р-н, Полтавська обл., 3884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 с.Войнівка, Чутівський р-н, Полтавська обл., 38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Київська: 59; вул.Миру: 11–15, 27–37; пров.Олега Кошового: 14А–14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га Кошового, 3, м.Кременчук, Полтавська обл., 396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га Кошового, 3, м.Кременчук, Полтавська обл., 39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1А–7; вул.Жовтнева: 46, 46А; вул.Театральна, вул.Яценка, пров.Глиняний, пров.Сінний, пров.1-й Театральний, пров.2-й Театральний, майдан Незалежності: 2, 4, 6, 6А, 8, 10, 10 к.Б-1, 10 к.05\1, 10А, 12, 16, 16А, 18, 18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5, м.Полтава, 360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5, м.Полтава, 36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чівка, с.Ниви-Золочівськ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 с.Золочівка, Демидівський р-н, Рівненська обл., 352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 с.Золочівка, Демидівський р-н, Рівненська обл., 35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Гетьманська, вул.Горіхова, вул.Г.Тютюнника, вул.Довбуша, вул.Донецька, вул.Дорошенка, вул.Драгоманова, вул.Енергетична, вул.І.Івасюка, вул.І.Підкови, вул.Київська, вул.Козацька, вул.Котляревського, вул.К.Савури, вул.Лисенка, вул.М.Вовчка, вул.Острізька, вул.Поліщука, вул.Промислова, вул.Саксаганського, вул.Січових Стрільців, вул.Степанська: 26–121; вул.Чайковського, вул.1 Грудня, пров.Донецький, пров.Лисенка, пров.Промисл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17,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17,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Абрикосова, вул.Бузкова, вул.Веселкова, вул.Виноградна, вул.Волинська, вул.Липова, вул.Літня, вул.Молодіжна, вул.П.Мирного, вул.Т.О.Козак, вул.Хмизопільська, вул.Я.Мудрого, просп.Кобзар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изопільська, 50,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изопільська, 50,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Жуковського: 14–39; вул.Княгині Ольги: 21–29; вул.Миколи Леонтовича: 18–49/2; вул.Приходька: 26–73; вул.Симиренка, вул.Соломії Крушельницької: 5–22, 39–43, 45–49; вул.Тернопільська: 13, 15, 17, 19, 21, 23, 25–70; вул.Турген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30, м.Рівне, 33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30, м.Рівне, 33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опілля – вул.Берегова, вул.Ватутіна, вул.Мезенівська: 58–126; вул.Механізаторів, вул.Молодіжна, вул.Набережна, вул.Слави, вул.Степна, вул.Тургенєва, вул.Шевченка, вул.Щорса, пров.Механізаторів, пров.Слав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зенівська, 79, смт Краснопілля, Краснопільський р-н, Сумська обл., 42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зенівська, 79, смт Краснопілля, Краснопільський р-н, Сумська обл., 4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тове – вул.Баштовок, вул.Берег, вул.Вишнева, вул.Г. Храпая, вул.Першотравнева, вул.Соборну, вул.Центральна, пров.Виш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10, с.Обтове, Кролевецький р-н, Сумська обл., 413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10, с.Обтове, Кролевецький р-н, Сумська обл., 4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тове – вул.Ватутіна, вул.Кінашовка, вул.Новоселівка, вул.Садова, пров.Кінашовський, пров.Шевченка, с.Губарівщина, с.Погорі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56, с.Обтове, Кролевецький р-н, Сумська обл., 413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56, с.Обтове, Кролевецький р-н, Сумська обл., 4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утинці, с.Артюхове, с.Боцманів, с.Грибаньове, с.Ніжин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6, с.Реутинці, Кролевецький р-н, Сумська обл., 4134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6, с.Реутинці, Кролевецький р-н, Сумська обл., 41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59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2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олевец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57,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бед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 с.Великі Луки, с.Грунь, с.Жовтневе, с.Олексі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ика, 3, с.Катеринівка, Лебединський р-н, Сумська обл., 422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ика, 3, с.Катеринівка, Лебединський р-н, Сумська обл., 42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н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 с.Линове, Путивльський р-н, Сумська обл., 415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 с.Линове, Путивльський р-н, Сумська обл., 41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Висока: 27; вул.Генерала Тхора: 60–99, 110, 112, 114; вул.Колективна: 45–81; вул.Лісового: 3–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Тхора, 46, м.Конотоп, Сумська обл., 41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Тхора, 46,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удівельників: 4–18, 40; вул.Вирівська: 52–64; вул.Вирівська територія заводу Мотордета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рівська, 50А, м.Конотоп, Сумська обл., 41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рівська, 50А,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Завгородня, вул.Інтернатна: 1 к.А–17; вул.Козацька, вул.Конотопських партизанів, вул.Кочемазова, вул.Механічна, вул.Набережна: 4, 10–64; вул.Петровського: 2–37 к.А; вул.Північна, вул.Поліська, вул.Різдв’яна, вул.Робітничо-Селянська: 2–20; вул.Руденка: 1–8, 10, 12–14 к.А, 16–18; вул.Санчакова, вул.Цілинна, вул.9 Січня, пров.1 Завгородньої, пров.1 Козацької, пров.1 Конотопських партизанів, пров.1 Кочемазова, пров.1 Північної, пров.1 Поліської, пров.2 Кочемазова, пров.2 Північної, пров.2 Цілинної, пров.3 Кочемазова, пров.3 Північної, пров.4 Кочемазова, пров.4 Північної, пров.5 Кочемазова, пров.5 Північної, пров.6 Кочемазова, пров.6 Північної, пров.7 Кочемазова, пров.7 Північн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нтернаціоналістів: 45 к.Б, 51 к.А; вул.Черепіна: 52–68 к.В, 72, 82 к.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Михайла Лушпи, 54, м.Суми, 40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Михайла Лушпи, 54,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16; вул.Інтернаціоналістів: 6; просп.Михайла Лушпи: 20–20 к.1, 29–29/1, 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Лушпи, 18, м.Суми, 40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Лушпи, 18,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стова, вул.Білопільський шлях, вул.Дарвіна: 1–16; вул.Кленова, вул.Комінтерну, вул.Лепехівська, вул.Нахімова: 1–10, 12, 14, 16–18; вул.Новолепехівська, вул.Щорса, пров.Запрудний, пров.Калиновий, пров.Квітковий, пров.Ромашковий, пров.Фіалковий, пров.2-й Кленовий, проїзд Дарв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пільський шлях, 9, м.Суми, 400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пільський шлях, 9, м.Суми,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удівельників, вул.Весняна, вул.Воровського, вул.Героїчна, вул.Горова, вул.Довженка, вул.Космічна, вул.Мусоргського, вул.Новоселівська, вул.Патона, вул.Підгірна, вул.Ползунова, вул.Робітниче Селище: 1, 17–20 к.1; вул.Скрябіна, вул.Тополянська, вул.Шахтарська, вул.Ярова, вул.1-ша Залізнична, вул.2-га Заводська, вул.2-га Залізнична, вул.3-тя Заводська, пров.Будівельників, пров.Воровського, пров.Героїчний, пров.Тополянський, пров.1-й Заводський, пров.2-й Заводський, пров.3-й Заводський, проїзд Горовий, проїзд Довженка, просп.Курський: 1–5, 7–11, 13–13 к.А, 15–17, 19–23; тупик Лісопи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янська, 28, м.Суми, 40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янська, 28,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2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юхи – вул.Бойкова, вул.Валєнтого, вул.Вітринка, вул.Каспрова, вул.Качайова, вул.Клебанівка, вул.Малярчукова, вул.Прусова, вул.Тринькова, вул.Центральна: 122, 124, 130, 132–134, 136, 138–140, 142–267; вул.Шевченка, с.Заберізк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2, с.Конюхи, Козівський р-н, Тернопільська обл., 4761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2, с.Конюхи, Козівський р-н, Тернопільська обл., 47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Г.Гордасевич, вул.Петлюри, вул.107 Кременецької Дивізії</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07 Кременецької Дивізії, 5, м.Кременець, Тернопільська обл., 4700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07 Кременецької Дивізії, 5,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Григорія Коссака, вул.Зелена, вул.Надрічна, вул.Нова, вул.Підлісна, вул.Р.Шухевича, вул.Січових Стрільців: 30, 37–106, гурт. в/ч; вул.Тиха, вул.Ф.Маковського, пров.Нової, пров.Січових Стрільців</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51А, м.Теребовля, Теребовлянський р-н, Тернопільська обл., 481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51А,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ережанська: 43–59; вул.Лучаківського: 1–2, 4, 8–8А; вул.С. Будного: 28–32Б; вул.Степова: 53, 55–55Б, 57, 59, 64–70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7, м.Тернопіль, 4602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7,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ордуляка, вул.Вертепна, вул.Галицька: 4–28, 30–32, 34; вул.Городна, вул.Дубовецька, вул.Заміська, вул.Збаразька: 2, 4; вул.Квітова, вул.М. Лисенка, вул.Над Яром, вул.Північна, пров.Галицьк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Лисенка, 8, м.Тернопіль, 4600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Лисенка, 8, м.Тернопіль, 46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6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родівська: 50–54А; вул.Д. Лук’янович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 Лук’яновича, 1, м.Тернопіль, 4602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 Лук’яновича, 1,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Вигнанська, вул.Залізнична: 1–51, 53, 55, 57–57А, 59; вул.Замкова, вул.Леопольда Левицького, вул.Мистецька, вул.Надрічна, вул.Олени Теліги, вул.Проїзна, вул.Стрімка, вул.Фредеріка Шопена, вул.Фредеріка Шопена бічна, вул.Чортківська, вул.Ясна, пров.Фредеріка Шопен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47"/>
        <w:gridCol w:w="3352"/>
        <w:gridCol w:w="36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2</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в’яги – в’їзд Кооперативний, в’їзд Півненко, в’їзд Поштовий, вул.Гагаріна, вул.Заводська, вул.Залізнична, вул.Космічна, вул.Леніна: 1–67, 69, 71, 73; вул.Лермонтова, вул.Молодіжна, вул.Полтавська, вул.Польова, вул.Поштова: 1–63, 65, 67, 69, 71, 73; вул.Привокзальна, вул.Пушкіна, вул.Радгоспна, вул.Садова, вул.Харківська: 1–50, 52, 54, 56, 58; пров.Залізничний, пров.Леніна, пров.Лермонтова, пров.Полтавський, пров.Поштовий, пров.Пушкіна, пров.Садовий, тупик Лермонтова, с.Журавл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мт Ков’яги, Валківський р-н, Харківська обл., 6302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мт Ков’яги, Валківський р-н, Харківська обл., 6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75</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 с.Ганнопілля, с.Гарбуз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59, с.Петропавлівка, Вовчанський р-н, Харківська обл., 6254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59, с.Петропавлівка, Вовчанський р-н, Харківська обл., 62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в.Червоний Запорожець, вул.Агеєнка/Пролетарська, вул.Агеєнка/Український, вул.Базарна: 9, 15–34; вул.Безлюдна, вул.Безлюдна/пров. Дунайський, вул.Горького: 72, 74, 76, 78, 80, 84, 86–185; вул.Горького/Петровського, вул.Горького/пров.Горького, вул.Горького/пров.Яровий, вул.Дмитрівська, вул.Дунайська, вул.Запорізька Набережна, вул.Зелений Гай, вул.Казакевича, вул.Казакевича/в’їзд Казакевича, вул.Казакевича/пров.Кривчачів, вул.Казакевича/пров.Садовий, вул.Колгоспна, вул.Комінтерна/пров.1 Травня, вул.Комсомольська, вул.Мала Гончарівка, вул.Мала Гончарівка/пров.Яровий, вул.Орджонікідзе: 7, 17, 23, 27, 29; вул.Орджонікідзе/в’їзд Новий Світ, вул.Парківська: 27, 29, 31, 33–76; вул.Парківська/пров.2-ї П’ятирічки, вул.Петровського, вул.Петровського/Комсомольська, вул.Петровського/пров.Горького, вул.Польова, вул.Проїжджа, вул.Пролетарська, вул.Свердлова/Чернишевського, вул.Свердлова/Шевченка, вул.Сумська, вул.Холодна Горка, вул.Холодна Горка/Казакевича, вул.Червоний Запорожець, вул.Червоний Запорожець/Пролетарський, вул.Червоний Лан, вул.Червоний Лан/Подольський, вул.Червоний Лан/пров.Червоний Лан, вул.Червоноармійська, вул.Чернишевського, вул.Шевченка, вул.1 Травня, вул.1 Травня/пров.Польовий, вул.1 Травня/Проїжджа, пров.Горького, пров.Дунайський, пров.Зелений Гай, пров.Зміївський, пров.Карла Лібкнехта, пров.Колгоспний, пров.Кривчачів, пров.Лиманський, пров.Новий Світ, пров.Парківський, пров.Подольський, пров.Польовий, пров.Правди, пров.Правди/Дмитрівська, пров.Проїжджий, пров.Пролетарський, пров.Пролетарський/Пролетарська, пров.Родніковий, пров.Рози Люксембург, пров.Садовий, пров.Сергіївський, пров.Український, пров.Червоний Запорожець, пров.Червоний Лан, пров.Червоноармійський, пров.Чернишевського, пров.Яровий, пров.1 Травня, пров.2-ї П’ятиріч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Пушкіна, вул.Базарна: 4–6, 12; вул.Валківська, вул.Ветеринарна, вул.Горького: 1–69, 73, 75, 77, 79, 81–83, 85; вул.Горького/Жовтнева, вул.Горького/Заїзжа, вул.Горького/пров.Базарний,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Орджонікідзе: 4–6, 8–16, 20, 24, 28, 30; вул.Папаніна, вул.Папаніна/Жовтнева, вул.Парківська: 2–26, 28, 30, 32; вул.Парківська/Орджонікідзе, вул.Пушкіна, вул.Пушкіна/вул.Валківська, вул.Радянська: 10–50, 54, 58, 60–62; вул.Радянська/Ветеринарна, вул.Радянська/Горького,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Ворошилова/вул.Папаніна/вул.Пушкіна,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1</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ртема, в'їзд Гоголя, в'їзд Жовтневий, в'їзд Кооперативний, в'їзд Новопроложний, в'їзд Чехова, вул.Артема, вул.Гоголя, вул.Гоголя/Пушкіна, вул.Жовтнева, вул.Жовтнева/в’їзд Жовтневий, вул.Кооперативна, вул.Леніна: 75, 77, 79, 81–224, 226, 228–228А, 230–232, 236–238; вул.Леніна/Жовтнева, вул.Лісна, вул.Ломоносова, вул.Лугова, вул.Маяковського, вул.Нова, вул.Новопроложна, вул.Новопроложна/Лісова, вул.Оксамитна, вул.Подольська, вул.Сонячна, вул.Степова, вул.Східна, вул.Щорса, вул.1-го Травня, пров.Артема, пров.Вишневий, пров.Жовтневий, пров.Комсомольський, пров.Короленка, пров.Короленко/вул.Жовтнева, пров.Ломоносова, пров.Луговий, пров.Новопроложний, пров.Радгоспний, пров.Садовий, пров.1-го Травня, пров.1-го Травня/пров.Вишневий, просп.маршала Кон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смт Солоницівка, Дергачівський р-н, Харківська обл., 6237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Елітна, вул.Жовтнева, вул.Зелена, вул.Зоряна, вул.Козацька/пров.Козацький, вул.Колективістів, вул.Лісна, вул.Лозовеньківська, вул.Миру, вул.Місячна нижня, вул.Надберегова, вул.Нова, вул.Новоселівка, вул.Озерна, вул.Перемоги, вул.Перспективна, вул.Подільска, вул.Променева, вул.Пушкіна, вул.Санаторна, вул.Світла, вул.Соборна Україна, вул.Сонячна, вул.Суворова, вул.Тельмана, вул.Флоринка, вул.Харківська, вул.Хрещатик, вул.Чапаєва, вул.Червона Україна, вул.Черкаської Слави, вул.1 Травня, вул.50 років СРСР, пров.Зоряний, Білгородське шос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63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8</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не, с.Орчи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школа, с.Орчик, Зачепилівський р-н, Харківська обл., 6443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школа, с.Орчик, Зачепилівський р-н, Харківська обл., 64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4</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Миколаївська с/р), с.Копані, с.Литовщина, с.Мар’ївка, с.Олексіївка, с.Под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ека Алтаузена, 2, с.Миколаївка, Лозівський р-н, Харківська обл., 6467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ека Алтаузена, 2, с.Миколаївка, Лозівський р-н, Харківська обл., 646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4</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Артема, в’їзд Веселий, в’їзд Український, вул.Айвазовського, вул.Артема, вул.Весела, вул.Височанська, вул.Єсеніна, вул.Жовтнева, вул.Зелена, вул.Квіткова, вул.Красіна: 21; вул.Кримська, вул.Лісова, вул.Ощепкова: 3, 5; вул.Польова, вул.Прудова, вул.Садова, вул.Театральна: 1–3Б, 5–5А, 10–32; вул.Українська: 4, 6, 8–10А, 12, 14, 16–16/1, 20, 22, 24–24/2, 26, 28, 30/5, 32–161; вул.Фрунзе: 11, 36/6–52А, 58; вул.Шевченка, вул.8-го Березня, пров.Артема, пров.Веселий, пров.Жовтневий, пров.Зелений, пров.Зеленогайський, пров.Ново Жовтневий, пров.Ново-Український, пров.Південний, пров.Підгірний, пров.Польовий, пров.Садовий, пров.Український, тупик Весел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смт Високий, Харківський р-н, Харківська обл., 6246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смт Високий, Харківський р-н, Харківська обл., 62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5</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Луначарського, вул.Комінтерна: 1–2А, 4–62, 68–68Б, 72, 74, 76, 82А; вул.Комсомольська, вул.Кооперативна: 1–46, 48, 50, 52, 56; вул.Красіна: 1–19, 22; вул.Луначарського: 1–70; вул.Набережна, вул.Підлісна: 1–25, 27–27/3, 29, 31, 33–35, 37–37/2; вул.Р.Люксембург, вул.Театральна: 4, 6; вул.Українська: 2–3А, 5, 7, 11, 13–13А, 15, 19, 21, 23, 25, 27, 29, 31; вул.Фрунзе: 1–10А, 14–34/3, 56; вул.1-го Травня: 3–31; пров.Кооперативний, пров.Підліс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7, смт Високий, Харківський р-н, Харківська обл., 6245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7,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6</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Кооперативний, в’їзд Луговий, в’їзд Новий, в’їзд Харківський, в’їзд 1-й Некрасова, вул.Будьонного, вул.Відпочинку, вул.Гагаріна, вул.Громадянська, вул.Двухгірна, вул.Кооперативна: 47, 49, 51, 55/2, 57–80; вул.Крайня, вул.Крупської: 1–36/64; вул.Леніна: 3–44, 47/44, 49А; вул.Лугова, вул.Миколаєва, вул.Московська, вул.Некрасова, вул.Нова, вул.Ощепкова: 4, 6–50В; вул.Перемоги, вул.Підлісна: 26, 28, 30, 32, 36, 38–49; вул.Продольна, вул.Пшенички, вул.Руднєва, вул.Спортивна: 2–26, 28, 32, 34; вул.Тиха, вул.Тітова, вул.Харківська, вул.Ш.Руставелі, вул.1-го Травня: 34–66; пров.Гагаріна, пров.Громадянський, пров.Московський, пров.Некрасова, пров.Низовий, пров.Новий, пров.Перемоги, пров.Пшенички, пров.Руднєва, пров.Сімферопольський, пров.Тихий, пров.Тітова, пров.Харківський, пров.Ш.Руставел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2, смт Високий, Харківський р-н, Харківська обл., 6245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2,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8</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Гайдара, в’їзд Громадянський, в’їзд Колгоспний, в’їзд Комінтерна, в’їзд Кооперативний, в’їзд Куйбишева, в’їзд Озерний, в’їзд Островського, в’їзд Папаніна, в’їзд Петровського, в’їзд Пісочинський, в’їзд Чайковського, в’їзд Челюскіна, в’їзд Шевченко, вул.Б.Хмельницького, вул.Київська, вул.Колгоспна, вул.Кооперативна, вул.Куйбишева, вул.Леніна: 71, 73–109; вул.Олімпійська, вул.Пісочинська, вул.Поштова, вул.Радянська, вул.Робоча, вул.Сонячна, вул.Транспортна: 1/158, 9, 13, 21, 27/1, 29–29/2, 31–43, 45, 53, 55, 57–59, 61, 63/2, 65, 152; вул.Чапаєва: 2–11/1, 13, 15, 17; вул.Шевченка, вул.1-го Травня, пров.Гайдара, пров.Комінтерна, пров.Пролетарський, пров.Радянський, пров.Чапа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ишневий, в’їзд Грибоєдова, в’їзд Кірова, в’їзд Лермонтова, в’їзд Нагорний, в’їзд Садовий, в’їзд Самойлова, в’їзд Транспортний, вул.Будівельників: 9–15; вул.Височанська, вул.Інженерна, вул.Квіткова, вул.Кірова, вул.Курганна, вул.Курортна, вул.Лікарняна, вул.Лугова, вул.Нагірна, вул.Новоолешківська, вул.Озерна, вул.Пирогова, вул.Просвіти, вул.Р. Люксембург, вул.Садова, вул.Садове товариство «Санро», вул.Санаторна, вул.Світла, вул.Транспортна: 2–8Б, 10–12, 16–18, 22–26, 28, 30, 44/5, 46–50, 54, 56; вул.Южанська, вул.Ясна, пров.Вільний, пров.Вузький, пров.Кірова, пров.Нагірний: 2–6, 8–10, 14–34А; пров.Пирогова, пров.Санаторний, тупик Нагірний, с.Олеш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0</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ерезівський, в'їзд Вишневий, в'їзд Гвардійський, в'їзд Громадянський, в'їзд Залізничний, в'їзд Івана Багряного, в'їзд Колонський, в'їзд Курчатова, в'їзд Мереф’янський, в'їзд Панфілова, в'їзд Тихий, в'їзд Транспортний, в'їзд Фісака, вул.Вишнева, вул.Гвардії-генерала Гавенка Л.А.: 3, 5, 7, 9, 11–11Б, 13, 15, 17–17/10, 19–19А, 21/30, 23, 25, 27, 29, 31, 33/44, 35, 37–37Б, 39–52; вул.Гвардійська, вул.Громадянська, вул.Залізнична, вул.Заможня, вул.Івана Багряного, вул.Лозівська, вул.Мереф’янська, вул.Олега Кошового, вул.Фісака, вул.Фурманова, вул.Чудновського, пров.Вишневий, пров.Громадянський, пров.Заможний, пров.Колонський, пров.Лозівський, пров.Фестивальний, пров.Фіса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м.Люботин, Харківська обл., 6243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4</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хсарова: 13А–15, 16, 19, 23–25; просп.Людвіга Свободи: 2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двіга Свободи, 42Б, м.Харків, 6120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двіга Свободи, 42Б, м.Харків, 61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1</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оряний, вул.Академіка Павлова: 323А, 327, 329, 331; вул.Винниченка, вул.Женченка, вул.Жигаріна, вул.Костьольна, вул.Кричевського, вул.Манченківська, вул.Молодогвардійська, вул.Осикова, вул.Потапенка, вул.Проліскова, вул.Ромашова Бориса, вул.Сучасна, вул.Теплична, вул.Хвильового, вул.Ялинова, пров.Дубініна, пров.Кричевського, пров.Островського, пров.Панаса Мирного, пров.Проліс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арма Корка, 46, м.Харків, 6118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арма Корка, 46, м.Харків, 611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3</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51–71; в’їзд Верстатний 3-й, в’їзд Верстатний 4-й, в’їзд Зеленодільський, в’їзд Івана Каркача, в’їзд Луї Пастера 1-й, в’їзд Луї Пастера 2-й, в’їзд Луї Пастера 3-й, в’їзд Луї Пастера 4-й, вул.Верстатна: 2, 4, 6, 8, 10, 12, 14, 16, 18, 20, 22, 24, 26, 28, 30, 32, 34, 36–38/62, 42, 44, 46, 48, 50, 52, 54, 56, 58–58А, 62, 64, 66, 68–70, 72–74, 76, 78/80; вул.Луї Пастера: 177–185, 236–269; вул.Манагарова, вул.Молодіжна: 208–264, 266; вул.Плиткова: 82, 84, 86, 88, 90, 92–93, 96, 98, 102–156/2; вул.Пономаренківська: 55, 57, 59–117; вул.Фасадна, вул.Шумілова, пров.Верстатний: 30–62; пров.Луї Пастера, проїзд Зеленодільський 1-й, проїзд Зеленодільський 2-й, проїзд Зеленодільський 3-й, проїзд Зеленодільський 5-й, проїзд Зеленодільський 6-й, проїзд Івана Каркача, проїзд Неманський 1-й, проїзд Неманський 2-й, проїзд Неманський 3-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Івана Каркача, 22А, м.Харків, 6110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Івана Каркача, 22А, м.Харків, 6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82</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Грицевця: 3, 5; вул.Велика Кільцева: 4–1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ільцева, 12, м.Харків, 6114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ільцева, 12, м.Харків, 61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3</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резнева, вул.Велико-Бурлуцька, вул.Дробицька, вул.Заїки, вул.Затишнянська, вул.Комунальна, вул.Новицька, вул.Ново-Румянцівська, вул.Орджонікідзе, вул.Ріякінська, вул.Румянцівська, вул.Саблєва, вул.Тиха, вул.Хотомлянська, вул.Червонюка, вул.Шиллінгера, пров.Заїки, пров.Новицький, пров.Румянцівський, пров.Саблєва, пров.Садівницький, пров.Червоноармійський, пров.Шиллінгера, проїзд Затишнянський, майдан Заї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Румянцівська, 18, м.Харків</w:t>
            </w:r>
            <w:r>
              <w:rPr>
                <w:color w:val="000000"/>
                <w:lang w:val="uk-UA"/>
              </w:rPr>
              <w:t>, 6102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Румянцівська,18, м.Харків</w:t>
            </w:r>
            <w:r>
              <w:rPr>
                <w:color w:val="000000"/>
                <w:lang w:val="uk-UA"/>
              </w:rPr>
              <w:t>, 61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31588, у зв’язку з чим позицію щодо цієї виборчої дільниці виключити;</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цьке – вул.Вишнева, вул.Горького, вул.Жовтнева: 41–43, 45, 49, 51, 59–199; вул.Комарова: 39–85; вул.Миру, вул.Молодіжна, вул.Набережна, вул.Першотравнева: 41–41А, 43, 45–47, 49, 51–51А, 53–55, 57А, 59, 61, 63А–110; вул.Польова, вул.Свободи, вул.Українська, вул.Чехова, вул.Чкалова: 5, 17, 19, 21, 23; вул.Шевченко: 120, 122, 126–247; вул.8Березня: 42, 44, 46, 48–99; пров.Заводський, пров.Залізничне містечко, пров.Зелений, пров.Козацький, пров.Матросова, пров.Степовий: 33–67А; пров.292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6, смт Козацьке, Бериславський р-н, Херсонська обл., 743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6, смт Козацьке, Бериславський р-н, Херсонська обл., 743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цьке – вул.Видриганів, вул.Гагаріна, вул.Жовтнева: 2–40А, 44, 46–48, 50, 52–54; вул.Залізнична, вул.Комарова: 15–34; вул.Маяковського, вул.Нова, вул.Першотравнева: 1–40, 42, 44, 48–48А, 50А, 52, 56, 58, 60, 62; вул.Садова, вул.Соборна, вул.Степова, вул.Чкалова: 6–16, 18, 20, 22, 24–30; вул.Шевченко: 7–119, 121, 123–125А; вул.8Березня: 1–41, 43, 45, 47; пров.Дніпровський, пров.Залізничний, пров.Миру, пров.Новий, пров.Північний, пров.Проїзд вулиці Нової, пров.Садовий, пров.Степовий: 1–30; пров.Шевченко, пров.Яруж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9, смт Козацьке, Бериславський р-н, Херсонська обл., 743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9, смт Козацьке, Бериславський р-н, Херсонська обл., 743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8, смт Мирне, Каланчацький р-н, Херсонська обл., 758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8, смт Мирне, Каланчацький р-н, Херсонська обл., 758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8, с.Миколаївка, Скадовський р-н, Херсонська обл., 757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8, с.Миколаївка, Скадовський р-н, Херсонська обл., 757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4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7, с.Улянівка, Скадовський р-н, Херсонська обл., 757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7, с.Улянівка, Скадовський р-н, Херсонська обл., 757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Белінського, вул.Берегова, вул.Герцена, вул.Громової, вул.Декабристів, вул.Земнухова, вул.З.Космодем’янської: 31, 33, 35, 37, 39, 41, 43, 45, 47, 49–76; вул.Космонавтів, вул.Кошового, вул.Кутузова, вул.Лермонтова, вул.Мелітопольська: 7, 9–9А, 11, 15, 17, 19, 23, 32, 34, 40, 42–44, 46, 48–48А, 50–50А, 54–54А, 56, 62–62Б, 64–66Б, 68–68А; вул.Невського, вул.Островського, вул.Піонерська, вул.П.Морозова: 1–2, 3, 5–13, 15, 17–74; вул.Радіщева: 56, 58–108; вул.Суворова, вул.Тюленіна, вул.Чайковського, вул.Чернишевського, вул.21 Партз’їзду, пров.П.Мороз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10А,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10А,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Горького, вул.Енгельса, вул.Енгельса-Пушкіна, вул.Золіна: 3В–7Г, 12, 16, 20, 22, 24, 26, 28, 34, 36, 38, 40, 42, 44, 46, 48, 50, 52, 54; вул.Калініна, вул.К.Маркса: 1–67, 69; вул.К.Цеткін, вул.Мелітопольська: 27, 29–29А, 31–31А, 33, 35, 37–39, 41, 45, 47, 49, 74, 76, 78, 80, 82–88, 90, 92, 94–94А, 96, 98, 100, 102, 104, 106, 110, 112, 114, 116–118, 122; вул.Набережна: 1; вул.Осипенко: 1–33, 35; вул.Пархоменко: 1–35, 37, 41–41А; вул.Петровського, вул.Портова, вул.Пушкіна: 1–66, 68, 72–78; вул.Чапаєва, вул.Шевченка, пров.Порт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25,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25,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Блюхера: 10–127; вул.Д.Любарської, вул.Ейдемана: 2–30, 32, 34–34А, 36, 38–40; вул.Жигаліної, вул.Комінтерна, вул.Комунарів, вул.Ливарна, вул.Набережна: 35–41; вул.О.Ліфінцева, вул.Осетрова: 1–40, 42, 44, 46, 48–48А, 50, 52; вул.Осипових, вул.Пушкіна: 113, 117–121, 123, 125, 129, 131, 133–220А; вул.Тургенева, вул.Фрунзе, вул.19 Партз’їзду, вул.9 Січня: 1; пров.Колгоспний, пров.Комінтерна, пров.Ливарний, пров.Фрунз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фінцева, 1,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фінцева, 1,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су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інтерна, 52, с.Корсунка, м.Нова Каховка, Херсонська обл., 749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інтерна, 52, с.Корсунка, м.Нова Каховка, Херсонська обл., 749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дмірала Макарова: 95–197; вул.Бурзі: 3, 5–5Б, 7А, 9–9А, 11–11А, 13–13А, 15, 17, 19, 21, 23, 25, 27, 33–33А, 37, 39–39А, 41–41А, 43–43А, 45–45Б, 47–47А, 49, 51–51А, 53–53Б, 55–55В, 57А–57/20, 59А, 61А, 63–63А, 65–67А, 69–69А, 71–81/16; вул.Донецька: 70, 72, 74, 76, 78, 80, 82, 84–86, 88, 90, 92, 94, 96, 98–205; вул.Запорізька: 131, 133, 135, 137, 139–185; вул.Островського, вул.Полтавська: 44–46, 48, 50–52, 56, 58/94, 60–88, 90–104/21; вул.Приозерна, вул.Пролетарська: 108–108В; вул.Силікатне селище, вул.Цюрупинська: 86А–100Б; вул.Штурвальна: 3–15; пров.Будівельний, пров.Весняний, пров.Цюрупинський, пров.Які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ктична: 6, 8–20; вул.Войкова: 12–14, 16, 18, 20, 22, 24–24/2, 26, 30, 32, 34, 36, 38, 40А, 42, 44, 46; вул.Комкова: 57А–57/28, 59–70, 72, 74, 76–76В; вул.Котляревського: 62, 64–64/3, 68, 70–70/31, 74–76; вул.Лугова: 55–61; вул.Робоча: 70, 72, 74, 76, 76А, 78, 78А, 80, 80А, 109, 109Д, 111, 111Б, 113, 113А, 113Е; вул.Рози Люксембург: 10–11В; вул.Садова: 11А–17, 24, 26, 28, 30, 32–32А, 38–38А, 40–40А, 42; вул.Яружна: 5–32А, 34–36/67, 38–40, 42, 44, 46–46А; пров.2-ий Аркти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3, м.Херсон, 73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3,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2А–2Г, 4, 6, 8, 10, 12–12А, 14, 16, 18, 20, 22–22А, 24–24А, 26–26Б, 28–32, 34–36А, 38–38А, 40–40А, 42–42А/2, 44А, 46/19, 48, 50, 52, 54, 56–56А, 58–58А, 60, 62, 64–64/102, 68, 70, 88–104А; вул.Докучаєва: 15–17; вул.Ілліча: 103; вул.Полтавська: 89; вул.Сєрова, вул.Старий УкрНДІЗЗ, вул.Фонтанна: 100–152; вул.Штурвальна: 16–26; пров.Танкерний, пров.1-ий Вірьовчин, пров.2-ий Вірьовчин, пров.3-ій Вірьовчин, пров.4-ий Вірьовчин, пров.5-ий Вірьовчин, пров.6-ий Вірьовчин, пров.7-ий Вірьовчин, пров.8-ий Вірьовч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 м.Херсон, 73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125/65, 127–192; вул.Бегми: 37/178–126А; вул.Безродного: 62, 72/79–142/80; вул.Блюхера: 135–203; вул.Бойка: 123/41–187; вул.Вінера: 65–122/98; вул.Гридасова: 65–122; вул.Дровникова: 125/47, 127–192/50; вул.Королюка: 135–204/56; вул.Космічна: 39–118; вул.Литвинова: 128–191/60; вул.Некрасова: 154, 156–158, 160, 162, 164, 166–168, 170, 172, 174–176/38, 178/37, 180–180А, 182, 184, 186, 188, 190, 192, 194, 196, 198, 200–200/28, 202, 204–206, 208, 210, 212–212А, 214, 216, 218, 220, 224/38–228, 230–232; вул.Нестерова: 45–47/125, 53/133, 57, 59/129, 63, 69–69/1, 81–81А, 83/71–87, 91–173А; вул.Ракетна: 40–108/141; вул.Т.Левицького: 66, 68, 70–141/84; вул.11 Північна: 65, 67–138; вул.12 Північна: 22, 71–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44, м.Херсон, 73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44, м.Херсон, 73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Залізнична, вул.Карла Маркса, вул.Куйбишева, вул.Ломоносова, вул.Паризької Комуни: 44–100; вул.Прорізна, вул.Тітова, вул.Чапаєва, пров.Залізничний, пров.Чапаєва, с.Закіт</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9Г, смт Білогір’я, Білогірський р-н, Хмельницька обл., 30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9Г,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ньківці – вул.Гагаріна, вул.Жовтнева, вул.Заводська, вул.Заславська: 1–16, 53; вул.Котляревського, вул.Леонтовича, вул.Лозова, вул.Л.Українки, вул.Мічуріна, вул.Набережна, вул.Некрасова, вул.Островського, вул.Першотравнева: 1–18; вул.Піонерська, вул.Сагайдачного, вул.Садова, вул.Свободи: 1–8, 10; вул.Соборної України, вул.Чкал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славська, 9, смт Віньківці, Віньковецький р-н, Хмельницька обл., 32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славська, 9, смт Віньківці, Віньковецький р-н, Хмельницька обл., 3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Ватутіна, вул.Зелена, вул.Інтернаціональна, вул.Кармалюка, вул.Промислова, вул.Радісна, вул.Світлична, вул.Слов’янська, пров.Промисловий, пров.Трудовий, тупик ж/д будки: 1190КМ;</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 м.Деражня, Деражнянський р-н, Хмельницька обл., 32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урівці, с.Забрід</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Щурівці, Ізяславський р-н, Хмельницька обл., 3036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Щурівці, Ізяславський р-н, Хмельницька обл., 30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цен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 с.Гриценки, Красилівський р-н, Хмельницька обл., 3101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 с.Гриценки, Красилівський р-н, Хмельницька обл., 3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 – вул.Героїв Майдану, вул.Дружна, вул.Зарічна, вул.Івана Франка, вул.Лесі Українки, вул.Лісова, вул.Мирна, вул.Молодіжна, вул.Незалежності, вул.Польова, вул.Щорса, пров.Колгоспний, пров.Річ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лгоспний, 23, с.Кузьмин, Красилівський р-н, Хмельницька обл., 3104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лгоспний, 23, с.Кузьмин, Красилівський р-н, Хмельницька обл., 3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8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 – вул.Б.Хмельницького, вул.Гагаріна, вул.Зарічанська, вул.Колгоспна, вул.Набережна, вул.Садова, вул.Свободи, вул.Тиха, вул.Центральна, вул.Шевченка, вул.Шкіль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узьмин, Красилівський р-н, Хмельницька обл., 3104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узьмин, Красилівський р-н, Хмельницька обл., 3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тин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0, с.Митинці, Красилівський р-н, Хмельницька обл., 3106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0, с.Митинці, Красилівський р-н, Хмельницька обл., 31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ьків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Б, с.Хотьківці, Красилівський р-н, Хмельницька обл., 3106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Б, с.Хотьківці, Красилівський р-н, Хмельницька обл., 31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Будівельників, вул.Виноградна, вул.Вільна, вул.В’ячеслава Чорновола, вул.Гагаріна: 36–36А, 38, 41–109; вул.Горького: 2, 4–10; вул.Дружби, вул.Зелена, вул.Івана Богуна, вул.Калинова, вул.Карпатська, вул.Квітнева, вул.Кленова, вул.Котовського, вул.Малинова, вул.Південна, вул.Подільська: 7–11, 19, 29, 31–35, 37–45; вул.Православна, вул.Пушкіна, вул.Соборна, вул.Спортивна, вул.Стара Поштова, вул.Українська: 1–30, 32–36; вул.Українських Козаків, вул.Юності: 1–27; вул.Яблунева, вул.1-го Травня, пров.Зелений, пров.Калиновий, пров.Карпатський, пров.Південний, пров.Піонерський, пров.Пушкіна, пров.Український, пров.1-го Травня, с.Каскада – вул.Ватутіна, вул.Гагаріна, вул.Котовського, вул.Коцюбинського, вул.Лермонтова, вул.Лесі Українки, вул.Пушк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Нова ушиця,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Нова ушиця,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ітковського, вул.Гвардійська, вул.Героїв Майдану, вул.Київська: 22–23, 27, 29, 31, 33, 35, 37; вул.Кіма, вул.Комарова, вул.Кутузова, вул.Л.Українки: 2–30, 32, 34, 36, 38–40 к.Б, 42, 46, 48, 50, 54, 56–58, 60, 62, 64–64 к.А, 70, 74, 78, 80, 84, 86–88, 92–106; вул.Мануїльського, вул.Новорічна, вул.Орджонікідзе, вул.Суворова: 20–40 к.Б; вул.Чехова, вул.Ш.Алейхема, пров.Мануїль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опіл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Вишнопіль, Старокостянтинівський р-н, Хмельницька обл., 311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Вишнопіль, Старокостянтинівський р-н, Хмельницька обл., 31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піл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Адампіль, Старосинявський р-н, Хмельницька обл., 3141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Адампіль, Старосинявський р-н, Хмельницька обл., 31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812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ців – вул.Б.Хмельницького, вул.Вишнева, вул.Гагаріна, вул.Дружби, вул.З.Космодем’янської, вул.І.Богуна, вул.Ільченка, вул.Квіткова, вул.Козацька, вул.Лермонтова, вул.Миру, вул.Набережна, вул.О.Кошового, вул.Партизанська, вул.Починка, вул.Свободи, вул.Тітова, вул.Травнева, вул.Українська, вул.Центральна, вул.Чкалова, вул.Шевченка, вул.Шкільна, пров.Миру, пров.Набережний, пров.Свободи, пров.Український, пров.Центра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2, смт Гриців, Шепетівський р-н, Хмельницька обл., 3045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2, смт Гриців, Шепетівський р-н, Хмельницька обл., 30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ців – вул.Білка, вул.В.Котика, вул.Володимирська, вул.В.Терешкової, вул.Гаревського, вул.Горанська, вул.Заводська, вул.Корчагіна, вул.Лісна, вул.Ломоносова, вул.Матросова, вул.Незалежності, вул.Островського, вул.Польова, вул.Пушкіна, вул.Садова, вул.Сонячна, вул.Суворова, вул.Широка, пров.Терешкової, Лісництв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3, смт Гриців, Шепетівський р-н, Хмельницька обл., 3045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3, смт Гриців, Шепетівський р-н, Хмельницька обл., 30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удівельників, вул.Затонського, вул.Максимчука: 3, 7; вул.Маршала Харченка: 2 к.А–2 к.Б, 30–62; вул.Фрунзе: 1 к.А–2, 4, 5 к.А–6, 8, 10, 12–14 к.А; пров.Будівельників, пров.Крайній, пров.Степ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9,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1 к.А–6; просп.Курчатова: 1; просп.Незалежності: 9; в/ч № 304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Івана Мічуріна, вул.Князів Сангушків: 1–65, 67, 69, 71–73, 75, 77, 79, 81, 83, 85, 87, 89–91, 93, 95, 97–99, 101, 103, 105, 107; вул.Миколи Амосова, вул.Олександра Пушкіна, вул.Пилипа Орлика, пров.Івана Мічуріна, пров.Князів Сангушків, пров.Пилипа Орли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Сангушків, 8А,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Сангушків, 8А,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6814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вут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32,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Жванецька: 1–14/1, 16, 18, 20, 22–24; вул.Кам’янецька: 81, 83–83/2, 85–85/1, 87–97; вул.Короленка: 4–25, 27–27/2, 29; вул.Лікарняна, вул.Молодої Гвардії, вул.Сковороди: 2–14/1; пров.Рєп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тутіна: 16/1, 18–18/1, 20, 22, 24; вул.Гастелло: 2–4, 6/1; вул.Козацька: 2/34–2/34(в/чА1538), 44/1, 46, 48/1, 50, 52–52/2, 54–56/3, 61А–61/3, 63–87; вул.Толбух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бухіна, 5,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бухіна, 5,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тутіна: 1–15, 17, 19, 21, 23–23/1, 25–181; вул.Козацька: 1–2, 3–44А, 45, 47–48, 49, 51, 53; вул.Кошевого, вул.Красовського: 2/3; вул.Пересипкіна, вул.Суворова, вул.Франка: 11А–17/1, 19–25, 31, 33–33/3, 35–35/1, 37–43; вул.Черняховського, пров.Болотний, пров.Ватутіна, пров.Іподромний, пров.Козацький, пров.Кошевого, пров.Суворова, пров.Франка: 3, 5; проїзд Іподромний, проїзд Козацький, проїзд Сувор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сипкіна, 5,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сипкіна, 5,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рнізонна: 2, 6, 8; вул.Довженка: 5–7/1; вул.Народної Вол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урчатова: 68–88; вул.Північна: 113/1; пров.П’яскор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повська, 12,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повська, 12,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олоді Ковальчука, вул.Комарова, вул.Косецька, вул.Лісова, вул.Новоградська, вул.Одухи, вул.Партизанська, вул.Петрова, вул.Руслана Мазунова, вул.Фурманова, вул.Чапаєва: 2, 4, 6–6 к.А, 8–10, 12–14, 83–161; вул.Чехова, пров.Косецький, пров.Лісовий, пров.Одухи, пров.Партизанський, пров.Разіна, пров.Чехова, шосе Новоград-Волинське, 115 км</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Новоград-Волинське, 30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Новоград-Волинське, 30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 вул.Степана Бандери: 23, 25–27 к.А, 29, 33, 35, 37–37 к.А, 39, 41, 43, 45, 49, 51, 53, 55, 57–114; вул.Трудова, вул.Українська: 37, 39, 41, 43, 45, 47, 49, 51, 53, 55, 57–59, 61–63, 65, 78–108; вул.Черняховського, пров.Гвардійський, пров.Данила Галицького, пров.Достоєвського, пров.Симона Петлюри, просп.Миру: 7, 9–13, 1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59,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5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огдана Хмельницького, вул.Валентина Драчука, вул.Валі Котика: 2–84, 86, 88, 90–90 к.А, 92, 94, 98, 104, 106–106 к.А, 108–110; вул.Длужнєвського, вул.Лермонтова: 1–2 к.А; вул.Некрасова: 2–64; вул.Островського: 26; вул.Чкалова: 22, 28–86; вул.8-го Березня, пров.Богдана Хмельницького, пров.Валентина Драчука, пров.Длужнєвського, пров.Лермонтова, пров.Тупіковий, просп.Миру: 40, 42, 44–46, 48–5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оїв Небесної Сотні: 21–50; вул.Гончарова: 45, 47, 49–51, 53, 57–96; вул.Жухрая, вул.Ігоря Балди, вул.Сергія Оврашка: 20, 22, 24, 26, 28, 31–42, 44–58; вул.Чкалова: 1–21, 23; пров.Героїв Небесної Сотні, пров.Чкал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34,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34,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681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Шепетівка"</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олодарського, вул.Воровського, вул.Галана, вул.Гоголя, вул.Гулака-Артемовського: 1–51, 54–55, 59–59А; вул.Далекосхідна, вул.Комунарська, вул.Миру: 1–53, 57–61; вул.Панфілова, вул.Сеченова, вул.Чапаєва: 3–53, 55–59, 63–67, 69, 71–71А, 73, 77, 79; вул.9 Січня, пров.Воровського, пров.Гоголя, пров.Кутузова, пров.Лісний, пров.Панфі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м.Городище, Городищенський р-н, Черкаська обл., 19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даш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125, с.Гордашівка, Тальнівський р-н, Черкаська обл., 2043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125, с.Гордашівка, Тальнівський р-н, Черкаська обл., 20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66, с.Заліське, Тальнівський р-н, Черкаська обл., 204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66, с.Заліське, Тальнівський р-н, Черкаська обл., 20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гедзи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А, с.Легедзине, Тальнівський р-н, Черкаська обл., 204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В, с.Легедзине, Тальнівський р-н, Черкаська обл., 20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шур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 с.Мошурів, Тальнівський р-н, Черкаська обл., 204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 с.Мошурів, Тальнівський р-н, Черкаська обл., 2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8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опрії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Онопріївка, Тальнівський р-н, Черкаська обл., 204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Онопріївка, Тальнівський р-н, Черкаська обл., 20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ляки, с.Павлівка Друг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А, с.Павлівка Друга, Тальнівський р-н, Черкаська обл., 204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А, с.Павлівка Друга, Тальнівський р-н, Черкаська обл., 20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В, с.Романівка, Тальнівський р-н, Черкаська обл., 204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Г, с.Романівка, Тальнівський р-н, Черкаська обл., 20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атутіна, вул.Гагаріна: 1–108, 112–112А, 114, 116–118, 122, 124, 126, 128; вул.Героїв Майдану, вул.Дружби, вул.Єдності, вул.Комарова, вул.Ломоносова, вул.Мошляка: 27–29, 31–111А; вул.Незалежності: 1–131, 133, 135, 137, 141, 143, 145, 147–149, 151–153, 157А, 159, 163–177, 179–179А, 181, 183, 185, 187, 189; вул.Соборності, вул.Тичини, вул.Чмиренка: 95–181, 191–193, 201, 203, 205; вул.50-річчя Визволення села, пров.Гагаріна, пров.Новий, пров.У.Громово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Франка, вул.Ірдинська, вул.Конєва, вул.Л.Українки, вул.Менделєєва, вул.Мічуріна, вул.Мошляка: 1–26, 30; вул.Незалежності: 132, 134, 136, 138, 142, 144, 146, 150, 154–156, 158, 160, 178, 180, 182, 184–184А, 186, 188, 190–241, 249,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А–119; вул.Атамановського, вул.Вишнева, вул.Героїв Чорнобиля, вул.Залізнична, вул.Захисників Вітчизни, вул.Козацька, вул.Кутузова, вул.Лісова, вул.Михайла Грушевського, вул.Незалежності: 246–248, 250–258А, 260, 262, 264, 266, 268, 270, 272–276, 278–278Б, 280, 282–282А, 284–286, 288, 326, 333–449; вул.Партизанської слави, вул.Пушкіна, вул.Садова, вул.Чкалова, пров.Андрія Бідана, пров.Гоголя, пров.Кутузова, пров.Михайла Грушевського, пров.Чкалова, с-ще Бас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шни – вул.Вишнева, вул.Вільшанська, вул.Дробиша, вул.Жовтнева, вул.Зелена, вул.Кооперативна, вул.Космонавтів, вул.Котовського, вул.Максима Преснякова, вул.Марченка, вул.Партизанська, вул.Першотравнева, вул.Піонерська, вул.П.Оніщенка, вул.Пугачова, вул.Савченка, вул.Садова, вул.Ткаліча, вул.Червоноармійська, вул.Шаповала, вул.Шкільна, вул.40 років Перемоги, пров.Поштовий, спуск Вільша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енка, 39, с.Мошни, Черкаський р-н, Черкаська обл., 196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енка, 39, с.Мошни, Черкаський р-н, Черкаська обл., 19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ратів Шапранів, вул.Вербна: 12–49; вул.Гайдара, вул.Генерал-майора Момота: 50–97; вул.Героїв Прикордонників, вул.Героїв Чорнобиля: 17–56; вул.Глінки, вул.Гоголя, вул.Грушевського, вул.Дмитра Гордійчука, вул.Довженка, вул.Дружби, вул.Затишна, вул.Зелена, вул.Козацька, вул.Коцюбинського, вул.Маклакова, вул.Остапа Вишні, вул.Павла Чубинського, вул.Першотравнева, вул.Покровська, вул.Польова, вул.Прапорщика Гречаного, вул.Пушкіна: 51–126; вул.Різдвяна, вул.Сагайдачного, вул.Симоненка, вул.Франка, вул.Чайковського, вул.Черкаська, вул.Чигирина: 64–161/1; вул.Шраменка: 78–172; вул.50-річчя Визволення, вул.62-ї Дивізі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ерезнева, вул.Василя Стуса, вул.Вербна: 1–11; вул.Гагаріна, вул.Генерал-майора Момота: 1/1–49; вул.Героїв Чорнобиля: 1–16/1; вул.Гетьмана Мазепи, вул.Зоряна, вул.Ковпака, вул.Комарова, вул.Котляревського, вул.Лесі Українки, вул.Ломоносова, вул.Матері Гагаріна, вул.Матросова, вул.Мічуріна, вул.Небесної Сотні, вул.Незалежності: 231–253; вул.Піщана, вул.П.Мирного, вул.Пушкіна: 2–50/1; вул.Рильського, вул.Садова, вул.Святоіллінська, вул.Симиренка, вул.Старшини Єпіфанова, вул.Сухомлинського, вул.Чехова, вул.Чигирина: 3–61; вул.Шевченка, вул.Шкільна, вул.Шраменка: 1–77; вул.5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раменка, 53, с.Руська Поляна, Черкаський р-н, Черкаська обл., 19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раменка, 53, с.Руська Поляна, Черкаський р-н, Черкаська обл., 1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огдана Хмельницького, вул.Вані Босенка, вул.Ватутіна, вул.Вербицького, вул.Вишнева, вул.В’ячеслава Чорновола, вул.Гончара, вул.Гуляєва, вул.Дейнеки, вул.Клюєва, вул.Корнійчука, вул.Лісова, вул.Майора Вінніченка, вул.Майора Зайцева, вул.Майора Петріва, вул.Молодіжна, вул.Незалежності: 1–227; вул.Пальохи, вул.Пилипа Орлика, вул.Святотроїцька, вул.Сонячна, вул.Соснова, вул.Суворова, вул.Тараскова, вул.Тичини, вул.Тургенєва, вул.Урожайна, вул.Хутірська, вул.40-річчя Перемоги, пров.Газети’Правда’, Щорса, дитячий санаторі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9, с.Руська Поляна, Черкаський р-н, Черкаська обл., 19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9, с.Руська Поляна, Черкаський р-н, Черкаська обл., 1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52, 54–56, 58–120; вул.Горького, вул.Замкова: 67, 71–73, 75, 77, 79, 81, 83–125, 127, 129, 131–133, 135, 137; вул.Кірова: 2–44, 46, 50, 52–54, 56, 58, 60, 62, 64–66, 68, 72, 74, 76, 78–78А, 80, 82, 84–84А, 86, 88, 90, 92, 94, 96; вул.Козацька: 3, 5, 7, 9, 11, 13, 15, 17, 19, 21, 23, 25, 27, 29, 31, 37, 41, 43, 45, 47–49, 51, 53; вул.Куйбишева: 1–69, 70А–75, 77–82А; вул.Павла Антоненка, вул.Паризької Комуни: 34А, 36, 38, 40–119, 121–121А, 123–123А, 125; вул.Петра Дорошенка: 65–133, 135, 137, 139, 141, 143, 145–145А; вул.Піонерська: 2А, 4–4А, 6–6А, 12–14, 16–16А, 18, 24–28, 30, 32–32А, 38–40, 42–44А, 50–82; вул.Привокзальна, вул.Пушкіна: 52, 54, 56, 58–62; вул.Чапаєва: 1–61, 63; вул.Чкалова: 3–13, 17–45; вул.Щорса, вул.1Травня, пров.Вишневий, пров.Гоголя, пров.Золотаренка, пров.Івана Франка, пров.Карла Маркса, пров.Коцюбинського, пров.Кошового, пров.Молодогвардійців, пров.Перемоги, пров.Фрунзе, пров.60-річчя СРСР</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86, м.Чигирин, Чигиринський р-н, Черкаська обл., 209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86,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урімка – вул.Жовтнева, вул.Заводська, вул.Зелена, вул.Леніна: 61–97; вул.Молодіж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1, с.Велика Бурімка, Чорнобаївський р-н, Черкаська обл., 199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1, с.Велика Бурімка, Чорнобаївський р-н, Черкаська обл., 19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Андреєва, вул.Артема: 110, 117–173; вул.Блюхера, вул.Леніна: 71–77, 79, 81–83, 87, 89, 91, 93–95, 97, 99–101, 109, 115; вул.Маяковського, вул.Мікояна, вул.Нахімова, вул.Рафінадний бульвар, вул.Рози Люксембург, вул.Федорова: 106, 108, 110, 112, 114, 116, 118, 120–120А, 122, 124, 126, 127А–206; вул.Чернишевського, пров.Миколи Аркаса, пров.Нахімова, пров.Ольги Павловсько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20, м.Сміла, Черкаська обл., 207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20, м.Сміла, Черкаська обл., 20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Артема, вул.Богдана Хмельницького, вул.Будьонного, вул.Дружби, вул.Звенигородська, вул.Одеська, вул.Першотравнева, вул.Південна: 3–30; вул.Піщана, вул.Раскової, вул.Річна, вул.Таращанська, вул.Ширшова, пров.Артема, пров.Богдана Хмельницького, пров.Ірчана, пров.Мікояна, пров.Одеський, пров.Першотравневий, пров.Південний, пров.Річний, пров.Таращанський, пров.Ширшова, пров.2-й Таращан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30, м.Умань, Черкаська обл., 20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30,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Берегова, вул.Богдана Хмельницького: 23–52; вул.Гагаріна, вул.Горького, вул.Київська, вул.Л.Кобилиці, вул.Л.Українки, вул.М.Емінеску: 1–7, 10–33; вул.Молодіжна: 1–10, 11–45; вул.Мостова: 8–11; вул.Новоселицька, вул.Приміська, вул.Припрутська, вул.Червоноармійська, вул.Шевченка, вул.Штефана Великого, вул.Щорса, вул.28 червня, пров.пров. 3 Шевченка, пров.Чагорський, пров.1 Горького, пров.1 Молодіжний, пров.1 Шевченка, пров.2 Горького, пров.2 Молодіжний, пров.2 Шевченка, пров.3 Гор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пужин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Репужинці, Заставнівський р-н, Чернівецька обл., 594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Репужинці, Заставнівський р-н, Чернівецька обл., 59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ещати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А, с.Хрещатик, Заставнівський р-н, Чернівецька обл., 594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А, с.Хрещатик, Заставнівський р-н, Чернівецька обл., 59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159; вул.Горіхова, вул.Г.Сковороди, вул.Джерельна, вул.Дубинська, вул.Є.Гакмана, вул.Жасмінна, вул.Затишна, вул.Зелена, вул.Зоря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Мрія, вул.Нікітіна, вул.О.Пчілки, вул.Проліскова, вул.П.Сагайдачного, вул.П.Тичини, вул.Річкова, вул.Свободи, вул.Смерекова, вул.Солов’їна, вул.Спортивна, вул.Степана Бандери, вул.Степов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Київський, пров.Миру, пров.Річковий, пров.Чернівецький, пров.Чкалова, пров.1-й Б.Хмельницького, пров.1-й Володимира Великого, пров.1-й Горіховий, пров.1-й Кохановського, пров.1-й Миру,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 с.Годил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Васильєва: 1–26, 28; вул.Воронянського, вул.Галкіна, вул.Горького: 1–30; вул.Данила Галицького, вул.Дудніченка: 16–36; вул.Івана Франка, вул.Кишинівська, вул.Кліща: 52, 54–54А, 56, 58, 62, 64, 66, 68, 70, 72, 78, 82–84; вул.Лук’яна Кобилиці, вул.Незалежності, вул.Олімпійська: 42, 44, 46–48, 50, 52–82; вул.Рильського, вул.Сагайдачного, вул.Салтанчука, вул.Свято-Покровська: 51А, 57А, 67–69, 71, 73–75, 104–134;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пров.2-й Чужбинського, Кордон Лісництв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Новодністров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ністровськ – вул.мікрорайон Сонячний: 1, 2–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НЗО "Школа мистецтв", мікрорайон "Сонячний" буд. 3, к.А, м.Новодністровськ, Чернівецька обл., 602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НЗО "Школа мистецтв", мікрорайон "Сонячний" буд. 3, к.А, м.Новодністровськ, Чернівецька обл., 6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Хмельницького, вул.Гайки, вул.Глінки, вул.Грушевського, вул.Дачна, вул.Куйбишева, вул.Кутузова, вул.Ломоносова, вул.Мічуріна, вул.Петровського, вул.Прикордонна, вул.Промислова, вул.Робітнича, вул.Рокосовського, вул.Суворова, вул.Щорса, вул.8-Березня, вул.9-Вересня, пров.Б.Хмельницького, пров.Мічуріна, пров.Петровського, пров.Прикордонний, пров.1 Ломоносова, пров.1 Робітничий, пров.1 8-Березня, пров.1 9-Вересня, пров.2 Ломоносова, пров.2 Робітничий, пров.2 8-Березня, пров.2 9-Вересня, пров.3 9-Верес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 м.Бахмач, Бахмацький р-н, Чернігівська обл., 165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3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с.Бужанка, с.Черешеньки, с.Чорня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А, с.Вишеньки, Коропський р-н, Чернігівська обл., 1623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А, с.Вишеньки, Коропський р-н, Чернігівська обл., 16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боти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13, с.Риботин, Коропський р-н, Чернігівська обл., 162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13, с.Риботин, Коропськи р-н, Чернігівська обл., 16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л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0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імайлівка, с.Будищ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 с.Дрімайлівка, Куликівський р-н, Чернігівська обл., 163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 с.Дрімайлівка, Куликівський р-н, Чернігівська обл., 16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74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8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луцька центральна районн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98,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 жовтня 2015 року № 3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5373"/>
        <w:gridCol w:w="3889"/>
        <w:gridCol w:w="388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13</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лосіївська: 3, 5; вул.Ковельська, пров.Керамічний, пров.Полоцький, пров.Ремісничий, просп.Голосіївський: 17–19; просп.Науки: 4–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1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лковника Потєхіна: 12–14; пров.Сільськогосподарський, просп.Голосіївський: 97–97А, 99, 101, 103–10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ільськогосподарський, 2, м.Київ, 030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ільськогосподарський, 2, м.Київ, 03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1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Оборони, вул.Полковника Потєхіна: 2–8; просп.Голосіївський: 89, 9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Оборони, 6, м.Київ, 031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Оборони, 6,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3</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Бубнова: 6/6, 8, 10, 12 к.1–13; вул.Васильківська: 11/11–15/14; вул.Ломоносова: 4, 8; просп.Голосіївський: 82–88, 9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9, м.Київ, 030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9,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4</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Бубнова: 3–5, 7, 9, 11/8; вул.Бурмистенка: 9/10–13; вул.Ломоносова: 5 к.1–7; вул.Михайла Стельмаха: 5; просп.Голосіївський: 92/1–9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Бубнова, 4, м.Київ, 030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Бубнова, 4,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3–8/9; просп.Голосіївський: 98/2, 100/2, 102/1, 106/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рмистенка, 4, м.Київ, 030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рмистенка, 4,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і Дубініна: 1–8; вул.Ломоносова: 21/14–22/15; пров.Василя Жуковського: 3 к.1–8/17; пров.Коломийський: 3/1–10, 12; просп.Голосіївський: 108 к.2–11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9, м.Київ, 031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9,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9</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1 к.2; вул.Сєченова, просп.Голосіївський: 114 к.1–114 к.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1</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47 к.1–49 к.3; просп.Голосіївський: 116А–120 к.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118Б, м.Київ, 031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118Б,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2</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51–55; просп.Голосіївський: 122 к.1–150Г;</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120В, м.Київ, 031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120В,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Деміївський, просп.Голосіївський: 30А–62; просп.Червонозоряний: 134А, 136А, 138, 140, 150/162 (150) к.2, 152А, 156, 19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36, м.Київ, 0303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36,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олосіївський: 5–15Б;</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8</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ктора Забіли, вул.Голосіївська: 4, 6–10, 14–18; просп.Голосіївський: 21–2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9</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міївська: 35–45А; просп.Голосіївський: 68, 74А;</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іївська, 33, м.Київ, 030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іївська, 33,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Бубнова: 16; вул.Деміївська: 45Б–59; вул.Михайла Стельмаха: 14–22; просп.Голосіївський: 70 к.2–7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12, м.Київ, 030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12,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5</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3–26/26; вул.Велика Васильківська: 24, 24/1, 26, 26А, 28, 30, 30А, 30Б, 30В, 32А, 32Б, 36, 38, 40, 42, 42А, 44, 46, 48, 48/18, 48/52; вул.Льва Толстого: 1, 5, 5А, 5А/1; вул.Саксаганського: 20, 22, 22А, 22В, 24, 26/26, 28, 30, 30А, 30Б, 30В, 32, 33/35, 36, 36А, 37, 38Б, 40, 41А, 41В, 43, 43Б, 45, 51; вул.Тарасівська: 1Б;</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4/6, м.Київ, 0100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4/6,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28–72; вул.Велика Васильківська: 52, 54, 56, 58, 66, 68, 72, 76, 76А, 76Б, 80, 82, 84, 86, 88, 90, 92, 94, 102; вул.Ділова (Димитрова): 9А, 11, 13, 22; вул.Жилянська: 5Б, 5/60, 7, 7А, 7Б, 7В, 9В, 14, 30А, 30/32, 34; вул.Івана Федорова: 10, 12, 26; вул.Саксаганського: 25, 27, 27А, 27Б, 29, 31; вул.Ямська, пров.Фізкультури</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78, м.Київ, 031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7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8</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84–102, 104–106; вул.Велика Васильківська: 106, 108, 110, 112; вул.Володимиро-Либідська, вул.Казимира Малевича (Боженка): 37-41–53/30; вул.Лабораторна: 14, 15, 26А, 28, 33/3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130, м.Київ, 031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130,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9</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110–140; вул.Богунська, вул.Велика Васильківська: 114, 116; вул.Волзька, вул.Казимира Малевича (Боженка): 83; вул.Кіровоградська: 2, 8, 12А, 47; вул.Кочубеївська, вул.Профінтерну, вул.Псковська, вул.Тельмана, пров.Богунський, пров.Волзький, пров.Кіровоградський, пров.Профінтерну, пров.Псков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130, м.Київ, 031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130,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155–170-172; вул.Казимира Малевича (Боженка): 107–11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128, м.Київ, 031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12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1</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103–103А, 150–154; вул.Велика Васильківська: 118, 120, 122, 124, 124А, 126, 130, 132, 134, 136; вул.Тверська: 1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128, м.Київ, 031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12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адресу закладу чи установи виборчої дільниці № 80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084</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10</w:t>
            </w:r>
          </w:p>
        </w:tc>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олосіївський, 59Б,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стянтина Ареф’єва, вул.Лугова-7, вул.Малоземельна, вул.Маслівка, вул.Осокорська, вул.Підлипка, вул.Садова-105, вул.Садова-118А, вул.Садова-137, вул.Садова-160, вул.Садова-165, вул.Садова-192, вул.Садова-45, вул.Садова-48, вул.Садова-52, вул.Садова-56, вул.Садова-61, вул.Садова-66, вул.Садова-77, вул.Садова-81, вул.Трускавецька, пров.Іжевський, пров.Осокор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5А; вул.Казанська, вул.Кирилівська: 146, 152, 168, 170, 172; вул.Куренівська, вул.Марко Вовчка, вул.Резервна, пл.Петропавлівська, пров.Куренів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64, м.Київ, 0407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64,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7/9; вул.Кирилівська: 14/18, 15, 20, 24А, 24Б, 26/2, 30/5; вул.Костянтинівська: 27–46-52, 53, 55, 57; вул.Оболонська: 4–13-15; вул.Щекавицька: 7/10; вул.Юрківська: 2-6/3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ирилівська: 31Б, 31В, 34-38; вул.Костянтинівська: 51, 54, 56, 59/5–63/12; вул.Межигірська: 57/17–59, 63; вул.Нижньоюрківська, вул.Оленівська: 8–16; вул.Юрківська: 8/12–18; пров.Мильний, пров.Цимлян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9-21, м.Київ, 0408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9-21,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3</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ирилівська: 110, 116, 116А, 118, 118/2, 124; вул.Новокостянтинівська, вул.Олексія Терьохіна, вул.Тульчинська</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ьчинська, 5, м.Київ, 0408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ьчинська, 5,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4</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ирилівська: 85/87, 85/87А, 89, 99, 99/1 к.1, 99/1 к.2, 99/1 к.3, 103А, 109А, 109/2, 122/1, 126/2; вул.Олени Теліги: 49, 51, 53, 55, 57; вул.Петропавлівська: 17А–21, 23, 25, 27–35, 37, 39–39А, 41А, 43, 45, 47А, 51; пров.Лютнев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05, м.Київ, 0407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05,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5</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харівська: 1–3А, 10; вул.Кирилівська: 109Б, 109В/1, 111, 115/3; вул.Копилівська: 2–2Б; вул.Петропавлівська: 11, 13/8, 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23, м.Київ, 0407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23,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харівська: 14; вул.Кирилівська: 115/1, 115/2, 117, 119/1, 121/2; вул.Копилівська: 10А–31; вул.Петропавлівська: 6; вул.Рилєєва: 7/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17, м.Київ, 0407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117,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8</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ндарська, вул.Кирилівська: 123, 127, 127А, 129, 129А, 131; вул.Копилівська: 65–67, 67Б–69А; вул.Сирецька: 32–32/2; пров.Бондар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Кальвільна, вул.Кукурудзяна, вул.Маршала Гречка: 10, 12–18Б; вул.Порічкова, вул.Стеценка: 20, 24, 26, 28, 28 к.65, 30, лінія 3 к.37, 30, лінія 2 к.68, 30, лінія 9 к.72, 32, 34, 36, 38, 40, 4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ирилівська: 2/9; вул.Костянтинівська: 10–25; вул.Межигірська: 22–32; вул.Нижній Вал: 19/21–23; вул.Щекавицька: 21; вул.Ярославська: 10–21, 29, 31, 35/35; пров.Ярослав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4</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0–81, 85, 87, 97–99/13; вул.Герасименка Костянтина, вул.Жовтнева (Катеринівка), вул.Котельникова Михайла: 80–111/2; вул.Чалого Михайла, вул.Шепетівська, шосе Брест-Литовське, Київське лісництво, 105 квартал, Київське лісництво, 111 квартал, Київське лісництво, 112 квартал, Київське лісництво, 19 квартал, Київське лісництво, 87 квартал, Київське лісництво, 88 квартал, Святошинське лісництво, 127 квартал, Святошинське лісництво, 131 квартал, Святошинське лісництво, 19 кварта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8</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лібіна: 5–6А; вул.Чистяківська: 2, 6/1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0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type w:val="nextPage"/>
      <w:pgSz w:orient="landscape" w:w="16838" w:h="11906"/>
      <w:pgMar w:left="566" w:right="566" w:gutter="0" w:header="0" w:top="56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59:00Z</dcterms:created>
  <dc:creator/>
  <dc:description/>
  <cp:keywords/>
  <dc:language>en-US</dc:language>
  <cp:lastModifiedBy>Kornijchuk</cp:lastModifiedBy>
  <cp:lastPrinted>2015-10-02T16:35:00Z</cp:lastPrinted>
  <dcterms:modified xsi:type="dcterms:W3CDTF">2015-10-15T07:01:00Z</dcterms:modified>
  <cp:revision>10</cp:revision>
  <dc:subject/>
  <dc:title/>
</cp:coreProperties>
</file>