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943225" cy="878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322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35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 xml:space="preserve">наказом Міністерства аграрної </w:t>
                                          <w:br/>
                                          <w:t>політики України</w:t>
                                          <w:br/>
                                          <w:t>16.07.2003  № 242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1.75pt;height:69.2pt;mso-wrap-distance-left:2.25pt;mso-wrap-distance-right:0pt;mso-wrap-distance-top:0pt;mso-wrap-distance-bottom:0pt;margin-top:0pt;mso-position-vertical:center;mso-position-vertical-relative:text;margin-left:283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5"/>
                            </w:tblGrid>
                            <w:tr>
                              <w:trPr/>
                              <w:tc>
                                <w:tcPr>
                                  <w:tcW w:w="463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 xml:space="preserve">наказом Міністерства аграрної </w:t>
                                    <w:br/>
                                    <w:t>політики України</w:t>
                                    <w:br/>
                                    <w:t>16.07.2003  № 242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ind w:left="8100" w:hanging="0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Форма № 6-в</w:t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05"/>
      </w:tblGrid>
      <w:tr>
        <w:trPr/>
        <w:tc>
          <w:tcPr>
            <w:tcW w:w="415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0" w:name="12357"/>
            <w:bookmarkStart w:id="1" w:name="5464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1105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2" w:name="12358"/>
                  <w:bookmarkEnd w:id="2"/>
                  <w:r>
                    <w:rPr>
                      <w:lang w:val="uk-UA"/>
                    </w:rPr>
                    <w:t>Код 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3" w:name="12359"/>
                  <w:bookmarkEnd w:id="3"/>
                  <w:r>
                    <w:rPr>
                      <w:lang w:val="uk-UA"/>
                    </w:rPr>
                    <w:t>  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4" w:name="12360"/>
                  <w:bookmarkEnd w:id="4"/>
                  <w:r>
                    <w:rPr>
                      <w:lang w:val="uk-UA"/>
                    </w:rPr>
                    <w:t>  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5" w:name="12361"/>
                  <w:bookmarkEnd w:id="5"/>
                  <w:r>
                    <w:rPr>
                      <w:lang w:val="uk-UA"/>
                    </w:rPr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" w:name="12362"/>
            <w:bookmarkEnd w:id="6"/>
            <w:r>
              <w:rPr>
                <w:lang w:val="uk-UA"/>
              </w:rPr>
              <w:t>Господарство ___________________  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" w:name="12363"/>
            <w:bookmarkEnd w:id="7"/>
            <w:r>
              <w:rPr>
                <w:lang w:val="uk-UA"/>
              </w:rPr>
              <w:t>Район _________________________ 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" w:name="12364"/>
            <w:bookmarkEnd w:id="8"/>
            <w:r>
              <w:rPr>
                <w:lang w:val="uk-UA"/>
              </w:rPr>
              <w:t>Область ________________________  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3"/>
        <w:jc w:val="center"/>
        <w:rPr/>
      </w:pPr>
      <w:bookmarkStart w:id="9" w:name="5467"/>
      <w:bookmarkEnd w:id="9"/>
      <w:r>
        <w:rPr>
          <w:color w:val="000000"/>
          <w:lang w:val="uk-UA"/>
        </w:rPr>
        <w:t xml:space="preserve">ЗВЕДЕНА ВІДОМІСТЬ </w:t>
        <w:br/>
        <w:t>результатів бонітування овець за 20__ рік</w:t>
        <w:br/>
        <w:t>(крім смушкових порід)</w:t>
      </w:r>
    </w:p>
    <w:p>
      <w:pPr>
        <w:pStyle w:val="Heading3"/>
        <w:jc w:val="center"/>
        <w:rPr>
          <w:color w:val="000000"/>
          <w:lang w:val="uk-UA"/>
        </w:rPr>
      </w:pPr>
      <w:bookmarkStart w:id="10" w:name="5468"/>
      <w:bookmarkEnd w:id="10"/>
      <w:r>
        <w:rPr>
          <w:color w:val="000000"/>
          <w:lang w:val="uk-UA"/>
        </w:rPr>
        <w:t>Акт № __ від "___" ____________ 20__ року</w:t>
      </w:r>
    </w:p>
    <w:p>
      <w:pPr>
        <w:pStyle w:val="Style14"/>
        <w:rPr/>
      </w:pPr>
      <w:bookmarkStart w:id="11" w:name="5469"/>
      <w:bookmarkEnd w:id="11"/>
      <w:r>
        <w:rPr>
          <w:color w:val="000000"/>
          <w:sz w:val="27"/>
          <w:szCs w:val="27"/>
          <w:lang w:val="uk-UA"/>
        </w:rPr>
        <w:t>Комісія у складі: керівник господарства (власник) _______________________________</w:t>
      </w:r>
    </w:p>
    <w:p>
      <w:pPr>
        <w:pStyle w:val="Style14"/>
        <w:rPr/>
      </w:pPr>
      <w:bookmarkStart w:id="12" w:name="5470"/>
      <w:bookmarkEnd w:id="12"/>
      <w:r>
        <w:rPr>
          <w:color w:val="000000"/>
          <w:sz w:val="27"/>
          <w:szCs w:val="27"/>
          <w:lang w:val="uk-UA"/>
        </w:rPr>
        <w:t>Члени комісії ______________________________________________________________</w:t>
        <w:br/>
      </w:r>
      <w:r>
        <w:rPr>
          <w:color w:val="000000"/>
          <w:sz w:val="20"/>
          <w:szCs w:val="20"/>
          <w:lang w:val="uk-UA"/>
        </w:rPr>
        <w:t>                                                                           (посада, прізвище, ім'я, по батькові)</w:t>
        <w:br/>
      </w:r>
      <w:r>
        <w:rPr>
          <w:color w:val="000000"/>
          <w:sz w:val="27"/>
          <w:szCs w:val="27"/>
          <w:lang w:val="uk-UA"/>
        </w:rPr>
        <w:t>__________________________________________________________________________</w:t>
        <w:br/>
        <w:t>__________________________________________________________________________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13" w:name="5471"/>
      <w:bookmarkEnd w:id="13"/>
      <w:r>
        <w:rPr>
          <w:color w:val="000000"/>
          <w:sz w:val="27"/>
          <w:szCs w:val="27"/>
          <w:lang w:val="uk-UA"/>
        </w:rPr>
        <w:t>склала цей акт про те, що з "___" ____________ до "___" ____________ 20__ року бонітером __________________ проведено бонітування овець.</w:t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color w:val="000000"/>
          <w:sz w:val="27"/>
          <w:szCs w:val="27"/>
          <w:lang w:val="uk-UA"/>
        </w:rPr>
      </w:pPr>
      <w:bookmarkStart w:id="14" w:name="846070"/>
      <w:bookmarkEnd w:id="14"/>
      <w:r>
        <w:rPr>
          <w:color w:val="000000"/>
          <w:sz w:val="27"/>
          <w:szCs w:val="27"/>
          <w:lang w:val="uk-UA"/>
        </w:rPr>
        <w:t>Із загальної кількості овець, що підлягають бонітуванню: ___ голів, пробонітовано ___ голів з віднесенням їх до відповідних класів</w:t>
      </w:r>
    </w:p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67"/>
        <w:gridCol w:w="784"/>
        <w:gridCol w:w="791"/>
        <w:gridCol w:w="611"/>
        <w:gridCol w:w="963"/>
        <w:gridCol w:w="1076"/>
        <w:gridCol w:w="770"/>
        <w:gridCol w:w="435"/>
        <w:gridCol w:w="580"/>
        <w:gridCol w:w="508"/>
        <w:gridCol w:w="523"/>
        <w:gridCol w:w="746"/>
        <w:gridCol w:w="927"/>
        <w:gridCol w:w="1439"/>
        <w:gridCol w:w="2093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" w:name="5472"/>
            <w:bookmarkEnd w:id="15"/>
            <w:r>
              <w:rPr>
                <w:lang w:val="uk-UA"/>
              </w:rPr>
              <w:t>№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з/п 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" w:name="5473"/>
            <w:bookmarkEnd w:id="16"/>
            <w:r>
              <w:rPr>
                <w:lang w:val="uk-UA"/>
              </w:rPr>
              <w:t>Прізвище, ім'я по батькові чабана 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" w:name="5474"/>
            <w:bookmarkEnd w:id="1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отар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" w:name="5475"/>
            <w:bookmarkEnd w:id="18"/>
            <w:r>
              <w:rPr>
                <w:lang w:val="uk-UA"/>
              </w:rPr>
              <w:t>Стат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" w:name="5476"/>
            <w:bookmarkEnd w:id="19"/>
            <w:r>
              <w:rPr>
                <w:lang w:val="uk-UA"/>
              </w:rPr>
              <w:t>Вік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" w:name="5477"/>
            <w:bookmarkEnd w:id="20"/>
            <w:r>
              <w:rPr>
                <w:lang w:val="uk-UA"/>
              </w:rPr>
              <w:t>Пород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" w:name="5478"/>
            <w:bookmarkEnd w:id="21"/>
            <w:r>
              <w:rPr>
                <w:lang w:val="uk-UA"/>
              </w:rPr>
              <w:t>Одиниці виміру 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" w:name="5479"/>
            <w:bookmarkEnd w:id="22"/>
            <w:r>
              <w:rPr>
                <w:lang w:val="uk-UA"/>
              </w:rPr>
              <w:t>Класи 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" w:name="5480"/>
            <w:bookmarkEnd w:id="23"/>
            <w:r>
              <w:rPr>
                <w:lang w:val="uk-UA"/>
              </w:rPr>
              <w:t>Брак 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" w:name="5481"/>
            <w:bookmarkEnd w:id="24"/>
            <w:r>
              <w:rPr>
                <w:lang w:val="uk-UA"/>
              </w:rPr>
              <w:t>Усьог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" w:name="5482"/>
            <w:bookmarkEnd w:id="25"/>
            <w:r>
              <w:rPr>
                <w:lang w:val="uk-UA"/>
              </w:rPr>
              <w:t>Залишилось непробо-</w:t>
              <w:br/>
              <w:t>нітовано, голі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" w:name="5483"/>
            <w:bookmarkEnd w:id="26"/>
            <w:r>
              <w:rPr>
                <w:lang w:val="uk-UA"/>
              </w:rPr>
              <w:t>Стан вовнового покриву, вгодованості та здоров'я 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" w:name="5484"/>
            <w:bookmarkEnd w:id="27"/>
            <w:r>
              <w:rPr>
                <w:lang w:val="uk-UA"/>
              </w:rPr>
              <w:t>еліта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" w:name="5485"/>
            <w:bookmarkEnd w:id="28"/>
            <w:r>
              <w:rPr>
                <w:lang w:val="uk-UA"/>
              </w:rPr>
              <w:t>I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" w:name="5486"/>
            <w:bookmarkEnd w:id="29"/>
            <w:r>
              <w:rPr>
                <w:lang w:val="uk-UA"/>
              </w:rPr>
              <w:t>II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" w:name="5487"/>
            <w:bookmarkEnd w:id="30"/>
            <w:r>
              <w:rPr>
                <w:lang w:val="uk-UA"/>
              </w:rPr>
              <w:t>III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" w:name="5488"/>
            <w:bookmarkEnd w:id="31"/>
            <w:r>
              <w:rPr>
                <w:lang w:val="uk-UA"/>
              </w:rPr>
              <w:t>IV 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" w:name="5489"/>
            <w:bookmarkEnd w:id="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" w:name="5490"/>
            <w:bookmarkEnd w:id="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" w:name="5491"/>
            <w:bookmarkEnd w:id="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" w:name="5492"/>
            <w:bookmarkEnd w:id="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" w:name="5493"/>
            <w:bookmarkEnd w:id="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7" w:name="5494"/>
            <w:bookmarkEnd w:id="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" w:name="5495"/>
            <w:bookmarkEnd w:id="38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9" w:name="5496"/>
            <w:bookmarkEnd w:id="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" w:name="5497"/>
            <w:bookmarkEnd w:id="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" w:name="5498"/>
            <w:bookmarkEnd w:id="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" w:name="5499"/>
            <w:bookmarkEnd w:id="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" w:name="5500"/>
            <w:bookmarkEnd w:id="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" w:name="5501"/>
            <w:bookmarkEnd w:id="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" w:name="5502"/>
            <w:bookmarkEnd w:id="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" w:name="5503"/>
            <w:bookmarkEnd w:id="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" w:name="5504"/>
            <w:bookmarkEnd w:id="4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" w:name="5505"/>
            <w:bookmarkEnd w:id="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" w:name="5506"/>
            <w:bookmarkEnd w:id="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" w:name="5507"/>
            <w:bookmarkEnd w:id="50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" w:name="5508"/>
            <w:bookmarkEnd w:id="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2" w:name="5509"/>
            <w:bookmarkEnd w:id="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3" w:name="5510"/>
            <w:bookmarkEnd w:id="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4" w:name="5511"/>
            <w:bookmarkEnd w:id="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5" w:name="5512"/>
            <w:bookmarkEnd w:id="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6" w:name="5513"/>
            <w:bookmarkEnd w:id="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7" w:name="5514"/>
            <w:bookmarkEnd w:id="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8" w:name="5515"/>
            <w:bookmarkEnd w:id="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9" w:name="5516"/>
            <w:bookmarkEnd w:id="5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0" w:name="5517"/>
            <w:bookmarkEnd w:id="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1" w:name="5518"/>
            <w:bookmarkEnd w:id="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2" w:name="5519"/>
            <w:bookmarkEnd w:id="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3" w:name="5520"/>
            <w:bookmarkEnd w:id="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4" w:name="5521"/>
            <w:bookmarkEnd w:id="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5" w:name="5522"/>
            <w:bookmarkEnd w:id="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" w:name="5523"/>
            <w:bookmarkEnd w:id="66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7" w:name="5524"/>
            <w:bookmarkEnd w:id="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8" w:name="5525"/>
            <w:bookmarkEnd w:id="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9" w:name="5526"/>
            <w:bookmarkEnd w:id="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0" w:name="5527"/>
            <w:bookmarkEnd w:id="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1" w:name="5528"/>
            <w:bookmarkEnd w:id="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2" w:name="5529"/>
            <w:bookmarkEnd w:id="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3" w:name="5530"/>
            <w:bookmarkEnd w:id="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4" w:name="5531"/>
            <w:bookmarkEnd w:id="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5" w:name="5532"/>
            <w:bookmarkEnd w:id="7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6" w:name="5533"/>
            <w:bookmarkEnd w:id="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7" w:name="5534"/>
            <w:bookmarkEnd w:id="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" w:name="5535"/>
            <w:bookmarkEnd w:id="78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" w:name="5536"/>
            <w:bookmarkEnd w:id="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" w:name="5537"/>
            <w:bookmarkEnd w:id="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" w:name="5538"/>
            <w:bookmarkEnd w:id="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" w:name="5539"/>
            <w:bookmarkEnd w:id="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" w:name="5540"/>
            <w:bookmarkEnd w:id="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" w:name="5541"/>
            <w:bookmarkEnd w:id="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" w:name="5542"/>
            <w:bookmarkEnd w:id="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" w:name="5543"/>
            <w:bookmarkEnd w:id="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" w:name="5544"/>
            <w:bookmarkEnd w:id="8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" w:name="5545"/>
            <w:bookmarkEnd w:id="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9" w:name="5546"/>
            <w:bookmarkEnd w:id="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0" w:name="5547"/>
            <w:bookmarkEnd w:id="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1" w:name="5548"/>
            <w:bookmarkEnd w:id="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" w:name="5549"/>
            <w:bookmarkEnd w:id="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" w:name="5550"/>
            <w:bookmarkEnd w:id="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" w:name="5551"/>
            <w:bookmarkEnd w:id="94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" w:name="5552"/>
            <w:bookmarkEnd w:id="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" w:name="5553"/>
            <w:bookmarkEnd w:id="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" w:name="5554"/>
            <w:bookmarkEnd w:id="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" w:name="5555"/>
            <w:bookmarkEnd w:id="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" w:name="5556"/>
            <w:bookmarkEnd w:id="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" w:name="5557"/>
            <w:bookmarkEnd w:id="1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" w:name="5558"/>
            <w:bookmarkEnd w:id="1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" w:name="5559"/>
            <w:bookmarkEnd w:id="1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" w:name="5560"/>
            <w:bookmarkEnd w:id="10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" w:name="5561"/>
            <w:bookmarkEnd w:id="1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" w:name="5562"/>
            <w:bookmarkEnd w:id="1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" w:name="5563"/>
            <w:bookmarkEnd w:id="1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" w:name="5564"/>
            <w:bookmarkEnd w:id="1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" w:name="5565"/>
            <w:bookmarkEnd w:id="1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" w:name="5566"/>
            <w:bookmarkEnd w:id="1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0" w:name="5567"/>
            <w:bookmarkEnd w:id="110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" w:name="5568"/>
            <w:bookmarkEnd w:id="1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" w:name="5569"/>
            <w:bookmarkEnd w:id="1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3" w:name="5570"/>
            <w:bookmarkEnd w:id="1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4" w:name="5571"/>
            <w:bookmarkEnd w:id="1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5" w:name="5572"/>
            <w:bookmarkEnd w:id="1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6" w:name="5573"/>
            <w:bookmarkEnd w:id="1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7" w:name="5574"/>
            <w:bookmarkEnd w:id="1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" w:name="5575"/>
            <w:bookmarkEnd w:id="1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" w:name="5576"/>
            <w:bookmarkEnd w:id="11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" w:name="5577"/>
            <w:bookmarkEnd w:id="1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" w:name="5578"/>
            <w:bookmarkEnd w:id="1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" w:name="5579"/>
            <w:bookmarkEnd w:id="1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" w:name="5580"/>
            <w:bookmarkEnd w:id="1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" w:name="5581"/>
            <w:bookmarkEnd w:id="1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" w:name="5582"/>
            <w:bookmarkEnd w:id="1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6" w:name="5583"/>
            <w:bookmarkEnd w:id="126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" w:name="5584"/>
            <w:bookmarkEnd w:id="1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" w:name="5585"/>
            <w:bookmarkEnd w:id="1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" w:name="5586"/>
            <w:bookmarkEnd w:id="1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" w:name="5587"/>
            <w:bookmarkEnd w:id="1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" w:name="5588"/>
            <w:bookmarkEnd w:id="1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" w:name="5589"/>
            <w:bookmarkEnd w:id="1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" w:name="5590"/>
            <w:bookmarkEnd w:id="1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" w:name="5591"/>
            <w:bookmarkEnd w:id="1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" w:name="5592"/>
            <w:bookmarkEnd w:id="13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" w:name="5593"/>
            <w:bookmarkEnd w:id="1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" w:name="5594"/>
            <w:bookmarkEnd w:id="1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" w:name="5595"/>
            <w:bookmarkEnd w:id="1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" w:name="5596"/>
            <w:bookmarkEnd w:id="1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" w:name="5597"/>
            <w:bookmarkEnd w:id="1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" w:name="5598"/>
            <w:bookmarkEnd w:id="1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" w:name="5599"/>
            <w:bookmarkEnd w:id="142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3" w:name="5600"/>
            <w:bookmarkEnd w:id="1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4" w:name="5601"/>
            <w:bookmarkEnd w:id="1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5" w:name="5602"/>
            <w:bookmarkEnd w:id="1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" w:name="5603"/>
            <w:bookmarkEnd w:id="1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" w:name="5604"/>
            <w:bookmarkEnd w:id="1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" w:name="5605"/>
            <w:bookmarkEnd w:id="1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" w:name="5606"/>
            <w:bookmarkEnd w:id="1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" w:name="5607"/>
            <w:bookmarkEnd w:id="1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" w:name="5608"/>
            <w:bookmarkEnd w:id="15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" w:name="5609"/>
            <w:bookmarkEnd w:id="1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" w:name="5610"/>
            <w:bookmarkEnd w:id="1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" w:name="5611"/>
            <w:bookmarkEnd w:id="1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" w:name="5612"/>
            <w:bookmarkEnd w:id="1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" w:name="5613"/>
            <w:bookmarkEnd w:id="1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" w:name="5614"/>
            <w:bookmarkEnd w:id="1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8" w:name="5615"/>
            <w:bookmarkEnd w:id="158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" w:name="5616"/>
            <w:bookmarkEnd w:id="1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" w:name="5617"/>
            <w:bookmarkEnd w:id="1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" w:name="5618"/>
            <w:bookmarkEnd w:id="1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" w:name="5619"/>
            <w:bookmarkEnd w:id="1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" w:name="5620"/>
            <w:bookmarkEnd w:id="1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" w:name="5621"/>
            <w:bookmarkEnd w:id="1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" w:name="5622"/>
            <w:bookmarkEnd w:id="1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" w:name="5623"/>
            <w:bookmarkEnd w:id="1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7" w:name="5624"/>
            <w:bookmarkEnd w:id="16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8" w:name="5625"/>
            <w:bookmarkEnd w:id="1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9" w:name="5626"/>
            <w:bookmarkEnd w:id="1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0" w:name="5627"/>
            <w:bookmarkEnd w:id="1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1" w:name="5628"/>
            <w:bookmarkEnd w:id="1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2" w:name="5629"/>
            <w:bookmarkEnd w:id="1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3" w:name="5630"/>
            <w:bookmarkEnd w:id="1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4" w:name="5631"/>
            <w:bookmarkEnd w:id="174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5" w:name="5632"/>
            <w:bookmarkEnd w:id="1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6" w:name="5633"/>
            <w:bookmarkEnd w:id="1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7" w:name="5634"/>
            <w:bookmarkEnd w:id="1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8" w:name="5635"/>
            <w:bookmarkEnd w:id="1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9" w:name="5636"/>
            <w:bookmarkEnd w:id="1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0" w:name="5637"/>
            <w:bookmarkEnd w:id="1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1" w:name="5638"/>
            <w:bookmarkEnd w:id="1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2" w:name="5639"/>
            <w:bookmarkEnd w:id="1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3" w:name="5640"/>
            <w:bookmarkEnd w:id="18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4" w:name="5641"/>
            <w:bookmarkEnd w:id="1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5" w:name="5642"/>
            <w:bookmarkEnd w:id="1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6" w:name="5643"/>
            <w:bookmarkEnd w:id="1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7" w:name="5644"/>
            <w:bookmarkEnd w:id="1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8" w:name="5645"/>
            <w:bookmarkEnd w:id="1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9" w:name="5646"/>
            <w:bookmarkEnd w:id="1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" w:name="5647"/>
            <w:bookmarkEnd w:id="190"/>
            <w:r>
              <w:rPr>
                <w:lang w:val="uk-UA"/>
              </w:rPr>
              <w:t>голів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1" w:name="5648"/>
            <w:bookmarkEnd w:id="1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2" w:name="5649"/>
            <w:bookmarkEnd w:id="1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3" w:name="5650"/>
            <w:bookmarkEnd w:id="1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" w:name="5651"/>
            <w:bookmarkEnd w:id="1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" w:name="5652"/>
            <w:bookmarkEnd w:id="1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" w:name="5653"/>
            <w:bookmarkEnd w:id="1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" w:name="5654"/>
            <w:bookmarkEnd w:id="1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" w:name="5655"/>
            <w:bookmarkEnd w:id="1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" w:name="5656"/>
            <w:bookmarkEnd w:id="19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" w:name="5657"/>
            <w:bookmarkEnd w:id="2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1" w:name="5658"/>
            <w:bookmarkEnd w:id="2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" w:name="5659"/>
            <w:bookmarkEnd w:id="2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" w:name="5660"/>
            <w:bookmarkEnd w:id="2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" w:name="5661"/>
            <w:bookmarkEnd w:id="2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" w:name="5662"/>
            <w:bookmarkEnd w:id="2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6" w:name="5663"/>
            <w:bookmarkEnd w:id="206"/>
            <w:r>
              <w:rPr>
                <w:lang w:val="uk-UA"/>
              </w:rPr>
              <w:t>%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7" w:name="5664"/>
            <w:bookmarkEnd w:id="2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" w:name="5665"/>
            <w:bookmarkEnd w:id="2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" w:name="5666"/>
            <w:bookmarkEnd w:id="2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" w:name="5667"/>
            <w:bookmarkEnd w:id="2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" w:name="5668"/>
            <w:bookmarkEnd w:id="2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" w:name="5669"/>
            <w:bookmarkEnd w:id="2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" w:name="5670"/>
            <w:bookmarkEnd w:id="2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" w:name="5671"/>
            <w:bookmarkEnd w:id="2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" w:name="5672"/>
            <w:bookmarkEnd w:id="215"/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16" w:name="5673"/>
      <w:bookmarkEnd w:id="216"/>
      <w:r>
        <w:rPr>
          <w:color w:val="000000"/>
          <w:sz w:val="27"/>
          <w:szCs w:val="27"/>
          <w:lang w:val="uk-UA"/>
        </w:rPr>
        <w:t>У тому числі індивідуально пробонітовано: дорослих баранів ___ голів, дорослих маток класу "еліта" ___ голів, дорослих маток I класу ___ голів, баранів у віці 1 рік ___ голів, ярок у віці 1 року ___ голів. Усього ___ голів.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17" w:name="5675"/>
      <w:bookmarkEnd w:id="217"/>
      <w:r>
        <w:rPr>
          <w:color w:val="000000"/>
          <w:sz w:val="27"/>
          <w:szCs w:val="27"/>
          <w:lang w:val="uk-UA"/>
        </w:rPr>
        <w:t>Непробонітованими залишилось __ голів, у тому числі: баранів __ голів, маток __ голів, баранів у віці 1 року __ голів, ярок у віці 1 року __ голів, з причини ________________________________________________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18" w:name="5677"/>
      <w:bookmarkEnd w:id="218"/>
      <w:r>
        <w:rPr>
          <w:color w:val="000000"/>
          <w:sz w:val="27"/>
          <w:szCs w:val="27"/>
          <w:lang w:val="uk-UA"/>
        </w:rPr>
        <w:t>Пробонітовані вівці помічені ______________________________________*, відповідно до Інструкції з бонітування овець. 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19" w:name="5678"/>
      <w:bookmarkEnd w:id="219"/>
      <w:r>
        <w:rPr>
          <w:color w:val="000000"/>
          <w:sz w:val="27"/>
          <w:szCs w:val="27"/>
          <w:lang w:val="uk-UA"/>
        </w:rPr>
        <w:t>Для відтворення поголів'я в 20__ р. призначаються барани, голів: для парування маток як основні плідники для штучного осіменіння ___, резервні для штучного осіменіння ___, для ручного парування ___, для вільного парування ___.</w:t>
      </w:r>
    </w:p>
    <w:p>
      <w:pPr>
        <w:pStyle w:val="Style14"/>
        <w:rPr/>
      </w:pPr>
      <w:bookmarkStart w:id="220" w:name="5679"/>
      <w:bookmarkEnd w:id="220"/>
      <w:r>
        <w:rPr>
          <w:color w:val="000000"/>
          <w:sz w:val="27"/>
          <w:szCs w:val="27"/>
          <w:lang w:val="uk-UA"/>
        </w:rPr>
        <w:t>Виділено баранів-пробників, голів _____, дорослих _____ і 20__ р. народження _____ голів. 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21" w:name="5680"/>
      <w:bookmarkEnd w:id="221"/>
      <w:r>
        <w:rPr>
          <w:color w:val="000000"/>
          <w:sz w:val="27"/>
          <w:szCs w:val="27"/>
          <w:lang w:val="uk-UA"/>
        </w:rPr>
        <w:t>Для ремонту стада виділено баранів, голів: у віці 1 року ___, з них класу еліта ___, I класу ___. 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22" w:name="5681"/>
      <w:bookmarkEnd w:id="222"/>
      <w:r>
        <w:rPr>
          <w:color w:val="000000"/>
          <w:sz w:val="27"/>
          <w:szCs w:val="27"/>
          <w:lang w:val="uk-UA"/>
        </w:rPr>
        <w:t>Для реалізації визначено ___ голів баранів 20__ р. народження, дорослих ___ голів. Усього ___ голів, 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23" w:name="846017"/>
      <w:bookmarkEnd w:id="223"/>
      <w:r>
        <w:rPr>
          <w:color w:val="000000"/>
          <w:sz w:val="27"/>
          <w:szCs w:val="27"/>
          <w:lang w:val="uk-UA"/>
        </w:rPr>
        <w:t>з них: класу "еліта" ___ голів, I класу ___ голів, II класу ___ голів. </w:t>
      </w:r>
    </w:p>
    <w:p>
      <w:pPr>
        <w:pStyle w:val="Style14"/>
        <w:rPr>
          <w:color w:val="000000"/>
          <w:sz w:val="27"/>
          <w:szCs w:val="27"/>
          <w:lang w:val="uk-UA"/>
        </w:rPr>
      </w:pPr>
      <w:bookmarkStart w:id="224" w:name="5682"/>
      <w:bookmarkEnd w:id="224"/>
      <w:r>
        <w:rPr>
          <w:color w:val="000000"/>
          <w:sz w:val="27"/>
          <w:szCs w:val="27"/>
          <w:lang w:val="uk-UA"/>
        </w:rPr>
        <w:t>Усі призначені для реалізації барани індивідуально пробонітовані.</w:t>
      </w:r>
    </w:p>
    <w:p>
      <w:pPr>
        <w:pStyle w:val="Style14"/>
        <w:rPr/>
      </w:pPr>
      <w:bookmarkStart w:id="225" w:name="846021"/>
      <w:bookmarkEnd w:id="225"/>
      <w:r>
        <w:rPr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t>____________</w:t>
        <w:br/>
        <w:t>* Вищипи, татуювання або бирки.</w:t>
      </w:r>
    </w:p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6557"/>
      </w:tblGrid>
      <w:tr>
        <w:trPr/>
        <w:tc>
          <w:tcPr>
            <w:tcW w:w="655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6" w:name="5684"/>
            <w:bookmarkEnd w:id="226"/>
            <w:r>
              <w:rPr>
                <w:lang w:val="uk-UA"/>
              </w:rPr>
              <w:t>Керівник (власник) господарства ____________ </w:t>
              <w:br/>
              <w:t xml:space="preserve">                                                                (підпис)</w:t>
            </w:r>
          </w:p>
        </w:tc>
        <w:tc>
          <w:tcPr>
            <w:tcW w:w="6557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bookmarkStart w:id="227" w:name="5685"/>
            <w:bookmarkEnd w:id="227"/>
            <w:r>
              <w:rPr>
                <w:lang w:val="uk-UA"/>
              </w:rPr>
              <w:t>Експерт-бонітер _______________ </w:t>
              <w:br/>
              <w:t xml:space="preserve">                                        (підпис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rPr>
          <w:color w:val="000000"/>
          <w:sz w:val="20"/>
          <w:szCs w:val="20"/>
          <w:lang w:val="uk-UA"/>
        </w:rPr>
      </w:pPr>
      <w:bookmarkStart w:id="228" w:name="5686"/>
      <w:bookmarkEnd w:id="228"/>
      <w:r>
        <w:rPr>
          <w:color w:val="000000"/>
          <w:sz w:val="27"/>
          <w:szCs w:val="27"/>
          <w:lang w:val="uk-UA"/>
        </w:rPr>
        <w:t>Члени комісії _______________________________________________________________________</w:t>
        <w:br/>
      </w:r>
      <w:r>
        <w:rPr>
          <w:color w:val="000000"/>
          <w:sz w:val="20"/>
          <w:szCs w:val="20"/>
          <w:lang w:val="uk-UA"/>
        </w:rPr>
        <w:t>                                                                            (посада, прізвище, ім'я, по батькові)</w:t>
      </w:r>
    </w:p>
    <w:p>
      <w:pPr>
        <w:pStyle w:val="Style14"/>
        <w:rPr/>
      </w:pPr>
      <w:r>
        <w:rPr>
          <w:color w:val="000000"/>
          <w:sz w:val="20"/>
          <w:szCs w:val="20"/>
          <w:lang w:val="uk-UA"/>
        </w:rPr>
        <w:br/>
      </w:r>
      <w:r>
        <w:rPr>
          <w:color w:val="000000"/>
          <w:sz w:val="27"/>
          <w:szCs w:val="27"/>
          <w:lang w:val="uk-UA"/>
        </w:rPr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4"/>
        <w:jc w:val="center"/>
        <w:rPr/>
      </w:pPr>
      <w:bookmarkStart w:id="229" w:name="5687"/>
      <w:bookmarkStart w:id="230" w:name="846019"/>
      <w:bookmarkEnd w:id="229"/>
      <w:bookmarkEnd w:id="230"/>
      <w:r>
        <w:rPr>
          <w:b/>
          <w:bCs/>
          <w:color w:val="000000"/>
          <w:sz w:val="27"/>
          <w:szCs w:val="27"/>
          <w:lang w:val="uk-UA"/>
        </w:rPr>
        <w:t>Зауваження щодо бонітування овець</w:t>
        <w:br/>
      </w:r>
      <w:r>
        <w:rPr>
          <w:color w:val="000000"/>
          <w:sz w:val="27"/>
          <w:szCs w:val="27"/>
          <w:lang w:val="uk-UA"/>
        </w:rPr>
        <w:t>(підготовленість стада до бонітування, стан мічення тварин, зауваження щодо загального стану стада, позитивні та негативні сторони, пропозиції щодо поліпшення племінної роботи тощо)</w:t>
      </w:r>
    </w:p>
    <w:p>
      <w:pPr>
        <w:pStyle w:val="Style14"/>
        <w:rPr/>
      </w:pPr>
      <w:bookmarkStart w:id="231" w:name="5688"/>
      <w:bookmarkEnd w:id="231"/>
      <w:r>
        <w:rPr>
          <w:color w:val="000000"/>
          <w:sz w:val="27"/>
          <w:szCs w:val="27"/>
          <w:lang w:val="uk-UA"/>
        </w:rPr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Heading3"/>
        <w:jc w:val="center"/>
        <w:rPr/>
      </w:pPr>
      <w:bookmarkStart w:id="232" w:name="5689"/>
      <w:bookmarkEnd w:id="232"/>
      <w:r>
        <w:rPr/>
        <w:t>I Відомість породного та класного складу стада овець</w:t>
        <w:br/>
        <w:t>(за результатами бонітування 20__ р. і минулих 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350"/>
        <w:gridCol w:w="1277"/>
        <w:gridCol w:w="1504"/>
        <w:gridCol w:w="783"/>
        <w:gridCol w:w="671"/>
        <w:gridCol w:w="784"/>
        <w:gridCol w:w="671"/>
        <w:gridCol w:w="783"/>
        <w:gridCol w:w="671"/>
        <w:gridCol w:w="783"/>
        <w:gridCol w:w="674"/>
      </w:tblGrid>
      <w:tr>
        <w:trPr/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3" w:name="5690"/>
            <w:bookmarkEnd w:id="233"/>
            <w:r>
              <w:rPr>
                <w:lang w:val="uk-UA"/>
              </w:rPr>
              <w:t>Статево-вікові групи  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4" w:name="5691"/>
            <w:bookmarkEnd w:id="234"/>
            <w:r>
              <w:rPr>
                <w:lang w:val="uk-UA"/>
              </w:rPr>
              <w:t>Наявність овець, крім ягнят поточного року народження, голів 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5" w:name="5692"/>
            <w:bookmarkEnd w:id="235"/>
            <w:r>
              <w:rPr>
                <w:lang w:val="uk-UA"/>
              </w:rPr>
              <w:t>У тому числі </w:t>
            </w:r>
          </w:p>
        </w:tc>
      </w:tr>
      <w:tr>
        <w:trPr/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6" w:name="5693"/>
            <w:bookmarkEnd w:id="236"/>
            <w:r>
              <w:rPr>
                <w:lang w:val="uk-UA"/>
              </w:rPr>
              <w:t>еліта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7" w:name="5694"/>
            <w:bookmarkEnd w:id="237"/>
            <w:r>
              <w:rPr>
                <w:lang w:val="uk-UA"/>
              </w:rPr>
              <w:t>I класу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8" w:name="5695"/>
            <w:bookmarkEnd w:id="238"/>
            <w:r>
              <w:rPr>
                <w:lang w:val="uk-UA"/>
              </w:rPr>
              <w:t>II класу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9" w:name="5696"/>
            <w:bookmarkEnd w:id="239"/>
            <w:r>
              <w:rPr>
                <w:lang w:val="uk-UA"/>
              </w:rPr>
              <w:t>III класу </w:t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0" w:name="5697"/>
            <w:bookmarkEnd w:id="240"/>
            <w:r>
              <w:rPr>
                <w:lang w:val="uk-UA"/>
              </w:rPr>
              <w:t>голів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1" w:name="5698"/>
            <w:bookmarkEnd w:id="241"/>
            <w:r>
              <w:rPr>
                <w:lang w:val="uk-UA"/>
              </w:rPr>
              <w:t>% 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2" w:name="5699"/>
            <w:bookmarkEnd w:id="242"/>
            <w:r>
              <w:rPr>
                <w:lang w:val="uk-UA"/>
              </w:rPr>
              <w:t>голів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3" w:name="5700"/>
            <w:bookmarkEnd w:id="243"/>
            <w:r>
              <w:rPr>
                <w:lang w:val="uk-UA"/>
              </w:rPr>
              <w:t>% 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4" w:name="5701"/>
            <w:bookmarkEnd w:id="244"/>
            <w:r>
              <w:rPr>
                <w:lang w:val="uk-UA"/>
              </w:rPr>
              <w:t>голів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5" w:name="5702"/>
            <w:bookmarkEnd w:id="245"/>
            <w:r>
              <w:rPr>
                <w:lang w:val="uk-UA"/>
              </w:rPr>
              <w:t>% 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6" w:name="5703"/>
            <w:bookmarkEnd w:id="246"/>
            <w:r>
              <w:rPr>
                <w:lang w:val="uk-UA"/>
              </w:rPr>
              <w:t>голів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7" w:name="5704"/>
            <w:bookmarkEnd w:id="247"/>
            <w:r>
              <w:rPr>
                <w:lang w:val="uk-UA"/>
              </w:rPr>
              <w:t>% </w:t>
            </w:r>
          </w:p>
        </w:tc>
      </w:tr>
      <w:tr>
        <w:trPr/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8" w:name="5705"/>
            <w:bookmarkEnd w:id="248"/>
            <w:r>
              <w:rPr>
                <w:lang w:val="uk-UA"/>
              </w:rPr>
              <w:t>на 01.01.20_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9" w:name="5706"/>
            <w:bookmarkEnd w:id="249"/>
            <w:r>
              <w:rPr>
                <w:lang w:val="uk-UA"/>
              </w:rPr>
              <w:t>на дату бонітування 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0" w:name="5707"/>
            <w:bookmarkEnd w:id="250"/>
            <w:r>
              <w:rPr>
                <w:lang w:val="uk-UA"/>
              </w:rPr>
              <w:t>1 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1" w:name="5708"/>
            <w:bookmarkEnd w:id="251"/>
            <w:r>
              <w:rPr>
                <w:lang w:val="uk-UA"/>
              </w:rPr>
              <w:t>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2" w:name="5709"/>
            <w:bookmarkEnd w:id="252"/>
            <w:r>
              <w:rPr>
                <w:lang w:val="uk-UA"/>
              </w:rPr>
              <w:t>3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3" w:name="5710"/>
            <w:bookmarkEnd w:id="253"/>
            <w:r>
              <w:rPr>
                <w:lang w:val="uk-UA"/>
              </w:rPr>
              <w:t>4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4" w:name="5711"/>
            <w:bookmarkEnd w:id="254"/>
            <w:r>
              <w:rPr>
                <w:lang w:val="uk-UA"/>
              </w:rPr>
              <w:t>5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5" w:name="5712"/>
            <w:bookmarkEnd w:id="255"/>
            <w:r>
              <w:rPr>
                <w:lang w:val="uk-UA"/>
              </w:rPr>
              <w:t>6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6" w:name="5713"/>
            <w:bookmarkEnd w:id="256"/>
            <w:r>
              <w:rPr>
                <w:lang w:val="uk-UA"/>
              </w:rPr>
              <w:t>7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7" w:name="5714"/>
            <w:bookmarkEnd w:id="257"/>
            <w:r>
              <w:rPr>
                <w:lang w:val="uk-UA"/>
              </w:rPr>
              <w:t>8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8" w:name="5715"/>
            <w:bookmarkEnd w:id="258"/>
            <w:r>
              <w:rPr>
                <w:lang w:val="uk-UA"/>
              </w:rPr>
              <w:t>9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9" w:name="5716"/>
            <w:bookmarkEnd w:id="259"/>
            <w:r>
              <w:rPr>
                <w:lang w:val="uk-UA"/>
              </w:rPr>
              <w:t>10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0" w:name="5717"/>
            <w:bookmarkEnd w:id="260"/>
            <w:r>
              <w:rPr>
                <w:lang w:val="uk-UA"/>
              </w:rPr>
              <w:t>11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1" w:name="5718"/>
            <w:bookmarkEnd w:id="261"/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" w:name="5719"/>
            <w:bookmarkEnd w:id="262"/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Порода _____________ 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3" w:name="5720"/>
            <w:bookmarkEnd w:id="263"/>
            <w:r>
              <w:rPr>
                <w:lang w:val="uk-UA"/>
              </w:rPr>
              <w:t>Барани-плідники старше 1 року</w:t>
              <w:br/>
              <w:t>(основні та ремонтні)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4" w:name="9401"/>
            <w:bookmarkEnd w:id="264"/>
            <w:r>
              <w:rPr>
                <w:lang w:val="uk-UA"/>
              </w:rPr>
              <w:t> 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5" w:name="9402"/>
            <w:bookmarkEnd w:id="265"/>
            <w:r>
              <w:rPr>
                <w:lang w:val="uk-UA"/>
              </w:rPr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6" w:name="9403"/>
            <w:bookmarkEnd w:id="266"/>
            <w:r>
              <w:rPr>
                <w:lang w:val="uk-UA"/>
              </w:rPr>
              <w:t> 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7" w:name="9404"/>
            <w:bookmarkEnd w:id="267"/>
            <w:r>
              <w:rPr>
                <w:lang w:val="uk-UA"/>
              </w:rPr>
              <w:t> 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8" w:name="9405"/>
            <w:bookmarkEnd w:id="268"/>
            <w:r>
              <w:rPr>
                <w:lang w:val="uk-UA"/>
              </w:rPr>
              <w:t> 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9" w:name="9406"/>
            <w:bookmarkEnd w:id="269"/>
            <w:r>
              <w:rPr>
                <w:lang w:val="uk-UA"/>
              </w:rPr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0" w:name="9407"/>
            <w:bookmarkEnd w:id="270"/>
            <w:r>
              <w:rPr>
                <w:lang w:val="uk-UA"/>
              </w:rPr>
              <w:t> 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1" w:name="9408"/>
            <w:bookmarkEnd w:id="271"/>
            <w:r>
              <w:rPr>
                <w:lang w:val="uk-UA"/>
              </w:rPr>
              <w:t> 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2" w:name="9409"/>
            <w:bookmarkEnd w:id="272"/>
            <w:r>
              <w:rPr>
                <w:lang w:val="uk-UA"/>
              </w:rPr>
              <w:t> 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3" w:name="9410"/>
            <w:bookmarkEnd w:id="273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4" w:name="5721"/>
            <w:bookmarkEnd w:id="274"/>
            <w:r>
              <w:rPr>
                <w:lang w:val="uk-UA"/>
              </w:rPr>
              <w:t>у тому числі пробонітовані в поточному році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5" w:name="5722"/>
            <w:bookmarkEnd w:id="275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6" w:name="5723"/>
            <w:bookmarkEnd w:id="276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7" w:name="5724"/>
            <w:bookmarkEnd w:id="277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8" w:name="5725"/>
            <w:bookmarkEnd w:id="278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9" w:name="5726"/>
            <w:bookmarkEnd w:id="279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0" w:name="5727"/>
            <w:bookmarkEnd w:id="280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1" w:name="5728"/>
            <w:bookmarkEnd w:id="281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2" w:name="5729"/>
            <w:bookmarkEnd w:id="282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3" w:name="5730"/>
            <w:bookmarkEnd w:id="283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4" w:name="5731"/>
            <w:bookmarkEnd w:id="28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5" w:name="5732"/>
            <w:bookmarkEnd w:id="285"/>
            <w:r>
              <w:rPr>
                <w:lang w:val="uk-UA"/>
              </w:rPr>
              <w:t>Барани у віці 1 року відібрані для:</w:t>
              <w:br/>
              <w:t>ремонту стада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6" w:name="5733"/>
            <w:bookmarkEnd w:id="286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7" w:name="5734"/>
            <w:bookmarkEnd w:id="287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8" w:name="5735"/>
            <w:bookmarkEnd w:id="288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9" w:name="5736"/>
            <w:bookmarkEnd w:id="289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0" w:name="5737"/>
            <w:bookmarkEnd w:id="290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1" w:name="5738"/>
            <w:bookmarkEnd w:id="291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2" w:name="5739"/>
            <w:bookmarkEnd w:id="292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3" w:name="5740"/>
            <w:bookmarkEnd w:id="293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4" w:name="5741"/>
            <w:bookmarkEnd w:id="294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5" w:name="5742"/>
            <w:bookmarkEnd w:id="29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6" w:name="5743"/>
            <w:bookmarkEnd w:id="296"/>
            <w:r>
              <w:rPr>
                <w:lang w:val="uk-UA"/>
              </w:rPr>
              <w:t>реалізації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7" w:name="5744"/>
            <w:bookmarkEnd w:id="297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8" w:name="5745"/>
            <w:bookmarkEnd w:id="298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9" w:name="5746"/>
            <w:bookmarkEnd w:id="299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0" w:name="5747"/>
            <w:bookmarkEnd w:id="300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1" w:name="5748"/>
            <w:bookmarkEnd w:id="301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2" w:name="5749"/>
            <w:bookmarkEnd w:id="302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3" w:name="5750"/>
            <w:bookmarkEnd w:id="303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4" w:name="5751"/>
            <w:bookmarkEnd w:id="30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5" w:name="5752"/>
            <w:bookmarkEnd w:id="305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6" w:name="5753"/>
            <w:bookmarkEnd w:id="30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7" w:name="5754"/>
            <w:bookmarkEnd w:id="307"/>
            <w:r>
              <w:rPr>
                <w:lang w:val="uk-UA"/>
              </w:rPr>
              <w:t>Матки дорослі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8" w:name="5755"/>
            <w:bookmarkEnd w:id="308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9" w:name="5756"/>
            <w:bookmarkEnd w:id="309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0" w:name="5757"/>
            <w:bookmarkEnd w:id="310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1" w:name="5758"/>
            <w:bookmarkEnd w:id="311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2" w:name="5759"/>
            <w:bookmarkEnd w:id="312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3" w:name="5760"/>
            <w:bookmarkEnd w:id="313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4" w:name="5761"/>
            <w:bookmarkEnd w:id="314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5" w:name="5762"/>
            <w:bookmarkEnd w:id="315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6" w:name="5763"/>
            <w:bookmarkEnd w:id="316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7" w:name="5764"/>
            <w:bookmarkEnd w:id="31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8" w:name="5765"/>
            <w:bookmarkEnd w:id="318"/>
            <w:r>
              <w:rPr>
                <w:lang w:val="uk-UA"/>
              </w:rPr>
              <w:t>у тому числі пробонітовані в поточному році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9" w:name="5766"/>
            <w:bookmarkEnd w:id="319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0" w:name="5767"/>
            <w:bookmarkEnd w:id="320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1" w:name="5768"/>
            <w:bookmarkEnd w:id="321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2" w:name="5769"/>
            <w:bookmarkEnd w:id="322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3" w:name="5770"/>
            <w:bookmarkEnd w:id="323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4" w:name="5771"/>
            <w:bookmarkEnd w:id="32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5" w:name="5772"/>
            <w:bookmarkEnd w:id="325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6" w:name="5773"/>
            <w:bookmarkEnd w:id="326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7" w:name="5774"/>
            <w:bookmarkEnd w:id="327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8" w:name="5775"/>
            <w:bookmarkEnd w:id="32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9" w:name="5776"/>
            <w:bookmarkEnd w:id="329"/>
            <w:r>
              <w:rPr>
                <w:lang w:val="uk-UA"/>
              </w:rPr>
              <w:t>Переярки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0" w:name="5777"/>
            <w:bookmarkEnd w:id="330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1" w:name="5778"/>
            <w:bookmarkEnd w:id="331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2" w:name="5779"/>
            <w:bookmarkEnd w:id="332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3" w:name="5780"/>
            <w:bookmarkEnd w:id="333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4" w:name="5781"/>
            <w:bookmarkEnd w:id="334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5" w:name="5782"/>
            <w:bookmarkEnd w:id="335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6" w:name="5783"/>
            <w:bookmarkEnd w:id="336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7" w:name="5784"/>
            <w:bookmarkEnd w:id="337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8" w:name="5785"/>
            <w:bookmarkEnd w:id="338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9" w:name="5786"/>
            <w:bookmarkEnd w:id="339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0" w:name="5787"/>
            <w:bookmarkEnd w:id="340"/>
            <w:r>
              <w:rPr>
                <w:lang w:val="uk-UA"/>
              </w:rPr>
              <w:t>Ярки у віці 1 року 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1" w:name="5788"/>
            <w:bookmarkEnd w:id="341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2" w:name="5789"/>
            <w:bookmarkEnd w:id="342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3" w:name="5790"/>
            <w:bookmarkEnd w:id="343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4" w:name="5791"/>
            <w:bookmarkEnd w:id="344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5" w:name="5792"/>
            <w:bookmarkEnd w:id="345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6" w:name="5793"/>
            <w:bookmarkEnd w:id="346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7" w:name="5794"/>
            <w:bookmarkEnd w:id="347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8" w:name="5795"/>
            <w:bookmarkEnd w:id="348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9" w:name="5796"/>
            <w:bookmarkEnd w:id="349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0" w:name="5797"/>
            <w:bookmarkEnd w:id="35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1" w:name="5798"/>
            <w:bookmarkEnd w:id="351"/>
            <w:r>
              <w:rPr>
                <w:lang w:val="uk-UA"/>
              </w:rPr>
              <w:t>Усього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2" w:name="5799"/>
            <w:bookmarkEnd w:id="352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3" w:name="5800"/>
            <w:bookmarkEnd w:id="353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4" w:name="5801"/>
            <w:bookmarkEnd w:id="354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5" w:name="5802"/>
            <w:bookmarkEnd w:id="355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6" w:name="5803"/>
            <w:bookmarkEnd w:id="356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7" w:name="5804"/>
            <w:bookmarkEnd w:id="357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8" w:name="5805"/>
            <w:bookmarkEnd w:id="358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9" w:name="5806"/>
            <w:bookmarkEnd w:id="359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0" w:name="5807"/>
            <w:bookmarkEnd w:id="360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1" w:name="5808"/>
            <w:bookmarkEnd w:id="36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2" w:name="5809"/>
            <w:bookmarkEnd w:id="362"/>
            <w:r>
              <w:rPr>
                <w:lang w:val="uk-UA"/>
              </w:rPr>
              <w:t>Крім того, валахи у віці 1 року і старше та барани-</w:t>
            </w:r>
            <w:r>
              <w:rPr>
                <w:i/>
                <w:iCs/>
                <w:lang w:val="uk-UA"/>
              </w:rPr>
              <w:t>неплід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3" w:name="5810"/>
            <w:bookmarkEnd w:id="363"/>
            <w:r>
              <w:rPr>
                <w:lang w:val="uk-UA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4" w:name="5811"/>
            <w:bookmarkEnd w:id="36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5" w:name="5812"/>
            <w:bookmarkEnd w:id="365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6" w:name="5813"/>
            <w:bookmarkEnd w:id="366"/>
            <w:r>
              <w:rPr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7" w:name="5814"/>
            <w:bookmarkEnd w:id="367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8" w:name="5815"/>
            <w:bookmarkEnd w:id="368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9" w:name="5816"/>
            <w:bookmarkEnd w:id="369"/>
            <w:r>
              <w:rPr>
                <w:lang w:val="uk-UA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70" w:name="5817"/>
            <w:bookmarkEnd w:id="370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71" w:name="5818"/>
            <w:bookmarkEnd w:id="371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72" w:name="5819"/>
            <w:bookmarkEnd w:id="372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2"/>
        <w:gridCol w:w="1031"/>
        <w:gridCol w:w="882"/>
        <w:gridCol w:w="1031"/>
        <w:gridCol w:w="881"/>
        <w:gridCol w:w="1031"/>
        <w:gridCol w:w="736"/>
        <w:gridCol w:w="1177"/>
        <w:gridCol w:w="1176"/>
        <w:gridCol w:w="2060"/>
        <w:gridCol w:w="1326"/>
        <w:gridCol w:w="1327"/>
      </w:tblGrid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3" w:name="5822"/>
            <w:bookmarkEnd w:id="373"/>
            <w:r>
              <w:rPr>
                <w:lang w:val="uk-UA"/>
              </w:rPr>
              <w:t>У тому числі </w:t>
            </w:r>
          </w:p>
        </w:tc>
      </w:tr>
      <w:tr>
        <w:trPr/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4" w:name="5823"/>
            <w:bookmarkEnd w:id="374"/>
            <w:r>
              <w:rPr>
                <w:lang w:val="uk-UA"/>
              </w:rPr>
              <w:t>IV класу 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5" w:name="5824"/>
            <w:bookmarkEnd w:id="375"/>
            <w:r>
              <w:rPr>
                <w:lang w:val="uk-UA"/>
              </w:rPr>
              <w:t>усього елітних і помісних 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6" w:name="5825"/>
            <w:bookmarkEnd w:id="376"/>
            <w:r>
              <w:rPr>
                <w:lang w:val="uk-UA"/>
              </w:rPr>
              <w:t>позакласні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7" w:name="5826"/>
            <w:bookmarkEnd w:id="377"/>
            <w:r>
              <w:rPr>
                <w:lang w:val="uk-UA"/>
              </w:rPr>
              <w:t>усього пробонітовано овець 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8" w:name="5827"/>
            <w:bookmarkEnd w:id="378"/>
            <w:r>
              <w:rPr>
                <w:lang w:val="uk-UA"/>
              </w:rPr>
              <w:t>залишилось не пробонітовано 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9" w:name="5828"/>
            <w:bookmarkEnd w:id="379"/>
            <w:r>
              <w:rPr>
                <w:lang w:val="uk-UA"/>
              </w:rPr>
              <w:t>кількість овець, на яких ведеться індивідуальний облік, голів 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0" w:name="5829"/>
            <w:bookmarkEnd w:id="380"/>
            <w:r>
              <w:rPr>
                <w:lang w:val="uk-UA"/>
              </w:rPr>
              <w:t>з наявних овець на дату бонітування, голів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1" w:name="5830"/>
            <w:bookmarkEnd w:id="381"/>
            <w:r>
              <w:rPr>
                <w:lang w:val="uk-UA"/>
              </w:rPr>
              <w:t>голів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2" w:name="5831"/>
            <w:bookmarkEnd w:id="382"/>
            <w:r>
              <w:rPr>
                <w:lang w:val="uk-UA"/>
              </w:rPr>
              <w:t>%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3" w:name="5832"/>
            <w:bookmarkEnd w:id="383"/>
            <w:r>
              <w:rPr>
                <w:lang w:val="uk-UA"/>
              </w:rPr>
              <w:t>голів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4" w:name="5833"/>
            <w:bookmarkEnd w:id="384"/>
            <w:r>
              <w:rPr>
                <w:lang w:val="uk-UA"/>
              </w:rPr>
              <w:t>%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5" w:name="5834"/>
            <w:bookmarkEnd w:id="385"/>
            <w:r>
              <w:rPr>
                <w:lang w:val="uk-UA"/>
              </w:rPr>
              <w:t>голів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6" w:name="5835"/>
            <w:bookmarkEnd w:id="386"/>
            <w:r>
              <w:rPr>
                <w:lang w:val="uk-UA"/>
              </w:rPr>
              <w:t>%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7" w:name="5836"/>
            <w:bookmarkEnd w:id="387"/>
            <w:r>
              <w:rPr>
                <w:lang w:val="uk-UA"/>
              </w:rPr>
              <w:t>голів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8" w:name="5837"/>
            <w:bookmarkEnd w:id="388"/>
            <w:r>
              <w:rPr>
                <w:lang w:val="uk-UA"/>
              </w:rPr>
              <w:t>%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9" w:name="5838"/>
            <w:bookmarkEnd w:id="389"/>
            <w:r>
              <w:rPr>
                <w:lang w:val="uk-UA"/>
              </w:rPr>
              <w:t>голів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0" w:name="5839"/>
            <w:bookmarkEnd w:id="390"/>
            <w:r>
              <w:rPr>
                <w:lang w:val="uk-UA"/>
              </w:rPr>
              <w:t>%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1" w:name="5840"/>
            <w:bookmarkEnd w:id="391"/>
            <w:r>
              <w:rPr>
                <w:lang w:val="uk-UA"/>
              </w:rPr>
              <w:t>записано до ДКПТ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2" w:name="5841"/>
            <w:bookmarkEnd w:id="392"/>
            <w:r>
              <w:rPr>
                <w:lang w:val="uk-UA"/>
              </w:rPr>
              <w:t>відібрано для запису до ДКПТ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3" w:name="5842"/>
            <w:bookmarkEnd w:id="393"/>
            <w:r>
              <w:rPr>
                <w:lang w:val="uk-UA"/>
              </w:rPr>
              <w:t>13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4" w:name="5843"/>
            <w:bookmarkEnd w:id="394"/>
            <w:r>
              <w:rPr>
                <w:lang w:val="uk-UA"/>
              </w:rPr>
              <w:t>14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5" w:name="5844"/>
            <w:bookmarkEnd w:id="395"/>
            <w:r>
              <w:rPr>
                <w:lang w:val="uk-UA"/>
              </w:rPr>
              <w:t>15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6" w:name="5845"/>
            <w:bookmarkEnd w:id="396"/>
            <w:r>
              <w:rPr>
                <w:lang w:val="uk-UA"/>
              </w:rPr>
              <w:t>16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7" w:name="5846"/>
            <w:bookmarkEnd w:id="397"/>
            <w:r>
              <w:rPr>
                <w:lang w:val="uk-UA"/>
              </w:rPr>
              <w:t>17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8" w:name="5847"/>
            <w:bookmarkEnd w:id="398"/>
            <w:r>
              <w:rPr>
                <w:lang w:val="uk-UA"/>
              </w:rPr>
              <w:t>18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9" w:name="5848"/>
            <w:bookmarkEnd w:id="399"/>
            <w:r>
              <w:rPr>
                <w:lang w:val="uk-UA"/>
              </w:rPr>
              <w:t>19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0" w:name="5849"/>
            <w:bookmarkEnd w:id="400"/>
            <w:r>
              <w:rPr>
                <w:lang w:val="uk-UA"/>
              </w:rPr>
              <w:t>20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1" w:name="5850"/>
            <w:bookmarkEnd w:id="401"/>
            <w:r>
              <w:rPr>
                <w:lang w:val="uk-UA"/>
              </w:rPr>
              <w:t>21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2" w:name="5851"/>
            <w:bookmarkEnd w:id="402"/>
            <w:r>
              <w:rPr>
                <w:lang w:val="uk-UA"/>
              </w:rPr>
              <w:t>22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3" w:name="5852"/>
            <w:bookmarkEnd w:id="403"/>
            <w:r>
              <w:rPr>
                <w:lang w:val="uk-UA"/>
              </w:rPr>
              <w:t>23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4" w:name="5853"/>
            <w:bookmarkEnd w:id="404"/>
            <w:r>
              <w:rPr>
                <w:lang w:val="uk-UA"/>
              </w:rPr>
              <w:t>24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5" w:name="5854"/>
            <w:bookmarkEnd w:id="405"/>
            <w:r>
              <w:rPr>
                <w:lang w:val="uk-UA"/>
              </w:rPr>
              <w:t>25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6" w:name="9411"/>
            <w:bookmarkEnd w:id="40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7" w:name="9412"/>
            <w:bookmarkEnd w:id="40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8" w:name="9413"/>
            <w:bookmarkEnd w:id="40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9" w:name="9414"/>
            <w:bookmarkEnd w:id="40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0" w:name="9415"/>
            <w:bookmarkEnd w:id="41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1" w:name="9416"/>
            <w:bookmarkEnd w:id="41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2" w:name="9417"/>
            <w:bookmarkEnd w:id="41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3" w:name="9418"/>
            <w:bookmarkEnd w:id="41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4" w:name="9419"/>
            <w:bookmarkEnd w:id="41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5" w:name="9420"/>
            <w:bookmarkEnd w:id="41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6" w:name="9421"/>
            <w:bookmarkEnd w:id="41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7" w:name="9422"/>
            <w:bookmarkEnd w:id="41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8" w:name="9423"/>
            <w:bookmarkEnd w:id="418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9" w:name="5855"/>
            <w:bookmarkEnd w:id="4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0" w:name="5856"/>
            <w:bookmarkEnd w:id="4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1" w:name="5857"/>
            <w:bookmarkEnd w:id="4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2" w:name="5858"/>
            <w:bookmarkEnd w:id="4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3" w:name="5859"/>
            <w:bookmarkEnd w:id="4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4" w:name="5860"/>
            <w:bookmarkEnd w:id="4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5" w:name="5861"/>
            <w:bookmarkEnd w:id="4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6" w:name="5862"/>
            <w:bookmarkEnd w:id="4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7" w:name="5863"/>
            <w:bookmarkEnd w:id="4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8" w:name="5864"/>
            <w:bookmarkEnd w:id="4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9" w:name="5865"/>
            <w:bookmarkEnd w:id="4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0" w:name="5866"/>
            <w:bookmarkEnd w:id="4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1" w:name="5867"/>
            <w:bookmarkEnd w:id="43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2" w:name="5868"/>
            <w:bookmarkEnd w:id="4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3" w:name="5869"/>
            <w:bookmarkEnd w:id="4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4" w:name="5870"/>
            <w:bookmarkEnd w:id="4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5" w:name="5871"/>
            <w:bookmarkEnd w:id="4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6" w:name="5872"/>
            <w:bookmarkEnd w:id="4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7" w:name="5873"/>
            <w:bookmarkEnd w:id="4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8" w:name="5874"/>
            <w:bookmarkEnd w:id="4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9" w:name="5875"/>
            <w:bookmarkEnd w:id="4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0" w:name="5876"/>
            <w:bookmarkEnd w:id="4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1" w:name="5877"/>
            <w:bookmarkEnd w:id="4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2" w:name="5878"/>
            <w:bookmarkEnd w:id="4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3" w:name="5879"/>
            <w:bookmarkEnd w:id="4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4" w:name="5880"/>
            <w:bookmarkEnd w:id="44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5" w:name="5881"/>
            <w:bookmarkEnd w:id="4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6" w:name="5882"/>
            <w:bookmarkEnd w:id="4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7" w:name="5883"/>
            <w:bookmarkEnd w:id="4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8" w:name="5884"/>
            <w:bookmarkEnd w:id="4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9" w:name="5885"/>
            <w:bookmarkEnd w:id="4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0" w:name="5886"/>
            <w:bookmarkEnd w:id="4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1" w:name="5887"/>
            <w:bookmarkEnd w:id="4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2" w:name="5888"/>
            <w:bookmarkEnd w:id="4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3" w:name="5889"/>
            <w:bookmarkEnd w:id="4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4" w:name="5890"/>
            <w:bookmarkEnd w:id="4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5" w:name="5891"/>
            <w:bookmarkEnd w:id="4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6" w:name="5892"/>
            <w:bookmarkEnd w:id="4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7" w:name="5893"/>
            <w:bookmarkEnd w:id="45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8" w:name="5894"/>
            <w:bookmarkEnd w:id="4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9" w:name="5895"/>
            <w:bookmarkEnd w:id="4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0" w:name="5896"/>
            <w:bookmarkEnd w:id="4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1" w:name="5897"/>
            <w:bookmarkEnd w:id="4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2" w:name="5898"/>
            <w:bookmarkEnd w:id="4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3" w:name="5899"/>
            <w:bookmarkEnd w:id="4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4" w:name="5900"/>
            <w:bookmarkEnd w:id="4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5" w:name="5901"/>
            <w:bookmarkEnd w:id="4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6" w:name="5902"/>
            <w:bookmarkEnd w:id="4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7" w:name="5903"/>
            <w:bookmarkEnd w:id="4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8" w:name="5904"/>
            <w:bookmarkEnd w:id="4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9" w:name="5905"/>
            <w:bookmarkEnd w:id="4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0" w:name="5906"/>
            <w:bookmarkEnd w:id="47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1" w:name="5907"/>
            <w:bookmarkEnd w:id="4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2" w:name="5908"/>
            <w:bookmarkEnd w:id="4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3" w:name="5909"/>
            <w:bookmarkEnd w:id="4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4" w:name="5910"/>
            <w:bookmarkEnd w:id="4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5" w:name="5911"/>
            <w:bookmarkEnd w:id="4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6" w:name="5912"/>
            <w:bookmarkEnd w:id="4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7" w:name="5913"/>
            <w:bookmarkEnd w:id="4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8" w:name="5914"/>
            <w:bookmarkEnd w:id="4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9" w:name="5915"/>
            <w:bookmarkEnd w:id="4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0" w:name="5916"/>
            <w:bookmarkEnd w:id="4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1" w:name="5917"/>
            <w:bookmarkEnd w:id="4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2" w:name="5918"/>
            <w:bookmarkEnd w:id="4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3" w:name="5919"/>
            <w:bookmarkEnd w:id="48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4" w:name="5920"/>
            <w:bookmarkEnd w:id="4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5" w:name="5921"/>
            <w:bookmarkEnd w:id="4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6" w:name="5922"/>
            <w:bookmarkEnd w:id="4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7" w:name="5923"/>
            <w:bookmarkEnd w:id="4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8" w:name="5924"/>
            <w:bookmarkEnd w:id="4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9" w:name="5925"/>
            <w:bookmarkEnd w:id="4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0" w:name="5926"/>
            <w:bookmarkEnd w:id="4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1" w:name="5927"/>
            <w:bookmarkEnd w:id="4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2" w:name="5928"/>
            <w:bookmarkEnd w:id="4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3" w:name="5929"/>
            <w:bookmarkEnd w:id="4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4" w:name="5930"/>
            <w:bookmarkEnd w:id="4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5" w:name="5931"/>
            <w:bookmarkEnd w:id="4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6" w:name="5932"/>
            <w:bookmarkEnd w:id="49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7" w:name="5933"/>
            <w:bookmarkEnd w:id="4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8" w:name="5934"/>
            <w:bookmarkEnd w:id="4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9" w:name="5935"/>
            <w:bookmarkEnd w:id="4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0" w:name="5936"/>
            <w:bookmarkEnd w:id="5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1" w:name="5937"/>
            <w:bookmarkEnd w:id="5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2" w:name="5938"/>
            <w:bookmarkEnd w:id="5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3" w:name="5939"/>
            <w:bookmarkEnd w:id="5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4" w:name="5940"/>
            <w:bookmarkEnd w:id="5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5" w:name="5941"/>
            <w:bookmarkEnd w:id="5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6" w:name="5942"/>
            <w:bookmarkEnd w:id="5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7" w:name="5943"/>
            <w:bookmarkEnd w:id="5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8" w:name="5944"/>
            <w:bookmarkEnd w:id="5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9" w:name="5945"/>
            <w:bookmarkEnd w:id="50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0" w:name="5946"/>
            <w:bookmarkEnd w:id="5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1" w:name="5947"/>
            <w:bookmarkEnd w:id="5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2" w:name="5948"/>
            <w:bookmarkEnd w:id="5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3" w:name="5949"/>
            <w:bookmarkEnd w:id="5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4" w:name="5950"/>
            <w:bookmarkEnd w:id="5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5" w:name="5951"/>
            <w:bookmarkEnd w:id="5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6" w:name="5952"/>
            <w:bookmarkEnd w:id="5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7" w:name="5953"/>
            <w:bookmarkEnd w:id="5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8" w:name="5954"/>
            <w:bookmarkEnd w:id="5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9" w:name="5955"/>
            <w:bookmarkEnd w:id="5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20" w:name="5956"/>
            <w:bookmarkEnd w:id="5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21" w:name="5957"/>
            <w:bookmarkEnd w:id="5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22" w:name="5958"/>
            <w:bookmarkEnd w:id="522"/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000000"/>
          <w:lang w:val="uk-UA"/>
        </w:rPr>
      </w:pPr>
      <w:bookmarkStart w:id="523" w:name="5959"/>
      <w:bookmarkEnd w:id="523"/>
      <w:r>
        <w:rPr>
          <w:color w:val="000000"/>
          <w:lang w:val="uk-UA"/>
        </w:rPr>
        <w:t>II Характеристика баранів, маток, ярок і переярок за живою масою та настригом вовни</w:t>
        <w:br/>
        <w:t>(за результатами весняного* й осіннього зважування, стриження 20__ р.)</w:t>
      </w:r>
    </w:p>
    <w:p>
      <w:pPr>
        <w:pStyle w:val="Style14"/>
        <w:rPr/>
      </w:pPr>
      <w:bookmarkStart w:id="524" w:name="12366"/>
      <w:bookmarkEnd w:id="524"/>
      <w:r>
        <w:rPr/>
        <w:t>____________</w:t>
        <w:br/>
        <w:t>* Матки весною під час стриження не зважуються, жива маса їх подається за результатами осіннього зважування за минулий рік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96"/>
        <w:gridCol w:w="869"/>
        <w:gridCol w:w="770"/>
        <w:gridCol w:w="397"/>
        <w:gridCol w:w="949"/>
        <w:gridCol w:w="912"/>
        <w:gridCol w:w="769"/>
        <w:gridCol w:w="398"/>
        <w:gridCol w:w="794"/>
        <w:gridCol w:w="884"/>
        <w:gridCol w:w="769"/>
        <w:gridCol w:w="513"/>
        <w:gridCol w:w="512"/>
        <w:gridCol w:w="506"/>
        <w:gridCol w:w="707"/>
        <w:gridCol w:w="706"/>
        <w:gridCol w:w="513"/>
        <w:gridCol w:w="512"/>
        <w:gridCol w:w="513"/>
        <w:gridCol w:w="518"/>
        <w:gridCol w:w="589"/>
      </w:tblGrid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5" w:name="5960"/>
            <w:bookmarkEnd w:id="525"/>
            <w:r>
              <w:rPr>
                <w:sz w:val="18"/>
                <w:szCs w:val="18"/>
                <w:lang w:val="uk-UA"/>
              </w:rPr>
              <w:t>Показники 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6" w:name="5961"/>
            <w:bookmarkEnd w:id="526"/>
            <w:r>
              <w:rPr>
                <w:sz w:val="18"/>
                <w:szCs w:val="18"/>
                <w:lang w:val="uk-UA"/>
              </w:rPr>
              <w:t>Основні плідники у віці 2 років і старше 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7" w:name="5962"/>
            <w:bookmarkEnd w:id="527"/>
            <w:r>
              <w:rPr>
                <w:sz w:val="18"/>
                <w:szCs w:val="18"/>
                <w:lang w:val="uk-UA"/>
              </w:rPr>
              <w:t>Барани у віці 1 року, відібрані для ремонту стада 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8" w:name="5963"/>
            <w:bookmarkEnd w:id="528"/>
            <w:r>
              <w:rPr>
                <w:sz w:val="18"/>
                <w:szCs w:val="18"/>
                <w:lang w:val="uk-UA"/>
              </w:rPr>
              <w:t>Барани у віці 1 року для реалізації </w:t>
            </w:r>
          </w:p>
        </w:tc>
        <w:tc>
          <w:tcPr>
            <w:tcW w:w="4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9" w:name="5964"/>
            <w:bookmarkEnd w:id="529"/>
            <w:r>
              <w:rPr>
                <w:sz w:val="18"/>
                <w:szCs w:val="18"/>
                <w:lang w:val="uk-UA"/>
              </w:rPr>
              <w:t>Вівцематки дорослі </w:t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0" w:name="5965"/>
            <w:bookmarkEnd w:id="530"/>
            <w:r>
              <w:rPr>
                <w:sz w:val="18"/>
                <w:szCs w:val="18"/>
                <w:lang w:val="uk-UA"/>
              </w:rPr>
              <w:t>дата зважування і стриження 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1" w:name="5966"/>
            <w:bookmarkEnd w:id="531"/>
            <w:r>
              <w:rPr>
                <w:sz w:val="18"/>
                <w:szCs w:val="18"/>
                <w:lang w:val="uk-UA"/>
              </w:rPr>
              <w:t>клас 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2" w:name="5967"/>
            <w:bookmarkEnd w:id="532"/>
            <w:r>
              <w:rPr>
                <w:sz w:val="18"/>
                <w:szCs w:val="18"/>
                <w:lang w:val="uk-UA"/>
              </w:rPr>
              <w:t>дата зважування і стриження 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3" w:name="5968"/>
            <w:bookmarkEnd w:id="533"/>
            <w:r>
              <w:rPr>
                <w:sz w:val="18"/>
                <w:szCs w:val="18"/>
                <w:lang w:val="uk-UA"/>
              </w:rPr>
              <w:t>клас 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4" w:name="5969"/>
            <w:bookmarkEnd w:id="534"/>
            <w:r>
              <w:rPr>
                <w:sz w:val="18"/>
                <w:szCs w:val="18"/>
                <w:lang w:val="uk-UA"/>
              </w:rPr>
              <w:t>дата зважування і стриження 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5" w:name="5970"/>
            <w:bookmarkEnd w:id="535"/>
            <w:r>
              <w:rPr>
                <w:sz w:val="18"/>
                <w:szCs w:val="18"/>
                <w:lang w:val="uk-UA"/>
              </w:rPr>
              <w:t>клас 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6" w:name="5971"/>
            <w:bookmarkEnd w:id="536"/>
            <w:r>
              <w:rPr>
                <w:sz w:val="18"/>
                <w:szCs w:val="18"/>
                <w:lang w:val="uk-UA"/>
              </w:rPr>
              <w:t>дата зважування і стриження 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7" w:name="5972"/>
            <w:bookmarkEnd w:id="537"/>
            <w:r>
              <w:rPr>
                <w:sz w:val="18"/>
                <w:szCs w:val="18"/>
                <w:lang w:val="uk-UA"/>
              </w:rPr>
              <w:t>клас </w:t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8" w:name="5973"/>
            <w:bookmarkEnd w:id="538"/>
            <w:r>
              <w:rPr>
                <w:sz w:val="18"/>
                <w:szCs w:val="18"/>
                <w:lang w:val="uk-UA"/>
              </w:rPr>
              <w:t>еліта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9" w:name="5974"/>
            <w:bookmarkEnd w:id="539"/>
            <w:r>
              <w:rPr>
                <w:sz w:val="18"/>
                <w:szCs w:val="18"/>
                <w:lang w:val="uk-UA"/>
              </w:rPr>
              <w:t>I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0" w:name="5975"/>
            <w:bookmarkEnd w:id="540"/>
            <w:r>
              <w:rPr>
                <w:sz w:val="18"/>
                <w:szCs w:val="18"/>
                <w:lang w:val="uk-UA"/>
              </w:rPr>
              <w:t>усього 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1" w:name="5976"/>
            <w:bookmarkEnd w:id="541"/>
            <w:r>
              <w:rPr>
                <w:sz w:val="18"/>
                <w:szCs w:val="18"/>
                <w:lang w:val="uk-UA"/>
              </w:rPr>
              <w:t>еліта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2" w:name="5977"/>
            <w:bookmarkEnd w:id="542"/>
            <w:r>
              <w:rPr>
                <w:sz w:val="18"/>
                <w:szCs w:val="18"/>
                <w:lang w:val="uk-UA"/>
              </w:rPr>
              <w:t>I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3" w:name="5978"/>
            <w:bookmarkEnd w:id="543"/>
            <w:r>
              <w:rPr>
                <w:sz w:val="18"/>
                <w:szCs w:val="18"/>
                <w:lang w:val="uk-UA"/>
              </w:rPr>
              <w:t>усього 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4" w:name="5979"/>
            <w:bookmarkEnd w:id="544"/>
            <w:r>
              <w:rPr>
                <w:sz w:val="18"/>
                <w:szCs w:val="18"/>
                <w:lang w:val="uk-UA"/>
              </w:rPr>
              <w:t>еліта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5" w:name="5980"/>
            <w:bookmarkEnd w:id="545"/>
            <w:r>
              <w:rPr>
                <w:sz w:val="18"/>
                <w:szCs w:val="18"/>
                <w:lang w:val="uk-UA"/>
              </w:rPr>
              <w:t>I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6" w:name="5981"/>
            <w:bookmarkEnd w:id="546"/>
            <w:r>
              <w:rPr>
                <w:sz w:val="18"/>
                <w:szCs w:val="18"/>
                <w:lang w:val="uk-UA"/>
              </w:rPr>
              <w:t>II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7" w:name="5982"/>
            <w:bookmarkEnd w:id="547"/>
            <w:r>
              <w:rPr>
                <w:sz w:val="18"/>
                <w:szCs w:val="18"/>
                <w:lang w:val="uk-UA"/>
              </w:rPr>
              <w:t>усього 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8" w:name="5983"/>
            <w:bookmarkEnd w:id="548"/>
            <w:r>
              <w:rPr>
                <w:sz w:val="18"/>
                <w:szCs w:val="18"/>
                <w:lang w:val="uk-UA"/>
              </w:rPr>
              <w:t>еліта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9" w:name="5984"/>
            <w:bookmarkEnd w:id="549"/>
            <w:r>
              <w:rPr>
                <w:sz w:val="18"/>
                <w:szCs w:val="18"/>
                <w:lang w:val="uk-UA"/>
              </w:rPr>
              <w:t>I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0" w:name="5985"/>
            <w:bookmarkEnd w:id="550"/>
            <w:r>
              <w:rPr>
                <w:sz w:val="18"/>
                <w:szCs w:val="18"/>
                <w:lang w:val="uk-UA"/>
              </w:rPr>
              <w:t>II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1" w:name="5986"/>
            <w:bookmarkEnd w:id="551"/>
            <w:r>
              <w:rPr>
                <w:sz w:val="18"/>
                <w:szCs w:val="18"/>
                <w:lang w:val="uk-UA"/>
              </w:rPr>
              <w:t>III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2" w:name="5987"/>
            <w:bookmarkEnd w:id="552"/>
            <w:r>
              <w:rPr>
                <w:sz w:val="18"/>
                <w:szCs w:val="18"/>
                <w:lang w:val="uk-UA"/>
              </w:rPr>
              <w:t>IV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3" w:name="5988"/>
            <w:bookmarkEnd w:id="553"/>
            <w:r>
              <w:rPr>
                <w:sz w:val="18"/>
                <w:szCs w:val="18"/>
                <w:lang w:val="uk-UA"/>
              </w:rPr>
              <w:t>усього 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4" w:name="5989"/>
            <w:bookmarkEnd w:id="554"/>
            <w:r>
              <w:rPr>
                <w:sz w:val="18"/>
                <w:szCs w:val="18"/>
                <w:lang w:val="uk-UA"/>
              </w:rPr>
              <w:t>1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5" w:name="5990"/>
            <w:bookmarkEnd w:id="555"/>
            <w:r>
              <w:rPr>
                <w:sz w:val="18"/>
                <w:szCs w:val="18"/>
                <w:lang w:val="uk-UA"/>
              </w:rPr>
              <w:t>2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6" w:name="5991"/>
            <w:bookmarkEnd w:id="556"/>
            <w:r>
              <w:rPr>
                <w:sz w:val="18"/>
                <w:szCs w:val="18"/>
                <w:lang w:val="uk-UA"/>
              </w:rPr>
              <w:t>3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7" w:name="5992"/>
            <w:bookmarkEnd w:id="557"/>
            <w:r>
              <w:rPr>
                <w:sz w:val="18"/>
                <w:szCs w:val="18"/>
                <w:lang w:val="uk-UA"/>
              </w:rPr>
              <w:t>4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8" w:name="5993"/>
            <w:bookmarkEnd w:id="558"/>
            <w:r>
              <w:rPr>
                <w:sz w:val="18"/>
                <w:szCs w:val="18"/>
                <w:lang w:val="uk-UA"/>
              </w:rPr>
              <w:t>5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9" w:name="5994"/>
            <w:bookmarkEnd w:id="559"/>
            <w:r>
              <w:rPr>
                <w:sz w:val="18"/>
                <w:szCs w:val="18"/>
                <w:lang w:val="uk-UA"/>
              </w:rPr>
              <w:t>6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0" w:name="5995"/>
            <w:bookmarkEnd w:id="560"/>
            <w:r>
              <w:rPr>
                <w:sz w:val="18"/>
                <w:szCs w:val="18"/>
                <w:lang w:val="uk-UA"/>
              </w:rPr>
              <w:t>7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1" w:name="5996"/>
            <w:bookmarkEnd w:id="561"/>
            <w:r>
              <w:rPr>
                <w:sz w:val="18"/>
                <w:szCs w:val="18"/>
                <w:lang w:val="uk-UA"/>
              </w:rPr>
              <w:t>8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2" w:name="5997"/>
            <w:bookmarkEnd w:id="562"/>
            <w:r>
              <w:rPr>
                <w:sz w:val="18"/>
                <w:szCs w:val="18"/>
                <w:lang w:val="uk-UA"/>
              </w:rPr>
              <w:t>9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3" w:name="5998"/>
            <w:bookmarkEnd w:id="563"/>
            <w:r>
              <w:rPr>
                <w:sz w:val="18"/>
                <w:szCs w:val="18"/>
                <w:lang w:val="uk-UA"/>
              </w:rPr>
              <w:t>10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4" w:name="5999"/>
            <w:bookmarkEnd w:id="564"/>
            <w:r>
              <w:rPr>
                <w:sz w:val="18"/>
                <w:szCs w:val="18"/>
                <w:lang w:val="uk-UA"/>
              </w:rPr>
              <w:t>11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5" w:name="6000"/>
            <w:bookmarkEnd w:id="565"/>
            <w:r>
              <w:rPr>
                <w:sz w:val="18"/>
                <w:szCs w:val="18"/>
                <w:lang w:val="uk-UA"/>
              </w:rPr>
              <w:t>12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6" w:name="6001"/>
            <w:bookmarkEnd w:id="566"/>
            <w:r>
              <w:rPr>
                <w:sz w:val="18"/>
                <w:szCs w:val="18"/>
                <w:lang w:val="uk-UA"/>
              </w:rPr>
              <w:t>13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7" w:name="6002"/>
            <w:bookmarkEnd w:id="567"/>
            <w:r>
              <w:rPr>
                <w:sz w:val="18"/>
                <w:szCs w:val="18"/>
                <w:lang w:val="uk-UA"/>
              </w:rPr>
              <w:t>14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8" w:name="6003"/>
            <w:bookmarkEnd w:id="568"/>
            <w:r>
              <w:rPr>
                <w:sz w:val="18"/>
                <w:szCs w:val="18"/>
                <w:lang w:val="uk-UA"/>
              </w:rPr>
              <w:t>15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9" w:name="6004"/>
            <w:bookmarkEnd w:id="569"/>
            <w:r>
              <w:rPr>
                <w:sz w:val="18"/>
                <w:szCs w:val="18"/>
                <w:lang w:val="uk-UA"/>
              </w:rPr>
              <w:t>16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0" w:name="6005"/>
            <w:bookmarkEnd w:id="570"/>
            <w:r>
              <w:rPr>
                <w:sz w:val="18"/>
                <w:szCs w:val="18"/>
                <w:lang w:val="uk-UA"/>
              </w:rPr>
              <w:t>17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1" w:name="6006"/>
            <w:bookmarkEnd w:id="571"/>
            <w:r>
              <w:rPr>
                <w:sz w:val="18"/>
                <w:szCs w:val="18"/>
                <w:lang w:val="uk-UA"/>
              </w:rPr>
              <w:t>18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2" w:name="6007"/>
            <w:bookmarkEnd w:id="572"/>
            <w:r>
              <w:rPr>
                <w:sz w:val="18"/>
                <w:szCs w:val="18"/>
                <w:lang w:val="uk-UA"/>
              </w:rPr>
              <w:t>19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3" w:name="6008"/>
            <w:bookmarkEnd w:id="573"/>
            <w:r>
              <w:rPr>
                <w:sz w:val="18"/>
                <w:szCs w:val="18"/>
                <w:lang w:val="uk-UA"/>
              </w:rPr>
              <w:t>20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4" w:name="6009"/>
            <w:bookmarkEnd w:id="574"/>
            <w:r>
              <w:rPr>
                <w:sz w:val="18"/>
                <w:szCs w:val="18"/>
                <w:lang w:val="uk-UA"/>
              </w:rPr>
              <w:t>21 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5" w:name="6010"/>
            <w:bookmarkEnd w:id="575"/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Порода 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76" w:name="6011"/>
            <w:bookmarkEnd w:id="576"/>
            <w:r>
              <w:rPr>
                <w:sz w:val="18"/>
                <w:szCs w:val="18"/>
                <w:lang w:val="uk-UA"/>
              </w:rPr>
              <w:t>Зважено, голів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77" w:name="9424"/>
            <w:bookmarkEnd w:id="57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78" w:name="9425"/>
            <w:bookmarkEnd w:id="57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79" w:name="9426"/>
            <w:bookmarkEnd w:id="57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0" w:name="9427"/>
            <w:bookmarkEnd w:id="58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1" w:name="9428"/>
            <w:bookmarkEnd w:id="58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2" w:name="9429"/>
            <w:bookmarkEnd w:id="58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3" w:name="9430"/>
            <w:bookmarkEnd w:id="58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4" w:name="9431"/>
            <w:bookmarkEnd w:id="58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5" w:name="9432"/>
            <w:bookmarkEnd w:id="58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6" w:name="9433"/>
            <w:bookmarkEnd w:id="58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7" w:name="9434"/>
            <w:bookmarkEnd w:id="58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8" w:name="9435"/>
            <w:bookmarkEnd w:id="58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89" w:name="9436"/>
            <w:bookmarkEnd w:id="58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0" w:name="9437"/>
            <w:bookmarkEnd w:id="59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1" w:name="9438"/>
            <w:bookmarkEnd w:id="59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2" w:name="9439"/>
            <w:bookmarkEnd w:id="59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3" w:name="9440"/>
            <w:bookmarkEnd w:id="59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4" w:name="9441"/>
            <w:bookmarkEnd w:id="59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5" w:name="9442"/>
            <w:bookmarkEnd w:id="59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6" w:name="9443"/>
            <w:bookmarkEnd w:id="59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7" w:name="6012"/>
            <w:bookmarkEnd w:id="597"/>
            <w:r>
              <w:rPr>
                <w:sz w:val="18"/>
                <w:szCs w:val="18"/>
                <w:lang w:val="uk-UA"/>
              </w:rPr>
              <w:t>Загальна маса, кг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8" w:name="9444"/>
            <w:bookmarkEnd w:id="59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599" w:name="9445"/>
            <w:bookmarkEnd w:id="59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0" w:name="9446"/>
            <w:bookmarkEnd w:id="60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1" w:name="9447"/>
            <w:bookmarkEnd w:id="60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2" w:name="9448"/>
            <w:bookmarkEnd w:id="60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3" w:name="9449"/>
            <w:bookmarkEnd w:id="60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4" w:name="9450"/>
            <w:bookmarkEnd w:id="60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5" w:name="9451"/>
            <w:bookmarkEnd w:id="60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6" w:name="9452"/>
            <w:bookmarkEnd w:id="60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7" w:name="9453"/>
            <w:bookmarkEnd w:id="60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8" w:name="9454"/>
            <w:bookmarkEnd w:id="60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09" w:name="9455"/>
            <w:bookmarkEnd w:id="60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0" w:name="9456"/>
            <w:bookmarkEnd w:id="61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1" w:name="9457"/>
            <w:bookmarkEnd w:id="61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2" w:name="9458"/>
            <w:bookmarkEnd w:id="61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3" w:name="9459"/>
            <w:bookmarkEnd w:id="61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4" w:name="9460"/>
            <w:bookmarkEnd w:id="61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5" w:name="9461"/>
            <w:bookmarkEnd w:id="61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6" w:name="9462"/>
            <w:bookmarkEnd w:id="61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7" w:name="9463"/>
            <w:bookmarkEnd w:id="61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8" w:name="6013"/>
            <w:bookmarkEnd w:id="618"/>
            <w:r>
              <w:rPr>
                <w:sz w:val="18"/>
                <w:szCs w:val="18"/>
                <w:lang w:val="uk-UA"/>
              </w:rPr>
              <w:t>Середня жива маса 1 голови, кг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19" w:name="9464"/>
            <w:bookmarkEnd w:id="61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0" w:name="9465"/>
            <w:bookmarkEnd w:id="62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1" w:name="9466"/>
            <w:bookmarkEnd w:id="62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2" w:name="9467"/>
            <w:bookmarkEnd w:id="62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3" w:name="9468"/>
            <w:bookmarkEnd w:id="62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4" w:name="9469"/>
            <w:bookmarkEnd w:id="62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5" w:name="9470"/>
            <w:bookmarkEnd w:id="62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6" w:name="9471"/>
            <w:bookmarkEnd w:id="62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7" w:name="9472"/>
            <w:bookmarkEnd w:id="62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8" w:name="9473"/>
            <w:bookmarkEnd w:id="62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29" w:name="9474"/>
            <w:bookmarkEnd w:id="629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0" w:name="9475"/>
            <w:bookmarkEnd w:id="630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1" w:name="9476"/>
            <w:bookmarkEnd w:id="631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2" w:name="9477"/>
            <w:bookmarkEnd w:id="632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3" w:name="9478"/>
            <w:bookmarkEnd w:id="633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4" w:name="9479"/>
            <w:bookmarkEnd w:id="634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5" w:name="9480"/>
            <w:bookmarkEnd w:id="635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6" w:name="9481"/>
            <w:bookmarkEnd w:id="636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7" w:name="9482"/>
            <w:bookmarkEnd w:id="637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8" w:name="9483"/>
            <w:bookmarkEnd w:id="638"/>
            <w:r>
              <w:rPr>
                <w:b/>
                <w:bCs/>
                <w:sz w:val="18"/>
                <w:szCs w:val="18"/>
                <w:lang w:val="uk-UA"/>
              </w:rPr>
              <w:t> 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39" w:name="6014"/>
            <w:bookmarkEnd w:id="639"/>
            <w:r>
              <w:rPr>
                <w:sz w:val="18"/>
                <w:szCs w:val="18"/>
                <w:lang w:val="uk-UA"/>
              </w:rPr>
              <w:t>Острижено, голів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0" w:name="6015"/>
            <w:bookmarkEnd w:id="64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1" w:name="6016"/>
            <w:bookmarkEnd w:id="64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2" w:name="6017"/>
            <w:bookmarkEnd w:id="64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3" w:name="6018"/>
            <w:bookmarkEnd w:id="64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4" w:name="6019"/>
            <w:bookmarkEnd w:id="64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5" w:name="6020"/>
            <w:bookmarkEnd w:id="64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6" w:name="6021"/>
            <w:bookmarkEnd w:id="64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7" w:name="6022"/>
            <w:bookmarkEnd w:id="64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8" w:name="6023"/>
            <w:bookmarkEnd w:id="64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49" w:name="6024"/>
            <w:bookmarkEnd w:id="64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0" w:name="6025"/>
            <w:bookmarkEnd w:id="65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1" w:name="6026"/>
            <w:bookmarkEnd w:id="65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2" w:name="6027"/>
            <w:bookmarkEnd w:id="65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3" w:name="6028"/>
            <w:bookmarkEnd w:id="65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4" w:name="6029"/>
            <w:bookmarkEnd w:id="65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5" w:name="6030"/>
            <w:bookmarkEnd w:id="65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6" w:name="6031"/>
            <w:bookmarkEnd w:id="65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7" w:name="6032"/>
            <w:bookmarkEnd w:id="65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8" w:name="6033"/>
            <w:bookmarkEnd w:id="65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59" w:name="6034"/>
            <w:bookmarkEnd w:id="65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0" w:name="6035"/>
            <w:bookmarkEnd w:id="660"/>
            <w:r>
              <w:rPr>
                <w:sz w:val="18"/>
                <w:szCs w:val="18"/>
                <w:lang w:val="uk-UA"/>
              </w:rPr>
              <w:t>Настрижено вовни, кг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1" w:name="6036"/>
            <w:bookmarkEnd w:id="66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2" w:name="6037"/>
            <w:bookmarkEnd w:id="66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3" w:name="6038"/>
            <w:bookmarkEnd w:id="66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4" w:name="6039"/>
            <w:bookmarkEnd w:id="66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5" w:name="6040"/>
            <w:bookmarkEnd w:id="66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6" w:name="6041"/>
            <w:bookmarkEnd w:id="66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7" w:name="6042"/>
            <w:bookmarkEnd w:id="66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8" w:name="6043"/>
            <w:bookmarkEnd w:id="66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9" w:name="6044"/>
            <w:bookmarkEnd w:id="66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0" w:name="6045"/>
            <w:bookmarkEnd w:id="67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1" w:name="6046"/>
            <w:bookmarkEnd w:id="67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2" w:name="6047"/>
            <w:bookmarkEnd w:id="67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3" w:name="6048"/>
            <w:bookmarkEnd w:id="67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4" w:name="6049"/>
            <w:bookmarkEnd w:id="67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5" w:name="6050"/>
            <w:bookmarkEnd w:id="67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6" w:name="6051"/>
            <w:bookmarkEnd w:id="67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7" w:name="6052"/>
            <w:bookmarkEnd w:id="67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8" w:name="6053"/>
            <w:bookmarkEnd w:id="67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9" w:name="6054"/>
            <w:bookmarkEnd w:id="67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0" w:name="6055"/>
            <w:bookmarkEnd w:id="68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1" w:name="6056"/>
            <w:bookmarkEnd w:id="681"/>
            <w:r>
              <w:rPr>
                <w:sz w:val="18"/>
                <w:szCs w:val="18"/>
                <w:lang w:val="uk-UA"/>
              </w:rPr>
              <w:t>Середній настриг вовни з 1 голови, кг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2" w:name="6057"/>
            <w:bookmarkEnd w:id="68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3" w:name="6058"/>
            <w:bookmarkEnd w:id="68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4" w:name="6059"/>
            <w:bookmarkEnd w:id="68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5" w:name="6060"/>
            <w:bookmarkEnd w:id="68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6" w:name="6061"/>
            <w:bookmarkEnd w:id="68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7" w:name="6062"/>
            <w:bookmarkEnd w:id="68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8" w:name="6063"/>
            <w:bookmarkEnd w:id="68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9" w:name="6064"/>
            <w:bookmarkEnd w:id="68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0" w:name="6065"/>
            <w:bookmarkEnd w:id="69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1" w:name="6066"/>
            <w:bookmarkEnd w:id="69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2" w:name="6067"/>
            <w:bookmarkEnd w:id="69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3" w:name="6068"/>
            <w:bookmarkEnd w:id="69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4" w:name="6069"/>
            <w:bookmarkEnd w:id="69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5" w:name="6070"/>
            <w:bookmarkEnd w:id="69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6" w:name="6071"/>
            <w:bookmarkEnd w:id="69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7" w:name="6072"/>
            <w:bookmarkEnd w:id="69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8" w:name="6073"/>
            <w:bookmarkEnd w:id="69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9" w:name="6074"/>
            <w:bookmarkEnd w:id="69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0" w:name="6075"/>
            <w:bookmarkEnd w:id="70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1" w:name="6076"/>
            <w:bookmarkEnd w:id="70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2" w:name="6077"/>
            <w:bookmarkEnd w:id="70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3" w:name="6078"/>
            <w:bookmarkEnd w:id="70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4" w:name="6079"/>
            <w:bookmarkEnd w:id="70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5" w:name="6080"/>
            <w:bookmarkEnd w:id="70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6" w:name="6081"/>
            <w:bookmarkEnd w:id="70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7" w:name="6082"/>
            <w:bookmarkEnd w:id="70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8" w:name="6083"/>
            <w:bookmarkEnd w:id="70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9" w:name="6084"/>
            <w:bookmarkEnd w:id="70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0" w:name="6085"/>
            <w:bookmarkEnd w:id="71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1" w:name="6086"/>
            <w:bookmarkEnd w:id="71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2" w:name="6087"/>
            <w:bookmarkEnd w:id="71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3" w:name="6088"/>
            <w:bookmarkEnd w:id="71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4" w:name="6089"/>
            <w:bookmarkEnd w:id="71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5" w:name="6090"/>
            <w:bookmarkEnd w:id="71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6" w:name="6091"/>
            <w:bookmarkEnd w:id="71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7" w:name="6092"/>
            <w:bookmarkEnd w:id="71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8" w:name="6093"/>
            <w:bookmarkEnd w:id="71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9" w:name="6094"/>
            <w:bookmarkEnd w:id="71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0" w:name="6095"/>
            <w:bookmarkEnd w:id="72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1" w:name="6096"/>
            <w:bookmarkEnd w:id="72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2" w:name="6097"/>
            <w:bookmarkEnd w:id="72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3" w:name="6098"/>
            <w:bookmarkEnd w:id="72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4" w:name="6099"/>
            <w:bookmarkEnd w:id="72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5" w:name="6100"/>
            <w:bookmarkEnd w:id="72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6" w:name="6101"/>
            <w:bookmarkEnd w:id="72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7" w:name="6102"/>
            <w:bookmarkEnd w:id="72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8" w:name="6103"/>
            <w:bookmarkEnd w:id="72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9" w:name="6104"/>
            <w:bookmarkEnd w:id="72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0" w:name="6105"/>
            <w:bookmarkEnd w:id="73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1" w:name="6106"/>
            <w:bookmarkEnd w:id="73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2" w:name="6107"/>
            <w:bookmarkEnd w:id="73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3" w:name="6108"/>
            <w:bookmarkEnd w:id="73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4" w:name="6109"/>
            <w:bookmarkEnd w:id="734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5" w:name="6110"/>
            <w:bookmarkEnd w:id="735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6" w:name="6111"/>
            <w:bookmarkEnd w:id="736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7" w:name="6112"/>
            <w:bookmarkEnd w:id="737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8" w:name="6113"/>
            <w:bookmarkEnd w:id="738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9" w:name="6114"/>
            <w:bookmarkEnd w:id="739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40" w:name="6115"/>
            <w:bookmarkEnd w:id="740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41" w:name="6116"/>
            <w:bookmarkEnd w:id="741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42" w:name="6117"/>
            <w:bookmarkEnd w:id="742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43" w:name="6118"/>
            <w:bookmarkEnd w:id="743"/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39"/>
        <w:gridCol w:w="839"/>
        <w:gridCol w:w="838"/>
        <w:gridCol w:w="839"/>
        <w:gridCol w:w="838"/>
        <w:gridCol w:w="985"/>
        <w:gridCol w:w="1383"/>
        <w:gridCol w:w="1130"/>
        <w:gridCol w:w="1131"/>
        <w:gridCol w:w="1130"/>
        <w:gridCol w:w="1130"/>
        <w:gridCol w:w="1130"/>
        <w:gridCol w:w="938"/>
      </w:tblGrid>
      <w:tr>
        <w:trPr/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4" w:name="6120"/>
            <w:bookmarkEnd w:id="744"/>
            <w:r>
              <w:rPr>
                <w:lang w:val="uk-UA"/>
              </w:rPr>
              <w:t>Переярки 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5" w:name="6121"/>
            <w:bookmarkEnd w:id="745"/>
            <w:r>
              <w:rPr>
                <w:lang w:val="uk-UA"/>
              </w:rPr>
              <w:t>Ярки у віці 1 року 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6" w:name="6122"/>
            <w:bookmarkEnd w:id="746"/>
            <w:r>
              <w:rPr>
                <w:lang w:val="uk-UA"/>
              </w:rPr>
              <w:t>дата зважування і стриження </w:t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7" w:name="6123"/>
            <w:bookmarkEnd w:id="747"/>
            <w:r>
              <w:rPr>
                <w:lang w:val="uk-UA"/>
              </w:rPr>
              <w:t>клас 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8" w:name="6124"/>
            <w:bookmarkEnd w:id="748"/>
            <w:r>
              <w:rPr>
                <w:lang w:val="uk-UA"/>
              </w:rPr>
              <w:t>дата зважування і стриження 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9" w:name="6125"/>
            <w:bookmarkEnd w:id="749"/>
            <w:r>
              <w:rPr>
                <w:lang w:val="uk-UA"/>
              </w:rPr>
              <w:t>клас 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0" w:name="6126"/>
            <w:bookmarkEnd w:id="750"/>
            <w:r>
              <w:rPr>
                <w:lang w:val="uk-UA"/>
              </w:rPr>
              <w:t>еліта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1" w:name="6127"/>
            <w:bookmarkEnd w:id="751"/>
            <w:r>
              <w:rPr>
                <w:lang w:val="uk-UA"/>
              </w:rPr>
              <w:t>I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2" w:name="6128"/>
            <w:bookmarkEnd w:id="752"/>
            <w:r>
              <w:rPr>
                <w:lang w:val="uk-UA"/>
              </w:rPr>
              <w:t>II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3" w:name="6129"/>
            <w:bookmarkEnd w:id="753"/>
            <w:r>
              <w:rPr>
                <w:lang w:val="uk-UA"/>
              </w:rPr>
              <w:t>III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4" w:name="6130"/>
            <w:bookmarkEnd w:id="754"/>
            <w:r>
              <w:rPr>
                <w:lang w:val="uk-UA"/>
              </w:rPr>
              <w:t>IV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5" w:name="6131"/>
            <w:bookmarkEnd w:id="755"/>
            <w:r>
              <w:rPr>
                <w:lang w:val="uk-UA"/>
              </w:rPr>
              <w:t>усього 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6" w:name="6132"/>
            <w:bookmarkEnd w:id="756"/>
            <w:r>
              <w:rPr>
                <w:lang w:val="uk-UA"/>
              </w:rPr>
              <w:t>еліта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7" w:name="6133"/>
            <w:bookmarkEnd w:id="757"/>
            <w:r>
              <w:rPr>
                <w:lang w:val="uk-UA"/>
              </w:rPr>
              <w:t>I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8" w:name="6134"/>
            <w:bookmarkEnd w:id="758"/>
            <w:r>
              <w:rPr>
                <w:lang w:val="uk-UA"/>
              </w:rPr>
              <w:t>II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9" w:name="6135"/>
            <w:bookmarkEnd w:id="759"/>
            <w:r>
              <w:rPr>
                <w:lang w:val="uk-UA"/>
              </w:rPr>
              <w:t>III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0" w:name="6136"/>
            <w:bookmarkEnd w:id="760"/>
            <w:r>
              <w:rPr>
                <w:lang w:val="uk-UA"/>
              </w:rPr>
              <w:t>IV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1" w:name="6137"/>
            <w:bookmarkEnd w:id="761"/>
            <w:r>
              <w:rPr>
                <w:lang w:val="uk-UA"/>
              </w:rPr>
              <w:t>усього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2" w:name="6138"/>
            <w:bookmarkEnd w:id="762"/>
            <w:r>
              <w:rPr>
                <w:lang w:val="uk-UA"/>
              </w:rPr>
              <w:t>22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3" w:name="6139"/>
            <w:bookmarkEnd w:id="763"/>
            <w:r>
              <w:rPr>
                <w:lang w:val="uk-UA"/>
              </w:rPr>
              <w:t>23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4" w:name="6140"/>
            <w:bookmarkEnd w:id="764"/>
            <w:r>
              <w:rPr>
                <w:lang w:val="uk-UA"/>
              </w:rPr>
              <w:t>24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5" w:name="6141"/>
            <w:bookmarkEnd w:id="765"/>
            <w:r>
              <w:rPr>
                <w:lang w:val="uk-UA"/>
              </w:rPr>
              <w:t>25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6" w:name="6142"/>
            <w:bookmarkEnd w:id="766"/>
            <w:r>
              <w:rPr>
                <w:lang w:val="uk-UA"/>
              </w:rPr>
              <w:t>26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7" w:name="6143"/>
            <w:bookmarkEnd w:id="767"/>
            <w:r>
              <w:rPr>
                <w:lang w:val="uk-UA"/>
              </w:rPr>
              <w:t>27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8" w:name="6144"/>
            <w:bookmarkEnd w:id="768"/>
            <w:r>
              <w:rPr>
                <w:lang w:val="uk-UA"/>
              </w:rPr>
              <w:t>28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9" w:name="6145"/>
            <w:bookmarkEnd w:id="769"/>
            <w:r>
              <w:rPr>
                <w:lang w:val="uk-UA"/>
              </w:rPr>
              <w:t>29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0" w:name="6146"/>
            <w:bookmarkEnd w:id="770"/>
            <w:r>
              <w:rPr>
                <w:lang w:val="uk-UA"/>
              </w:rPr>
              <w:t>30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1" w:name="6147"/>
            <w:bookmarkEnd w:id="771"/>
            <w:r>
              <w:rPr>
                <w:lang w:val="uk-UA"/>
              </w:rPr>
              <w:t>31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2" w:name="6148"/>
            <w:bookmarkEnd w:id="772"/>
            <w:r>
              <w:rPr>
                <w:lang w:val="uk-UA"/>
              </w:rPr>
              <w:t>32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3" w:name="6149"/>
            <w:bookmarkEnd w:id="773"/>
            <w:r>
              <w:rPr>
                <w:lang w:val="uk-UA"/>
              </w:rPr>
              <w:t>33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4" w:name="6150"/>
            <w:bookmarkEnd w:id="774"/>
            <w:r>
              <w:rPr>
                <w:lang w:val="uk-UA"/>
              </w:rPr>
              <w:t>34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5" w:name="6151"/>
            <w:bookmarkEnd w:id="775"/>
            <w:r>
              <w:rPr>
                <w:lang w:val="uk-UA"/>
              </w:rPr>
              <w:t>35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76" w:name="9484"/>
            <w:bookmarkEnd w:id="77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77" w:name="9485"/>
            <w:bookmarkEnd w:id="77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78" w:name="9486"/>
            <w:bookmarkEnd w:id="77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79" w:name="9487"/>
            <w:bookmarkEnd w:id="77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0" w:name="9488"/>
            <w:bookmarkEnd w:id="78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1" w:name="9489"/>
            <w:bookmarkEnd w:id="78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2" w:name="9490"/>
            <w:bookmarkEnd w:id="78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3" w:name="9491"/>
            <w:bookmarkEnd w:id="78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4" w:name="9492"/>
            <w:bookmarkEnd w:id="78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5" w:name="9493"/>
            <w:bookmarkEnd w:id="78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6" w:name="9494"/>
            <w:bookmarkEnd w:id="78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7" w:name="9495"/>
            <w:bookmarkEnd w:id="78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8" w:name="9496"/>
            <w:bookmarkEnd w:id="78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89" w:name="9497"/>
            <w:bookmarkEnd w:id="78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0" w:name="6152"/>
            <w:bookmarkEnd w:id="7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1" w:name="6153"/>
            <w:bookmarkEnd w:id="7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2" w:name="6154"/>
            <w:bookmarkEnd w:id="7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3" w:name="6155"/>
            <w:bookmarkEnd w:id="7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4" w:name="6156"/>
            <w:bookmarkEnd w:id="7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5" w:name="6157"/>
            <w:bookmarkEnd w:id="7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6" w:name="6158"/>
            <w:bookmarkEnd w:id="7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7" w:name="6159"/>
            <w:bookmarkEnd w:id="7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8" w:name="6160"/>
            <w:bookmarkEnd w:id="7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9" w:name="6161"/>
            <w:bookmarkEnd w:id="7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0" w:name="6162"/>
            <w:bookmarkEnd w:id="8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1" w:name="6163"/>
            <w:bookmarkEnd w:id="8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2" w:name="6164"/>
            <w:bookmarkEnd w:id="8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3" w:name="6165"/>
            <w:bookmarkEnd w:id="80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4" w:name="6166"/>
            <w:bookmarkEnd w:id="8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5" w:name="6167"/>
            <w:bookmarkEnd w:id="8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6" w:name="6168"/>
            <w:bookmarkEnd w:id="8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7" w:name="6169"/>
            <w:bookmarkEnd w:id="8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8" w:name="6170"/>
            <w:bookmarkEnd w:id="8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9" w:name="6171"/>
            <w:bookmarkEnd w:id="8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0" w:name="6172"/>
            <w:bookmarkEnd w:id="8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1" w:name="6173"/>
            <w:bookmarkEnd w:id="8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2" w:name="6174"/>
            <w:bookmarkEnd w:id="8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3" w:name="6175"/>
            <w:bookmarkEnd w:id="8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4" w:name="6176"/>
            <w:bookmarkEnd w:id="8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5" w:name="6177"/>
            <w:bookmarkEnd w:id="8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6" w:name="6178"/>
            <w:bookmarkEnd w:id="8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7" w:name="6179"/>
            <w:bookmarkEnd w:id="81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8" w:name="6180"/>
            <w:bookmarkEnd w:id="8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9" w:name="6181"/>
            <w:bookmarkEnd w:id="8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0" w:name="6182"/>
            <w:bookmarkEnd w:id="8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1" w:name="6183"/>
            <w:bookmarkEnd w:id="8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2" w:name="6184"/>
            <w:bookmarkEnd w:id="8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3" w:name="6185"/>
            <w:bookmarkEnd w:id="8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4" w:name="6186"/>
            <w:bookmarkEnd w:id="8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5" w:name="6187"/>
            <w:bookmarkEnd w:id="8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6" w:name="6188"/>
            <w:bookmarkEnd w:id="8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7" w:name="6189"/>
            <w:bookmarkEnd w:id="8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8" w:name="6190"/>
            <w:bookmarkEnd w:id="8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9" w:name="6191"/>
            <w:bookmarkEnd w:id="8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0" w:name="6192"/>
            <w:bookmarkEnd w:id="8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1" w:name="6193"/>
            <w:bookmarkEnd w:id="83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2" w:name="6194"/>
            <w:bookmarkEnd w:id="8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3" w:name="6195"/>
            <w:bookmarkEnd w:id="8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4" w:name="6196"/>
            <w:bookmarkEnd w:id="8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5" w:name="6197"/>
            <w:bookmarkEnd w:id="8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6" w:name="6198"/>
            <w:bookmarkEnd w:id="8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7" w:name="6199"/>
            <w:bookmarkEnd w:id="8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8" w:name="6200"/>
            <w:bookmarkEnd w:id="8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9" w:name="6201"/>
            <w:bookmarkEnd w:id="8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0" w:name="6202"/>
            <w:bookmarkEnd w:id="8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1" w:name="6203"/>
            <w:bookmarkEnd w:id="8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2" w:name="6204"/>
            <w:bookmarkEnd w:id="8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3" w:name="6205"/>
            <w:bookmarkEnd w:id="8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4" w:name="6206"/>
            <w:bookmarkEnd w:id="8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5" w:name="6207"/>
            <w:bookmarkEnd w:id="84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6" w:name="6208"/>
            <w:bookmarkEnd w:id="8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7" w:name="6209"/>
            <w:bookmarkEnd w:id="8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8" w:name="6210"/>
            <w:bookmarkEnd w:id="8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9" w:name="6211"/>
            <w:bookmarkEnd w:id="8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0" w:name="6212"/>
            <w:bookmarkEnd w:id="8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1" w:name="6213"/>
            <w:bookmarkEnd w:id="8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2" w:name="6214"/>
            <w:bookmarkEnd w:id="8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3" w:name="6215"/>
            <w:bookmarkEnd w:id="8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4" w:name="6216"/>
            <w:bookmarkEnd w:id="8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5" w:name="6217"/>
            <w:bookmarkEnd w:id="8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6" w:name="6218"/>
            <w:bookmarkEnd w:id="8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7" w:name="6219"/>
            <w:bookmarkEnd w:id="8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8" w:name="6220"/>
            <w:bookmarkEnd w:id="8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9" w:name="6221"/>
            <w:bookmarkEnd w:id="85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0" w:name="6222"/>
            <w:bookmarkEnd w:id="8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1" w:name="6223"/>
            <w:bookmarkEnd w:id="8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2" w:name="6224"/>
            <w:bookmarkEnd w:id="8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3" w:name="6225"/>
            <w:bookmarkEnd w:id="8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4" w:name="6226"/>
            <w:bookmarkEnd w:id="8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5" w:name="6227"/>
            <w:bookmarkEnd w:id="8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6" w:name="6228"/>
            <w:bookmarkEnd w:id="8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7" w:name="6229"/>
            <w:bookmarkEnd w:id="8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8" w:name="6230"/>
            <w:bookmarkEnd w:id="8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9" w:name="6231"/>
            <w:bookmarkEnd w:id="8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0" w:name="6232"/>
            <w:bookmarkEnd w:id="8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1" w:name="6233"/>
            <w:bookmarkEnd w:id="8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2" w:name="6234"/>
            <w:bookmarkEnd w:id="8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3" w:name="6235"/>
            <w:bookmarkEnd w:id="87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4" w:name="6236"/>
            <w:bookmarkEnd w:id="8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5" w:name="6237"/>
            <w:bookmarkEnd w:id="8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6" w:name="6238"/>
            <w:bookmarkEnd w:id="8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7" w:name="6239"/>
            <w:bookmarkEnd w:id="8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8" w:name="6240"/>
            <w:bookmarkEnd w:id="8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9" w:name="6241"/>
            <w:bookmarkEnd w:id="8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0" w:name="6242"/>
            <w:bookmarkEnd w:id="8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1" w:name="6243"/>
            <w:bookmarkEnd w:id="8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2" w:name="6244"/>
            <w:bookmarkEnd w:id="8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3" w:name="6245"/>
            <w:bookmarkEnd w:id="8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4" w:name="6246"/>
            <w:bookmarkEnd w:id="8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5" w:name="6247"/>
            <w:bookmarkEnd w:id="8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6" w:name="6248"/>
            <w:bookmarkEnd w:id="8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7" w:name="6249"/>
            <w:bookmarkEnd w:id="887"/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3"/>
        <w:jc w:val="center"/>
        <w:rPr/>
      </w:pPr>
      <w:bookmarkStart w:id="888" w:name="6250"/>
      <w:bookmarkEnd w:id="888"/>
      <w:r>
        <w:rPr/>
        <w:t>III Характеристика стада овець за результатами індивідуального боніт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685"/>
        <w:gridCol w:w="1817"/>
        <w:gridCol w:w="490"/>
        <w:gridCol w:w="612"/>
        <w:gridCol w:w="490"/>
        <w:gridCol w:w="767"/>
        <w:gridCol w:w="686"/>
        <w:gridCol w:w="509"/>
        <w:gridCol w:w="685"/>
        <w:gridCol w:w="509"/>
        <w:gridCol w:w="686"/>
        <w:gridCol w:w="508"/>
        <w:gridCol w:w="686"/>
        <w:gridCol w:w="508"/>
        <w:gridCol w:w="568"/>
        <w:gridCol w:w="509"/>
      </w:tblGrid>
      <w:tr>
        <w:trPr/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9" w:name="6251"/>
            <w:bookmarkEnd w:id="889"/>
            <w:r>
              <w:rPr>
                <w:lang w:val="uk-UA"/>
              </w:rPr>
              <w:t>Статево-вікові групи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0" w:name="6252"/>
            <w:bookmarkEnd w:id="890"/>
            <w:r>
              <w:rPr>
                <w:lang w:val="uk-UA"/>
              </w:rPr>
              <w:t>Кількість індивідуально пробонітованих тварин, голів 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1" w:name="6253"/>
            <w:bookmarkEnd w:id="891"/>
            <w:r>
              <w:rPr>
                <w:lang w:val="uk-UA"/>
              </w:rPr>
              <w:t>Кількість тварин, що мають складчастість шкіри типу, голів </w:t>
            </w:r>
          </w:p>
        </w:tc>
        <w:tc>
          <w:tcPr>
            <w:tcW w:w="6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2" w:name="6254"/>
            <w:bookmarkEnd w:id="892"/>
            <w:r>
              <w:rPr>
                <w:lang w:val="uk-UA"/>
              </w:rPr>
              <w:t>Кількість тварин з довжиною вовни (см), голів </w:t>
            </w:r>
          </w:p>
        </w:tc>
      </w:tr>
      <w:tr>
        <w:trPr/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3" w:name="6255"/>
            <w:bookmarkEnd w:id="893"/>
            <w:r>
              <w:rPr>
                <w:lang w:val="uk-UA"/>
              </w:rPr>
              <w:t>С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4" w:name="6256"/>
            <w:bookmarkEnd w:id="894"/>
            <w:r>
              <w:rPr>
                <w:lang w:val="uk-UA"/>
              </w:rPr>
              <w:t>С+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5" w:name="6257"/>
            <w:bookmarkEnd w:id="895"/>
            <w:r>
              <w:rPr>
                <w:lang w:val="uk-UA"/>
              </w:rPr>
              <w:t>С-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6" w:name="6258"/>
            <w:bookmarkEnd w:id="896"/>
            <w:r>
              <w:rPr>
                <w:lang w:val="uk-UA"/>
              </w:rPr>
              <w:t>14 і &gt;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7" w:name="6259"/>
            <w:bookmarkEnd w:id="897"/>
            <w:r>
              <w:rPr>
                <w:lang w:val="uk-UA"/>
              </w:rPr>
              <w:t>13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8" w:name="6260"/>
            <w:bookmarkEnd w:id="898"/>
            <w:r>
              <w:rPr>
                <w:lang w:val="uk-UA"/>
              </w:rPr>
              <w:t>13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9" w:name="6261"/>
            <w:bookmarkEnd w:id="899"/>
            <w:r>
              <w:rPr>
                <w:lang w:val="uk-UA"/>
              </w:rPr>
              <w:t>12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0" w:name="6262"/>
            <w:bookmarkEnd w:id="900"/>
            <w:r>
              <w:rPr>
                <w:lang w:val="uk-UA"/>
              </w:rPr>
              <w:t>12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1" w:name="6263"/>
            <w:bookmarkEnd w:id="901"/>
            <w:r>
              <w:rPr>
                <w:lang w:val="uk-UA"/>
              </w:rPr>
              <w:t>11,5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2" w:name="6264"/>
            <w:bookmarkEnd w:id="902"/>
            <w:r>
              <w:rPr>
                <w:lang w:val="uk-UA"/>
              </w:rPr>
              <w:t>11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3" w:name="6265"/>
            <w:bookmarkEnd w:id="903"/>
            <w:r>
              <w:rPr>
                <w:lang w:val="uk-UA"/>
              </w:rPr>
              <w:t>10,5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4" w:name="6266"/>
            <w:bookmarkEnd w:id="904"/>
            <w:r>
              <w:rPr>
                <w:lang w:val="uk-UA"/>
              </w:rPr>
              <w:t>10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05" w:name="6267"/>
            <w:bookmarkEnd w:id="905"/>
            <w:r>
              <w:rPr>
                <w:lang w:val="uk-UA"/>
              </w:rPr>
              <w:t>9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6" w:name="6268"/>
            <w:bookmarkEnd w:id="906"/>
            <w:r>
              <w:rPr>
                <w:lang w:val="uk-UA"/>
              </w:rPr>
              <w:t>9 </w:t>
            </w:r>
          </w:p>
        </w:tc>
      </w:tr>
      <w:tr>
        <w:trPr/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7" w:name="6269"/>
            <w:bookmarkEnd w:id="907"/>
            <w:r>
              <w:rPr>
                <w:lang w:val="uk-UA"/>
              </w:rPr>
              <w:t>1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8" w:name="6270"/>
            <w:bookmarkEnd w:id="908"/>
            <w:r>
              <w:rPr>
                <w:lang w:val="uk-UA"/>
              </w:rPr>
              <w:t>2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9" w:name="6271"/>
            <w:bookmarkEnd w:id="909"/>
            <w:r>
              <w:rPr>
                <w:lang w:val="uk-UA"/>
              </w:rPr>
              <w:t>3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0" w:name="6272"/>
            <w:bookmarkEnd w:id="910"/>
            <w:r>
              <w:rPr>
                <w:lang w:val="uk-UA"/>
              </w:rPr>
              <w:t>4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1" w:name="6273"/>
            <w:bookmarkEnd w:id="911"/>
            <w:r>
              <w:rPr>
                <w:lang w:val="uk-UA"/>
              </w:rPr>
              <w:t>5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2" w:name="6274"/>
            <w:bookmarkEnd w:id="912"/>
            <w:r>
              <w:rPr>
                <w:lang w:val="uk-UA"/>
              </w:rPr>
              <w:t>6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3" w:name="6275"/>
            <w:bookmarkEnd w:id="913"/>
            <w:r>
              <w:rPr>
                <w:lang w:val="uk-UA"/>
              </w:rPr>
              <w:t>7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4" w:name="6276"/>
            <w:bookmarkEnd w:id="914"/>
            <w:r>
              <w:rPr>
                <w:lang w:val="uk-UA"/>
              </w:rPr>
              <w:t>8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5" w:name="6277"/>
            <w:bookmarkEnd w:id="915"/>
            <w:r>
              <w:rPr>
                <w:lang w:val="uk-UA"/>
              </w:rPr>
              <w:t>9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6" w:name="6278"/>
            <w:bookmarkEnd w:id="916"/>
            <w:r>
              <w:rPr>
                <w:lang w:val="uk-UA"/>
              </w:rPr>
              <w:t>10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7" w:name="6279"/>
            <w:bookmarkEnd w:id="917"/>
            <w:r>
              <w:rPr>
                <w:lang w:val="uk-UA"/>
              </w:rPr>
              <w:t>11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8" w:name="6280"/>
            <w:bookmarkEnd w:id="918"/>
            <w:r>
              <w:rPr>
                <w:lang w:val="uk-UA"/>
              </w:rPr>
              <w:t>12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9" w:name="6281"/>
            <w:bookmarkEnd w:id="919"/>
            <w:r>
              <w:rPr>
                <w:lang w:val="uk-UA"/>
              </w:rPr>
              <w:t>13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0" w:name="6282"/>
            <w:bookmarkEnd w:id="920"/>
            <w:r>
              <w:rPr>
                <w:lang w:val="uk-UA"/>
              </w:rPr>
              <w:t>14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1" w:name="6283"/>
            <w:bookmarkEnd w:id="921"/>
            <w:r>
              <w:rPr>
                <w:lang w:val="uk-UA"/>
              </w:rPr>
              <w:t>1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2" w:name="6284"/>
            <w:bookmarkEnd w:id="922"/>
            <w:r>
              <w:rPr>
                <w:lang w:val="uk-UA"/>
              </w:rPr>
              <w:t>16 </w:t>
            </w:r>
          </w:p>
        </w:tc>
      </w:tr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3" w:name="6285"/>
            <w:bookmarkEnd w:id="923"/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Порода _______________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4" w:name="6286"/>
            <w:bookmarkEnd w:id="924"/>
            <w:r>
              <w:rPr>
                <w:lang w:val="uk-UA"/>
              </w:rPr>
              <w:t>Барани-плідники дорослі (основні та ремонтні)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5" w:name="9498"/>
            <w:bookmarkEnd w:id="92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6" w:name="9499"/>
            <w:bookmarkEnd w:id="92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7" w:name="9500"/>
            <w:bookmarkEnd w:id="92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8" w:name="9501"/>
            <w:bookmarkEnd w:id="92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9" w:name="9502"/>
            <w:bookmarkEnd w:id="92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0" w:name="9503"/>
            <w:bookmarkEnd w:id="93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1" w:name="9504"/>
            <w:bookmarkEnd w:id="93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2" w:name="9505"/>
            <w:bookmarkEnd w:id="93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3" w:name="9506"/>
            <w:bookmarkEnd w:id="93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4" w:name="9507"/>
            <w:bookmarkEnd w:id="93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5" w:name="9508"/>
            <w:bookmarkEnd w:id="93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6" w:name="9509"/>
            <w:bookmarkEnd w:id="936"/>
            <w:r>
              <w:rPr>
                <w:lang w:val="uk-UA"/>
              </w:rPr>
              <w:t>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7" w:name="9510"/>
            <w:bookmarkEnd w:id="937"/>
            <w:r>
              <w:rPr>
                <w:lang w:val="uk-UA"/>
              </w:rPr>
              <w:t>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8" w:name="9511"/>
            <w:bookmarkEnd w:id="938"/>
            <w:r>
              <w:rPr>
                <w:lang w:val="uk-UA"/>
              </w:rPr>
              <w:t> 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9" w:name="9512"/>
            <w:bookmarkEnd w:id="939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0" w:name="6287"/>
            <w:bookmarkEnd w:id="940"/>
            <w:r>
              <w:rPr>
                <w:lang w:val="uk-UA"/>
              </w:rPr>
              <w:t>Барани у віці 1 року,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відібрані для:</w:t>
              <w:br/>
              <w:t>ремонту стада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1" w:name="6288"/>
            <w:bookmarkEnd w:id="9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2" w:name="6289"/>
            <w:bookmarkEnd w:id="9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3" w:name="6290"/>
            <w:bookmarkEnd w:id="9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4" w:name="6291"/>
            <w:bookmarkEnd w:id="9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5" w:name="6292"/>
            <w:bookmarkEnd w:id="9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6" w:name="6293"/>
            <w:bookmarkEnd w:id="9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7" w:name="6294"/>
            <w:bookmarkEnd w:id="9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8" w:name="6295"/>
            <w:bookmarkEnd w:id="9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9" w:name="6296"/>
            <w:bookmarkEnd w:id="9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0" w:name="6297"/>
            <w:bookmarkEnd w:id="9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1" w:name="6298"/>
            <w:bookmarkEnd w:id="9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2" w:name="6299"/>
            <w:bookmarkEnd w:id="952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3" w:name="6300"/>
            <w:bookmarkEnd w:id="953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4" w:name="6301"/>
            <w:bookmarkEnd w:id="954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5" w:name="6302"/>
            <w:bookmarkEnd w:id="95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6" w:name="6303"/>
            <w:bookmarkEnd w:id="956"/>
            <w:r>
              <w:rPr>
                <w:lang w:val="uk-UA"/>
              </w:rPr>
              <w:t>реалізації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7" w:name="6304"/>
            <w:bookmarkEnd w:id="9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8" w:name="6305"/>
            <w:bookmarkEnd w:id="9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9" w:name="6306"/>
            <w:bookmarkEnd w:id="9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0" w:name="6307"/>
            <w:bookmarkEnd w:id="9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1" w:name="6308"/>
            <w:bookmarkEnd w:id="9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2" w:name="6309"/>
            <w:bookmarkEnd w:id="9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3" w:name="6310"/>
            <w:bookmarkEnd w:id="9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4" w:name="6311"/>
            <w:bookmarkEnd w:id="9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5" w:name="6312"/>
            <w:bookmarkEnd w:id="9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6" w:name="6313"/>
            <w:bookmarkEnd w:id="9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7" w:name="6314"/>
            <w:bookmarkEnd w:id="9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8" w:name="6315"/>
            <w:bookmarkEnd w:id="968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9" w:name="6316"/>
            <w:bookmarkEnd w:id="969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0" w:name="6317"/>
            <w:bookmarkEnd w:id="970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1" w:name="6318"/>
            <w:bookmarkEnd w:id="97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2" w:name="6319"/>
            <w:bookmarkEnd w:id="972"/>
            <w:r>
              <w:rPr>
                <w:lang w:val="uk-UA"/>
              </w:rPr>
              <w:t>Барани у віці 1 року для реалізації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3" w:name="6320"/>
            <w:bookmarkEnd w:id="9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4" w:name="6321"/>
            <w:bookmarkEnd w:id="9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5" w:name="6322"/>
            <w:bookmarkEnd w:id="9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6" w:name="6323"/>
            <w:bookmarkEnd w:id="9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7" w:name="6324"/>
            <w:bookmarkEnd w:id="9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8" w:name="6325"/>
            <w:bookmarkEnd w:id="9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9" w:name="6326"/>
            <w:bookmarkEnd w:id="9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0" w:name="6327"/>
            <w:bookmarkEnd w:id="9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1" w:name="6328"/>
            <w:bookmarkEnd w:id="9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2" w:name="6329"/>
            <w:bookmarkEnd w:id="9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3" w:name="6330"/>
            <w:bookmarkEnd w:id="9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4" w:name="6331"/>
            <w:bookmarkEnd w:id="984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5" w:name="6332"/>
            <w:bookmarkEnd w:id="985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6" w:name="6333"/>
            <w:bookmarkEnd w:id="986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7" w:name="6334"/>
            <w:bookmarkEnd w:id="98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8" w:name="6335"/>
            <w:bookmarkEnd w:id="988"/>
            <w:r>
              <w:rPr>
                <w:lang w:val="uk-UA"/>
              </w:rPr>
              <w:t>Матки дорослі: 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9" w:name="6336"/>
            <w:bookmarkEnd w:id="9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0" w:name="6337"/>
            <w:bookmarkEnd w:id="9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1" w:name="6338"/>
            <w:bookmarkEnd w:id="9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2" w:name="6339"/>
            <w:bookmarkEnd w:id="9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3" w:name="6340"/>
            <w:bookmarkEnd w:id="9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4" w:name="6341"/>
            <w:bookmarkEnd w:id="9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5" w:name="6342"/>
            <w:bookmarkEnd w:id="9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6" w:name="6343"/>
            <w:bookmarkEnd w:id="9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7" w:name="6344"/>
            <w:bookmarkEnd w:id="9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8" w:name="6345"/>
            <w:bookmarkEnd w:id="9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9" w:name="6346"/>
            <w:bookmarkEnd w:id="9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0" w:name="6347"/>
            <w:bookmarkEnd w:id="1000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1" w:name="6348"/>
            <w:bookmarkEnd w:id="1001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2" w:name="6349"/>
            <w:bookmarkEnd w:id="1002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3" w:name="6350"/>
            <w:bookmarkEnd w:id="100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4" w:name="6351"/>
            <w:bookmarkEnd w:id="1004"/>
            <w:r>
              <w:rPr>
                <w:lang w:val="uk-UA"/>
              </w:rPr>
              <w:t>класу еліта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5" w:name="6352"/>
            <w:bookmarkEnd w:id="10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6" w:name="6353"/>
            <w:bookmarkEnd w:id="10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7" w:name="6354"/>
            <w:bookmarkEnd w:id="10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8" w:name="6355"/>
            <w:bookmarkEnd w:id="10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9" w:name="6356"/>
            <w:bookmarkEnd w:id="10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0" w:name="6357"/>
            <w:bookmarkEnd w:id="10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1" w:name="6358"/>
            <w:bookmarkEnd w:id="10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2" w:name="6359"/>
            <w:bookmarkEnd w:id="10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3" w:name="6360"/>
            <w:bookmarkEnd w:id="10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4" w:name="6361"/>
            <w:bookmarkEnd w:id="10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5" w:name="6362"/>
            <w:bookmarkEnd w:id="10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6" w:name="6363"/>
            <w:bookmarkEnd w:id="1016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7" w:name="6364"/>
            <w:bookmarkEnd w:id="1017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8" w:name="6365"/>
            <w:bookmarkEnd w:id="1018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9" w:name="6366"/>
            <w:bookmarkEnd w:id="1019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0" w:name="6367"/>
            <w:bookmarkEnd w:id="1020"/>
            <w:r>
              <w:rPr>
                <w:lang w:val="uk-UA"/>
              </w:rPr>
              <w:t>I класу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1" w:name="6368"/>
            <w:bookmarkEnd w:id="10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2" w:name="6369"/>
            <w:bookmarkEnd w:id="10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3" w:name="6370"/>
            <w:bookmarkEnd w:id="10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4" w:name="6371"/>
            <w:bookmarkEnd w:id="10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5" w:name="6372"/>
            <w:bookmarkEnd w:id="10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6" w:name="6373"/>
            <w:bookmarkEnd w:id="10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7" w:name="6374"/>
            <w:bookmarkEnd w:id="10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8" w:name="6375"/>
            <w:bookmarkEnd w:id="10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9" w:name="6376"/>
            <w:bookmarkEnd w:id="10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0" w:name="6377"/>
            <w:bookmarkEnd w:id="10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1" w:name="6378"/>
            <w:bookmarkEnd w:id="10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2" w:name="6379"/>
            <w:bookmarkEnd w:id="1032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3" w:name="6380"/>
            <w:bookmarkEnd w:id="1033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4" w:name="6381"/>
            <w:bookmarkEnd w:id="1034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5" w:name="6382"/>
            <w:bookmarkEnd w:id="103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6" w:name="6383"/>
            <w:bookmarkEnd w:id="1036"/>
            <w:r>
              <w:rPr>
                <w:lang w:val="uk-UA"/>
              </w:rPr>
              <w:t>Переярки: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7" w:name="6384"/>
            <w:bookmarkEnd w:id="10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8" w:name="6385"/>
            <w:bookmarkEnd w:id="10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9" w:name="6386"/>
            <w:bookmarkEnd w:id="10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0" w:name="6387"/>
            <w:bookmarkEnd w:id="10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1" w:name="6388"/>
            <w:bookmarkEnd w:id="10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2" w:name="6389"/>
            <w:bookmarkEnd w:id="10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3" w:name="6390"/>
            <w:bookmarkEnd w:id="10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4" w:name="6391"/>
            <w:bookmarkEnd w:id="10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5" w:name="6392"/>
            <w:bookmarkEnd w:id="10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6" w:name="6393"/>
            <w:bookmarkEnd w:id="10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7" w:name="6394"/>
            <w:bookmarkEnd w:id="10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8" w:name="6395"/>
            <w:bookmarkEnd w:id="1048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9" w:name="6396"/>
            <w:bookmarkEnd w:id="1049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0" w:name="6397"/>
            <w:bookmarkEnd w:id="1050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1" w:name="6398"/>
            <w:bookmarkEnd w:id="105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2" w:name="6399"/>
            <w:bookmarkEnd w:id="1052"/>
            <w:r>
              <w:rPr>
                <w:lang w:val="uk-UA"/>
              </w:rPr>
              <w:t>класу еліта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3" w:name="6400"/>
            <w:bookmarkEnd w:id="10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4" w:name="6401"/>
            <w:bookmarkEnd w:id="10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5" w:name="6402"/>
            <w:bookmarkEnd w:id="10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6" w:name="6403"/>
            <w:bookmarkEnd w:id="10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7" w:name="6404"/>
            <w:bookmarkEnd w:id="10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8" w:name="6405"/>
            <w:bookmarkEnd w:id="10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9" w:name="6406"/>
            <w:bookmarkEnd w:id="10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0" w:name="6407"/>
            <w:bookmarkEnd w:id="10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1" w:name="6408"/>
            <w:bookmarkEnd w:id="10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2" w:name="6409"/>
            <w:bookmarkEnd w:id="10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3" w:name="6410"/>
            <w:bookmarkEnd w:id="10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4" w:name="6411"/>
            <w:bookmarkEnd w:id="1064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5" w:name="6412"/>
            <w:bookmarkEnd w:id="1065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6" w:name="6413"/>
            <w:bookmarkEnd w:id="1066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7" w:name="6414"/>
            <w:bookmarkEnd w:id="106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8" w:name="6415"/>
            <w:bookmarkEnd w:id="1068"/>
            <w:r>
              <w:rPr>
                <w:lang w:val="uk-UA"/>
              </w:rPr>
              <w:t>I класу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9" w:name="6416"/>
            <w:bookmarkEnd w:id="10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0" w:name="6417"/>
            <w:bookmarkEnd w:id="10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1" w:name="6418"/>
            <w:bookmarkEnd w:id="10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2" w:name="6419"/>
            <w:bookmarkEnd w:id="10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3" w:name="6420"/>
            <w:bookmarkEnd w:id="10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4" w:name="6421"/>
            <w:bookmarkEnd w:id="10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5" w:name="6422"/>
            <w:bookmarkEnd w:id="10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6" w:name="6423"/>
            <w:bookmarkEnd w:id="10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7" w:name="6424"/>
            <w:bookmarkEnd w:id="10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8" w:name="6425"/>
            <w:bookmarkEnd w:id="10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9" w:name="6426"/>
            <w:bookmarkEnd w:id="10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0" w:name="6427"/>
            <w:bookmarkEnd w:id="1080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1" w:name="6428"/>
            <w:bookmarkEnd w:id="1081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2" w:name="6429"/>
            <w:bookmarkEnd w:id="1082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3" w:name="6430"/>
            <w:bookmarkEnd w:id="108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4" w:name="6431"/>
            <w:bookmarkEnd w:id="1084"/>
            <w:r>
              <w:rPr>
                <w:lang w:val="uk-UA"/>
              </w:rPr>
              <w:t>Ярки у віці 1 року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5" w:name="6432"/>
            <w:bookmarkEnd w:id="10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6" w:name="6433"/>
            <w:bookmarkEnd w:id="10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7" w:name="6434"/>
            <w:bookmarkEnd w:id="10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8" w:name="6435"/>
            <w:bookmarkEnd w:id="10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9" w:name="6436"/>
            <w:bookmarkEnd w:id="10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0" w:name="6437"/>
            <w:bookmarkEnd w:id="10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1" w:name="6438"/>
            <w:bookmarkEnd w:id="10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2" w:name="6439"/>
            <w:bookmarkEnd w:id="10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3" w:name="6440"/>
            <w:bookmarkEnd w:id="10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4" w:name="6441"/>
            <w:bookmarkEnd w:id="10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5" w:name="6442"/>
            <w:bookmarkEnd w:id="10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6" w:name="6443"/>
            <w:bookmarkEnd w:id="1096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7" w:name="6444"/>
            <w:bookmarkEnd w:id="1097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8" w:name="6445"/>
            <w:bookmarkEnd w:id="1098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9" w:name="6446"/>
            <w:bookmarkEnd w:id="1099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0" w:name="6447"/>
            <w:bookmarkEnd w:id="1100"/>
            <w:r>
              <w:rPr>
                <w:lang w:val="uk-UA"/>
              </w:rPr>
              <w:t>класу еліта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1" w:name="6448"/>
            <w:bookmarkEnd w:id="11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2" w:name="6449"/>
            <w:bookmarkEnd w:id="11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3" w:name="6450"/>
            <w:bookmarkEnd w:id="11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4" w:name="6451"/>
            <w:bookmarkEnd w:id="11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5" w:name="6452"/>
            <w:bookmarkEnd w:id="11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6" w:name="6453"/>
            <w:bookmarkEnd w:id="11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7" w:name="6454"/>
            <w:bookmarkEnd w:id="11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8" w:name="6455"/>
            <w:bookmarkEnd w:id="11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9" w:name="6456"/>
            <w:bookmarkEnd w:id="11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0" w:name="6457"/>
            <w:bookmarkEnd w:id="11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1" w:name="6458"/>
            <w:bookmarkEnd w:id="11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2" w:name="6459"/>
            <w:bookmarkEnd w:id="1112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3" w:name="6460"/>
            <w:bookmarkEnd w:id="1113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4" w:name="6461"/>
            <w:bookmarkEnd w:id="1114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5" w:name="6462"/>
            <w:bookmarkEnd w:id="111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6" w:name="6463"/>
            <w:bookmarkEnd w:id="1116"/>
            <w:r>
              <w:rPr>
                <w:lang w:val="uk-UA"/>
              </w:rPr>
              <w:t>I класу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7" w:name="6464"/>
            <w:bookmarkEnd w:id="11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8" w:name="6465"/>
            <w:bookmarkEnd w:id="11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9" w:name="6466"/>
            <w:bookmarkEnd w:id="11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0" w:name="6467"/>
            <w:bookmarkEnd w:id="11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1" w:name="6468"/>
            <w:bookmarkEnd w:id="11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2" w:name="6469"/>
            <w:bookmarkEnd w:id="11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3" w:name="6470"/>
            <w:bookmarkEnd w:id="11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4" w:name="6471"/>
            <w:bookmarkEnd w:id="11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5" w:name="6472"/>
            <w:bookmarkEnd w:id="11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6" w:name="6473"/>
            <w:bookmarkEnd w:id="11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7" w:name="6474"/>
            <w:bookmarkEnd w:id="11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8" w:name="6475"/>
            <w:bookmarkEnd w:id="1128"/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9" w:name="6476"/>
            <w:bookmarkEnd w:id="1129"/>
            <w:r>
              <w:rPr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30" w:name="6477"/>
            <w:bookmarkEnd w:id="1130"/>
            <w:r>
              <w:rPr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31" w:name="6478"/>
            <w:bookmarkEnd w:id="1131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9"/>
        <w:gridCol w:w="567"/>
        <w:gridCol w:w="509"/>
        <w:gridCol w:w="567"/>
        <w:gridCol w:w="509"/>
        <w:gridCol w:w="1352"/>
        <w:gridCol w:w="692"/>
        <w:gridCol w:w="511"/>
        <w:gridCol w:w="616"/>
        <w:gridCol w:w="672"/>
        <w:gridCol w:w="526"/>
        <w:gridCol w:w="564"/>
        <w:gridCol w:w="672"/>
        <w:gridCol w:w="798"/>
        <w:gridCol w:w="508"/>
        <w:gridCol w:w="526"/>
        <w:gridCol w:w="509"/>
        <w:gridCol w:w="508"/>
        <w:gridCol w:w="509"/>
        <w:gridCol w:w="508"/>
        <w:gridCol w:w="509"/>
        <w:gridCol w:w="508"/>
        <w:gridCol w:w="854"/>
      </w:tblGrid>
      <w:tr>
        <w:trPr/>
        <w:tc>
          <w:tcPr>
            <w:tcW w:w="4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2" w:name="12864"/>
            <w:bookmarkEnd w:id="1132"/>
            <w:r>
              <w:rPr>
                <w:lang w:val="uk-UA"/>
              </w:rPr>
              <w:t>Кількість тварин з довжиною вовни (см), голів </w:t>
            </w:r>
          </w:p>
        </w:tc>
        <w:tc>
          <w:tcPr>
            <w:tcW w:w="2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3" w:name="12865"/>
            <w:bookmarkEnd w:id="1133"/>
            <w:r>
              <w:rPr>
                <w:lang w:val="uk-UA"/>
              </w:rPr>
              <w:t>Кількість тварин з густотою вовни, голів 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4" w:name="12866"/>
            <w:bookmarkEnd w:id="1134"/>
            <w:r>
              <w:rPr>
                <w:lang w:val="uk-UA"/>
              </w:rPr>
              <w:t>Кількість тварин з вирівняністю вовни в руні, голів </w:t>
            </w:r>
          </w:p>
        </w:tc>
        <w:tc>
          <w:tcPr>
            <w:tcW w:w="5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5" w:name="12867"/>
            <w:bookmarkEnd w:id="1135"/>
            <w:r>
              <w:rPr>
                <w:lang w:val="uk-UA"/>
              </w:rPr>
              <w:t>Кількість тварин з тониною - якістю вовни за брадфордською класифікацією, голів 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6" w:name="12868"/>
            <w:bookmarkEnd w:id="1136"/>
            <w:r>
              <w:rPr>
                <w:lang w:val="uk-UA"/>
              </w:rPr>
              <w:t>70 і вище 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7" w:name="12869"/>
            <w:bookmarkEnd w:id="1137"/>
            <w:r>
              <w:rPr>
                <w:lang w:val="uk-UA"/>
              </w:rPr>
              <w:t>64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8" w:name="12870"/>
            <w:bookmarkEnd w:id="1138"/>
            <w:r>
              <w:rPr>
                <w:lang w:val="uk-UA"/>
              </w:rPr>
              <w:t>60 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9" w:name="12871"/>
            <w:bookmarkEnd w:id="1139"/>
            <w:r>
              <w:rPr>
                <w:lang w:val="uk-UA"/>
              </w:rPr>
              <w:t>58 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0" w:name="12872"/>
            <w:bookmarkEnd w:id="1140"/>
            <w:r>
              <w:rPr>
                <w:lang w:val="uk-UA"/>
              </w:rPr>
              <w:t>56 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1" w:name="12873"/>
            <w:bookmarkEnd w:id="1141"/>
            <w:r>
              <w:rPr>
                <w:lang w:val="uk-UA"/>
              </w:rPr>
              <w:t>50 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2" w:name="12874"/>
            <w:bookmarkEnd w:id="1142"/>
            <w:r>
              <w:rPr>
                <w:lang w:val="uk-UA"/>
              </w:rPr>
              <w:t>48 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3" w:name="12875"/>
            <w:bookmarkEnd w:id="1143"/>
            <w:r>
              <w:rPr>
                <w:lang w:val="uk-UA"/>
              </w:rPr>
              <w:t>46 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4" w:name="12876"/>
            <w:bookmarkEnd w:id="1144"/>
            <w:r>
              <w:rPr>
                <w:lang w:val="uk-UA"/>
              </w:rPr>
              <w:t>44 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5" w:name="12877"/>
            <w:bookmarkEnd w:id="1145"/>
            <w:r>
              <w:rPr>
                <w:lang w:val="uk-UA"/>
              </w:rPr>
              <w:t>нижче 44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6" w:name="12878"/>
            <w:bookmarkEnd w:id="1146"/>
            <w:r>
              <w:rPr>
                <w:lang w:val="uk-UA"/>
              </w:rPr>
              <w:t>8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7" w:name="12879"/>
            <w:bookmarkEnd w:id="1147"/>
            <w:r>
              <w:rPr>
                <w:lang w:val="uk-UA"/>
              </w:rPr>
              <w:t>8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8" w:name="12880"/>
            <w:bookmarkEnd w:id="1148"/>
            <w:r>
              <w:rPr>
                <w:lang w:val="uk-UA"/>
              </w:rPr>
              <w:t>7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9" w:name="12881"/>
            <w:bookmarkEnd w:id="1149"/>
            <w:r>
              <w:rPr>
                <w:lang w:val="uk-UA"/>
              </w:rPr>
              <w:t>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0" w:name="12882"/>
            <w:bookmarkEnd w:id="1150"/>
            <w:r>
              <w:rPr>
                <w:lang w:val="uk-UA"/>
              </w:rPr>
              <w:t>6,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1" w:name="12883"/>
            <w:bookmarkEnd w:id="1151"/>
            <w:r>
              <w:rPr>
                <w:lang w:val="uk-UA"/>
              </w:rPr>
              <w:t>6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2" w:name="12884"/>
            <w:bookmarkEnd w:id="1152"/>
            <w:r>
              <w:rPr>
                <w:lang w:val="uk-UA"/>
              </w:rPr>
              <w:t>середня довжи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3" w:name="12885"/>
            <w:bookmarkEnd w:id="1153"/>
            <w:r>
              <w:rPr>
                <w:lang w:val="uk-UA"/>
              </w:rPr>
              <w:t>ММ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4" w:name="12886"/>
            <w:bookmarkEnd w:id="1154"/>
            <w:r>
              <w:rPr>
                <w:lang w:val="uk-UA"/>
              </w:rPr>
              <w:t>М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5" w:name="12887"/>
            <w:bookmarkEnd w:id="1155"/>
            <w:r>
              <w:rPr>
                <w:lang w:val="uk-UA"/>
              </w:rPr>
              <w:t>М+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6" w:name="12888"/>
            <w:bookmarkEnd w:id="1156"/>
            <w:r>
              <w:rPr>
                <w:lang w:val="uk-UA"/>
              </w:rPr>
              <w:t>М-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7" w:name="12889"/>
            <w:bookmarkEnd w:id="1157"/>
            <w:r>
              <w:rPr>
                <w:lang w:val="uk-UA"/>
              </w:rPr>
              <w:t>В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8" w:name="12890"/>
            <w:bookmarkEnd w:id="1158"/>
            <w:r>
              <w:rPr>
                <w:lang w:val="uk-UA"/>
              </w:rPr>
              <w:t>В+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9" w:name="12891"/>
            <w:bookmarkEnd w:id="1159"/>
            <w:r>
              <w:rPr>
                <w:lang w:val="uk-UA"/>
              </w:rPr>
              <w:t>В- 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0" w:name="12892"/>
            <w:bookmarkEnd w:id="1160"/>
            <w:r>
              <w:rPr>
                <w:lang w:val="uk-UA"/>
              </w:rPr>
              <w:t>17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1" w:name="12893"/>
            <w:bookmarkEnd w:id="1161"/>
            <w:r>
              <w:rPr>
                <w:lang w:val="uk-UA"/>
              </w:rPr>
              <w:t>18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2" w:name="12894"/>
            <w:bookmarkEnd w:id="1162"/>
            <w:r>
              <w:rPr>
                <w:lang w:val="uk-UA"/>
              </w:rPr>
              <w:t>19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3" w:name="12895"/>
            <w:bookmarkEnd w:id="1163"/>
            <w:r>
              <w:rPr>
                <w:lang w:val="uk-UA"/>
              </w:rPr>
              <w:t>2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4" w:name="12896"/>
            <w:bookmarkEnd w:id="1164"/>
            <w:r>
              <w:rPr>
                <w:lang w:val="uk-UA"/>
              </w:rPr>
              <w:t>21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5" w:name="12897"/>
            <w:bookmarkEnd w:id="1165"/>
            <w:r>
              <w:rPr>
                <w:lang w:val="uk-UA"/>
              </w:rPr>
              <w:t>22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6" w:name="12898"/>
            <w:bookmarkEnd w:id="1166"/>
            <w:r>
              <w:rPr>
                <w:lang w:val="uk-UA"/>
              </w:rPr>
              <w:t>23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7" w:name="12899"/>
            <w:bookmarkEnd w:id="1167"/>
            <w:r>
              <w:rPr>
                <w:lang w:val="uk-UA"/>
              </w:rPr>
              <w:t>24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8" w:name="12900"/>
            <w:bookmarkEnd w:id="1168"/>
            <w:r>
              <w:rPr>
                <w:lang w:val="uk-UA"/>
              </w:rPr>
              <w:t>25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9" w:name="12901"/>
            <w:bookmarkEnd w:id="1169"/>
            <w:r>
              <w:rPr>
                <w:lang w:val="uk-UA"/>
              </w:rPr>
              <w:t>26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0" w:name="12902"/>
            <w:bookmarkEnd w:id="1170"/>
            <w:r>
              <w:rPr>
                <w:lang w:val="uk-UA"/>
              </w:rPr>
              <w:t>27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1" w:name="12903"/>
            <w:bookmarkEnd w:id="1171"/>
            <w:r>
              <w:rPr>
                <w:lang w:val="uk-UA"/>
              </w:rPr>
              <w:t>28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2" w:name="12904"/>
            <w:bookmarkEnd w:id="1172"/>
            <w:r>
              <w:rPr>
                <w:lang w:val="uk-UA"/>
              </w:rPr>
              <w:t>29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3" w:name="12905"/>
            <w:bookmarkEnd w:id="1173"/>
            <w:r>
              <w:rPr>
                <w:lang w:val="uk-UA"/>
              </w:rPr>
              <w:t>30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4" w:name="12906"/>
            <w:bookmarkEnd w:id="1174"/>
            <w:r>
              <w:rPr>
                <w:lang w:val="uk-UA"/>
              </w:rPr>
              <w:t>31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5" w:name="12907"/>
            <w:bookmarkEnd w:id="1175"/>
            <w:r>
              <w:rPr>
                <w:lang w:val="uk-UA"/>
              </w:rPr>
              <w:t>32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6" w:name="12908"/>
            <w:bookmarkEnd w:id="1176"/>
            <w:r>
              <w:rPr>
                <w:lang w:val="uk-UA"/>
              </w:rPr>
              <w:t>33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7" w:name="12909"/>
            <w:bookmarkEnd w:id="1177"/>
            <w:r>
              <w:rPr>
                <w:lang w:val="uk-UA"/>
              </w:rPr>
              <w:t>34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8" w:name="12910"/>
            <w:bookmarkEnd w:id="1178"/>
            <w:r>
              <w:rPr>
                <w:lang w:val="uk-UA"/>
              </w:rPr>
              <w:t>35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9" w:name="12911"/>
            <w:bookmarkEnd w:id="1179"/>
            <w:r>
              <w:rPr>
                <w:lang w:val="uk-UA"/>
              </w:rPr>
              <w:t>36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0" w:name="12912"/>
            <w:bookmarkEnd w:id="1180"/>
            <w:r>
              <w:rPr>
                <w:lang w:val="uk-UA"/>
              </w:rPr>
              <w:t>37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1" w:name="12913"/>
            <w:bookmarkEnd w:id="1181"/>
            <w:r>
              <w:rPr>
                <w:lang w:val="uk-UA"/>
              </w:rPr>
              <w:t>38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2" w:name="12914"/>
            <w:bookmarkEnd w:id="1182"/>
            <w:r>
              <w:rPr>
                <w:lang w:val="uk-UA"/>
              </w:rPr>
              <w:t>39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3" w:name="12915"/>
            <w:bookmarkEnd w:id="1183"/>
            <w:r>
              <w:rPr>
                <w:lang w:val="uk-UA"/>
              </w:rPr>
              <w:t>40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4" w:name="12916"/>
            <w:bookmarkEnd w:id="11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5" w:name="12917"/>
            <w:bookmarkEnd w:id="11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6" w:name="12918"/>
            <w:bookmarkEnd w:id="11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7" w:name="12919"/>
            <w:bookmarkEnd w:id="11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8" w:name="12920"/>
            <w:bookmarkEnd w:id="11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89" w:name="12921"/>
            <w:bookmarkEnd w:id="11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0" w:name="12922"/>
            <w:bookmarkEnd w:id="11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1" w:name="12923"/>
            <w:bookmarkEnd w:id="11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2" w:name="12924"/>
            <w:bookmarkEnd w:id="11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3" w:name="12925"/>
            <w:bookmarkEnd w:id="11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4" w:name="12926"/>
            <w:bookmarkEnd w:id="11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5" w:name="12927"/>
            <w:bookmarkEnd w:id="11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6" w:name="12928"/>
            <w:bookmarkEnd w:id="11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7" w:name="12929"/>
            <w:bookmarkEnd w:id="11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8" w:name="12930"/>
            <w:bookmarkEnd w:id="11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99" w:name="12931"/>
            <w:bookmarkEnd w:id="11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0" w:name="12932"/>
            <w:bookmarkEnd w:id="12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1" w:name="12933"/>
            <w:bookmarkEnd w:id="12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2" w:name="12934"/>
            <w:bookmarkEnd w:id="12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3" w:name="12935"/>
            <w:bookmarkEnd w:id="12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4" w:name="12936"/>
            <w:bookmarkEnd w:id="12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5" w:name="12937"/>
            <w:bookmarkEnd w:id="12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6" w:name="12938"/>
            <w:bookmarkEnd w:id="12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7" w:name="12939"/>
            <w:bookmarkEnd w:id="120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8" w:name="12940"/>
            <w:bookmarkEnd w:id="12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09" w:name="12941"/>
            <w:bookmarkEnd w:id="12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0" w:name="12942"/>
            <w:bookmarkEnd w:id="12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1" w:name="12943"/>
            <w:bookmarkEnd w:id="12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2" w:name="12944"/>
            <w:bookmarkEnd w:id="12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3" w:name="12945"/>
            <w:bookmarkEnd w:id="12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4" w:name="12946"/>
            <w:bookmarkEnd w:id="12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5" w:name="12947"/>
            <w:bookmarkEnd w:id="12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6" w:name="12948"/>
            <w:bookmarkEnd w:id="12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7" w:name="12949"/>
            <w:bookmarkEnd w:id="12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8" w:name="12950"/>
            <w:bookmarkEnd w:id="12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19" w:name="12951"/>
            <w:bookmarkEnd w:id="12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0" w:name="12952"/>
            <w:bookmarkEnd w:id="12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1" w:name="12953"/>
            <w:bookmarkEnd w:id="12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2" w:name="12954"/>
            <w:bookmarkEnd w:id="12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3" w:name="12955"/>
            <w:bookmarkEnd w:id="12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4" w:name="12956"/>
            <w:bookmarkEnd w:id="12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5" w:name="12957"/>
            <w:bookmarkEnd w:id="12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6" w:name="12958"/>
            <w:bookmarkEnd w:id="12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7" w:name="12959"/>
            <w:bookmarkEnd w:id="12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8" w:name="12960"/>
            <w:bookmarkEnd w:id="12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29" w:name="12961"/>
            <w:bookmarkEnd w:id="12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0" w:name="12962"/>
            <w:bookmarkEnd w:id="12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1" w:name="12963"/>
            <w:bookmarkEnd w:id="123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2" w:name="12964"/>
            <w:bookmarkEnd w:id="12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3" w:name="12965"/>
            <w:bookmarkEnd w:id="12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4" w:name="12966"/>
            <w:bookmarkEnd w:id="12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5" w:name="12967"/>
            <w:bookmarkEnd w:id="12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6" w:name="12968"/>
            <w:bookmarkEnd w:id="12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7" w:name="12969"/>
            <w:bookmarkEnd w:id="12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8" w:name="12970"/>
            <w:bookmarkEnd w:id="12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39" w:name="12971"/>
            <w:bookmarkEnd w:id="12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0" w:name="12972"/>
            <w:bookmarkEnd w:id="12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1" w:name="12973"/>
            <w:bookmarkEnd w:id="12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2" w:name="12974"/>
            <w:bookmarkEnd w:id="12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3" w:name="12975"/>
            <w:bookmarkEnd w:id="12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4" w:name="12976"/>
            <w:bookmarkEnd w:id="12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5" w:name="12977"/>
            <w:bookmarkEnd w:id="12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6" w:name="12978"/>
            <w:bookmarkEnd w:id="12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7" w:name="12979"/>
            <w:bookmarkEnd w:id="12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8" w:name="12980"/>
            <w:bookmarkEnd w:id="12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49" w:name="12981"/>
            <w:bookmarkEnd w:id="12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0" w:name="12982"/>
            <w:bookmarkEnd w:id="12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1" w:name="12983"/>
            <w:bookmarkEnd w:id="12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2" w:name="12984"/>
            <w:bookmarkEnd w:id="12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3" w:name="12985"/>
            <w:bookmarkEnd w:id="12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4" w:name="12986"/>
            <w:bookmarkEnd w:id="12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5" w:name="12987"/>
            <w:bookmarkEnd w:id="125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6" w:name="12988"/>
            <w:bookmarkEnd w:id="12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7" w:name="12989"/>
            <w:bookmarkEnd w:id="12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8" w:name="12990"/>
            <w:bookmarkEnd w:id="12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59" w:name="12991"/>
            <w:bookmarkEnd w:id="12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0" w:name="12992"/>
            <w:bookmarkEnd w:id="12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1" w:name="12993"/>
            <w:bookmarkEnd w:id="12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2" w:name="12994"/>
            <w:bookmarkEnd w:id="12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3" w:name="12995"/>
            <w:bookmarkEnd w:id="12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4" w:name="12996"/>
            <w:bookmarkEnd w:id="12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5" w:name="12997"/>
            <w:bookmarkEnd w:id="12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6" w:name="12998"/>
            <w:bookmarkEnd w:id="12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7" w:name="12999"/>
            <w:bookmarkEnd w:id="12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8" w:name="13000"/>
            <w:bookmarkEnd w:id="12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69" w:name="13001"/>
            <w:bookmarkEnd w:id="12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0" w:name="13002"/>
            <w:bookmarkEnd w:id="12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1" w:name="13003"/>
            <w:bookmarkEnd w:id="12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2" w:name="13004"/>
            <w:bookmarkEnd w:id="12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3" w:name="13005"/>
            <w:bookmarkEnd w:id="12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4" w:name="13006"/>
            <w:bookmarkEnd w:id="12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5" w:name="13007"/>
            <w:bookmarkEnd w:id="12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6" w:name="13008"/>
            <w:bookmarkEnd w:id="12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7" w:name="13009"/>
            <w:bookmarkEnd w:id="12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8" w:name="13010"/>
            <w:bookmarkEnd w:id="12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79" w:name="13011"/>
            <w:bookmarkEnd w:id="127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0" w:name="13012"/>
            <w:bookmarkEnd w:id="12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1" w:name="13013"/>
            <w:bookmarkEnd w:id="12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2" w:name="13014"/>
            <w:bookmarkEnd w:id="12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3" w:name="13015"/>
            <w:bookmarkEnd w:id="12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4" w:name="13016"/>
            <w:bookmarkEnd w:id="12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5" w:name="13017"/>
            <w:bookmarkEnd w:id="12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6" w:name="13018"/>
            <w:bookmarkEnd w:id="12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7" w:name="13019"/>
            <w:bookmarkEnd w:id="12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8" w:name="13020"/>
            <w:bookmarkEnd w:id="12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89" w:name="13021"/>
            <w:bookmarkEnd w:id="12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0" w:name="13022"/>
            <w:bookmarkEnd w:id="12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1" w:name="13023"/>
            <w:bookmarkEnd w:id="12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2" w:name="13024"/>
            <w:bookmarkEnd w:id="12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3" w:name="13025"/>
            <w:bookmarkEnd w:id="12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4" w:name="13026"/>
            <w:bookmarkEnd w:id="12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5" w:name="13027"/>
            <w:bookmarkEnd w:id="12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6" w:name="13028"/>
            <w:bookmarkEnd w:id="12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7" w:name="13029"/>
            <w:bookmarkEnd w:id="12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8" w:name="13030"/>
            <w:bookmarkEnd w:id="12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99" w:name="13031"/>
            <w:bookmarkEnd w:id="12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0" w:name="13032"/>
            <w:bookmarkEnd w:id="13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1" w:name="13033"/>
            <w:bookmarkEnd w:id="13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2" w:name="13034"/>
            <w:bookmarkEnd w:id="13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3" w:name="13035"/>
            <w:bookmarkEnd w:id="130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4" w:name="13036"/>
            <w:bookmarkEnd w:id="13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5" w:name="13037"/>
            <w:bookmarkEnd w:id="13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6" w:name="13038"/>
            <w:bookmarkEnd w:id="13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7" w:name="13039"/>
            <w:bookmarkEnd w:id="13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8" w:name="13040"/>
            <w:bookmarkEnd w:id="13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09" w:name="13041"/>
            <w:bookmarkEnd w:id="13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0" w:name="13042"/>
            <w:bookmarkEnd w:id="13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1" w:name="13043"/>
            <w:bookmarkEnd w:id="13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2" w:name="13044"/>
            <w:bookmarkEnd w:id="13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3" w:name="13045"/>
            <w:bookmarkEnd w:id="13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4" w:name="13046"/>
            <w:bookmarkEnd w:id="13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5" w:name="13047"/>
            <w:bookmarkEnd w:id="13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6" w:name="13048"/>
            <w:bookmarkEnd w:id="13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7" w:name="13049"/>
            <w:bookmarkEnd w:id="13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8" w:name="13050"/>
            <w:bookmarkEnd w:id="13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19" w:name="13051"/>
            <w:bookmarkEnd w:id="13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0" w:name="13052"/>
            <w:bookmarkEnd w:id="13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1" w:name="13053"/>
            <w:bookmarkEnd w:id="13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2" w:name="13054"/>
            <w:bookmarkEnd w:id="13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3" w:name="13055"/>
            <w:bookmarkEnd w:id="13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4" w:name="13056"/>
            <w:bookmarkEnd w:id="13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5" w:name="13057"/>
            <w:bookmarkEnd w:id="13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6" w:name="13058"/>
            <w:bookmarkEnd w:id="13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7" w:name="13059"/>
            <w:bookmarkEnd w:id="132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8" w:name="13060"/>
            <w:bookmarkEnd w:id="13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29" w:name="13061"/>
            <w:bookmarkEnd w:id="13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0" w:name="13062"/>
            <w:bookmarkEnd w:id="13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1" w:name="13063"/>
            <w:bookmarkEnd w:id="13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2" w:name="13064"/>
            <w:bookmarkEnd w:id="13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3" w:name="13065"/>
            <w:bookmarkEnd w:id="13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4" w:name="13066"/>
            <w:bookmarkEnd w:id="13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5" w:name="13067"/>
            <w:bookmarkEnd w:id="13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6" w:name="13068"/>
            <w:bookmarkEnd w:id="13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7" w:name="13069"/>
            <w:bookmarkEnd w:id="13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8" w:name="13070"/>
            <w:bookmarkEnd w:id="13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39" w:name="13071"/>
            <w:bookmarkEnd w:id="13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0" w:name="13072"/>
            <w:bookmarkEnd w:id="13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1" w:name="13073"/>
            <w:bookmarkEnd w:id="13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2" w:name="13074"/>
            <w:bookmarkEnd w:id="13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3" w:name="13075"/>
            <w:bookmarkEnd w:id="13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4" w:name="13076"/>
            <w:bookmarkEnd w:id="13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5" w:name="13077"/>
            <w:bookmarkEnd w:id="13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6" w:name="13078"/>
            <w:bookmarkEnd w:id="13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7" w:name="13079"/>
            <w:bookmarkEnd w:id="13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8" w:name="13080"/>
            <w:bookmarkEnd w:id="13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49" w:name="13081"/>
            <w:bookmarkEnd w:id="13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0" w:name="13082"/>
            <w:bookmarkEnd w:id="13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1" w:name="13083"/>
            <w:bookmarkEnd w:id="135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2" w:name="13084"/>
            <w:bookmarkEnd w:id="13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3" w:name="13085"/>
            <w:bookmarkEnd w:id="13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4" w:name="13086"/>
            <w:bookmarkEnd w:id="13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5" w:name="13087"/>
            <w:bookmarkEnd w:id="13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6" w:name="13088"/>
            <w:bookmarkEnd w:id="13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7" w:name="13089"/>
            <w:bookmarkEnd w:id="13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8" w:name="13090"/>
            <w:bookmarkEnd w:id="13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59" w:name="13091"/>
            <w:bookmarkEnd w:id="13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0" w:name="13092"/>
            <w:bookmarkEnd w:id="13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1" w:name="13093"/>
            <w:bookmarkEnd w:id="13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2" w:name="13094"/>
            <w:bookmarkEnd w:id="13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3" w:name="13095"/>
            <w:bookmarkEnd w:id="13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4" w:name="13096"/>
            <w:bookmarkEnd w:id="13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5" w:name="13097"/>
            <w:bookmarkEnd w:id="13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6" w:name="13098"/>
            <w:bookmarkEnd w:id="13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7" w:name="13099"/>
            <w:bookmarkEnd w:id="13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8" w:name="13100"/>
            <w:bookmarkEnd w:id="13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69" w:name="13101"/>
            <w:bookmarkEnd w:id="13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0" w:name="13102"/>
            <w:bookmarkEnd w:id="13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1" w:name="13103"/>
            <w:bookmarkEnd w:id="13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2" w:name="13104"/>
            <w:bookmarkEnd w:id="13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3" w:name="13105"/>
            <w:bookmarkEnd w:id="13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4" w:name="13106"/>
            <w:bookmarkEnd w:id="13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5" w:name="13107"/>
            <w:bookmarkEnd w:id="137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6" w:name="13108"/>
            <w:bookmarkEnd w:id="13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7" w:name="13109"/>
            <w:bookmarkEnd w:id="137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8" w:name="13110"/>
            <w:bookmarkEnd w:id="13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9" w:name="13111"/>
            <w:bookmarkEnd w:id="13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0" w:name="13112"/>
            <w:bookmarkEnd w:id="13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1" w:name="13113"/>
            <w:bookmarkEnd w:id="13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2" w:name="13114"/>
            <w:bookmarkEnd w:id="13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3" w:name="13115"/>
            <w:bookmarkEnd w:id="13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4" w:name="13116"/>
            <w:bookmarkEnd w:id="13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5" w:name="13117"/>
            <w:bookmarkEnd w:id="13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6" w:name="13118"/>
            <w:bookmarkEnd w:id="13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7" w:name="13119"/>
            <w:bookmarkEnd w:id="13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8" w:name="13120"/>
            <w:bookmarkEnd w:id="13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89" w:name="13121"/>
            <w:bookmarkEnd w:id="13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0" w:name="13122"/>
            <w:bookmarkEnd w:id="13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1" w:name="13123"/>
            <w:bookmarkEnd w:id="13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2" w:name="13124"/>
            <w:bookmarkEnd w:id="13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3" w:name="13125"/>
            <w:bookmarkEnd w:id="13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4" w:name="13126"/>
            <w:bookmarkEnd w:id="13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5" w:name="13127"/>
            <w:bookmarkEnd w:id="13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6" w:name="13128"/>
            <w:bookmarkEnd w:id="13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7" w:name="13129"/>
            <w:bookmarkEnd w:id="13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8" w:name="13130"/>
            <w:bookmarkEnd w:id="13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99" w:name="13131"/>
            <w:bookmarkEnd w:id="139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0" w:name="13132"/>
            <w:bookmarkEnd w:id="14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1" w:name="13133"/>
            <w:bookmarkEnd w:id="14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2" w:name="13134"/>
            <w:bookmarkEnd w:id="14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3" w:name="13135"/>
            <w:bookmarkEnd w:id="14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4" w:name="13136"/>
            <w:bookmarkEnd w:id="14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5" w:name="13137"/>
            <w:bookmarkEnd w:id="14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6" w:name="13138"/>
            <w:bookmarkEnd w:id="14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7" w:name="13139"/>
            <w:bookmarkEnd w:id="14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8" w:name="13140"/>
            <w:bookmarkEnd w:id="14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09" w:name="13141"/>
            <w:bookmarkEnd w:id="14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0" w:name="13142"/>
            <w:bookmarkEnd w:id="14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1" w:name="13143"/>
            <w:bookmarkEnd w:id="14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2" w:name="13144"/>
            <w:bookmarkEnd w:id="14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3" w:name="13145"/>
            <w:bookmarkEnd w:id="14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4" w:name="13146"/>
            <w:bookmarkEnd w:id="14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5" w:name="13147"/>
            <w:bookmarkEnd w:id="14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6" w:name="13148"/>
            <w:bookmarkEnd w:id="14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7" w:name="13149"/>
            <w:bookmarkEnd w:id="14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8" w:name="13150"/>
            <w:bookmarkEnd w:id="14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19" w:name="13151"/>
            <w:bookmarkEnd w:id="14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20" w:name="13152"/>
            <w:bookmarkEnd w:id="14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21" w:name="13153"/>
            <w:bookmarkEnd w:id="14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22" w:name="13154"/>
            <w:bookmarkEnd w:id="14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23" w:name="13155"/>
            <w:bookmarkEnd w:id="1423"/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67"/>
        <w:gridCol w:w="1821"/>
        <w:gridCol w:w="494"/>
        <w:gridCol w:w="493"/>
        <w:gridCol w:w="553"/>
        <w:gridCol w:w="553"/>
        <w:gridCol w:w="494"/>
        <w:gridCol w:w="583"/>
        <w:gridCol w:w="550"/>
        <w:gridCol w:w="838"/>
        <w:gridCol w:w="723"/>
        <w:gridCol w:w="609"/>
        <w:gridCol w:w="493"/>
        <w:gridCol w:w="1036"/>
        <w:gridCol w:w="811"/>
        <w:gridCol w:w="1054"/>
      </w:tblGrid>
      <w:tr>
        <w:trPr/>
        <w:tc>
          <w:tcPr>
            <w:tcW w:w="3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4" w:name="6775"/>
            <w:bookmarkEnd w:id="1424"/>
            <w:r>
              <w:rPr>
                <w:lang w:val="uk-UA"/>
              </w:rPr>
              <w:t>Статево-вікові групи 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5" w:name="6776"/>
            <w:bookmarkEnd w:id="1425"/>
            <w:r>
              <w:rPr>
                <w:lang w:val="uk-UA"/>
              </w:rPr>
              <w:t>Кількість тварин індивідуально пробонітованих 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6" w:name="6777"/>
            <w:bookmarkEnd w:id="1426"/>
            <w:r>
              <w:rPr>
                <w:lang w:val="uk-UA"/>
              </w:rPr>
              <w:t>Кількість тварин з жиропотом 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7" w:name="6778"/>
            <w:bookmarkEnd w:id="1427"/>
            <w:r>
              <w:rPr>
                <w:lang w:val="uk-UA"/>
              </w:rPr>
              <w:t>Кількість тварин з конституцією та розвитком кістяка 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8" w:name="6779"/>
            <w:bookmarkEnd w:id="1428"/>
            <w:r>
              <w:rPr>
                <w:lang w:val="uk-UA"/>
              </w:rPr>
              <w:t>Кількість тварин із загальною оцінкою 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9" w:name="6780"/>
            <w:bookmarkEnd w:id="1429"/>
            <w:r>
              <w:rPr>
                <w:lang w:val="uk-UA"/>
              </w:rPr>
              <w:t>Річний настриг вовни в середньому в господарстві на 1 острижену голову за рік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0" w:name="6781"/>
            <w:bookmarkEnd w:id="1430"/>
            <w:r>
              <w:rPr>
                <w:lang w:val="uk-UA"/>
              </w:rPr>
              <w:t>Вихід чистого волокна, % </w:t>
            </w:r>
          </w:p>
        </w:tc>
      </w:tr>
      <w:tr>
        <w:trPr/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1" w:name="6782"/>
            <w:bookmarkEnd w:id="1431"/>
            <w:r>
              <w:rPr>
                <w:lang w:val="uk-UA"/>
              </w:rPr>
              <w:t>ж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2" w:name="6783"/>
            <w:bookmarkEnd w:id="1432"/>
            <w:r>
              <w:rPr>
                <w:lang w:val="uk-UA"/>
              </w:rPr>
              <w:t>ж-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3" w:name="6784"/>
            <w:bookmarkEnd w:id="1433"/>
            <w:r>
              <w:rPr>
                <w:lang w:val="uk-UA"/>
              </w:rPr>
              <w:t>ж=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4" w:name="6785"/>
            <w:bookmarkEnd w:id="1434"/>
            <w:r>
              <w:rPr>
                <w:lang w:val="uk-UA"/>
              </w:rPr>
              <w:t>ж+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5" w:name="6786"/>
            <w:bookmarkEnd w:id="1435"/>
            <w:r>
              <w:rPr>
                <w:lang w:val="uk-UA"/>
              </w:rPr>
              <w:t>К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6" w:name="6787"/>
            <w:bookmarkEnd w:id="1436"/>
            <w:r>
              <w:rPr>
                <w:lang w:val="uk-UA"/>
              </w:rPr>
              <w:t>КН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7" w:name="6788"/>
            <w:bookmarkEnd w:id="1437"/>
            <w:r>
              <w:rPr>
                <w:lang w:val="uk-UA"/>
              </w:rPr>
              <w:t>КГ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8" w:name="6789"/>
            <w:bookmarkEnd w:id="1438"/>
            <w:r>
              <w:rPr>
                <w:lang w:val="uk-UA"/>
              </w:rPr>
              <w:t>00000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9" w:name="6790"/>
            <w:bookmarkEnd w:id="1439"/>
            <w:r>
              <w:rPr>
                <w:lang w:val="uk-UA"/>
              </w:rPr>
              <w:t>0000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0" w:name="6791"/>
            <w:bookmarkEnd w:id="1440"/>
            <w:r>
              <w:rPr>
                <w:lang w:val="uk-UA"/>
              </w:rPr>
              <w:t>000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1" w:name="6792"/>
            <w:bookmarkEnd w:id="1441"/>
            <w:r>
              <w:rPr>
                <w:lang w:val="uk-UA"/>
              </w:rPr>
              <w:t>00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2" w:name="6793"/>
            <w:bookmarkEnd w:id="1442"/>
            <w:r>
              <w:rPr>
                <w:lang w:val="uk-UA"/>
              </w:rPr>
              <w:t>немитої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3" w:name="6794"/>
            <w:bookmarkEnd w:id="1443"/>
            <w:r>
              <w:rPr>
                <w:lang w:val="uk-UA"/>
              </w:rPr>
              <w:t>митої 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4" w:name="6795"/>
            <w:bookmarkEnd w:id="1444"/>
            <w:r>
              <w:rPr>
                <w:lang w:val="uk-UA"/>
              </w:rPr>
              <w:t>1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5" w:name="6796"/>
            <w:bookmarkEnd w:id="1445"/>
            <w:r>
              <w:rPr>
                <w:lang w:val="uk-UA"/>
              </w:rPr>
              <w:t>41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6" w:name="6797"/>
            <w:bookmarkEnd w:id="1446"/>
            <w:r>
              <w:rPr>
                <w:lang w:val="uk-UA"/>
              </w:rPr>
              <w:t>42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7" w:name="6798"/>
            <w:bookmarkEnd w:id="1447"/>
            <w:r>
              <w:rPr>
                <w:lang w:val="uk-UA"/>
              </w:rPr>
              <w:t>43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8" w:name="6799"/>
            <w:bookmarkEnd w:id="1448"/>
            <w:r>
              <w:rPr>
                <w:lang w:val="uk-UA"/>
              </w:rPr>
              <w:t>44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9" w:name="6800"/>
            <w:bookmarkEnd w:id="1449"/>
            <w:r>
              <w:rPr>
                <w:lang w:val="uk-UA"/>
              </w:rPr>
              <w:t>45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0" w:name="6801"/>
            <w:bookmarkEnd w:id="1450"/>
            <w:r>
              <w:rPr>
                <w:lang w:val="uk-UA"/>
              </w:rPr>
              <w:t>46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1" w:name="6802"/>
            <w:bookmarkEnd w:id="1451"/>
            <w:r>
              <w:rPr>
                <w:lang w:val="uk-UA"/>
              </w:rPr>
              <w:t>47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2" w:name="6803"/>
            <w:bookmarkEnd w:id="1452"/>
            <w:r>
              <w:rPr>
                <w:lang w:val="uk-UA"/>
              </w:rPr>
              <w:t>48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3" w:name="6804"/>
            <w:bookmarkEnd w:id="1453"/>
            <w:r>
              <w:rPr>
                <w:lang w:val="uk-UA"/>
              </w:rPr>
              <w:t>49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4" w:name="6805"/>
            <w:bookmarkEnd w:id="1454"/>
            <w:r>
              <w:rPr>
                <w:lang w:val="uk-UA"/>
              </w:rPr>
              <w:t>50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5" w:name="6806"/>
            <w:bookmarkEnd w:id="1455"/>
            <w:r>
              <w:rPr>
                <w:lang w:val="uk-UA"/>
              </w:rPr>
              <w:t>51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6" w:name="6807"/>
            <w:bookmarkEnd w:id="1456"/>
            <w:r>
              <w:rPr>
                <w:lang w:val="uk-UA"/>
              </w:rPr>
              <w:t>52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7" w:name="6808"/>
            <w:bookmarkEnd w:id="1457"/>
            <w:r>
              <w:rPr>
                <w:lang w:val="uk-UA"/>
              </w:rPr>
              <w:t>53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8" w:name="6809"/>
            <w:bookmarkEnd w:id="1458"/>
            <w:r>
              <w:rPr>
                <w:lang w:val="uk-UA"/>
              </w:rPr>
              <w:t>54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9" w:name="6810"/>
            <w:bookmarkEnd w:id="1459"/>
            <w:r>
              <w:rPr>
                <w:lang w:val="uk-UA"/>
              </w:rPr>
              <w:t>55 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60" w:name="6811"/>
            <w:bookmarkEnd w:id="1460"/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Порода __________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1" w:name="6812"/>
            <w:bookmarkEnd w:id="1461"/>
            <w:r>
              <w:rPr>
                <w:lang w:val="uk-UA"/>
              </w:rPr>
              <w:t>Барани-плідники дорослі (основні та ремонтні)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2" w:name="9513"/>
            <w:bookmarkEnd w:id="146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3" w:name="9514"/>
            <w:bookmarkEnd w:id="146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4" w:name="9515"/>
            <w:bookmarkEnd w:id="146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5" w:name="9516"/>
            <w:bookmarkEnd w:id="146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6" w:name="9517"/>
            <w:bookmarkEnd w:id="146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7" w:name="9518"/>
            <w:bookmarkEnd w:id="146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8" w:name="9519"/>
            <w:bookmarkEnd w:id="146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9" w:name="9520"/>
            <w:bookmarkEnd w:id="146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0" w:name="9521"/>
            <w:bookmarkEnd w:id="147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1" w:name="9522"/>
            <w:bookmarkEnd w:id="147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2" w:name="9523"/>
            <w:bookmarkEnd w:id="147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3" w:name="9524"/>
            <w:bookmarkEnd w:id="147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4" w:name="9525"/>
            <w:bookmarkEnd w:id="147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5" w:name="9526"/>
            <w:bookmarkEnd w:id="1475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6" w:name="9527"/>
            <w:bookmarkEnd w:id="1476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477" w:name="6813"/>
            <w:bookmarkEnd w:id="1477"/>
            <w:r>
              <w:rPr>
                <w:lang w:val="uk-UA"/>
              </w:rPr>
              <w:t>Барани у віці 1 року,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відібрані для:</w:t>
              <w:br/>
              <w:t>ремонту стада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8" w:name="9528"/>
            <w:bookmarkEnd w:id="147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9" w:name="9529"/>
            <w:bookmarkEnd w:id="147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0" w:name="9530"/>
            <w:bookmarkEnd w:id="148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1" w:name="9531"/>
            <w:bookmarkEnd w:id="148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2" w:name="9532"/>
            <w:bookmarkEnd w:id="148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3" w:name="9533"/>
            <w:bookmarkEnd w:id="148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4" w:name="9534"/>
            <w:bookmarkEnd w:id="148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5" w:name="9535"/>
            <w:bookmarkEnd w:id="148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6" w:name="9536"/>
            <w:bookmarkEnd w:id="148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7" w:name="9537"/>
            <w:bookmarkEnd w:id="148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8" w:name="9538"/>
            <w:bookmarkEnd w:id="148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9" w:name="9539"/>
            <w:bookmarkEnd w:id="148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0" w:name="9540"/>
            <w:bookmarkEnd w:id="149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1" w:name="9541"/>
            <w:bookmarkEnd w:id="1491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2" w:name="9542"/>
            <w:bookmarkEnd w:id="1492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3" w:name="6814"/>
            <w:bookmarkEnd w:id="1493"/>
            <w:r>
              <w:rPr>
                <w:lang w:val="uk-UA"/>
              </w:rPr>
              <w:t>реалізації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4" w:name="9543"/>
            <w:bookmarkEnd w:id="149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5" w:name="9544"/>
            <w:bookmarkEnd w:id="149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6" w:name="9545"/>
            <w:bookmarkEnd w:id="149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7" w:name="9546"/>
            <w:bookmarkEnd w:id="149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8" w:name="9547"/>
            <w:bookmarkEnd w:id="149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9" w:name="9548"/>
            <w:bookmarkEnd w:id="149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0" w:name="9549"/>
            <w:bookmarkEnd w:id="150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1" w:name="9550"/>
            <w:bookmarkEnd w:id="150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2" w:name="9551"/>
            <w:bookmarkEnd w:id="150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3" w:name="9552"/>
            <w:bookmarkEnd w:id="150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4" w:name="9553"/>
            <w:bookmarkEnd w:id="150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5" w:name="9554"/>
            <w:bookmarkEnd w:id="150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6" w:name="9555"/>
            <w:bookmarkEnd w:id="150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7" w:name="9556"/>
            <w:bookmarkEnd w:id="1507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8" w:name="9557"/>
            <w:bookmarkEnd w:id="1508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09" w:name="6815"/>
            <w:bookmarkEnd w:id="1509"/>
            <w:r>
              <w:rPr>
                <w:lang w:val="uk-UA"/>
              </w:rPr>
              <w:t>Матки дорослі: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0" w:name="9558"/>
            <w:bookmarkEnd w:id="151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1" w:name="9559"/>
            <w:bookmarkEnd w:id="151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2" w:name="9560"/>
            <w:bookmarkEnd w:id="151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3" w:name="9561"/>
            <w:bookmarkEnd w:id="151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4" w:name="9562"/>
            <w:bookmarkEnd w:id="151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5" w:name="9563"/>
            <w:bookmarkEnd w:id="151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6" w:name="9564"/>
            <w:bookmarkEnd w:id="151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7" w:name="9565"/>
            <w:bookmarkEnd w:id="151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8" w:name="9566"/>
            <w:bookmarkEnd w:id="151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19" w:name="9567"/>
            <w:bookmarkEnd w:id="151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0" w:name="9568"/>
            <w:bookmarkEnd w:id="152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1" w:name="9569"/>
            <w:bookmarkEnd w:id="152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2" w:name="9570"/>
            <w:bookmarkEnd w:id="152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3" w:name="9571"/>
            <w:bookmarkEnd w:id="1523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4" w:name="9572"/>
            <w:bookmarkEnd w:id="1524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5" w:name="6816"/>
            <w:bookmarkEnd w:id="1525"/>
            <w:r>
              <w:rPr>
                <w:lang w:val="uk-UA"/>
              </w:rPr>
              <w:t>класу еліта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6" w:name="9573"/>
            <w:bookmarkEnd w:id="152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7" w:name="9574"/>
            <w:bookmarkEnd w:id="152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8" w:name="9575"/>
            <w:bookmarkEnd w:id="152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29" w:name="9576"/>
            <w:bookmarkEnd w:id="152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0" w:name="9577"/>
            <w:bookmarkEnd w:id="153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1" w:name="9578"/>
            <w:bookmarkEnd w:id="153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2" w:name="9579"/>
            <w:bookmarkEnd w:id="153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3" w:name="9580"/>
            <w:bookmarkEnd w:id="153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4" w:name="9581"/>
            <w:bookmarkEnd w:id="153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5" w:name="9582"/>
            <w:bookmarkEnd w:id="153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6" w:name="9583"/>
            <w:bookmarkEnd w:id="153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7" w:name="9584"/>
            <w:bookmarkEnd w:id="153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8" w:name="9585"/>
            <w:bookmarkEnd w:id="153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39" w:name="9586"/>
            <w:bookmarkEnd w:id="1539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0" w:name="9587"/>
            <w:bookmarkEnd w:id="1540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1" w:name="6817"/>
            <w:bookmarkEnd w:id="1541"/>
            <w:r>
              <w:rPr>
                <w:lang w:val="uk-UA"/>
              </w:rPr>
              <w:t>I класу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2" w:name="9588"/>
            <w:bookmarkEnd w:id="154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3" w:name="9589"/>
            <w:bookmarkEnd w:id="154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4" w:name="9590"/>
            <w:bookmarkEnd w:id="154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5" w:name="9591"/>
            <w:bookmarkEnd w:id="154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6" w:name="9592"/>
            <w:bookmarkEnd w:id="154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7" w:name="9593"/>
            <w:bookmarkEnd w:id="154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8" w:name="9594"/>
            <w:bookmarkEnd w:id="154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49" w:name="9595"/>
            <w:bookmarkEnd w:id="154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0" w:name="9596"/>
            <w:bookmarkEnd w:id="155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1" w:name="9597"/>
            <w:bookmarkEnd w:id="155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2" w:name="9598"/>
            <w:bookmarkEnd w:id="155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3" w:name="9599"/>
            <w:bookmarkEnd w:id="155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4" w:name="9600"/>
            <w:bookmarkEnd w:id="155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5" w:name="9601"/>
            <w:bookmarkEnd w:id="1555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6" w:name="9602"/>
            <w:bookmarkEnd w:id="1556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7" w:name="6818"/>
            <w:bookmarkEnd w:id="1557"/>
            <w:r>
              <w:rPr>
                <w:lang w:val="uk-UA"/>
              </w:rPr>
              <w:t>Переярки: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8" w:name="9603"/>
            <w:bookmarkEnd w:id="155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59" w:name="9604"/>
            <w:bookmarkEnd w:id="155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0" w:name="9605"/>
            <w:bookmarkEnd w:id="156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1" w:name="9606"/>
            <w:bookmarkEnd w:id="156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2" w:name="9607"/>
            <w:bookmarkEnd w:id="156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3" w:name="9608"/>
            <w:bookmarkEnd w:id="156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4" w:name="9609"/>
            <w:bookmarkEnd w:id="156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5" w:name="9610"/>
            <w:bookmarkEnd w:id="156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6" w:name="9611"/>
            <w:bookmarkEnd w:id="156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7" w:name="9612"/>
            <w:bookmarkEnd w:id="156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8" w:name="9613"/>
            <w:bookmarkEnd w:id="156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69" w:name="9614"/>
            <w:bookmarkEnd w:id="156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0" w:name="9615"/>
            <w:bookmarkEnd w:id="157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1" w:name="9616"/>
            <w:bookmarkEnd w:id="1571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2" w:name="9617"/>
            <w:bookmarkEnd w:id="1572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3" w:name="6819"/>
            <w:bookmarkEnd w:id="1573"/>
            <w:r>
              <w:rPr>
                <w:lang w:val="uk-UA"/>
              </w:rPr>
              <w:t>класу еліта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4" w:name="9618"/>
            <w:bookmarkEnd w:id="157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5" w:name="9619"/>
            <w:bookmarkEnd w:id="157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6" w:name="9620"/>
            <w:bookmarkEnd w:id="157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7" w:name="9621"/>
            <w:bookmarkEnd w:id="157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8" w:name="9622"/>
            <w:bookmarkEnd w:id="157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79" w:name="9623"/>
            <w:bookmarkEnd w:id="157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0" w:name="9624"/>
            <w:bookmarkEnd w:id="158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1" w:name="9625"/>
            <w:bookmarkEnd w:id="158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2" w:name="9626"/>
            <w:bookmarkEnd w:id="158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3" w:name="9627"/>
            <w:bookmarkEnd w:id="158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4" w:name="9628"/>
            <w:bookmarkEnd w:id="158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5" w:name="9629"/>
            <w:bookmarkEnd w:id="158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6" w:name="9630"/>
            <w:bookmarkEnd w:id="158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7" w:name="9631"/>
            <w:bookmarkEnd w:id="1587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8" w:name="9632"/>
            <w:bookmarkEnd w:id="1588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89" w:name="6820"/>
            <w:bookmarkEnd w:id="1589"/>
            <w:r>
              <w:rPr>
                <w:lang w:val="uk-UA"/>
              </w:rPr>
              <w:t>I класу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0" w:name="9633"/>
            <w:bookmarkEnd w:id="159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1" w:name="9634"/>
            <w:bookmarkEnd w:id="159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2" w:name="9635"/>
            <w:bookmarkEnd w:id="159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3" w:name="9636"/>
            <w:bookmarkEnd w:id="159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4" w:name="9637"/>
            <w:bookmarkEnd w:id="159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5" w:name="9638"/>
            <w:bookmarkEnd w:id="159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6" w:name="9639"/>
            <w:bookmarkEnd w:id="159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7" w:name="9640"/>
            <w:bookmarkEnd w:id="159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8" w:name="9641"/>
            <w:bookmarkEnd w:id="159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99" w:name="9642"/>
            <w:bookmarkEnd w:id="159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0" w:name="9643"/>
            <w:bookmarkEnd w:id="160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1" w:name="9644"/>
            <w:bookmarkEnd w:id="160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2" w:name="9645"/>
            <w:bookmarkEnd w:id="160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3" w:name="9646"/>
            <w:bookmarkEnd w:id="1603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4" w:name="9647"/>
            <w:bookmarkEnd w:id="1604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5" w:name="6821"/>
            <w:bookmarkEnd w:id="1605"/>
            <w:r>
              <w:rPr>
                <w:lang w:val="uk-UA"/>
              </w:rPr>
              <w:t>Ярки у віці 1 року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6" w:name="9648"/>
            <w:bookmarkEnd w:id="160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7" w:name="9649"/>
            <w:bookmarkEnd w:id="160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8" w:name="9650"/>
            <w:bookmarkEnd w:id="160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09" w:name="9651"/>
            <w:bookmarkEnd w:id="160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0" w:name="9652"/>
            <w:bookmarkEnd w:id="161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1" w:name="9653"/>
            <w:bookmarkEnd w:id="161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2" w:name="9654"/>
            <w:bookmarkEnd w:id="161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3" w:name="9655"/>
            <w:bookmarkEnd w:id="161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4" w:name="9656"/>
            <w:bookmarkEnd w:id="161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5" w:name="9657"/>
            <w:bookmarkEnd w:id="161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6" w:name="9658"/>
            <w:bookmarkEnd w:id="161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7" w:name="9659"/>
            <w:bookmarkEnd w:id="161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8" w:name="9660"/>
            <w:bookmarkEnd w:id="161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19" w:name="9661"/>
            <w:bookmarkEnd w:id="1619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0" w:name="9662"/>
            <w:bookmarkEnd w:id="1620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1" w:name="6822"/>
            <w:bookmarkEnd w:id="1621"/>
            <w:r>
              <w:rPr>
                <w:lang w:val="uk-UA"/>
              </w:rPr>
              <w:t>класу еліта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2" w:name="9663"/>
            <w:bookmarkEnd w:id="162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3" w:name="9664"/>
            <w:bookmarkEnd w:id="162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4" w:name="9665"/>
            <w:bookmarkEnd w:id="162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5" w:name="9666"/>
            <w:bookmarkEnd w:id="162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6" w:name="9667"/>
            <w:bookmarkEnd w:id="162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7" w:name="9668"/>
            <w:bookmarkEnd w:id="162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8" w:name="9669"/>
            <w:bookmarkEnd w:id="162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29" w:name="9670"/>
            <w:bookmarkEnd w:id="162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0" w:name="9671"/>
            <w:bookmarkEnd w:id="163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1" w:name="9672"/>
            <w:bookmarkEnd w:id="163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2" w:name="9673"/>
            <w:bookmarkEnd w:id="163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3" w:name="9674"/>
            <w:bookmarkEnd w:id="163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4" w:name="9675"/>
            <w:bookmarkEnd w:id="163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5" w:name="9676"/>
            <w:bookmarkEnd w:id="1635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6" w:name="9677"/>
            <w:bookmarkEnd w:id="1636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7" w:name="6823"/>
            <w:bookmarkEnd w:id="1637"/>
            <w:r>
              <w:rPr>
                <w:lang w:val="uk-UA"/>
              </w:rPr>
              <w:t>I класу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8" w:name="9678"/>
            <w:bookmarkEnd w:id="163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39" w:name="9679"/>
            <w:bookmarkEnd w:id="163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0" w:name="9680"/>
            <w:bookmarkEnd w:id="164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1" w:name="9681"/>
            <w:bookmarkEnd w:id="164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2" w:name="9682"/>
            <w:bookmarkEnd w:id="164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3" w:name="9683"/>
            <w:bookmarkEnd w:id="164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4" w:name="9684"/>
            <w:bookmarkEnd w:id="164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5" w:name="9685"/>
            <w:bookmarkEnd w:id="164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6" w:name="9686"/>
            <w:bookmarkEnd w:id="164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7" w:name="9687"/>
            <w:bookmarkEnd w:id="164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8" w:name="9688"/>
            <w:bookmarkEnd w:id="164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49" w:name="9689"/>
            <w:bookmarkEnd w:id="164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0" w:name="9690"/>
            <w:bookmarkEnd w:id="165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1" w:name="9691"/>
            <w:bookmarkEnd w:id="1651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2" w:name="9692"/>
            <w:bookmarkEnd w:id="1652"/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3" w:name="9693"/>
            <w:bookmarkEnd w:id="1653"/>
            <w:r>
              <w:rPr>
                <w:lang w:val="uk-UA"/>
              </w:rPr>
              <w:t> 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4" w:name="9694"/>
            <w:bookmarkEnd w:id="165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5" w:name="9695"/>
            <w:bookmarkEnd w:id="165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6" w:name="9696"/>
            <w:bookmarkEnd w:id="165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7" w:name="9697"/>
            <w:bookmarkEnd w:id="165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8" w:name="9698"/>
            <w:bookmarkEnd w:id="165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59" w:name="9699"/>
            <w:bookmarkEnd w:id="165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0" w:name="9700"/>
            <w:bookmarkEnd w:id="166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1" w:name="9701"/>
            <w:bookmarkEnd w:id="166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2" w:name="9702"/>
            <w:bookmarkEnd w:id="166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3" w:name="9703"/>
            <w:bookmarkEnd w:id="166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4" w:name="9704"/>
            <w:bookmarkEnd w:id="166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5" w:name="9705"/>
            <w:bookmarkEnd w:id="166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6" w:name="9706"/>
            <w:bookmarkEnd w:id="166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7" w:name="9707"/>
            <w:bookmarkEnd w:id="1667"/>
            <w:r>
              <w:rPr>
                <w:lang w:val="uk-UA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68" w:name="9708"/>
            <w:bookmarkEnd w:id="1668"/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p>
      <w:pPr>
        <w:pStyle w:val="Heading3"/>
        <w:jc w:val="center"/>
        <w:rPr/>
      </w:pPr>
      <w:bookmarkStart w:id="1669" w:name="6824"/>
      <w:bookmarkEnd w:id="1669"/>
      <w:r>
        <w:rPr/>
        <w:t>IV Характеристика вівцематок і ярок-рекордисток*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019"/>
        <w:gridCol w:w="1068"/>
        <w:gridCol w:w="1224"/>
        <w:gridCol w:w="915"/>
        <w:gridCol w:w="945"/>
        <w:gridCol w:w="955"/>
        <w:gridCol w:w="1059"/>
        <w:gridCol w:w="703"/>
        <w:gridCol w:w="707"/>
        <w:gridCol w:w="878"/>
        <w:gridCol w:w="870"/>
        <w:gridCol w:w="703"/>
        <w:gridCol w:w="703"/>
        <w:gridCol w:w="511"/>
        <w:gridCol w:w="894"/>
        <w:gridCol w:w="514"/>
        <w:gridCol w:w="106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0" w:name="6825"/>
            <w:bookmarkEnd w:id="1670"/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 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1" w:name="6826"/>
            <w:bookmarkEnd w:id="1671"/>
            <w:r>
              <w:rPr>
                <w:sz w:val="20"/>
                <w:szCs w:val="20"/>
                <w:lang w:val="uk-UA"/>
              </w:rPr>
              <w:t>Порода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2" w:name="6827"/>
            <w:bookmarkEnd w:id="1672"/>
            <w:r>
              <w:rPr>
                <w:sz w:val="20"/>
                <w:szCs w:val="20"/>
                <w:lang w:val="uk-UA"/>
              </w:rPr>
              <w:t>Рік народження 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3" w:name="6828"/>
            <w:bookmarkEnd w:id="1673"/>
            <w:r>
              <w:rPr>
                <w:sz w:val="20"/>
                <w:szCs w:val="20"/>
                <w:lang w:val="uk-UA"/>
              </w:rPr>
              <w:t>Номер тварини 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4" w:name="6829"/>
            <w:bookmarkEnd w:id="1674"/>
            <w:r>
              <w:rPr>
                <w:sz w:val="20"/>
                <w:szCs w:val="20"/>
                <w:lang w:val="uk-UA"/>
              </w:rPr>
              <w:t>Походження 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5" w:name="6830"/>
            <w:bookmarkEnd w:id="1675"/>
            <w:r>
              <w:rPr>
                <w:sz w:val="20"/>
                <w:szCs w:val="20"/>
                <w:lang w:val="uk-UA"/>
              </w:rPr>
              <w:t>Продуктивність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6" w:name="6831"/>
            <w:bookmarkEnd w:id="1676"/>
            <w:r>
              <w:rPr>
                <w:sz w:val="20"/>
                <w:szCs w:val="20"/>
                <w:lang w:val="uk-UA"/>
              </w:rPr>
              <w:t>Рік і результати останнього боніт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7" w:name="6832"/>
            <w:bookmarkEnd w:id="1677"/>
            <w:r>
              <w:rPr>
                <w:sz w:val="20"/>
                <w:szCs w:val="20"/>
                <w:lang w:val="uk-UA"/>
              </w:rPr>
              <w:t>настриг вовни, кг 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8" w:name="6833"/>
            <w:bookmarkEnd w:id="1678"/>
            <w:r>
              <w:rPr>
                <w:sz w:val="20"/>
                <w:szCs w:val="20"/>
                <w:lang w:val="uk-UA"/>
              </w:rPr>
              <w:t>жива маса 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9" w:name="6834"/>
            <w:bookmarkEnd w:id="1679"/>
            <w:r>
              <w:rPr>
                <w:sz w:val="20"/>
                <w:szCs w:val="20"/>
                <w:lang w:val="uk-UA"/>
              </w:rPr>
              <w:t>ідентифікаційний 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0" w:name="6835"/>
            <w:bookmarkEnd w:id="1680"/>
            <w:r>
              <w:rPr>
                <w:sz w:val="20"/>
                <w:szCs w:val="20"/>
                <w:lang w:val="uk-UA"/>
              </w:rPr>
              <w:t>у ДКПТ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1" w:name="6836"/>
            <w:bookmarkEnd w:id="1681"/>
            <w:r>
              <w:rPr>
                <w:sz w:val="20"/>
                <w:szCs w:val="20"/>
                <w:lang w:val="uk-UA"/>
              </w:rPr>
              <w:t>лінія барана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2" w:name="6837"/>
            <w:bookmarkEnd w:id="1682"/>
            <w:r>
              <w:rPr>
                <w:sz w:val="20"/>
                <w:szCs w:val="20"/>
                <w:lang w:val="uk-UA"/>
              </w:rPr>
              <w:t>ідентифікаційний № батька 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3" w:name="6838"/>
            <w:bookmarkEnd w:id="1683"/>
            <w:r>
              <w:rPr>
                <w:sz w:val="20"/>
                <w:szCs w:val="20"/>
                <w:lang w:val="uk-UA"/>
              </w:rPr>
              <w:t>ідентифікаційний № матері 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4" w:name="6839"/>
            <w:bookmarkEnd w:id="1684"/>
            <w:r>
              <w:rPr>
                <w:sz w:val="20"/>
                <w:szCs w:val="20"/>
                <w:lang w:val="uk-UA"/>
              </w:rPr>
              <w:t>у поточному році 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5" w:name="6840"/>
            <w:bookmarkEnd w:id="1685"/>
            <w:r>
              <w:rPr>
                <w:sz w:val="20"/>
                <w:szCs w:val="20"/>
                <w:lang w:val="uk-UA"/>
              </w:rPr>
              <w:t>максимальний за період життя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6" w:name="6841"/>
            <w:bookmarkEnd w:id="1686"/>
            <w:r>
              <w:rPr>
                <w:sz w:val="20"/>
                <w:szCs w:val="20"/>
                <w:lang w:val="uk-UA"/>
              </w:rPr>
              <w:t>у поточному році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7" w:name="6842"/>
            <w:bookmarkEnd w:id="1687"/>
            <w:r>
              <w:rPr>
                <w:sz w:val="20"/>
                <w:szCs w:val="20"/>
                <w:lang w:val="uk-UA"/>
              </w:rPr>
              <w:t>максимальна за період життя 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8" w:name="6843"/>
            <w:bookmarkEnd w:id="1688"/>
            <w:r>
              <w:rPr>
                <w:sz w:val="20"/>
                <w:szCs w:val="20"/>
                <w:lang w:val="uk-UA"/>
              </w:rPr>
              <w:t>немитої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9" w:name="6844"/>
            <w:bookmarkEnd w:id="1689"/>
            <w:r>
              <w:rPr>
                <w:sz w:val="20"/>
                <w:szCs w:val="20"/>
                <w:lang w:val="uk-UA"/>
              </w:rPr>
              <w:t>митої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0" w:name="6845"/>
            <w:bookmarkEnd w:id="1690"/>
            <w:r>
              <w:rPr>
                <w:sz w:val="20"/>
                <w:szCs w:val="20"/>
                <w:lang w:val="uk-UA"/>
              </w:rPr>
              <w:t>дата стриже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1" w:name="6846"/>
            <w:bookmarkEnd w:id="1691"/>
            <w:r>
              <w:rPr>
                <w:sz w:val="20"/>
                <w:szCs w:val="20"/>
                <w:lang w:val="uk-UA"/>
              </w:rPr>
              <w:t>немитої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2" w:name="6847"/>
            <w:bookmarkEnd w:id="1692"/>
            <w:r>
              <w:rPr>
                <w:sz w:val="20"/>
                <w:szCs w:val="20"/>
                <w:lang w:val="uk-UA"/>
              </w:rPr>
              <w:t>митої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3" w:name="6848"/>
            <w:bookmarkEnd w:id="1693"/>
            <w:r>
              <w:rPr>
                <w:sz w:val="20"/>
                <w:szCs w:val="20"/>
                <w:lang w:val="uk-UA"/>
              </w:rPr>
              <w:t>дата зважування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4" w:name="6849"/>
            <w:bookmarkEnd w:id="1694"/>
            <w:r>
              <w:rPr>
                <w:sz w:val="20"/>
                <w:szCs w:val="20"/>
                <w:lang w:val="uk-UA"/>
              </w:rPr>
              <w:t>кг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5" w:name="6850"/>
            <w:bookmarkEnd w:id="1695"/>
            <w:r>
              <w:rPr>
                <w:sz w:val="20"/>
                <w:szCs w:val="20"/>
                <w:lang w:val="uk-UA"/>
              </w:rPr>
              <w:t>дата зважування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6" w:name="6851"/>
            <w:bookmarkEnd w:id="1696"/>
            <w:r>
              <w:rPr>
                <w:sz w:val="20"/>
                <w:szCs w:val="20"/>
                <w:lang w:val="uk-UA"/>
              </w:rPr>
              <w:t>кг 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7" w:name="6852"/>
            <w:bookmarkEnd w:id="1697"/>
            <w:r>
              <w:rPr>
                <w:sz w:val="20"/>
                <w:szCs w:val="20"/>
                <w:lang w:val="uk-UA"/>
              </w:rPr>
              <w:t>1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8" w:name="6853"/>
            <w:bookmarkEnd w:id="1698"/>
            <w:r>
              <w:rPr>
                <w:sz w:val="20"/>
                <w:szCs w:val="20"/>
                <w:lang w:val="uk-UA"/>
              </w:rPr>
              <w:t>2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9" w:name="6854"/>
            <w:bookmarkEnd w:id="1699"/>
            <w:r>
              <w:rPr>
                <w:sz w:val="20"/>
                <w:szCs w:val="20"/>
                <w:lang w:val="uk-UA"/>
              </w:rPr>
              <w:t>3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0" w:name="6855"/>
            <w:bookmarkEnd w:id="1700"/>
            <w:r>
              <w:rPr>
                <w:sz w:val="20"/>
                <w:szCs w:val="20"/>
                <w:lang w:val="uk-UA"/>
              </w:rPr>
              <w:t>4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1" w:name="6856"/>
            <w:bookmarkEnd w:id="1701"/>
            <w:r>
              <w:rPr>
                <w:sz w:val="20"/>
                <w:szCs w:val="20"/>
                <w:lang w:val="uk-UA"/>
              </w:rPr>
              <w:t>5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2" w:name="6857"/>
            <w:bookmarkEnd w:id="1702"/>
            <w:r>
              <w:rPr>
                <w:sz w:val="20"/>
                <w:szCs w:val="20"/>
                <w:lang w:val="uk-UA"/>
              </w:rPr>
              <w:t>6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3" w:name="6858"/>
            <w:bookmarkEnd w:id="1703"/>
            <w:r>
              <w:rPr>
                <w:sz w:val="20"/>
                <w:szCs w:val="20"/>
                <w:lang w:val="uk-UA"/>
              </w:rPr>
              <w:t>7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4" w:name="6859"/>
            <w:bookmarkEnd w:id="1704"/>
            <w:r>
              <w:rPr>
                <w:sz w:val="20"/>
                <w:szCs w:val="20"/>
                <w:lang w:val="uk-UA"/>
              </w:rPr>
              <w:t>8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5" w:name="6860"/>
            <w:bookmarkEnd w:id="1705"/>
            <w:r>
              <w:rPr>
                <w:sz w:val="20"/>
                <w:szCs w:val="20"/>
                <w:lang w:val="uk-UA"/>
              </w:rPr>
              <w:t>9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6" w:name="6861"/>
            <w:bookmarkEnd w:id="1706"/>
            <w:r>
              <w:rPr>
                <w:sz w:val="20"/>
                <w:szCs w:val="20"/>
                <w:lang w:val="uk-UA"/>
              </w:rPr>
              <w:t>10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7" w:name="6862"/>
            <w:bookmarkEnd w:id="1707"/>
            <w:r>
              <w:rPr>
                <w:sz w:val="20"/>
                <w:szCs w:val="20"/>
                <w:lang w:val="uk-UA"/>
              </w:rPr>
              <w:t>11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8" w:name="6863"/>
            <w:bookmarkEnd w:id="1708"/>
            <w:r>
              <w:rPr>
                <w:sz w:val="20"/>
                <w:szCs w:val="20"/>
                <w:lang w:val="uk-UA"/>
              </w:rPr>
              <w:t>12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9" w:name="6864"/>
            <w:bookmarkEnd w:id="1709"/>
            <w:r>
              <w:rPr>
                <w:sz w:val="20"/>
                <w:szCs w:val="20"/>
                <w:lang w:val="uk-UA"/>
              </w:rPr>
              <w:t>13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0" w:name="6865"/>
            <w:bookmarkEnd w:id="1710"/>
            <w:r>
              <w:rPr>
                <w:sz w:val="20"/>
                <w:szCs w:val="20"/>
                <w:lang w:val="uk-UA"/>
              </w:rPr>
              <w:t>14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1" w:name="6866"/>
            <w:bookmarkEnd w:id="1711"/>
            <w:r>
              <w:rPr>
                <w:sz w:val="20"/>
                <w:szCs w:val="20"/>
                <w:lang w:val="uk-UA"/>
              </w:rPr>
              <w:t>15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2" w:name="6867"/>
            <w:bookmarkEnd w:id="1712"/>
            <w:r>
              <w:rPr>
                <w:sz w:val="20"/>
                <w:szCs w:val="20"/>
                <w:lang w:val="uk-UA"/>
              </w:rPr>
              <w:t>16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3" w:name="6868"/>
            <w:bookmarkEnd w:id="1713"/>
            <w:r>
              <w:rPr>
                <w:sz w:val="20"/>
                <w:szCs w:val="20"/>
                <w:lang w:val="uk-UA"/>
              </w:rPr>
              <w:t>17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4" w:name="6869"/>
            <w:bookmarkEnd w:id="1714"/>
            <w:r>
              <w:rPr>
                <w:sz w:val="20"/>
                <w:szCs w:val="20"/>
                <w:lang w:val="uk-UA"/>
              </w:rPr>
              <w:t>18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5" w:name="9709"/>
            <w:bookmarkEnd w:id="171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6" w:name="9710"/>
            <w:bookmarkEnd w:id="171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7" w:name="9711"/>
            <w:bookmarkEnd w:id="171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8" w:name="9712"/>
            <w:bookmarkEnd w:id="171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9" w:name="9713"/>
            <w:bookmarkEnd w:id="171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0" w:name="9714"/>
            <w:bookmarkEnd w:id="172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1" w:name="9715"/>
            <w:bookmarkEnd w:id="172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2" w:name="9716"/>
            <w:bookmarkEnd w:id="172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3" w:name="9717"/>
            <w:bookmarkEnd w:id="172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4" w:name="9718"/>
            <w:bookmarkEnd w:id="172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5" w:name="9719"/>
            <w:bookmarkEnd w:id="172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6" w:name="9720"/>
            <w:bookmarkEnd w:id="172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7" w:name="9721"/>
            <w:bookmarkEnd w:id="172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8" w:name="9722"/>
            <w:bookmarkEnd w:id="172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9" w:name="9723"/>
            <w:bookmarkEnd w:id="172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0" w:name="9724"/>
            <w:bookmarkEnd w:id="173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1" w:name="9725"/>
            <w:bookmarkEnd w:id="173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2" w:name="9726"/>
            <w:bookmarkEnd w:id="173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3" w:name="9727"/>
            <w:bookmarkEnd w:id="173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4" w:name="9728"/>
            <w:bookmarkEnd w:id="173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5" w:name="9729"/>
            <w:bookmarkEnd w:id="173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6" w:name="9730"/>
            <w:bookmarkEnd w:id="173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7" w:name="9731"/>
            <w:bookmarkEnd w:id="173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8" w:name="9732"/>
            <w:bookmarkEnd w:id="173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9" w:name="9733"/>
            <w:bookmarkEnd w:id="173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0" w:name="9734"/>
            <w:bookmarkEnd w:id="174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1" w:name="9735"/>
            <w:bookmarkEnd w:id="174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2" w:name="9736"/>
            <w:bookmarkEnd w:id="174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3" w:name="9737"/>
            <w:bookmarkEnd w:id="174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4" w:name="9738"/>
            <w:bookmarkEnd w:id="174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5" w:name="9739"/>
            <w:bookmarkEnd w:id="174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6" w:name="9740"/>
            <w:bookmarkEnd w:id="174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7" w:name="9741"/>
            <w:bookmarkEnd w:id="174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8" w:name="9742"/>
            <w:bookmarkEnd w:id="174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9" w:name="9743"/>
            <w:bookmarkEnd w:id="174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0" w:name="9744"/>
            <w:bookmarkEnd w:id="175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1" w:name="9745"/>
            <w:bookmarkEnd w:id="175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2" w:name="9746"/>
            <w:bookmarkEnd w:id="175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3" w:name="9747"/>
            <w:bookmarkEnd w:id="175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4" w:name="9748"/>
            <w:bookmarkEnd w:id="175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5" w:name="9749"/>
            <w:bookmarkEnd w:id="175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6" w:name="9750"/>
            <w:bookmarkEnd w:id="175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7" w:name="9751"/>
            <w:bookmarkEnd w:id="175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8" w:name="9752"/>
            <w:bookmarkEnd w:id="175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9" w:name="9753"/>
            <w:bookmarkEnd w:id="175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0" w:name="9754"/>
            <w:bookmarkEnd w:id="176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1" w:name="9755"/>
            <w:bookmarkEnd w:id="176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2" w:name="9756"/>
            <w:bookmarkEnd w:id="176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3" w:name="9757"/>
            <w:bookmarkEnd w:id="176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4" w:name="9758"/>
            <w:bookmarkEnd w:id="176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5" w:name="9759"/>
            <w:bookmarkEnd w:id="176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6" w:name="9760"/>
            <w:bookmarkEnd w:id="176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7" w:name="9761"/>
            <w:bookmarkEnd w:id="176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8" w:name="9762"/>
            <w:bookmarkEnd w:id="176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9" w:name="9763"/>
            <w:bookmarkEnd w:id="176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0" w:name="9764"/>
            <w:bookmarkEnd w:id="177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1" w:name="9765"/>
            <w:bookmarkEnd w:id="177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2" w:name="9766"/>
            <w:bookmarkEnd w:id="177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3" w:name="9767"/>
            <w:bookmarkEnd w:id="177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4" w:name="9768"/>
            <w:bookmarkEnd w:id="177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5" w:name="9769"/>
            <w:bookmarkEnd w:id="177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6" w:name="9770"/>
            <w:bookmarkEnd w:id="177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7" w:name="9771"/>
            <w:bookmarkEnd w:id="177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8" w:name="9772"/>
            <w:bookmarkEnd w:id="177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9" w:name="9773"/>
            <w:bookmarkEnd w:id="177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0" w:name="9774"/>
            <w:bookmarkEnd w:id="178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1" w:name="9775"/>
            <w:bookmarkEnd w:id="178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2" w:name="9776"/>
            <w:bookmarkEnd w:id="178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3" w:name="9777"/>
            <w:bookmarkEnd w:id="178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4" w:name="9778"/>
            <w:bookmarkEnd w:id="178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5" w:name="9779"/>
            <w:bookmarkEnd w:id="178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6" w:name="9780"/>
            <w:bookmarkEnd w:id="178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7" w:name="9781"/>
            <w:bookmarkEnd w:id="178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8" w:name="9782"/>
            <w:bookmarkEnd w:id="178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9" w:name="9783"/>
            <w:bookmarkEnd w:id="178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0" w:name="9784"/>
            <w:bookmarkEnd w:id="179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1" w:name="9785"/>
            <w:bookmarkEnd w:id="179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2" w:name="9786"/>
            <w:bookmarkEnd w:id="179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3" w:name="9787"/>
            <w:bookmarkEnd w:id="179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4" w:name="9788"/>
            <w:bookmarkEnd w:id="179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5" w:name="9789"/>
            <w:bookmarkEnd w:id="179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6" w:name="9790"/>
            <w:bookmarkEnd w:id="179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7" w:name="9791"/>
            <w:bookmarkEnd w:id="179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8" w:name="9792"/>
            <w:bookmarkEnd w:id="179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9" w:name="9793"/>
            <w:bookmarkEnd w:id="179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0" w:name="9794"/>
            <w:bookmarkEnd w:id="180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1" w:name="9795"/>
            <w:bookmarkEnd w:id="180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2" w:name="9796"/>
            <w:bookmarkEnd w:id="180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3" w:name="9797"/>
            <w:bookmarkEnd w:id="180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4" w:name="9798"/>
            <w:bookmarkEnd w:id="180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5" w:name="9799"/>
            <w:bookmarkEnd w:id="180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6" w:name="9800"/>
            <w:bookmarkEnd w:id="180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7" w:name="9801"/>
            <w:bookmarkEnd w:id="180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8" w:name="9802"/>
            <w:bookmarkEnd w:id="180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9" w:name="9803"/>
            <w:bookmarkEnd w:id="180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0" w:name="9804"/>
            <w:bookmarkEnd w:id="181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1" w:name="9805"/>
            <w:bookmarkEnd w:id="181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2" w:name="9806"/>
            <w:bookmarkEnd w:id="181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3" w:name="9807"/>
            <w:bookmarkEnd w:id="181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4" w:name="9808"/>
            <w:bookmarkEnd w:id="181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5" w:name="9809"/>
            <w:bookmarkEnd w:id="181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6" w:name="9810"/>
            <w:bookmarkEnd w:id="181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7" w:name="9811"/>
            <w:bookmarkEnd w:id="181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8" w:name="9812"/>
            <w:bookmarkEnd w:id="181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9" w:name="9813"/>
            <w:bookmarkEnd w:id="181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0" w:name="9814"/>
            <w:bookmarkEnd w:id="182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1" w:name="9815"/>
            <w:bookmarkEnd w:id="182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2" w:name="9816"/>
            <w:bookmarkEnd w:id="182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3" w:name="9817"/>
            <w:bookmarkEnd w:id="182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4" w:name="9818"/>
            <w:bookmarkEnd w:id="182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5" w:name="9819"/>
            <w:bookmarkEnd w:id="182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6" w:name="9820"/>
            <w:bookmarkEnd w:id="182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7" w:name="9821"/>
            <w:bookmarkEnd w:id="182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8" w:name="9822"/>
            <w:bookmarkEnd w:id="182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9" w:name="9823"/>
            <w:bookmarkEnd w:id="182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0" w:name="9824"/>
            <w:bookmarkEnd w:id="183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1" w:name="9825"/>
            <w:bookmarkEnd w:id="183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2" w:name="9826"/>
            <w:bookmarkEnd w:id="183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3" w:name="9827"/>
            <w:bookmarkEnd w:id="183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4" w:name="9828"/>
            <w:bookmarkEnd w:id="183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5" w:name="9829"/>
            <w:bookmarkEnd w:id="183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6" w:name="9830"/>
            <w:bookmarkEnd w:id="183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7" w:name="9831"/>
            <w:bookmarkEnd w:id="183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8" w:name="9832"/>
            <w:bookmarkEnd w:id="183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9" w:name="9833"/>
            <w:bookmarkEnd w:id="183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0" w:name="9834"/>
            <w:bookmarkEnd w:id="184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1" w:name="9835"/>
            <w:bookmarkEnd w:id="184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2" w:name="9836"/>
            <w:bookmarkEnd w:id="184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3" w:name="9837"/>
            <w:bookmarkEnd w:id="184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4" w:name="9838"/>
            <w:bookmarkEnd w:id="184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5" w:name="9839"/>
            <w:bookmarkEnd w:id="184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6" w:name="9840"/>
            <w:bookmarkEnd w:id="184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7" w:name="9841"/>
            <w:bookmarkEnd w:id="184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8" w:name="9842"/>
            <w:bookmarkEnd w:id="184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9" w:name="9843"/>
            <w:bookmarkEnd w:id="184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0" w:name="9844"/>
            <w:bookmarkEnd w:id="185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1" w:name="9845"/>
            <w:bookmarkEnd w:id="185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2" w:name="9846"/>
            <w:bookmarkEnd w:id="185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3" w:name="9847"/>
            <w:bookmarkEnd w:id="185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4" w:name="9848"/>
            <w:bookmarkEnd w:id="185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5" w:name="9849"/>
            <w:bookmarkEnd w:id="185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6" w:name="9850"/>
            <w:bookmarkEnd w:id="185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7" w:name="9851"/>
            <w:bookmarkEnd w:id="185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8" w:name="9852"/>
            <w:bookmarkEnd w:id="185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9" w:name="9853"/>
            <w:bookmarkEnd w:id="185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0" w:name="9854"/>
            <w:bookmarkEnd w:id="186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1" w:name="9855"/>
            <w:bookmarkEnd w:id="186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2" w:name="9856"/>
            <w:bookmarkEnd w:id="186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3" w:name="9857"/>
            <w:bookmarkEnd w:id="186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4" w:name="9858"/>
            <w:bookmarkEnd w:id="186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5" w:name="9859"/>
            <w:bookmarkEnd w:id="186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6" w:name="9860"/>
            <w:bookmarkEnd w:id="186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7" w:name="9861"/>
            <w:bookmarkEnd w:id="186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8" w:name="9862"/>
            <w:bookmarkEnd w:id="186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9" w:name="9863"/>
            <w:bookmarkEnd w:id="186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0" w:name="9864"/>
            <w:bookmarkEnd w:id="187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1" w:name="9865"/>
            <w:bookmarkEnd w:id="187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2" w:name="9866"/>
            <w:bookmarkEnd w:id="187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3" w:name="9867"/>
            <w:bookmarkEnd w:id="187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4" w:name="9868"/>
            <w:bookmarkEnd w:id="187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5" w:name="9869"/>
            <w:bookmarkEnd w:id="187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6" w:name="9870"/>
            <w:bookmarkEnd w:id="187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7" w:name="9871"/>
            <w:bookmarkEnd w:id="187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8" w:name="9872"/>
            <w:bookmarkEnd w:id="187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9" w:name="9873"/>
            <w:bookmarkEnd w:id="187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0" w:name="9874"/>
            <w:bookmarkEnd w:id="188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1" w:name="9875"/>
            <w:bookmarkEnd w:id="188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2" w:name="9876"/>
            <w:bookmarkEnd w:id="188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3" w:name="9877"/>
            <w:bookmarkEnd w:id="188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4" w:name="9878"/>
            <w:bookmarkEnd w:id="188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5" w:name="9879"/>
            <w:bookmarkEnd w:id="1885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6" w:name="9880"/>
            <w:bookmarkEnd w:id="1886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7" w:name="9881"/>
            <w:bookmarkEnd w:id="1887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8" w:name="9882"/>
            <w:bookmarkEnd w:id="1888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9" w:name="9883"/>
            <w:bookmarkEnd w:id="1889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90" w:name="9884"/>
            <w:bookmarkEnd w:id="1890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91" w:name="9885"/>
            <w:bookmarkEnd w:id="1891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92" w:name="9886"/>
            <w:bookmarkEnd w:id="1892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93" w:name="9887"/>
            <w:bookmarkEnd w:id="1893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94" w:name="9888"/>
            <w:bookmarkEnd w:id="1894"/>
            <w:r>
              <w:rPr>
                <w:b/>
                <w:bCs/>
                <w:sz w:val="20"/>
                <w:szCs w:val="20"/>
                <w:lang w:val="uk-UA"/>
              </w:rPr>
              <w:t>  </w:t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bookmarkStart w:id="1895" w:name="846031"/>
      <w:bookmarkEnd w:id="1895"/>
      <w:r>
        <w:rPr>
          <w:color w:val="000000"/>
          <w:sz w:val="27"/>
          <w:szCs w:val="27"/>
          <w:lang w:val="uk-UA"/>
        </w:rPr>
        <w:t>____________</w:t>
        <w:br/>
        <w:t>* Зазначається характеристика: 20 маток, 20 переярок і 20 ярок у віці 1 року.</w:t>
      </w:r>
    </w:p>
    <w:p>
      <w:pPr>
        <w:pStyle w:val="Heading3"/>
        <w:jc w:val="center"/>
        <w:rPr/>
      </w:pPr>
      <w:bookmarkStart w:id="1896" w:name="6871"/>
      <w:bookmarkEnd w:id="1896"/>
      <w:r>
        <w:rPr/>
        <w:t>V Характеристика баранів-плідників*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3"/>
        <w:gridCol w:w="1075"/>
        <w:gridCol w:w="865"/>
        <w:gridCol w:w="911"/>
        <w:gridCol w:w="946"/>
        <w:gridCol w:w="1140"/>
        <w:gridCol w:w="1238"/>
        <w:gridCol w:w="1056"/>
        <w:gridCol w:w="837"/>
        <w:gridCol w:w="917"/>
        <w:gridCol w:w="880"/>
        <w:gridCol w:w="708"/>
        <w:gridCol w:w="1056"/>
        <w:gridCol w:w="503"/>
        <w:gridCol w:w="1436"/>
        <w:gridCol w:w="46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7" w:name="6872"/>
            <w:bookmarkEnd w:id="1897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8" w:name="6873"/>
            <w:bookmarkEnd w:id="1898"/>
            <w:r>
              <w:rPr>
                <w:lang w:val="uk-UA"/>
              </w:rPr>
              <w:t>Порода 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9" w:name="6874"/>
            <w:bookmarkEnd w:id="1899"/>
            <w:r>
              <w:rPr>
                <w:lang w:val="uk-UA"/>
              </w:rPr>
              <w:t>Рік народження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0" w:name="6875"/>
            <w:bookmarkEnd w:id="1900"/>
            <w:r>
              <w:rPr>
                <w:lang w:val="uk-UA"/>
              </w:rPr>
              <w:t>Номер барана 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1" w:name="6876"/>
            <w:bookmarkEnd w:id="1901"/>
            <w:r>
              <w:rPr>
                <w:lang w:val="uk-UA"/>
              </w:rPr>
              <w:t>Походження барана </w:t>
            </w:r>
          </w:p>
        </w:tc>
        <w:tc>
          <w:tcPr>
            <w:tcW w:w="7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2" w:name="6877"/>
            <w:bookmarkEnd w:id="1902"/>
            <w:r>
              <w:rPr>
                <w:lang w:val="uk-UA"/>
              </w:rPr>
              <w:t>Продуктивність барана 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3" w:name="6878"/>
            <w:bookmarkEnd w:id="1903"/>
            <w:r>
              <w:rPr>
                <w:lang w:val="uk-UA"/>
              </w:rPr>
              <w:t>ідентифікаційний 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4" w:name="6879"/>
            <w:bookmarkEnd w:id="1904"/>
            <w:r>
              <w:rPr>
                <w:lang w:val="uk-UA"/>
              </w:rPr>
              <w:t>у ДКПТ 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5" w:name="6880"/>
            <w:bookmarkEnd w:id="1905"/>
            <w:r>
              <w:rPr>
                <w:lang w:val="uk-UA"/>
              </w:rPr>
              <w:t>лінія барана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6" w:name="6881"/>
            <w:bookmarkEnd w:id="1906"/>
            <w:r>
              <w:rPr>
                <w:lang w:val="uk-UA"/>
              </w:rPr>
              <w:t>ідентифікаційний № батька 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7" w:name="6882"/>
            <w:bookmarkEnd w:id="1907"/>
            <w:r>
              <w:rPr>
                <w:lang w:val="uk-UA"/>
              </w:rPr>
              <w:t>ідентифікаційний № матері 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8" w:name="6883"/>
            <w:bookmarkEnd w:id="1908"/>
            <w:r>
              <w:rPr>
                <w:lang w:val="uk-UA"/>
              </w:rPr>
              <w:t>настриг вовни, кг 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9" w:name="6884"/>
            <w:bookmarkEnd w:id="1909"/>
            <w:r>
              <w:rPr>
                <w:lang w:val="uk-UA"/>
              </w:rPr>
              <w:t>жива маса 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0" w:name="6885"/>
            <w:bookmarkEnd w:id="1910"/>
            <w:r>
              <w:rPr>
                <w:lang w:val="uk-UA"/>
              </w:rPr>
              <w:t>у поточному році 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1" w:name="6886"/>
            <w:bookmarkEnd w:id="1911"/>
            <w:r>
              <w:rPr>
                <w:lang w:val="uk-UA"/>
              </w:rPr>
              <w:t>максимальний за період життя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2" w:name="6887"/>
            <w:bookmarkEnd w:id="1912"/>
            <w:r>
              <w:rPr>
                <w:lang w:val="uk-UA"/>
              </w:rPr>
              <w:t>у поточному році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3" w:name="6888"/>
            <w:bookmarkEnd w:id="1913"/>
            <w:r>
              <w:rPr>
                <w:lang w:val="uk-UA"/>
              </w:rPr>
              <w:t>максимальна за період життя 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4" w:name="6889"/>
            <w:bookmarkEnd w:id="1914"/>
            <w:r>
              <w:rPr>
                <w:lang w:val="uk-UA"/>
              </w:rPr>
              <w:t>немитої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5" w:name="6890"/>
            <w:bookmarkEnd w:id="1915"/>
            <w:r>
              <w:rPr>
                <w:lang w:val="uk-UA"/>
              </w:rPr>
              <w:t>митої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6" w:name="6891"/>
            <w:bookmarkEnd w:id="1916"/>
            <w:r>
              <w:rPr>
                <w:lang w:val="uk-UA"/>
              </w:rPr>
              <w:t>дата зважування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7" w:name="6892"/>
            <w:bookmarkEnd w:id="1917"/>
            <w:r>
              <w:rPr>
                <w:lang w:val="uk-UA"/>
              </w:rPr>
              <w:t>немитої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8" w:name="6893"/>
            <w:bookmarkEnd w:id="1918"/>
            <w:r>
              <w:rPr>
                <w:lang w:val="uk-UA"/>
              </w:rPr>
              <w:t>митої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9" w:name="6894"/>
            <w:bookmarkEnd w:id="1919"/>
            <w:r>
              <w:rPr>
                <w:lang w:val="uk-UA"/>
              </w:rPr>
              <w:t>дата зважування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0" w:name="6895"/>
            <w:bookmarkEnd w:id="1920"/>
            <w:r>
              <w:rPr>
                <w:lang w:val="uk-UA"/>
              </w:rPr>
              <w:t>кг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1" w:name="6896"/>
            <w:bookmarkEnd w:id="1921"/>
            <w:r>
              <w:rPr>
                <w:lang w:val="uk-UA"/>
              </w:rPr>
              <w:t>дата зважування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2" w:name="6897"/>
            <w:bookmarkEnd w:id="1922"/>
            <w:r>
              <w:rPr>
                <w:lang w:val="uk-UA"/>
              </w:rPr>
              <w:t>кг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3" w:name="6898"/>
            <w:bookmarkEnd w:id="1923"/>
            <w:r>
              <w:rPr>
                <w:lang w:val="uk-UA"/>
              </w:rPr>
              <w:t>1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4" w:name="6899"/>
            <w:bookmarkEnd w:id="1924"/>
            <w:r>
              <w:rPr>
                <w:lang w:val="uk-UA"/>
              </w:rPr>
              <w:t>2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5" w:name="6900"/>
            <w:bookmarkEnd w:id="1925"/>
            <w:r>
              <w:rPr>
                <w:lang w:val="uk-UA"/>
              </w:rPr>
              <w:t>3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6" w:name="6901"/>
            <w:bookmarkEnd w:id="1926"/>
            <w:r>
              <w:rPr>
                <w:lang w:val="uk-UA"/>
              </w:rPr>
              <w:t>4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7" w:name="6902"/>
            <w:bookmarkEnd w:id="1927"/>
            <w:r>
              <w:rPr>
                <w:lang w:val="uk-UA"/>
              </w:rPr>
              <w:t>5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8" w:name="6903"/>
            <w:bookmarkEnd w:id="1928"/>
            <w:r>
              <w:rPr>
                <w:lang w:val="uk-UA"/>
              </w:rPr>
              <w:t>6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9" w:name="6904"/>
            <w:bookmarkEnd w:id="1929"/>
            <w:r>
              <w:rPr>
                <w:lang w:val="uk-UA"/>
              </w:rPr>
              <w:t>7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0" w:name="6905"/>
            <w:bookmarkEnd w:id="1930"/>
            <w:r>
              <w:rPr>
                <w:lang w:val="uk-UA"/>
              </w:rPr>
              <w:t>8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1" w:name="6906"/>
            <w:bookmarkEnd w:id="1931"/>
            <w:r>
              <w:rPr>
                <w:lang w:val="uk-UA"/>
              </w:rPr>
              <w:t>9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2" w:name="6907"/>
            <w:bookmarkEnd w:id="1932"/>
            <w:r>
              <w:rPr>
                <w:lang w:val="uk-UA"/>
              </w:rPr>
              <w:t>10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3" w:name="6908"/>
            <w:bookmarkEnd w:id="1933"/>
            <w:r>
              <w:rPr>
                <w:lang w:val="uk-UA"/>
              </w:rPr>
              <w:t>11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4" w:name="6909"/>
            <w:bookmarkEnd w:id="1934"/>
            <w:r>
              <w:rPr>
                <w:lang w:val="uk-UA"/>
              </w:rPr>
              <w:t>12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5" w:name="6910"/>
            <w:bookmarkEnd w:id="1935"/>
            <w:r>
              <w:rPr>
                <w:lang w:val="uk-UA"/>
              </w:rPr>
              <w:t>13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6" w:name="6911"/>
            <w:bookmarkEnd w:id="1936"/>
            <w:r>
              <w:rPr>
                <w:lang w:val="uk-UA"/>
              </w:rPr>
              <w:t>14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7" w:name="6912"/>
            <w:bookmarkEnd w:id="1937"/>
            <w:r>
              <w:rPr>
                <w:lang w:val="uk-UA"/>
              </w:rPr>
              <w:t>15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8" w:name="6913"/>
            <w:bookmarkEnd w:id="1938"/>
            <w:r>
              <w:rPr>
                <w:lang w:val="uk-UA"/>
              </w:rPr>
              <w:t>16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9" w:name="6914"/>
            <w:bookmarkEnd w:id="1939"/>
            <w:r>
              <w:rPr>
                <w:lang w:val="uk-UA"/>
              </w:rPr>
              <w:t>17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0" w:name="6915"/>
            <w:bookmarkEnd w:id="1940"/>
            <w:r>
              <w:rPr>
                <w:lang w:val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1" w:name="6916"/>
            <w:bookmarkEnd w:id="1941"/>
            <w:r>
              <w:rPr>
                <w:lang w:val="uk-UA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2" w:name="6917"/>
            <w:bookmarkEnd w:id="1942"/>
            <w:r>
              <w:rPr>
                <w:lang w:val="uk-U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3" w:name="6918"/>
            <w:bookmarkEnd w:id="1943"/>
            <w:r>
              <w:rPr>
                <w:lang w:val="uk-UA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4" w:name="6919"/>
            <w:bookmarkEnd w:id="1944"/>
            <w:r>
              <w:rPr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5" w:name="6920"/>
            <w:bookmarkEnd w:id="1945"/>
            <w:r>
              <w:rPr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6" w:name="6921"/>
            <w:bookmarkEnd w:id="1946"/>
            <w:r>
              <w:rPr>
                <w:lang w:val="uk-UA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7" w:name="6922"/>
            <w:bookmarkEnd w:id="1947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8" w:name="6923"/>
            <w:bookmarkEnd w:id="1948"/>
            <w:r>
              <w:rPr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49" w:name="6924"/>
            <w:bookmarkEnd w:id="1949"/>
            <w:r>
              <w:rPr>
                <w:lang w:val="uk-UA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0" w:name="6925"/>
            <w:bookmarkEnd w:id="1950"/>
            <w:r>
              <w:rPr>
                <w:lang w:val="uk-U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1" w:name="6926"/>
            <w:bookmarkEnd w:id="1951"/>
            <w:r>
              <w:rPr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2" w:name="6927"/>
            <w:bookmarkEnd w:id="1952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3" w:name="6928"/>
            <w:bookmarkEnd w:id="1953"/>
            <w:r>
              <w:rPr>
                <w:lang w:val="uk-UA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4" w:name="6929"/>
            <w:bookmarkEnd w:id="1954"/>
            <w:r>
              <w:rPr>
                <w:lang w:val="uk-UA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5" w:name="6930"/>
            <w:bookmarkEnd w:id="1955"/>
            <w:r>
              <w:rPr>
                <w:lang w:val="uk-U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6" w:name="6931"/>
            <w:bookmarkEnd w:id="195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7" w:name="6932"/>
            <w:bookmarkEnd w:id="1957"/>
            <w:r>
              <w:rPr>
                <w:lang w:val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8" w:name="6933"/>
            <w:bookmarkEnd w:id="1958"/>
            <w:r>
              <w:rPr>
                <w:lang w:val="uk-UA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59" w:name="6934"/>
            <w:bookmarkEnd w:id="1959"/>
            <w:r>
              <w:rPr>
                <w:lang w:val="uk-U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0" w:name="6935"/>
            <w:bookmarkEnd w:id="1960"/>
            <w:r>
              <w:rPr>
                <w:lang w:val="uk-UA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1" w:name="6936"/>
            <w:bookmarkEnd w:id="1961"/>
            <w:r>
              <w:rPr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2" w:name="6937"/>
            <w:bookmarkEnd w:id="1962"/>
            <w:r>
              <w:rPr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3" w:name="6938"/>
            <w:bookmarkEnd w:id="1963"/>
            <w:r>
              <w:rPr>
                <w:lang w:val="uk-UA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4" w:name="6939"/>
            <w:bookmarkEnd w:id="1964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5" w:name="6940"/>
            <w:bookmarkEnd w:id="1965"/>
            <w:r>
              <w:rPr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6" w:name="6941"/>
            <w:bookmarkEnd w:id="1966"/>
            <w:r>
              <w:rPr>
                <w:lang w:val="uk-UA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7" w:name="6942"/>
            <w:bookmarkEnd w:id="1967"/>
            <w:r>
              <w:rPr>
                <w:lang w:val="uk-U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8" w:name="6943"/>
            <w:bookmarkEnd w:id="1968"/>
            <w:r>
              <w:rPr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69" w:name="6944"/>
            <w:bookmarkEnd w:id="1969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0" w:name="6945"/>
            <w:bookmarkEnd w:id="1970"/>
            <w:r>
              <w:rPr>
                <w:lang w:val="uk-UA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1" w:name="6946"/>
            <w:bookmarkEnd w:id="1971"/>
            <w:r>
              <w:rPr>
                <w:lang w:val="uk-UA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2" w:name="6947"/>
            <w:bookmarkEnd w:id="1972"/>
            <w:r>
              <w:rPr>
                <w:lang w:val="uk-U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3" w:name="6948"/>
            <w:bookmarkEnd w:id="197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4" w:name="6949"/>
            <w:bookmarkEnd w:id="1974"/>
            <w:r>
              <w:rPr>
                <w:lang w:val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5" w:name="6950"/>
            <w:bookmarkEnd w:id="1975"/>
            <w:r>
              <w:rPr>
                <w:lang w:val="uk-UA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6" w:name="6951"/>
            <w:bookmarkEnd w:id="1976"/>
            <w:r>
              <w:rPr>
                <w:lang w:val="uk-U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7" w:name="6952"/>
            <w:bookmarkEnd w:id="1977"/>
            <w:r>
              <w:rPr>
                <w:lang w:val="uk-UA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8" w:name="6953"/>
            <w:bookmarkEnd w:id="1978"/>
            <w:r>
              <w:rPr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79" w:name="6954"/>
            <w:bookmarkEnd w:id="1979"/>
            <w:r>
              <w:rPr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0" w:name="6955"/>
            <w:bookmarkEnd w:id="1980"/>
            <w:r>
              <w:rPr>
                <w:lang w:val="uk-UA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1" w:name="6956"/>
            <w:bookmarkEnd w:id="1981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2" w:name="6957"/>
            <w:bookmarkEnd w:id="1982"/>
            <w:r>
              <w:rPr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3" w:name="6958"/>
            <w:bookmarkEnd w:id="1983"/>
            <w:r>
              <w:rPr>
                <w:lang w:val="uk-UA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4" w:name="6959"/>
            <w:bookmarkEnd w:id="1984"/>
            <w:r>
              <w:rPr>
                <w:lang w:val="uk-U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5" w:name="6960"/>
            <w:bookmarkEnd w:id="1985"/>
            <w:r>
              <w:rPr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6" w:name="6961"/>
            <w:bookmarkEnd w:id="1986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7" w:name="6962"/>
            <w:bookmarkEnd w:id="1987"/>
            <w:r>
              <w:rPr>
                <w:lang w:val="uk-UA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8" w:name="6963"/>
            <w:bookmarkEnd w:id="1988"/>
            <w:r>
              <w:rPr>
                <w:lang w:val="uk-UA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89" w:name="6964"/>
            <w:bookmarkEnd w:id="1989"/>
            <w:r>
              <w:rPr>
                <w:lang w:val="uk-U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0" w:name="6965"/>
            <w:bookmarkEnd w:id="199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1" w:name="6966"/>
            <w:bookmarkEnd w:id="1991"/>
            <w:r>
              <w:rPr>
                <w:lang w:val="uk-UA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2" w:name="6967"/>
            <w:bookmarkEnd w:id="1992"/>
            <w:r>
              <w:rPr>
                <w:lang w:val="uk-UA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3" w:name="6968"/>
            <w:bookmarkEnd w:id="1993"/>
            <w:r>
              <w:rPr>
                <w:lang w:val="uk-U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4" w:name="6969"/>
            <w:bookmarkEnd w:id="1994"/>
            <w:r>
              <w:rPr>
                <w:lang w:val="uk-UA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5" w:name="6970"/>
            <w:bookmarkEnd w:id="1995"/>
            <w:r>
              <w:rPr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6" w:name="6971"/>
            <w:bookmarkEnd w:id="1996"/>
            <w:r>
              <w:rPr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7" w:name="6972"/>
            <w:bookmarkEnd w:id="1997"/>
            <w:r>
              <w:rPr>
                <w:lang w:val="uk-UA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8" w:name="6973"/>
            <w:bookmarkEnd w:id="1998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99" w:name="6974"/>
            <w:bookmarkEnd w:id="1999"/>
            <w:r>
              <w:rPr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0" w:name="6975"/>
            <w:bookmarkEnd w:id="2000"/>
            <w:r>
              <w:rPr>
                <w:lang w:val="uk-UA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1" w:name="6976"/>
            <w:bookmarkEnd w:id="2001"/>
            <w:r>
              <w:rPr>
                <w:lang w:val="uk-U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2" w:name="6977"/>
            <w:bookmarkEnd w:id="2002"/>
            <w:r>
              <w:rPr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3" w:name="6978"/>
            <w:bookmarkEnd w:id="2003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4" w:name="6979"/>
            <w:bookmarkEnd w:id="2004"/>
            <w:r>
              <w:rPr>
                <w:lang w:val="uk-UA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5" w:name="6980"/>
            <w:bookmarkEnd w:id="2005"/>
            <w:r>
              <w:rPr>
                <w:lang w:val="uk-UA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6" w:name="6981"/>
            <w:bookmarkEnd w:id="2006"/>
            <w:r>
              <w:rPr>
                <w:lang w:val="uk-U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07" w:name="6982"/>
            <w:bookmarkEnd w:id="2007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bookmarkStart w:id="2008" w:name="846032"/>
      <w:bookmarkEnd w:id="2008"/>
      <w:r>
        <w:rPr/>
        <w:t>____________</w:t>
        <w:br/>
        <w:t>* Зазначається характеристика баранів-плідників (основні і резервні) у віці 2 років і старше, ремонтних і тих, що працюють у власному стаді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5100"/>
        <w:gridCol w:w="1020"/>
        <w:gridCol w:w="1165"/>
        <w:gridCol w:w="1603"/>
      </w:tblGrid>
      <w:tr>
        <w:trPr/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09" w:name="6984"/>
            <w:bookmarkEnd w:id="2009"/>
            <w:r>
              <w:rPr>
                <w:lang w:val="uk-UA"/>
              </w:rPr>
              <w:t>Рік і результати останнього бонітування 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0" w:name="6985"/>
            <w:bookmarkEnd w:id="2010"/>
            <w:r>
              <w:rPr>
                <w:lang w:val="uk-UA"/>
              </w:rPr>
              <w:t>Результати перевірки баранів за якістю потомства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1" w:name="6986"/>
            <w:bookmarkEnd w:id="2011"/>
            <w:r>
              <w:rPr>
                <w:lang w:val="uk-UA"/>
              </w:rPr>
              <w:t>Закріплення барана за матками* </w:t>
            </w:r>
          </w:p>
        </w:tc>
      </w:tr>
      <w:tr>
        <w:trPr/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2" w:name="6987"/>
            <w:bookmarkEnd w:id="201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отари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3" w:name="6988"/>
            <w:bookmarkEnd w:id="2013"/>
            <w:r>
              <w:rPr>
                <w:lang w:val="uk-UA"/>
              </w:rPr>
              <w:t>клас маток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4" w:name="6989"/>
            <w:bookmarkEnd w:id="2014"/>
            <w:r>
              <w:rPr>
                <w:lang w:val="uk-UA"/>
              </w:rPr>
              <w:t>якість маток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5" w:name="6990"/>
            <w:bookmarkEnd w:id="2015"/>
            <w:r>
              <w:rPr>
                <w:lang w:val="uk-UA"/>
              </w:rPr>
              <w:t>18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6" w:name="6991"/>
            <w:bookmarkEnd w:id="2016"/>
            <w:r>
              <w:rPr>
                <w:lang w:val="uk-UA"/>
              </w:rPr>
              <w:t>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7" w:name="6992"/>
            <w:bookmarkEnd w:id="2017"/>
            <w:r>
              <w:rPr>
                <w:lang w:val="uk-UA"/>
              </w:rPr>
              <w:t>2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8" w:name="6993"/>
            <w:bookmarkEnd w:id="2018"/>
            <w:r>
              <w:rPr>
                <w:lang w:val="uk-UA"/>
              </w:rPr>
              <w:t>21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9" w:name="6994"/>
            <w:bookmarkEnd w:id="2019"/>
            <w:r>
              <w:rPr>
                <w:lang w:val="uk-UA"/>
              </w:rPr>
              <w:t>22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0" w:name="9889"/>
            <w:bookmarkEnd w:id="202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1" w:name="9890"/>
            <w:bookmarkEnd w:id="202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2" w:name="9891"/>
            <w:bookmarkEnd w:id="202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3" w:name="9892"/>
            <w:bookmarkEnd w:id="202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4" w:name="9893"/>
            <w:bookmarkEnd w:id="202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5" w:name="9894"/>
            <w:bookmarkEnd w:id="202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6" w:name="9895"/>
            <w:bookmarkEnd w:id="202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7" w:name="9896"/>
            <w:bookmarkEnd w:id="202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8" w:name="9897"/>
            <w:bookmarkEnd w:id="202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29" w:name="9898"/>
            <w:bookmarkEnd w:id="202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0" w:name="9899"/>
            <w:bookmarkEnd w:id="203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1" w:name="9900"/>
            <w:bookmarkEnd w:id="203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2" w:name="9901"/>
            <w:bookmarkEnd w:id="203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3" w:name="9902"/>
            <w:bookmarkEnd w:id="203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4" w:name="9903"/>
            <w:bookmarkEnd w:id="203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5" w:name="9904"/>
            <w:bookmarkEnd w:id="203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6" w:name="9905"/>
            <w:bookmarkEnd w:id="203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7" w:name="9906"/>
            <w:bookmarkEnd w:id="203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8" w:name="9907"/>
            <w:bookmarkEnd w:id="203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39" w:name="9908"/>
            <w:bookmarkEnd w:id="203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0" w:name="9909"/>
            <w:bookmarkEnd w:id="204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1" w:name="9910"/>
            <w:bookmarkEnd w:id="204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2" w:name="9911"/>
            <w:bookmarkEnd w:id="204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3" w:name="9912"/>
            <w:bookmarkEnd w:id="204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4" w:name="9913"/>
            <w:bookmarkEnd w:id="204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5" w:name="9914"/>
            <w:bookmarkEnd w:id="204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6" w:name="9915"/>
            <w:bookmarkEnd w:id="204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7" w:name="9916"/>
            <w:bookmarkEnd w:id="204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8" w:name="9917"/>
            <w:bookmarkEnd w:id="204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49" w:name="9918"/>
            <w:bookmarkEnd w:id="204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0" w:name="9919"/>
            <w:bookmarkEnd w:id="205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1" w:name="9920"/>
            <w:bookmarkEnd w:id="205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2" w:name="9921"/>
            <w:bookmarkEnd w:id="205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3" w:name="9922"/>
            <w:bookmarkEnd w:id="205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4" w:name="9923"/>
            <w:bookmarkEnd w:id="205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5" w:name="9924"/>
            <w:bookmarkEnd w:id="205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6" w:name="9925"/>
            <w:bookmarkEnd w:id="205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7" w:name="9926"/>
            <w:bookmarkEnd w:id="205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8" w:name="9927"/>
            <w:bookmarkEnd w:id="205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59" w:name="9928"/>
            <w:bookmarkEnd w:id="205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0" w:name="9929"/>
            <w:bookmarkEnd w:id="206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1" w:name="9930"/>
            <w:bookmarkEnd w:id="2061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2" w:name="9931"/>
            <w:bookmarkEnd w:id="2062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3" w:name="9932"/>
            <w:bookmarkEnd w:id="2063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4" w:name="9933"/>
            <w:bookmarkEnd w:id="206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5" w:name="9934"/>
            <w:bookmarkEnd w:id="206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6" w:name="9935"/>
            <w:bookmarkEnd w:id="206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7" w:name="9936"/>
            <w:bookmarkEnd w:id="2067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8" w:name="9937"/>
            <w:bookmarkEnd w:id="2068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69" w:name="9938"/>
            <w:bookmarkEnd w:id="2069"/>
            <w:r>
              <w:rPr>
                <w:b/>
                <w:bCs/>
                <w:lang w:val="uk-UA"/>
              </w:rPr>
              <w:t>  </w:t>
            </w:r>
          </w:p>
        </w:tc>
      </w:tr>
    </w:tbl>
    <w:p>
      <w:pPr>
        <w:pStyle w:val="Style14"/>
        <w:rPr>
          <w:color w:val="000000"/>
          <w:sz w:val="27"/>
          <w:szCs w:val="27"/>
          <w:lang w:val="uk-UA"/>
        </w:rPr>
      </w:pPr>
      <w:bookmarkStart w:id="2070" w:name="6995"/>
      <w:bookmarkEnd w:id="2070"/>
      <w:r>
        <w:rPr>
          <w:color w:val="000000"/>
          <w:sz w:val="27"/>
          <w:szCs w:val="27"/>
          <w:lang w:val="uk-UA"/>
        </w:rPr>
        <w:t>____________</w:t>
        <w:br/>
        <w:t>* Заповнюється восени.</w:t>
      </w:r>
    </w:p>
    <w:p>
      <w:pPr>
        <w:pStyle w:val="Heading3"/>
        <w:jc w:val="center"/>
        <w:rPr/>
      </w:pPr>
      <w:bookmarkStart w:id="2071" w:name="6996"/>
      <w:bookmarkEnd w:id="2071"/>
      <w:r>
        <w:rPr/>
        <w:t>VI Календарний план племінної роботи на 20__ 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31"/>
        <w:gridCol w:w="815"/>
        <w:gridCol w:w="1337"/>
        <w:gridCol w:w="1326"/>
        <w:gridCol w:w="557"/>
        <w:gridCol w:w="3469"/>
        <w:gridCol w:w="815"/>
        <w:gridCol w:w="1337"/>
        <w:gridCol w:w="132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2" w:name="6997"/>
            <w:bookmarkEnd w:id="207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3" w:name="6998"/>
            <w:bookmarkEnd w:id="2073"/>
            <w:r>
              <w:rPr>
                <w:lang w:val="uk-UA"/>
              </w:rPr>
              <w:t>Найменування робіт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4" w:name="6999"/>
            <w:bookmarkEnd w:id="2074"/>
            <w:r>
              <w:rPr>
                <w:lang w:val="uk-UA"/>
              </w:rPr>
              <w:t>Обсяг робіт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5" w:name="7000"/>
            <w:bookmarkEnd w:id="2075"/>
            <w:r>
              <w:rPr>
                <w:lang w:val="uk-UA"/>
              </w:rPr>
              <w:t>Термін виконання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6" w:name="7001"/>
            <w:bookmarkEnd w:id="2076"/>
            <w:r>
              <w:rPr>
                <w:lang w:val="uk-UA"/>
              </w:rPr>
              <w:t>Виконавці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7" w:name="7002"/>
            <w:bookmarkEnd w:id="207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8" w:name="7003"/>
            <w:bookmarkEnd w:id="2078"/>
            <w:r>
              <w:rPr>
                <w:lang w:val="uk-UA"/>
              </w:rPr>
              <w:t>Найменування робіт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79" w:name="7004"/>
            <w:bookmarkEnd w:id="2079"/>
            <w:r>
              <w:rPr>
                <w:lang w:val="uk-UA"/>
              </w:rPr>
              <w:t>Обсяг робіт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0" w:name="7005"/>
            <w:bookmarkEnd w:id="2080"/>
            <w:r>
              <w:rPr>
                <w:lang w:val="uk-UA"/>
              </w:rPr>
              <w:t>Термін виконання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1" w:name="7006"/>
            <w:bookmarkEnd w:id="2081"/>
            <w:r>
              <w:rPr>
                <w:lang w:val="uk-UA"/>
              </w:rPr>
              <w:t>Виконавці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2" w:name="7007"/>
            <w:bookmarkEnd w:id="2082"/>
            <w:r>
              <w:rPr>
                <w:lang w:val="uk-UA"/>
              </w:rPr>
              <w:t>1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3" w:name="7008"/>
            <w:bookmarkEnd w:id="2083"/>
            <w:r>
              <w:rPr>
                <w:lang w:val="uk-UA"/>
              </w:rPr>
              <w:t>Мічення, зважування та опис при народженні ягнят зимового ягніння - голів 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4" w:name="9939"/>
            <w:bookmarkEnd w:id="208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5" w:name="9940"/>
            <w:bookmarkEnd w:id="208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6" w:name="9941"/>
            <w:bookmarkEnd w:id="208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7" w:name="7009"/>
            <w:bookmarkEnd w:id="2087"/>
            <w:r>
              <w:rPr>
                <w:lang w:val="uk-UA"/>
              </w:rPr>
              <w:t>12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8" w:name="7010"/>
            <w:bookmarkEnd w:id="2088"/>
            <w:r>
              <w:rPr>
                <w:lang w:val="uk-UA"/>
              </w:rPr>
              <w:t>Мічення індивідуальними номерами молодняку поточного року народження перед відбивкою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89" w:name="9942"/>
            <w:bookmarkEnd w:id="208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0" w:name="9943"/>
            <w:bookmarkEnd w:id="209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1" w:name="9944"/>
            <w:bookmarkEnd w:id="209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92" w:name="7011"/>
            <w:bookmarkEnd w:id="2092"/>
            <w:r>
              <w:rPr>
                <w:lang w:val="uk-UA"/>
              </w:rPr>
              <w:t>2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3" w:name="7012"/>
            <w:bookmarkEnd w:id="2093"/>
            <w:r>
              <w:rPr>
                <w:lang w:val="uk-UA"/>
              </w:rPr>
              <w:t>Мічення, зважування та опис при народженні ягнят весняного ягніння - голів 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4" w:name="9945"/>
            <w:bookmarkEnd w:id="209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5" w:name="9946"/>
            <w:bookmarkEnd w:id="209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6" w:name="9947"/>
            <w:bookmarkEnd w:id="209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97" w:name="7013"/>
            <w:bookmarkEnd w:id="2097"/>
            <w:r>
              <w:rPr>
                <w:lang w:val="uk-UA"/>
              </w:rPr>
              <w:t>13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8" w:name="7014"/>
            <w:bookmarkEnd w:id="2098"/>
            <w:r>
              <w:rPr>
                <w:lang w:val="uk-UA"/>
              </w:rPr>
              <w:t>Бонітування і зважування молодняку поточного року народження, відбір молодняку для ремонту стада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99" w:name="9948"/>
            <w:bookmarkEnd w:id="209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0" w:name="9949"/>
            <w:bookmarkEnd w:id="210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1" w:name="9950"/>
            <w:bookmarkEnd w:id="210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02" w:name="7015"/>
            <w:bookmarkEnd w:id="2102"/>
            <w:r>
              <w:rPr>
                <w:lang w:val="uk-UA"/>
              </w:rPr>
              <w:t>3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3" w:name="7016"/>
            <w:bookmarkEnd w:id="2103"/>
            <w:r>
              <w:rPr>
                <w:lang w:val="uk-UA"/>
              </w:rPr>
              <w:t>Занесення в картки племінних маток даних щодо результатів парування та ягніння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4" w:name="9951"/>
            <w:bookmarkEnd w:id="210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5" w:name="9952"/>
            <w:bookmarkEnd w:id="210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6" w:name="9953"/>
            <w:bookmarkEnd w:id="210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07" w:name="7017"/>
            <w:bookmarkEnd w:id="2107"/>
            <w:r>
              <w:rPr>
                <w:lang w:val="uk-UA"/>
              </w:rPr>
              <w:t>14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8" w:name="7018"/>
            <w:bookmarkEnd w:id="2108"/>
            <w:r>
              <w:rPr>
                <w:lang w:val="uk-UA"/>
              </w:rPr>
              <w:t>Формування отар, вибракування старих і хворих маток, підготовка до раннього парування - голів 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09" w:name="9954"/>
            <w:bookmarkEnd w:id="210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0" w:name="9955"/>
            <w:bookmarkEnd w:id="211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1" w:name="9956"/>
            <w:bookmarkEnd w:id="211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12" w:name="7019"/>
            <w:bookmarkEnd w:id="2112"/>
            <w:r>
              <w:rPr>
                <w:lang w:val="uk-UA"/>
              </w:rPr>
              <w:t>4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3" w:name="7020"/>
            <w:bookmarkEnd w:id="2113"/>
            <w:r>
              <w:rPr>
                <w:lang w:val="uk-UA"/>
              </w:rPr>
              <w:t>Весняне бонітування овець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4" w:name="9957"/>
            <w:bookmarkEnd w:id="211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5" w:name="9958"/>
            <w:bookmarkEnd w:id="211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6" w:name="9959"/>
            <w:bookmarkEnd w:id="211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17" w:name="7021"/>
            <w:bookmarkEnd w:id="2117"/>
            <w:r>
              <w:rPr>
                <w:lang w:val="uk-UA"/>
              </w:rPr>
              <w:t>15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8" w:name="7022"/>
            <w:bookmarkEnd w:id="2118"/>
            <w:r>
              <w:rPr>
                <w:lang w:val="uk-UA"/>
              </w:rPr>
              <w:t>Перевірка якості сперми племінних баранів, привчання молодих баранів до парування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19" w:name="9960"/>
            <w:bookmarkEnd w:id="211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0" w:name="9961"/>
            <w:bookmarkEnd w:id="212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1" w:name="9962"/>
            <w:bookmarkEnd w:id="212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22" w:name="7023"/>
            <w:bookmarkEnd w:id="2122"/>
            <w:r>
              <w:rPr>
                <w:lang w:val="uk-UA"/>
              </w:rPr>
              <w:t>5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3" w:name="7024"/>
            <w:bookmarkEnd w:id="2123"/>
            <w:r>
              <w:rPr>
                <w:lang w:val="uk-UA"/>
              </w:rPr>
              <w:t>Облік продуктивності стада, відбір рун і зразків вовни для дослідження в період стриження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4" w:name="9963"/>
            <w:bookmarkEnd w:id="212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5" w:name="9964"/>
            <w:bookmarkEnd w:id="212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6" w:name="9965"/>
            <w:bookmarkEnd w:id="212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27" w:name="7025"/>
            <w:bookmarkEnd w:id="2127"/>
            <w:r>
              <w:rPr>
                <w:lang w:val="uk-UA"/>
              </w:rPr>
              <w:t>16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8" w:name="7026"/>
            <w:bookmarkEnd w:id="2128"/>
            <w:r>
              <w:rPr>
                <w:lang w:val="uk-UA"/>
              </w:rPr>
              <w:t>Обробка результатів бонітування молодняку поточного року народження, виявлення попередніх результатів підбору минулого року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29" w:name="9966"/>
            <w:bookmarkEnd w:id="212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0" w:name="9967"/>
            <w:bookmarkEnd w:id="213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1" w:name="9968"/>
            <w:bookmarkEnd w:id="213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32" w:name="7027"/>
            <w:bookmarkEnd w:id="2132"/>
            <w:r>
              <w:rPr>
                <w:lang w:val="uk-UA"/>
              </w:rPr>
              <w:t>6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3" w:name="7028"/>
            <w:bookmarkEnd w:id="2133"/>
            <w:r>
              <w:rPr>
                <w:lang w:val="uk-UA"/>
              </w:rPr>
              <w:t>Запис у картки племінних маток даних щодо їх продуктивності та бонітування їх приплоду народження минулого року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4" w:name="9969"/>
            <w:bookmarkEnd w:id="213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5" w:name="9970"/>
            <w:bookmarkEnd w:id="213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6" w:name="9971"/>
            <w:bookmarkEnd w:id="213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37" w:name="7029"/>
            <w:bookmarkEnd w:id="2137"/>
            <w:r>
              <w:rPr>
                <w:lang w:val="uk-UA"/>
              </w:rPr>
              <w:t>17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8" w:name="7030"/>
            <w:bookmarkEnd w:id="2138"/>
            <w:r>
              <w:rPr>
                <w:lang w:val="uk-UA"/>
              </w:rPr>
              <w:t>Занесення в картки племінних маток даних бонітування їх приплоду поточного року народження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39" w:name="9972"/>
            <w:bookmarkEnd w:id="213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0" w:name="9973"/>
            <w:bookmarkEnd w:id="214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1" w:name="9974"/>
            <w:bookmarkEnd w:id="214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42" w:name="7031"/>
            <w:bookmarkEnd w:id="2142"/>
            <w:r>
              <w:rPr>
                <w:lang w:val="uk-UA"/>
              </w:rPr>
              <w:t>7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3" w:name="7032"/>
            <w:bookmarkEnd w:id="2143"/>
            <w:r>
              <w:rPr>
                <w:lang w:val="uk-UA"/>
              </w:rPr>
              <w:t>Представлення даних для запису тварин до ДКПТ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4" w:name="9975"/>
            <w:bookmarkEnd w:id="214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5" w:name="9976"/>
            <w:bookmarkEnd w:id="214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6" w:name="9977"/>
            <w:bookmarkEnd w:id="214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47" w:name="7033"/>
            <w:bookmarkEnd w:id="2147"/>
            <w:r>
              <w:rPr>
                <w:lang w:val="uk-UA"/>
              </w:rPr>
              <w:t>18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8" w:name="7034"/>
            <w:bookmarkEnd w:id="2148"/>
            <w:r>
              <w:rPr>
                <w:lang w:val="uk-UA"/>
              </w:rPr>
              <w:t>Складання плану парування та індивідуальне закріплення баранів на маток (запис у журналі парування)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49" w:name="9978"/>
            <w:bookmarkEnd w:id="214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0" w:name="9979"/>
            <w:bookmarkEnd w:id="215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1" w:name="9980"/>
            <w:bookmarkEnd w:id="215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52" w:name="7035"/>
            <w:bookmarkEnd w:id="2152"/>
            <w:r>
              <w:rPr>
                <w:lang w:val="uk-UA"/>
              </w:rPr>
              <w:t>8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3" w:name="7036"/>
            <w:bookmarkEnd w:id="2153"/>
            <w:r>
              <w:rPr>
                <w:lang w:val="uk-UA"/>
              </w:rPr>
              <w:t>Відсилання в лабораторію вовни рун і зразків для дослідження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4" w:name="9981"/>
            <w:bookmarkEnd w:id="215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5" w:name="9982"/>
            <w:bookmarkEnd w:id="215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6" w:name="9983"/>
            <w:bookmarkEnd w:id="215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57" w:name="7037"/>
            <w:bookmarkEnd w:id="2157"/>
            <w:r>
              <w:rPr>
                <w:lang w:val="uk-UA"/>
              </w:rPr>
              <w:t>19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8" w:name="7038"/>
            <w:bookmarkEnd w:id="2158"/>
            <w:r>
              <w:rPr>
                <w:lang w:val="uk-UA"/>
              </w:rPr>
              <w:t>Запис парування маток, які стоять на індивідуальному обліку та ін.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59" w:name="9984"/>
            <w:bookmarkEnd w:id="215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0" w:name="9985"/>
            <w:bookmarkEnd w:id="216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1" w:name="9986"/>
            <w:bookmarkEnd w:id="216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62" w:name="7039"/>
            <w:bookmarkEnd w:id="2162"/>
            <w:r>
              <w:rPr>
                <w:lang w:val="uk-UA"/>
              </w:rPr>
              <w:t>9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3" w:name="7040"/>
            <w:bookmarkEnd w:id="2163"/>
            <w:r>
              <w:rPr>
                <w:lang w:val="uk-UA"/>
              </w:rPr>
              <w:t>Складання звіту щодо проведення бонітування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4" w:name="9987"/>
            <w:bookmarkEnd w:id="216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5" w:name="9988"/>
            <w:bookmarkEnd w:id="216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6" w:name="9989"/>
            <w:bookmarkEnd w:id="216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67" w:name="7041"/>
            <w:bookmarkEnd w:id="2167"/>
            <w:r>
              <w:rPr>
                <w:lang w:val="uk-UA"/>
              </w:rPr>
              <w:t>20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8" w:name="7042"/>
            <w:bookmarkEnd w:id="2168"/>
            <w:r>
              <w:rPr>
                <w:lang w:val="uk-UA"/>
              </w:rPr>
              <w:t>Запис у племкартки даних щодо продуктивності та племінного використання тварин - голів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69" w:name="9990"/>
            <w:bookmarkEnd w:id="216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0" w:name="9991"/>
            <w:bookmarkEnd w:id="217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1" w:name="9992"/>
            <w:bookmarkEnd w:id="217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72" w:name="7043"/>
            <w:bookmarkEnd w:id="2172"/>
            <w:r>
              <w:rPr>
                <w:lang w:val="uk-UA"/>
              </w:rPr>
              <w:t>10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3" w:name="7044"/>
            <w:bookmarkEnd w:id="2173"/>
            <w:r>
              <w:rPr>
                <w:lang w:val="uk-UA"/>
              </w:rPr>
              <w:t>Обробка даних бонітування та продуктивності молодняку народження минулого року для виявлення остаточних результатів підбору позаминулого року 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4" w:name="9993"/>
            <w:bookmarkEnd w:id="217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5" w:name="9994"/>
            <w:bookmarkEnd w:id="217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6" w:name="9995"/>
            <w:bookmarkEnd w:id="217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7" w:name="9996"/>
            <w:bookmarkEnd w:id="2177"/>
            <w:r>
              <w:rPr>
                <w:lang w:val="uk-UA"/>
              </w:rPr>
              <w:t>  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8" w:name="9997"/>
            <w:bookmarkEnd w:id="2178"/>
            <w:r>
              <w:rPr>
                <w:lang w:val="uk-UA"/>
              </w:rPr>
              <w:t>  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79" w:name="9998"/>
            <w:bookmarkEnd w:id="2179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0" w:name="9999"/>
            <w:bookmarkEnd w:id="2180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1" w:name="10000"/>
            <w:bookmarkEnd w:id="218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82" w:name="7045"/>
            <w:bookmarkEnd w:id="2182"/>
            <w:r>
              <w:rPr>
                <w:lang w:val="uk-UA"/>
              </w:rPr>
              <w:t>11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3" w:name="7046"/>
            <w:bookmarkEnd w:id="2183"/>
            <w:r>
              <w:rPr>
                <w:lang w:val="uk-UA"/>
              </w:rPr>
              <w:t>Підготовка журналів та відомостей на племінних тварин, призначених для племреалізації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4" w:name="10001"/>
            <w:bookmarkEnd w:id="2184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5" w:name="10002"/>
            <w:bookmarkEnd w:id="2185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6" w:name="10003"/>
            <w:bookmarkEnd w:id="2186"/>
            <w:r>
              <w:rPr>
                <w:b/>
                <w:bCs/>
                <w:lang w:val="uk-UA"/>
              </w:rPr>
              <w:t>  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271"/>
        <w:gridCol w:w="7012"/>
      </w:tblGrid>
      <w:tr>
        <w:trPr/>
        <w:tc>
          <w:tcPr>
            <w:tcW w:w="83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7" w:name="7049"/>
            <w:bookmarkEnd w:id="2187"/>
            <w:r>
              <w:rPr>
                <w:lang w:val="uk-UA"/>
              </w:rPr>
              <w:t>М. П. </w:t>
            </w:r>
          </w:p>
        </w:tc>
        <w:tc>
          <w:tcPr>
            <w:tcW w:w="527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88" w:name="7050"/>
            <w:bookmarkEnd w:id="2188"/>
            <w:r>
              <w:rPr>
                <w:lang w:val="uk-UA"/>
              </w:rPr>
              <w:t>Керівник (власник) господарства 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                                  (підпис, П. І. Б.) </w:t>
            </w:r>
          </w:p>
        </w:tc>
        <w:tc>
          <w:tcPr>
            <w:tcW w:w="701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89" w:name="7051"/>
            <w:bookmarkEnd w:id="2189"/>
            <w:r>
              <w:rPr>
                <w:lang w:val="uk-UA"/>
              </w:rPr>
              <w:t>Зоотехнік-селекціонер (експерт-бонітер) 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(підпис, П. І. Б.) 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0" w:name="10004"/>
            <w:bookmarkEnd w:id="2190"/>
            <w:r>
              <w:rPr>
                <w:lang w:val="uk-UA"/>
              </w:rPr>
              <w:t>  </w:t>
            </w:r>
          </w:p>
        </w:tc>
        <w:tc>
          <w:tcPr>
            <w:tcW w:w="527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1" w:name="10005"/>
            <w:bookmarkEnd w:id="2191"/>
            <w:r>
              <w:rPr>
                <w:lang w:val="uk-UA"/>
              </w:rPr>
              <w:t>  </w:t>
            </w:r>
          </w:p>
        </w:tc>
        <w:tc>
          <w:tcPr>
            <w:tcW w:w="701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2" w:name="7052"/>
            <w:bookmarkEnd w:id="2192"/>
            <w:r>
              <w:rPr>
                <w:lang w:val="uk-UA"/>
              </w:rPr>
              <w:t>Головний зоотехнік 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                                      (підпис, П. І. Б.) 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 w:type="textWrapping" w:clear="all"/>
      </w:r>
    </w:p>
    <w:p>
      <w:pPr>
        <w:pStyle w:val="Style14"/>
        <w:jc w:val="center"/>
        <w:rPr>
          <w:b/>
          <w:b/>
          <w:bCs/>
          <w:color w:val="000000"/>
          <w:sz w:val="27"/>
          <w:szCs w:val="27"/>
          <w:lang w:val="uk-UA"/>
        </w:rPr>
      </w:pPr>
      <w:bookmarkStart w:id="2193" w:name="7053"/>
      <w:bookmarkEnd w:id="2193"/>
      <w:r>
        <w:rPr>
          <w:b/>
          <w:bCs/>
          <w:color w:val="000000"/>
          <w:sz w:val="27"/>
          <w:szCs w:val="27"/>
          <w:lang w:val="uk-UA"/>
        </w:rPr>
        <w:t>Висно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4" w:name="10006"/>
            <w:bookmarkEnd w:id="2194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5" w:name="10007"/>
            <w:bookmarkEnd w:id="2195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6" w:name="10008"/>
            <w:bookmarkEnd w:id="2196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7" w:name="10009"/>
            <w:bookmarkEnd w:id="2197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8" w:name="10010"/>
            <w:bookmarkEnd w:id="2198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99" w:name="10011"/>
            <w:bookmarkEnd w:id="2199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00" w:name="10012"/>
            <w:bookmarkEnd w:id="2200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01" w:name="10013"/>
            <w:bookmarkEnd w:id="2201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02" w:name="10014"/>
            <w:bookmarkEnd w:id="2202"/>
            <w:r>
              <w:rPr>
                <w:b/>
                <w:bCs/>
                <w:lang w:val="uk-UA"/>
              </w:rPr>
              <w:t>  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03" w:name="10015"/>
            <w:bookmarkEnd w:id="2203"/>
            <w:r>
              <w:rPr>
                <w:b/>
                <w:bCs/>
                <w:lang w:val="uk-UA"/>
              </w:rPr>
              <w:t>  </w:t>
            </w:r>
          </w:p>
        </w:tc>
      </w:tr>
    </w:tbl>
    <w:p>
      <w:pPr>
        <w:pStyle w:val="Style14"/>
        <w:rPr/>
      </w:pPr>
      <w:bookmarkStart w:id="2204" w:name="846022"/>
      <w:bookmarkEnd w:id="2204"/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05" w:name="846023"/>
            <w:bookmarkEnd w:id="2205"/>
            <w:r>
              <w:rPr>
                <w:b/>
                <w:bCs/>
                <w:lang w:val="uk-UA"/>
              </w:rPr>
              <w:t>Начальник Департаменту</w:t>
            </w:r>
            <w:r>
              <w:rPr>
                <w:rStyle w:val="Appleconvertedspace"/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br/>
              <w:t>ринків продукції тваринництва </w:t>
              <w:br/>
              <w:t>з Головдержплемінспекцією </w:t>
            </w:r>
          </w:p>
        </w:tc>
        <w:tc>
          <w:tcPr>
            <w:tcW w:w="728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2206" w:name="846024"/>
            <w:bookmarkEnd w:id="2206"/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br/>
              <w:t> </w:t>
              <w:br/>
              <w:t>Д. М. Микитюк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rPr>
          <w:color w:val="5F5F5F"/>
          <w:sz w:val="27"/>
          <w:szCs w:val="27"/>
          <w:lang w:val="uk-UA"/>
        </w:rPr>
      </w:pPr>
      <w:r>
        <w:rPr>
          <w:rStyle w:val="St46"/>
          <w:color w:val="5F5F5F"/>
          <w:lang w:val="uk-UA"/>
        </w:rPr>
        <w:t>{Форма № 6-в із змінами, внесеними згідно з Наказом Міністерства аграрної політики та продовольства № 50 від 10.02.2017}</w:t>
      </w:r>
      <w:r>
        <w:rPr>
          <w:color w:val="5F5F5F"/>
          <w:sz w:val="27"/>
          <w:szCs w:val="27"/>
          <w:lang w:val="uk-UA"/>
        </w:rPr>
        <w:br w:type="textWrapping" w:clear="all"/>
      </w:r>
    </w:p>
    <w:p>
      <w:pPr>
        <w:pStyle w:val="Normal"/>
        <w:rPr>
          <w:color w:val="5F5F5F"/>
          <w:sz w:val="27"/>
          <w:szCs w:val="27"/>
          <w:lang w:val="uk-UA"/>
        </w:rPr>
      </w:pPr>
      <w:r>
        <w:rPr>
          <w:color w:val="5F5F5F"/>
          <w:sz w:val="27"/>
          <w:szCs w:val="27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St46">
    <w:name w:val="st46"/>
    <w:qFormat/>
    <w:rPr>
      <w:i/>
      <w:iCs/>
      <w:color w:val="00000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7:00Z</dcterms:created>
  <dc:creator/>
  <dc:description/>
  <cp:keywords/>
  <dc:language>en-US</dc:language>
  <cp:lastModifiedBy>COMP</cp:lastModifiedBy>
  <dcterms:modified xsi:type="dcterms:W3CDTF">2018-04-23T11:35:00Z</dcterms:modified>
  <cp:revision>2</cp:revision>
  <dc:subject/>
  <dc:title/>
</cp:coreProperties>
</file>