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11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ТВЕРДЖЕНО </w:t>
        <w:br/>
        <w:t xml:space="preserve">розпорядженням Кабінету Міністрів України </w:t>
        <w:br/>
        <w:t>від 5 жовтня 2016 р. № 718-р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МІНИ,</w:t>
        <w:br/>
        <w:t>що вносяться до розпоряджень Кабінету Міністрів України</w:t>
        <w:br/>
        <w:t>від 16 вересня 2015 р. № 938 і від 11 листопада 2015 р. № 1159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ерспективний план формування територій громад Запорізької області, затверджений розпорядженням Кабінету Міністрів України від 16 вересня 2015 р. № 938, викласти в такій редакції: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hapkaDocumentu"/>
        <w:ind w:left="2268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ТВЕРДЖЕНО </w:t>
        <w:br/>
        <w:t xml:space="preserve">розпорядженням Кабінету Міністрів України </w:t>
        <w:br/>
        <w:t xml:space="preserve">від 16 вересня 2015 р. № 938 </w:t>
        <w:br/>
        <w:t xml:space="preserve">(в редакції розпорядження Кабінету Міністрів України </w:t>
        <w:br/>
        <w:t>від 5 жовтня 2016 р. № 718-р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ЕРСПЕКТИВНИЙ ПЛАН </w:t>
        <w:br/>
        <w:t>формування територій громад Запорізької обла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Графічна частина (карта Запорізької області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2175" cy="4619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 Перелік спроможних територіальних громад Запорізької </w:t>
      </w:r>
      <w:r>
        <w:rPr/>
        <w:t>області</w:t>
      </w:r>
    </w:p>
    <w:tbl>
      <w:tblPr>
        <w:tblW w:w="54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485"/>
        <w:gridCol w:w="2723"/>
        <w:gridCol w:w="2469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8" w:before="120" w:after="0"/>
              <w:ind w:left="-125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д населеного пункту - адміністративного центру територіальної громади згідно </w:t>
              <w:br/>
              <w:t>з КОАТУ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дріївська</w:t>
            </w:r>
          </w:p>
        </w:tc>
        <w:tc>
          <w:tcPr>
            <w:tcW w:w="248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655200</w:t>
            </w:r>
          </w:p>
        </w:tc>
        <w:tc>
          <w:tcPr>
            <w:tcW w:w="2723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Андріївка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дян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ест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6810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ерест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митр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6815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Дмит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ипенківська</w:t>
            </w:r>
          </w:p>
          <w:p>
            <w:pPr>
              <w:pStyle w:val="Style11"/>
              <w:spacing w:lineRule="auto" w:line="21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уйбишевська</w:t>
            </w:r>
          </w:p>
          <w:p>
            <w:pPr>
              <w:pStyle w:val="Style11"/>
              <w:spacing w:lineRule="auto" w:line="21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миш-Зорянська</w:t>
            </w:r>
          </w:p>
          <w:p>
            <w:pPr>
              <w:pStyle w:val="Style11"/>
              <w:spacing w:lineRule="auto" w:line="21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ирно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685501</w:t>
            </w:r>
          </w:p>
          <w:p>
            <w:pPr>
              <w:pStyle w:val="Style11"/>
              <w:spacing w:lineRule="auto" w:line="218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755100</w:t>
            </w:r>
          </w:p>
          <w:p>
            <w:pPr>
              <w:pStyle w:val="Style11"/>
              <w:spacing w:lineRule="auto" w:line="218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755400</w:t>
            </w:r>
          </w:p>
          <w:p>
            <w:pPr>
              <w:pStyle w:val="Style11"/>
              <w:spacing w:lineRule="auto" w:line="218"/>
              <w:ind w:left="-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7870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Осипенко</w:t>
            </w:r>
          </w:p>
          <w:p>
            <w:pPr>
              <w:pStyle w:val="Style11"/>
              <w:spacing w:lineRule="auto" w:line="21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 Більмак</w:t>
            </w:r>
          </w:p>
          <w:p>
            <w:pPr>
              <w:pStyle w:val="Style11"/>
              <w:spacing w:lineRule="auto" w:line="21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 Комиш-Зоря</w:t>
            </w:r>
          </w:p>
          <w:p>
            <w:pPr>
              <w:pStyle w:val="Style11"/>
              <w:spacing w:lineRule="auto" w:line="21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мирн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  <w:p>
            <w:pPr>
              <w:pStyle w:val="Style11"/>
              <w:spacing w:lineRule="auto" w:line="21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ьмацький район</w:t>
            </w:r>
          </w:p>
          <w:p>
            <w:pPr>
              <w:pStyle w:val="Style11"/>
              <w:spacing w:lineRule="auto" w:line="2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  <w:p>
            <w:pPr>
              <w:pStyle w:val="Style11"/>
              <w:spacing w:lineRule="auto" w:line="2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10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аси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рудне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104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Дніпроруд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білозер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833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ла Білозер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ногір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9557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тепногір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білозер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1801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Велика Білозерка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білозер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ел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255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есел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ел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2868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кал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я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510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ян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ян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о-Лукаш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5845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хайло-Лукаше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-Михайл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5868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етро-Михай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1810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Гуляйпол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шугум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1556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ушугум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оріз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ум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1884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Розум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189005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Широ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4846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Дніпро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о-Дніпро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дніпро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24868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дніпро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несе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0808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ознесен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літополь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стянтин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0812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остянти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городк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0816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город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е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0818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Н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85" w:type="dxa"/>
            <w:tcBorders/>
          </w:tcPr>
          <w:p>
            <w:pPr>
              <w:pStyle w:val="Style11"/>
              <w:snapToGrid w:val="false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3" w:type="dxa"/>
            <w:tcBorders/>
          </w:tcPr>
          <w:p>
            <w:pPr>
              <w:pStyle w:val="Style11"/>
              <w:snapToGrid w:val="false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9" w:type="dxa"/>
            <w:tcBorders/>
          </w:tcPr>
          <w:p>
            <w:pPr>
              <w:pStyle w:val="Style11"/>
              <w:snapToGrid w:val="false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355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ихай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одородне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3855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лодород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шиб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3554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ришиб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ишува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9554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омишувах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іх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ображе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39878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реображен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ог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210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лог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ог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пає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2879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апає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тії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814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тіє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азо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асил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554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васи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ександр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80301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Олександ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азо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555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риазов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ор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810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римор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ор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4955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Роз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оріз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2803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поріжжя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кмац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лоча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олочан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ніг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555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Черніг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ніг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рил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3554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ири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имівський район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кимів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3551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Яким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оріз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101000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Запоріжжя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Запоріжжя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рдян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104000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Бердян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Бердянськ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нергодар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125000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Енергодар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Енергодар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літопольсь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18" w:before="120" w:after="0"/>
              <w:ind w:lef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10700000</w:t>
            </w:r>
          </w:p>
        </w:tc>
        <w:tc>
          <w:tcPr>
            <w:tcW w:w="2723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елітополь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елітополь”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{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ункт 2 втратив чинність на підставі Розпорядження КМ № 593-р від 13.05.2020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26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cp:lastPrinted>2016-10-10T18:09:00Z</cp:lastPrinted>
  <dcterms:modified xsi:type="dcterms:W3CDTF">2020-06-12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