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541"/>
        <w:gridCol w:w="3805"/>
        <w:gridCol w:w="380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Бар - вул.Героїв Майдану: 17, 19-21, 23, 25-86; вул.Грушевського, вул.Делімарського, вул.І.Гонти, вул.Каштанова: 2-6, 8, 10-10А, </w:t>
              <w:br/>
              <w:t xml:space="preserve">12-14, 20-20-1, 30, 32-60; вул.Курченка, вул.Лісова, вул.Мазура, вул.Миколи Туніка: </w:t>
              <w:br/>
              <w:t>36-86А; вул.М.Леонтовича, вул.Першотравнева, вул.Сагайдачного</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ар - вул.Ватутіна, вул.Виговського, вул.Визволителів, вул.Герасимчука, вул.Данила Нечая, вул.Довженка, вул.Дорошенка, вул.Європейська, вул.Івана Богуна, вул.Івана Франка, вул.Котова, вул.Лялі Ратушної, вул.М.Залізняка, вул.Молодіжна, вул.Набережна, вул.Наливайка, вул.Некрасова, вул.Новоселів, вул.Порика, вул.Садова, вул.Сонячна, вул.Чернишевського, вул.Черняховського, пров.Мазепи</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овичів-Барських, 5, м.Бар, Барський р-н, Вінницька обл., 230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овичів-Барських, 5,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Павлівка - вул.Бабка Юрія, вул.Гагаріна, вул.Гоголя, вул.Зелена, вул.Кам’яна, вул.Коцюбинського, вул.Кутузова, вул.Лесі Українки, вул.Лугова, вул.Миру: 74, 92, 96, 98, 100-102, 106, 108-110А, 112, 114, 116, 118, 120, 132, 134, 136, 138, 142, 146-315; вул.Молодіжна, вул.Набережна, вул.Некрасова, вул.Привокзальна, вул.Пушкіна: 29, 31, 33, 35-92; вул.Сонячна, вул.Суворова, пров.Кам’яний, пров.Молодіжний, пров.Пушкіна, пров.1-й Лесі Українки, пров.1-й Миру, пров.2-й Лесі Українки, пров.2-й Миру, пров.3-й Миру</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11, с.Павлівка, Калинівський р-н, Вінницька обл., 224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11, с.Павлівка, Калинівський р-н, Вінницька обл., 22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Павлівка - вул.Водоп’янова, вул.Івасюка, вул.Калинівська, вул.Ковальчука Івана, вул.Космонавтів, вул.Кундзіча, вул.Лісова, вул.Миру: 1А-73, 75-91А, 93-95, 97, 99, </w:t>
              <w:br/>
              <w:t>103-105А, 107, 111, 113, 115, 117, 119, 121-131, 133, 135, 137, 139-141, 143-145; вул.Мізяківська, вул.Новоселів, вул.Петра Волинця, вул.Пушкіна: 1-28, 30, 32, 34; вул.Садова, вул.Стельмаха, вул.Шевченка, вул.Шкільна, пров.Ковальчука Івана, пров.Кундзіча, пров.Лісовий, пров.Мізяківський, пров.Стельмаха, пров.Шевченка, пров.1-й Калинівський, пров.1-й Шкільний, пров.2-й Калинівський, пров.2-й Шкільний, пров.3-й Шкі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6"/>
              </w:rPr>
            </w:pPr>
            <w:r>
              <w:rPr>
                <w:color w:val="000000"/>
                <w:sz w:val="6"/>
              </w:rPr>
            </w:r>
          </w:p>
          <w:p>
            <w:pPr>
              <w:pStyle w:val="Normal"/>
              <w:keepLines/>
              <w:widowControl/>
              <w:ind w:left="566" w:hanging="0"/>
              <w:rPr/>
            </w:pPr>
            <w:r>
              <w:rPr>
                <w:color w:val="000000"/>
                <w:sz w:val="28"/>
              </w:rPr>
              <w:t>змінити межі виборчої дільниці № 05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3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алинівка - вул.Андрея Шептицького, вул.Берегова, вул.Вадима Нестерчука, вул.Громова, вул.Євгена Гуцала, вул.Залізнична, вул.Івана Франка, вул.Лермонтова, вул.Мічуріна, вул.Незалежності: 1-30, 31-33; вул.Першутова, вул.Покришкіна, вул.Польова, вул.Садова, вул.Саксаганського, вул.Чкалова: 1, 2В-35; вул.Шевченка: 1-39, 41, 45, 47, 49-51; </w:t>
              <w:br/>
              <w:t>вул.1-го Травня, пров.Вадима Нестерчука, пров.Лермонтова, пров.Шевченка, пров.Шкі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2, м.Калинівка, Калинівський р-н, Вінницька обл., 224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2, м.Калинівка, Калинівський р-н, Вінницька обл., 2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6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г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Лобжина, 24, с.Перемога, Козятинський р-н, Вінницька обл., 221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Лобжина, 24, с.Перемога, Козятинський р-н, Вінницька обл., 22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0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Прилу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2, с.Стара Прилука, Липовецький р-н, Вінницька обл., 225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2, с.Стара Прилука, Липовецький р-н, Вінницька обл., 22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6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Клекотина - вул.Богуна, вул.Висоцького, вул.Вишнева: 1А-2А, 7-8, 12-12А, 13А-14, </w:t>
              <w:br/>
              <w:t>15А-16А, 17А-20А, 24-28А, 29А-30, 34-35, 38, 40-42, 44, 45А-48А, 50, 52-52А, 53А-28А1; вул.Грушевського, вул.Заводська, вул.Зарічна, вул.Квітнева, вул.Лесі Українки: 6, 8, 10, 14, 16; вул.Лісова, вул.Павла Сайнецького, вул.Польова, вул.Пушкіна, вул.Шкільна, вул.19-го березня</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88, с.Клекотина, Шаргородський р-н, Вінницька обл., 2352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88, с.Клекотина, Шаргородський р-н, Вінницька обл., 235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кадеміка Янгеля: 58, 62, 64, 66, 68, 71, 83-105; вул.Київська: 2-25, 28, 30, 32-38А; пров.Академіка Янгеля</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кадеміка Янгеля: 57, 61, 63 к.ГУРТ, 65, 67, 69, 73-75А; вул.Новопрорізна, вул.Стеценка: 46; вул.Ширшова: 3-11, 16-16А; пров.1-й Стеценка, пров.2-й Стецен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59,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59,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Академіка Янгеля: 30, 36-41, </w:t>
              <w:br/>
              <w:t xml:space="preserve">43-45, 47-49, 51; вул.Замостянська: 1-8, 12, 14, 24; вул.Острозького: 40-50; вул.П.Запорожця: </w:t>
              <w:br/>
              <w:t>38-56; вул.Стрілецька: 32, 34, 36, 38, 40; пров.Лито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инниченка, 13,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инниченка, 13,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Стеценка: 30-45, 47-68; вул.Ширшова: 13-15А, 17-23, 27, 29, 35, 37; пров.2-й Ширшова, пров.3-й Ширшов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инниченка, 28,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инниченка, 28,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Вячеслава Чорновола: 4-8, 10, 14; вул.Київська: 27, 29 к.1-29 к.15, 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рілецька, 12,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2,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Стрілецька: 9-13, 15, 17 к.ВСП, 19, 21 к.А2656-21 к.А3666, 25, 27, 29, </w:t>
              <w:br/>
              <w:t>31 к.ГУРТ-31А, 33, 35, 3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6, м.Вінниця, Вінницька обл., 210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6, м.Вінниця, Вінницька обл., 2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Стрілецька: 39, 41-48, 50-53, 55, 59, 63, 65, 67-91, 95-9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44,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44,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Стрілецька: 93, 101-1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62, м.Вінниця, Вінницька обл., 210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рілецька, 62, м.Вінниця, Вінницька обл., 2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Героїв Крут: 21-23, 28-32; вул.Замостянська: 11, 13, 15-22 к.ГУРТ, 25-27; вул.Олександра Довженка: 20, 22; вул.Острозького: 36-39; вул.Стеценка: 23-27; просп.Коцюбинського: 52-5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2, м.Вінниця, Вінницька обл., 210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зького, 32,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Максима Шимка: 5, 20-38Б к.6; вул.Олега Антонова: 2-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Олега Антонова: 11 к.ГУРТ, 13Б к.2-13В к.4, 19А, 21, 23-23А, 25-25А, 27, 29; вул.Чехова: 8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Олега Антонова: 24, 26, 28, </w:t>
              <w:br/>
              <w:t>30-42, 46, 5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1, м.Вінниця, Вінницька обл., 2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1,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Олега Антонова: 10-10А, </w:t>
              <w:br/>
              <w:t xml:space="preserve">12-12А, 16-18А, 20, 22; вул.Чехова: </w:t>
              <w:br/>
              <w:t>14 к.ГУРТ-1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11, м.Вінниця, Вінницька обл., 2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11,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Вантажна, вул.Ватутіна: 72-174; вул.Гонти: 36, 40, 42, 44-44Б, 49-90; вул.Джозефа Конрада, вул.Дружня, вул.І.Савченка, вул.Лугова, вул.Миколи Битинського, вул.Місячна, вул.П.Орлика, вул.Садова, вул.Садовського, вул.Стадницька, вул.Східна, вул.Тяжилівська, вул.Черешнева, пров.Північний, пров.Турбівський, пров.Тяжилівський, пров.Черешневий, пров.1-й Пилипа Орлика, пров.1-й Східний, пров.2-й Пилипа Орлика, пров.2-й Східний, пров.3-й Східний, тупик Північний, з/п Сосонка, з/п Стадниця</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72, м.Вінниця, Вінницька обл., 2101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72, м.Вінниця, Вінницька обл., 21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Бестужева, вул.Ботанічна, вул.Добролюбова: 74-121; вул.Євгена Патона, вул.Каховського, вул.Лесі Українки: 32, 34, 36, 38, 40, 42, 44, 46, 48, 50, 52-56, 58, 60, 62, 64, 68, 70, 72; вул.О.Кошового, вул.Рилєєва: 10-66; вул.Ґрохольських: 49-51, 53, 57, 59, 61, 63, 65, 67, 69; вул.Салтикова-Щедріна: 61, 63, 68-131/1; вул.Соцька, вул.Ціолковського, пров.О.Кошового, пров.Ґрохольських, пров.Ціолковського, пров.1-й Бестужева, пров.1-й Ботанічний, пров.1-й Руданського, пров.2-й Бестужева, пров.2-й Ботанічний, пров.2-й Рилєєва, пров.3-й Ботанічний, пров.3-й Руданського, пров.4-й Руданського, проїзд Ботанічний, проїзд 1-й Генерала Арабея, проїзд </w:t>
              <w:br/>
              <w:t>2-й Генерала Арабея, проїзд 3-й Генерала Арабея, проїзд 4-й Генерала Арабея, проїзд 5-й Генерала Арабея, проїзд 6-й Генерала Арабея</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танічна, 15, м.Вінниця, Вінницька обл., 2101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танічна, 13А, м.Вінниця, Вінницька обл., 2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Вінницьке лісництво, вул.Гончарова, вул.Дніпровська, вул.Достоєвського, вул.І.Богуна: 101, 103, 105, 107-107А, 109, 111-111Б, 113, 115, 117, 119, 121, 131-318; вул.Лісова, вул.Марії Гавриш,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2-й Лісовий, пров.3-й Лісовий, проїзд Ювілейний, проїзд 1-й Березовий, проїзд 1-й Дніпровський, проїзд 1-й Харчовиків, проїзд 1-й Хіміків, проїзд 2-й Дніпровський, проїзд 2-й Медовий, проїзд 2-й Харчовиків, проїзд 2-й Хіміків, проїзд 2-й Цукровиків, проїзд 3-й Харчовиків, проїзд 3-й Хіміків, СТОВ ’Дружб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м.Вінниця, Вінницька обл., 2101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м.Вінниця, Вінницька обл., 2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Дмитра Майбороди: 42-44; вул.Келецька: 50Б, 52-54Г; вул.Хмельницьке шосе: 47, 49, 51, 53-61, 63, 65, 67; пров.1-й Хмельницьке шосе, пров.2-й Хмельницьке шосе</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00-річчя, 6, м.Вінниця, Вінницька обл., 210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00-річчя, 6, м.Вінниця, Вінницька обл., 2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Дмитра Майбороди: 2А-4, 6, 8, 12-17; вул.Константиновича: 37, 39, 46-53; вул.Миколи Амосова: 54-56, 58-76; вул.Тараса Шевченка: 4-25; вул.Трамвайна: 5, 7, 9, 11, 13, 15, 17-21, 32А-32Г; пров.1-й Константиновича, пров.2-й Константиновича, проїзд 1-й Константинович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27, м.Вінниця, Вінницька обл., 210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27,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кадеміка Павлова, вул.Келецька: 45Б к.1-45Б к.2; вул.Костянтина Василенка, вул.Польов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00-річчя, 21, м.Вінниця, Вінницька обл., 210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00-річчя, 21, м.Вінниця, Вінницька обл., 2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Агатангела Кримського: 1-32; вул.Данила Галицького: 59, 61-72; вул.Івана Миколайчука: 35, 39, 48-60; вул.Келецька: 2-11, 13, 15, 19, 21, 29-29А, 31, 33, 35-35Б, 37-37Б; вул.Пирогова: 62, 64, 66, 68, 70, 72А-73, 74, </w:t>
              <w:br/>
              <w:t>76-76В, 78-78А, 80; вул.Тараса Шевченка: 41, 43; пров.Келецький, пров.1-й Тараса Шевченка, пров.2-й Тараса Шевчен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52, м.Вінниця, Вінницька обл., 2101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52,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Блока: 4-22; вул.Данила Галицького: 12, 22-49, 51-55А; вул.Дмитра Майбороди: 1; вул.Константиновича: 4, 6, 8-32; вул.Миколи Амосова: 14, 16, 18, 20, 28-30, 32, 36, 38-38Б, 40, 42-44, 46-48В; вул.Писарєва, вул.Хмельницьке шосе: 11, 19, 2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5, м.Вінниця, Вінницька обл., 210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5,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Блока: 1-3, 24-34 к.ГУРТ; вул.Константиновича: 1-3, 5, 7-7А; вул.Пирогова: 4-8, 14, 16-16А, 18-22, 24, 28-32, 34-34Б, 38А, 40-46Г; пл.Гагарін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7, м.Вінниця, Вінницька обл., 210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7,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лли Горської, вул.Андріївська, вул.Вишенька, вул.Володимира Свідзінського, вул.Гніванське шосе, вул.Житня, вул.Квітнева, вул.Миколаївська, вул.Незалежна, вул.Олекси Новаківського, вул.П.Загребельного, вул.Тимофіївс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Аріадни Стебельської, пров.2-й Володимира Свідзінського, пров.2-й Гніванське шосе, пров.3-й Володимира Свідзінського, пров.3-й Гніванське шосе, пров.4-й Василя Стефаника, пров.4-й Гніванське шосе, пров.5-й Гніванське шосе</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кадемічна, вул.Сонячна, вул.Я.Мудрого</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В.Грабовської, вул.Ломоносова, вул.Маяковського: 148, 150, 152, 154, 156, </w:t>
              <w:br/>
              <w:t xml:space="preserve">158-162, 164, 166, 168, 170, 172, 174, 176, 178, 180, 182-182А, 184-184Б, 195, 197-197А, 199, 201, 207, 209, 211, 213, 215, 217-217А, 219, </w:t>
              <w:br/>
              <w:t>221-221А, 223-223А; вул.Нагірна: 1А-20В, 22, 24, 28, 30-30А, 32, 34-34А, 36-38, 40-42, 44, 46, 48, 50, 52, 54, 56, 58-58Б; вул.Серафимовича, вул.Українська, вул.Ушакова: 3-64; вул.Ю.Смирнова: 25, 27, 29, 31, 33, 35, 37, 39, 41, 43, 45, 47, 49, 51, 53, 57, 59, 61, 70, 72, 74, 76-78, 80, 82, 84, 86, 88, 90, 92-112; пров.Зоряний, пров.Ушакова, пров.Ю.Смирнова, пров.1-й Ломоносова, пров.1-й Український, пров.2-й Ломоносова, пров.2-й Український, пров.3-й Україн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гірна, 13, м.Вінниця, Вінницька обл., 2101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гірна, 13,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Л, 23-23Д, 25-27, 29, 31, 33, 35, 39-39А, 43, 45-45А, 47, 49, 51-51А, 53-53А, 55, 57, 59-156; вул.Ю.Смирнова: 2-24, 26, 28, 30, 32-32А, 34, 36, 38, 40, 42, 44, 46, 48, 50, 52, 54-56, 58, 60, 62-68; пров.Богомольця, </w:t>
              <w:br/>
              <w:t>пров.1-й Матросова, пров.2-й Глінки: 1-11, 13, 15; пров.2-й Матросова, пров.3-й Глінки: 13-13А, 15-15А, 17-17А, 19-19А, 21-23, 25А-29А, 31, 35, 41, 43, 53-301А; проїзд Матросова, тупик Богомольця</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Брацлавська: 62, 64-68, 70, 72, 87-131; вул.Замостянська: 30, 34А к.1-36, 38, 40, 42-46; вул.Нансена, пров.Перемоги, просп.Коцюбинського: 37, 41 к.ГУРТ-43А, 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3, м.Вінниця, Вінницька обл., 210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3,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7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нниця - вул.Брацлавська: 1-2 к.ГУРТ, 3-15А, 17-19; вул.Волошкова: 1-3, 9; вул.Лебединського, вул.Могильчака, вул.Немирівське шосе: 8, 10, </w:t>
              <w:br/>
              <w:t>12-14, 18, 20, 22, 24, 28, 30, 32, 34, 38, 40; вул.Учительська: 2-2А, 10, 12; пров.Залізничний: 3-6; пров.Могильчака, пров.Учительський: 1-14; проїзд 1-й Чехова: 30; тупик Брацла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бединського, 13, м.Вінниця, Вінницька обл., 2103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бединського, 1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інниця - вул.Академіка Янгеля: 42-42А, 46; вул.В.Винниченка, вул.Острозького: 53-72А; вул.Стрілецька: 14, 16А, 18, 20, 24, 26, 28, 30; пров.Депутат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59, м.Вінниця, Вінницька обл., 2100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59,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озятин - вул.В.Антоновича, вул.В.Земляка, вул.В.Стуса, вул.Грушевського: 31, 35-35А, 37, 39-163; вул.Лисенка, вул.Незалежності: 34, </w:t>
              <w:br/>
              <w:t>36-90А; вул.П. Орлика: 18-22; вул.Пушкіна: 28, 37-39; вул.Склярова: 7, 9-41; пров.Веселий, пров.В.Наумова, пров.Лікарняний, пров.Лікува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7, м.Козятин, Вінницька обл., 221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7,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lang w:val="uk-UA"/>
              </w:rPr>
            </w:pPr>
            <w:r>
              <w:rPr>
                <w:b/>
                <w:i/>
                <w:color w:val="000000"/>
                <w:sz w:val="28"/>
              </w:rPr>
              <w:t>Секретар засідання</w:t>
            </w:r>
            <w:r>
              <w:rPr>
                <w:b/>
                <w:i/>
                <w:color w:val="000000"/>
                <w:sz w:val="28"/>
                <w:lang w:val="ru-RU"/>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pPr>
            <w:r>
              <w:rPr>
                <w:b/>
                <w:i/>
                <w:color w:val="000000"/>
                <w:sz w:val="28"/>
              </w:rPr>
              <w:t>Т. АСТАХОВА</w:t>
              <w:br/>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5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 с.Хмелівка, Володимир-Волинський р-н, Волинська обл., 44762</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 с.Хмелівка, Володимир-Волинський р-н, Волинська обл., 447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хворощ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Нехвороща, Володимир-Волинський р-н, Волинська обл., 4476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Нехвороща, Володимир-Волинський р-н, Волинська обл., 447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5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Іваничі - вул.Валова: 1-54, 56, 60, 62, 64, 66; вул.Відродження, вул.Гагаріна, вул.Грушевського: </w:t>
              <w:br/>
              <w:t>1-17; вул.Заводська: 5-9, 11, 13, 15-17А; вул.Залізнична, вул.Зелена, вул.Луцька, вул.Львівська, вул.Механізаторів, вул.Незалежності: 1-17; вул.8 березня: 3-47; пров.Новий, пров.Східн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 смт Іваничі, Іваничівський р-н, Волинська обл., 453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 смт Іваничі, Іваничівський р-н, Волинська обл., 4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5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Іваничі - вул.Будівельна, вул.Єрьоміна, вул.Заводська: 10, 12, 14, 23-77; вул.Колгоспна: 2-7, 11, 13-15, 17-17А; вул.Лелюкова, вул.Підцерква, вул.Тарасова, вул.Цегельна, вул.Шевченка, вул.Ювілейн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ьоміна, 13, смт Іваничі, Іваничівський р-н, Волинська обл., 453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рьоміна, 13, смт Іваничі, Іваничівський р-н, Волинська обл., 4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3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ирівка</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3, с.Знамирівка, Ківерцівський р-н, Волинська обл., 45211</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3, с.Знамирівка, Ківерцівський р-н, Волинська обл., 45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атне - вул.Богдана Хмельницького, вул.Будівельників, вул.Володимира Івасюка, вул.Квітнева, вул.Крайня, вул.Кузьміна, вул.Малясова, вул.Миру, вул.Набережна, вул.Незалежності, вул.Нова, вул.Поліська, вул.Прип’ятська, вул.Тиха, вул.Центральна: 33, 37, 41-88; вул.Яблунева, вул.40 років Перемоги</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т Ратне, Ратнівський р-н, Волинська обл., 4410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ru-RU"/>
              </w:rPr>
            </w:pPr>
            <w:r>
              <w:rPr>
                <w:color w:val="000000"/>
                <w:sz w:val="22"/>
                <w:lang w:val="ru-RU"/>
              </w:rPr>
            </w:r>
          </w:p>
          <w:p>
            <w:pPr>
              <w:pStyle w:val="Normal"/>
              <w:keepLines/>
              <w:widowControl/>
              <w:jc w:val="center"/>
              <w:rPr>
                <w:color w:val="000000"/>
                <w:sz w:val="28"/>
                <w:lang w:val="ru-RU"/>
              </w:rPr>
            </w:pPr>
            <w:r>
              <w:rPr>
                <w:color w:val="000000"/>
                <w:sz w:val="28"/>
                <w:lang w:val="ru-RU"/>
              </w:rPr>
            </w:r>
          </w:p>
          <w:p>
            <w:pPr>
              <w:pStyle w:val="Normal"/>
              <w:keepLines/>
              <w:widowControl/>
              <w:jc w:val="center"/>
              <w:rPr>
                <w:color w:val="000000"/>
                <w:sz w:val="28"/>
                <w:lang w:val="ru-RU"/>
              </w:rPr>
            </w:pPr>
            <w:r>
              <w:rPr>
                <w:color w:val="000000"/>
                <w:sz w:val="28"/>
                <w:lang w:val="ru-RU"/>
              </w:rPr>
            </w:r>
          </w:p>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уцьк - вул.Балакирева, вул.Бородіна, вул.Вишнівецька, вул.Говорова, вул.Грекова, вул.Дубнівська: 64А, 99-139/671; вул.Збаразька, вул.Ізмайлова, вул.Калинова, вул.Млинівська, вул.Надрічна, вул.Нечуя-Левицького, вул.Нікішева, вул.Панаса Мирного, вул.Паторжинського, вул.Привітна, вул.Прилуцька, вул.Скрябіна, вул.Сонячна, вул.Східна, пров.Прилуцький, пров.1-й Збаразький, пров.2-й Збаразький</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нівська, 66, м.Луцьк, Волинська обл., 43010</w:t>
            </w:r>
          </w:p>
        </w:tc>
        <w:tc>
          <w:tcPr>
            <w:tcW w:w="34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нівська, 66, м.Луцьк, Волинська обл., 43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паське - вул.Берегова, вул.Богдана Хмельницького, вул.Вишнева, вул.Гагаріна, вул.Горького, вул.Зарічна, вул.Зелена, вул.Кільченська, вул.Козинця П., вул.Комарова, вул.Кооперативна, вул.Лугова, вул.Молодіжна, вул.Омельченко, вул.Покровська, вул.Садова, вул.Світличного, вул.Тиха, вул.Ударна, вул.Чехова, вул.Шкільна, пров.Вишневий, пров.Зелений, пров.Комарова, пров.Луговий, пров.Покро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инця П., 74Б, с.Спаське, Новомосковський р-н, Дніпропетровська обл., 5126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инця П., 74Б, с.Спаське, Новомосковський р-н, Дніпропетровська обл., 512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ївка(Іларіонівська селищна громада), с.Мар’їнка, с.Рак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9, с.Мар’ївка, Синельниківський р-н, Дніпропетровська обл., 525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9, с.Мар’ївка, Синельниківський р-н, Дніпропетровська обл., 525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4"/>
                <w:lang w:val="ru-RU"/>
              </w:rPr>
            </w:pPr>
            <w:r>
              <w:rPr>
                <w:color w:val="000000"/>
                <w:sz w:val="14"/>
                <w:lang w:val="ru-RU"/>
              </w:rPr>
            </w:r>
          </w:p>
          <w:p>
            <w:pPr>
              <w:pStyle w:val="Normal"/>
              <w:keepLines/>
              <w:widowControl/>
              <w:jc w:val="center"/>
              <w:rPr>
                <w:color w:val="000000"/>
                <w:sz w:val="20"/>
                <w:lang w:val="ru-RU"/>
              </w:rPr>
            </w:pPr>
            <w:r>
              <w:rPr>
                <w:color w:val="000000"/>
                <w:sz w:val="20"/>
                <w:lang w:val="ru-RU"/>
              </w:rPr>
            </w:r>
          </w:p>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инельникове - вул.Миру: 6-1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инельникове - вул.Гагаріна: 51, 80; вул.Затишна:</w:t>
              <w:br/>
              <w:t xml:space="preserve"> 67-121; вул.Кримська: 59-95; вул.Миру: 26-28, 30-35; вул.Павла Тичини: 65, 67, 69-169А; вул.Південна: 57, </w:t>
              <w:br/>
              <w:t>59-61, 63, 65, 67-73, 75, 77А, 79, 81А, 83, 87; вул.Севастопольська: 56-90; вул.Ягідна: 62-62А, 64-64А, 66, 68, 70А, 72, 74, 76, 78, 80, 84, 86, 88-90А, 92, 100-104, 106, 108-156; пров.Гагаріна: 2, 7-11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7А,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7А,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9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Тернівка - бульв.Шахтарської слави: 1, 3, 5; вул.Вишнева, вул.Вільна, вул.Дніпровська: 6А; вул.Квіткова, вул.Лермонтова: 16А, 18А, 20А-28; вул.Літня, вул.Новорічна, вул.Пісочна, вул.Сергія Єсеніна, вул.Сергія Маркова: 10-20; вул.Тиха, вул.Тіниста, вул.Травнева, вул.Фабрична, пров.Преображе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Маркова, 9, м.Тернівка, Дніпропетровська обл., 51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Маркова, 9, м.Тернівка, Дніпропетровська обл., 51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Тернівка - вул.Вознесенська: 142-284; вул.Волкова, вул.Зіркова, вул.Івана Богуна, вул.Космонавтів, вул.Кренкеля, вул.Льоні Голікова, вул.Набережна, вул.Приточилівка, вул.Троїцька: 118-212; вул.Харківська: 25-79; вул.Чкалова, вул.Шахтобудівників, пров.Вознесенський, пров.Дружби, пров.Івана Богуна, пров.Кренкеля, пров.Шахтобудівник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03, м.Тернівка, Дніпропетровська обл., 51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03, м.Тернівка, Дніпропетровська обл., 51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Дніпро - вул.Бережна: 146-148, 150, 152, 154, 156, </w:t>
              <w:br/>
              <w:t xml:space="preserve">158-158А, 160-160А, 164, 166, 168-168А, 170,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w:t>
              <w:br/>
              <w:t xml:space="preserve">102-102А, 104-104А, 106-106А, 108-246; вул.Новоставкова, вул.Передова: 673-677, 683-685, 687-689, 691, 693, 695, 698-699В, 701, 703, 705, 707, 709, </w:t>
              <w:br/>
              <w:t>711-713А, 715, 717, 719, 721, 723, 725, 727, 729, 731, 733, 735-735А, 737-737А, 745, 747-749, 751, 753-755, 757, 759, 761, 763-763А, 765, 767, 769-771, 773, 779-781, 783-783А, 785-785А, 787, 789, 791, 793, 795, 797, 799-820; вул.Робкорівська: 26-26А, 28, 30, 32-194; вул.Шпакова, пров.Моховий, пров.Новоставковий, шосе Полтавське, садівниче товариство «Родник», садівниче товариство «Росинка-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Дніпро - вул.Писаржевського, вул.Чернишевського: </w:t>
              <w:br/>
              <w:t>11-14, 16-18, 21-23; просп.Гагаріна: 10, 12, 14, 14А, 14Б, 16, 16А, 20, 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ишевського, 24А, м.Дніпро, Дніпропетровська обл., 49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ишевського, 24А, м.Дніпро, Дніпропетровська обл., 49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 - вул.Барвінківська: 20, 22, 22А, 24, 26; вул.Бородинська: 37, 39-43А; вул.Виконкомівська: 44, 46, 48, 52А, 54, 54А, 56, 56Б, 58, 58А, 60, 62, 62А, 64, 68, 70, 71, 72, 74, 75, 77, 77А, 79, 81, 83А, 85, 87, 91Б, 93; вул.Вознесенська: 1, 2, 2А, 3, 3А, 4, 4А, 5, 6, 7, 7А, 8, 9, 10, 10А, 11, 12, 13, 14, 15, 16, 16А, 17, 18, 19, 20, 20А, 21, 22, 23, 24, 25, 26, 28, 30, 31, 32, 33, 33А, 35, 37, 39; вул.Ігоря Сікорського: 21, 23, 27Б, 29; вул.Михайла Грушевського: 14, 28-28Б, 30, 36, 40, 42, 46, 48, 50-50А, 54, 58-73; вул.Михайла Драгоманова: 20, 22, 26, 28; вул.Свєтлова: 21, 23, 24, 26, 27, 29, 30, 31, 33, 35, 38, 39, 40, 45; вул.Симона Петлюри: 1, 1В, 1Д, 2, 2А, 3, 3А, 3В, 4, 5, 6, 7, 9, 10, 10А, 11, 12, 13, 15, 17, 18, 19, 20, 21, 22, 23, 24, 25, 26, 27, 29, 30, 31, 31А, 32, 33, 33А, 34, 35, 35А, 36, 37, 38, 39, 40, 42; вул.Січових стрільців: 32-52; вул.Троїцька: 21А, 23, 25, 27, 29, 35, 37, 41, 43, 45-47А, 49А, 51-51А, 53-53А, 55, 61А, 63-63А; вул.Українська: 1, 2, 2А, 3, 3А, 4, 5, 6, 7, 8, 8А, 9, 10, 11, 11А, 12, 12А, 13/15, 13/15А, 14, 16, 17/19, 18, 20, 21, 23, 23А, 24, 24А, 25, 26, 27, 29, 30, 31, 31А, 32, 33, 33А, 34, 36, 38; тупик Виконком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 - вул.Барвінківська: 30, 32, 34, 36, 40; вул.Бородинська: 38-38А, 45-51; вул.Виконкомівська: 26, 28, 32, 34, 36, 37А, 37Б, 38, 39, 40, 41, 45, 47, 49, 51, 53, 53А, 57, 59, 61, 63, 65, 67; вул.Вознесенська: 34, 36, 36А, 36Б, 38, 41, 43, 45, 47, 49; вул.Дарвіна: 30, 32, 32А, 34, 36, 38, 40, 40А, 42, 44, 46, 47, 49, 53; вул.Ігоря Сікорського: 18, 18А, 20, 31, 35, 37; вул.Короленка: 37, 39, 41, 43, 45, 47, 49, 51/53, 55, 57, 59, 61, 63, 65, 67, 69, 69А, 69Б, 71, 71А, 71Б, 73, 75, 75А, 77, 79, 81, 81Б, 83, 85, 89, 91; вул.Михайла Грушевського: 15-27, 29-29А, 31-35, 39, 41, 43-45, 47, 49, 52-53А, 55А-57А; вул.Михайла Драгоманова: 17, 19, 19А, 21, 30, 32, 32А, 36; вул.Свєтлова: 44, 46, 47, 48, 49, 50, 51, 51А, 51Б; вул.Святослава Хороброго: 23; вул.Сергія Подолинського: 9, 9А, 11, 13, 13А, 14, 16; вул.Січових стрільців: 21-31, 53-61; вул.Троїцька: 20А-20Д, 22-22А, 24, 26, 28, 32-34, 36, 38-40, 42, 44, 48, 50, 52, 54, 56А-60А, 62, 64-74; пров.Виконком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м’янське - вул.Алчевського: 1А-19Б, 21А; вул.Бузкова, вул.Валентина Серова: 19А; вул.Виборзька, вул.Ізмаїльська, вул.Котельникова, вул.Криворізька: 75, 77, 79; вул.Кримська, вул.Куляб’єва, вул.Курінна, вул.Металургів, вул.Молдавська: 15, 17-17А, 19-31; вул.Морська, вул.Новоселів, вул.Одеська, вул.Ольги Кобилянської, вул.Орловська: 10А, 13, 15, 17, 19, 20А, 21, 22, 23, 23/1, 24, 25А, 26, 27, 28, 29, 30, 31, 32, 33, 35, 35А, 36, 37, 38, 39, 40, 41, 42, 43, 44, 45, 46, 46А, 47, 48, 50, 52, 54, 56, 58, 60, 62, 64, 66, 66А, 66/1, 68; вул.Полтавська, вул.Приморська: 1-76; вул.Путіва, вул.Романківська: 20, 20А, 20Б, 20В, 22, 23А, 24, 26, 26А, 26Б, 26В, 28, 28Б, 28/2, 30, 32А, 34, 36, 36А, 38, 38А, 40, 40А, 44, 45А, 48, 48В, 62, 62А, 66, 68, 70, 74, 74А, 76, 80, 80/2; вул.Сімферопольська, вул.Сонячна, вул.Таманська: 1-52/15; вул.Федора Сокуренка: 1-83; вул.Чорновицька, вул.Чорноморська, вул.Яблунева: 1-54, 56; пров.Одеський, пров.Саксаганський, пров.Чкалова, пров.1-й Котельникова, пров.1-й Курінний, пров.1-й Романківський, пров.2-й Котельникова, пров.2-й Романківський, пров.3-й Котельникова, пров.4-й Котельникова, проїзд Сімферополь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Василя Скрипки: 1-11А; вул.Данилевського, вул.Кирило-Мефодіївська, вул.Мурманська, вул.Синьоводська, вул.Січеславська: 1, 3-5, 7-12, 14; вул.Славна, вул.Ударна: 76, 78, 80-80А, 82, 103-1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ьоводська, 10А, м.Кривий Ріг, Дніпропетровська обл., 500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ьоводська, 10А, м.Кривий Ріг, Дніпропетровська обл., 50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Аліма Солониченка, вул.Арістотеля, вул.Архімеда, вул.Богданівська, вул.Глазунова, вул.Должанського, вул.Кастуся Калиновського, вул.Люберецька, вул.Обсерваторна, вул.Олексія Солом’яного, вул.Ползунова, вул.Сєдова, вул.Сиваський спуск, вул.Центральна: 1-44, 46, 48, 50-59, 61, 63, 80-340; вул.Якуба Коласа, пров.Центр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Солом’яного, 100, м.Кривий Ріг, Дніпропетровська обл., 5009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Солом’яного, 100, м.Кривий Ріг, Дніпропетровська обл., 50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олноваха - вул.Бєлінського, вул.Весела, вул.Гвардійська: 66-89; вул.Герцена, вул.Горького, вул.Дачна, вул.Донбаська, вул.Енгельса, вул.Курганна, вул.Мостова, вул.Набережна: 2-2Б, 4, 6, 10-24; вул.Орлова: 1-122, 124-124А; вул.Польова, вул.Філіпських, вул.Центральна: 121, 123, 125, 127, 135, 137, 139, 147, 149, 151, 153, 155, 159, 161, 174-212; вул.Ярослава Мудрого, вул.2 Гвардійської Армії: 3-116Б; пров.Громадянський, пров.Деповський, пров.Енергетичний, пров.Єсенінський, пров.Західний, пров.Зелений, пров.Курганний, пров.Літвінова, пров.Молодіжний, пров.Мостовий, пров.Платонівський: 63, 65, 67-74; пров.Тяговий, пров.Чкалова: 69-71, 74-96; пров.8 Берез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нергетичний, 1, м.Волноваха, Волноваський р-н, Донецька обл., 85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нергетичний, 1,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А, с.Кам’янка, Волноваський р-н, Донецька обл., 8714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А, с.Кам’янка, Волноваський р-н, Донецька обл., 87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гуш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Мангуш - вул.Азовська, вул.Білосарайська: </w:t>
              <w:br/>
              <w:t xml:space="preserve">1/13-35; вул.Гагаріна: 1-7, 10-10А, 12, 13/104-14, </w:t>
              <w:br/>
              <w:t xml:space="preserve">16-16А, 20-20А, 22-22А; вул.Грецька: 78-104, 109; вул.Зарічна, вул.Котанова: 1А-50, 51, 53-53/105, 55/100-57, 59-59А, 61, 63, 65, 67; вул.Маріупольська: 89-89А, 93-95, 97-97А, 99-99А, 103А, 107, 113А, </w:t>
              <w:br/>
              <w:t xml:space="preserve">117-117А, 119, 121А-121/22, 123; вул.Морських десантників: 1-58/82, 68-68А, 70, 72; вул.Поштова: </w:t>
              <w:br/>
              <w:t>1-4Б, 6-8, 10-25, 27-31, 33/3-53, 55, 65, 67-73А; вул.Свободи, вул.Тиха, вул.Тітова: 1А-54А, 56, 58, 60, 93/46; вул.Фонтанна: 3, 5, 6, 11/36, 16/25, 20-41А; пров.Азовський, пров.Зарічний, пров.Поштовий, пров.Свобод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4, смт Мангуш, Мангушський р-н, Донецька обл., 87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4, смт Мангуш, Мангушськ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к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лине, с.Криничне, с.Первомайське, с.Перемога, с.Шевченк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Тополине, Нікольський р-н, Донецька обл., 87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Тополине, Нікольський р-н, Донецька обл., 87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021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остянтинівка - вул.Бахмутська: 65, 67, 69-110, 112, 114, 116, 118, 122, 124, 126, 128, 130, 132, 134, 136, 138, 140, 142, 144, 146, 148, 150, 152, 154, 156, 158, 160, 162, 166; вул.Брестська: 72, 74, 76-137; вул.Дніпровська: </w:t>
              <w:br/>
              <w:t xml:space="preserve">3-5, 7, 9, 11-19А, 21, 29, 31, 41, 43, 45-49, 53, 55-59, 61, 63, 65-67, 69, 71-75, 77, 79, 81, 83-97; вул.Інженерна: 4-14, 16, 18, 20-24, 28; вул.Інтернаціональна: 226, 228, 230, 232, 234, 236, </w:t>
              <w:br/>
              <w:t xml:space="preserve">238-302, 304, 306; вул.Калужська, вул.Криворізька: </w:t>
              <w:br/>
              <w:t xml:space="preserve">1-12, 14-18, 20, 22, 28; вул.Незалежності: 105, </w:t>
              <w:br/>
              <w:t xml:space="preserve">107-107А, 109-165, 171, 173, 175, 177, 179, 181, 183, 185, 187, 189, 191; вул.Новосадова: 125-174; вул.Олекси Тихого: 126-166; вул.О.Островського: 235, 237, 239, 241, 243, 247, 249, 251, 253, 255-286, 288-292; вул.Паркова: 13; вул.Первомайська: 75, 77-137, 139, 141, 143, 145, 147, 149, 151; вул.Пушкінська: 155, 157, 159, 161, 163, 165, 167, 169, 171, 173, 175-208, 210, 212, 214, 216, 220, 222, 224, 226; вул.Сєчкіна: 1-80, 82; вул.Спортивна: 4, 6, 12; вул.Торецька: 82-120, </w:t>
              <w:br/>
              <w:t>122-122А, 124, 126, 128, 130, 132, 134, 136, 138-144; вул.Трудова: 200, 204, 206, 208, 210, 212, 214, 216, 218, 220, 222-224, 226, 228, 230-230А, 232, 234-279, 281, 283, 285, 287, 289, 291, 293-293А, 295, 297, 299, 301, 303, 305, 307, 309, 311, 313, 315, 317, 321; вул.Шевченко: 66, 68, 70, 72, 74, 76, 78, 80, 82, 84, 86, 88, 92, 94, 96, 98-143, 145, 147, 149; пров.Дніпровський: 3-17, 29-31, 49; пров.Лісичанський, пров.Лозовський, пров.Старобєль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ецька, 142, м.Костянтинівка, Донецька обл., 851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ецька, 142, м.Костянтинівка, Донецька обл., 85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стянтинівка - вул.Азовська, вул.Больнична, вул.Верхня, вул.Високовольтна, вул.Ємєльянова, вул.Заводська, вул.Іртишська, вул.Кристальна, вул.Куплевацького, вул.Литейна, вул.Маріупільська, вул.Мира, вул.Мічуріна, вул.Новоселівська, вул.Пісчана, вул.Плотина, вул.Садова, вул.Самарська, вул.Северна, вул.Староторцева, вул.Стекольна, вул.Шмідта: 31, 33; просп.Ломоносова: 167-3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мідта, 24, м.Костянтинівка, Донецька обл., 851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мідта, 24, м.Костянтинівка, Донецька обл., 8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8"/>
                <w:lang w:val="ru-RU"/>
              </w:rPr>
            </w:pPr>
            <w:r>
              <w:rPr>
                <w:color w:val="000000"/>
                <w:sz w:val="18"/>
                <w:lang w:val="ru-RU"/>
              </w:rPr>
            </w:r>
          </w:p>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іленьке - вул.Архангельська: 2-238, 240; вул.Астраханська: 1-206, 208, 210; вул.Барнаульська, вул.Бєляєва: 79-105; вул.Бородіно: 1-177, 179; вул.Брянська: 1-194, 196, 198; вул.Заводська: 2, 4, 6, 8, 10, 12-14, 16, 18, 20, 22-24, 26, 28, 30-32, 34, 36, 38, 40, 42, 44, 46, 48-50, 52-118, 120, 122, 124, 126, 128, 130, 132, 134, 136, 140, 142, 144, 146, 148, 150, 152, 154-156, 158, 160, 162, 164, 166, 168, 170, 172, 174, 176, 178, 180, 182, 188-190, 192; вул.Кобзаря, вул.Пугачова, вул.Софіївська: 144, 146, 148-154, 156-158, 160, 162, 164, 166, 168, 170, 172, 174, 176, 178, 180, 184, 186, 188, 190, 192, 194, 196; вул.Хабаровська, пров.Вологодський: 36; пров.Екскавації: 38-4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Біленьке - вул.Абая, вул.Архангельська: 239, </w:t>
              <w:br/>
              <w:t xml:space="preserve">241-310; вул.Астраханська: 207, 209, 211-278; вул.Бєляєва: 49; вул.Бородіно: 178, 180-271; вул.Брянська: 195, 197, 199-272; вул.Ванди, вул.Ветеранів, вул.Волоколамська: 2, 4, 6, 8, 10, 12, </w:t>
              <w:br/>
              <w:t xml:space="preserve">14-50; вул.Галілея, вул.Дмитра Донського, вул.Дніпропетровська: 163, 165, 167, 169, 171, 173, 175, 177, 179, 181, 183, 185, 187, 189, 191, 193, 195-290; вул.Доватора, вул.Заводська: 191, 193-285; вул.Іркутська, вул.Камська, вул.Кручковського: 47, </w:t>
              <w:br/>
              <w:t>49-51, 53, 55, 57, 59-61, 63, 65, 67, 69-116; вул.Новий Світ, вул.Пирогова, вул.Софіївська: 167, 169, 171, 173, 175, 177, 179, 183, 185, 187, 189, 191, 193, 195, 197-2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9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аріуполь - вул.Армійська, вул.Блажевича: 1-24Б; вул.Бородіна, вул.Гастелло: 1-2, 3-30; вул.Глинки, вул.Гоголівська, вул.Коротка (Квартал Азовський 1 відділення), вул.Міуська, вул.Набережна (Квартал Азовський 1 відділення), вул.Олександра Мартиненка, вул.Павлівська, вул.Покришкіна: 1-9, 11, 13, 15, </w:t>
              <w:br/>
              <w:t xml:space="preserve">17-17А, 19, 21-56; вул.Прожекторна: 4-6, 8, 10-20, </w:t>
              <w:br/>
              <w:t>22-22А; вул.Радгоспна, вул.Разіна, вул.Річкова, вул.Сільськогосподарська, вул.Толстого, вул.Чайковського, вул.27 квартал, Квартал Азовський 1 відділення, Робітнича зупи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інського, 25, м.Маріуполь, Донецька обл., 875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інського, 25, м.Маріуполь, Донецька обл., 87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аріуполь - вул.Весела (СТ Кальміус), вул.Високовольтна, вул.Динамівська, вул.Красна, вул.Модельна, вул.Річкова (СТ Кальміус), вул.Токарна, вул.Транспортна (СТ Кальміус), вул.Ударна, вул.Чернишевського, пров.Красний, проїзд Західний (СТ Спутник), проїзд Східний </w:t>
              <w:br/>
              <w:t>(СТ Спутник), проїзд Центральний (СТ Спутни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Київська: 2-2/134, 4, 6, 8-10, 12, 14-32, 34, 36, 38, 40; вул.Ландшафтна, вул.Олімпійська: 83-83Б, 85, 87, 89, 91, 93/1, 95-95/2, 97, 99, 101, 103, 105, 107-107/1, 109/2, 111, 113, 115, 117, 119, 121/189, 123/208, 125, 127, 129, 131, 133, 135/1, 137/2, 139, 141, 143, 145, 147, 149/1, 151/2, 153, 155; вул.Пейзажна, вул.Рівнинна, вул.Сичова, вул.Станіславського: 191, 193, 195, 197, 199, 201, 203, 205, 207-250/30; пров.Ландшафтний, пров.Пейзажний, пров.Ясний, просп.Захисників України: 52-5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72, м.Маріуполь, Донецька обл., 8755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72, м.Маріуполь, Донецька обл., 875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аріуполь - вул.Азовської воєнної флотилії, вул.Велика азовська, вул.Гагаріна: 142, 144, 146-146/2, 148, 150, 152-154, 160, 167-244/39; вул.Гірська, вул.Городня: 109, 111, 113, 115, 117, 119, 121, 123, 125, 127, 129, 131-215; вул.Кришталева, вул.Лазурна, вул.Макіївська, вул.Малоазовська, вул.Маріупольська, вул.Маркелова: 50, 52-52Б, 54-54Б, 56-143/9; вул.Очаківська, вул.Очакова, вул.Райдужна, вул.Рожева, вул.Роздольна: 41, 43-43/2, 45, 47-164/31; вул.Українська, вул.Усурійська, вул.Ялтинська: 81, </w:t>
              <w:br/>
              <w:t>83-83А, 85-85А, 87-180/37; пров.Зелений, пров.Каспійський, пров.Очаківський, пров.Піщаний, пров.Червоний, проїзд Каспійський, проїзд Очаківський, тупик Малоазо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Донецька (Квартал Азовський ІІ відділення), вул.Козацька (Квартал Азовський ІІ відділення), вул.Купріна: 63/89-71; вул.Новоселів (Квартал Азовський ІІ відділення), вул.Пшенична (Квартал Азовський ІІ відділення), вул.Ростовська (Квартал Азовський ІІ відділення), вул.Троїцька: 40, 44, 87; Квартал Азовський ІІ відділен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46, м.Маріуполь, Донецька обл., 8754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роїцька, 46,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аріуполь - вул.Дорожна (СТ Дружба), вул.Дружби (СТ Коксохімовець), вул.Інститутська (СТ Дружба), вул.Колекторна (СТ Коксохімовець), вул.Косогірна (СТ Родничок), вул.Молодіжна (СТ Родничок), вул.Олександрівська (СТ Іллічівець), вул.Пилипа Орлика: 75-77, 81, 83/23; вул.Південна </w:t>
              <w:br/>
              <w:t xml:space="preserve">(СТ Азовсталець), вул.Північна (СТ Азовсталець), вул.П’ята (СТ Азовсталець), вул.Радгоспна </w:t>
              <w:br/>
              <w:t xml:space="preserve">(СТ Родничок), вул.Сільська (СТ Зелений вогник), вул.Тіниста (СТ Будівельник), вул.Успішна </w:t>
              <w:br/>
              <w:t>(СТ Жилстроєвець), вул.Юпітерська (СТ Жилстроєвець), вул.9 Авіадивізії: 24/73-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Авіаційна, вул.Безіменна, вул.Вільямса, вул.Головіна, вул.Дзвінка, вул.Запорізьке шосе, вул.Квартал Азовський 1 відділення, вул.Квітнева, вул.Коцюбинського, вул.Кримська, вул.Літакова, вул.Моцарта, вул.Парашутна, вул.Пілотів, вул.Резервуарна, вул.Старокримська, вул.Тополина: 3, 5, 9, 85; вул.Філатова, пров.Авіаційний, пров.Березовий, пров.Головіна, пров.Горобиновий, пров.Калиновий, пров.Каштановий, пров.Пілотів, проїзд Виноградний, проїзд Калиновий, проїзд Парашутний, проїзд Пілотів, тупик Вільямс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11, м.Маріуполь, Донецька обл., 875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11, м.Маріуполь, Донецька обл., 875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Луцький, масив «Лісовий», Соколовський масив ’Сонячне’, СТ "Акація", </w:t>
              <w:br/>
              <w:t xml:space="preserve">СТ "Вікторія", СТ «Гвоздіка», СТ "Гранат", </w:t>
              <w:br/>
              <w:t xml:space="preserve">СТ "Граніт", СТ "Енергія", СТ "Зірка", СТ «Зорька», </w:t>
              <w:br/>
              <w:t xml:space="preserve">СТ "ім.Мічуріна", СТ «Кам’янка», СТ "Лаванда", </w:t>
              <w:br/>
              <w:t xml:space="preserve">СТ "Металіст", СТ "Політехнік", СТ «Сигнал», </w:t>
              <w:br/>
              <w:t xml:space="preserve">СТ "Співробітник", СТ "Старт", СТ «Тетерів», </w:t>
              <w:br/>
              <w:t xml:space="preserve">СТ "Троянда", СТ "Урожайний", СТ «Фіалка», </w:t>
              <w:br/>
              <w:t>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Новогуйвинське - вул.Абрикосова (СТ «Дачне»), вул.Лісова (СТ «Дачне»), вул.Миру: 6-6А, 8-9А, </w:t>
              <w:br/>
              <w:t xml:space="preserve">11-13А; вул.Моторна, вул.Обліпихова (СТ "Дачне"), вул.Приозерна, вул.Садова (СТ "Дачне"), вул.Тіниста (СТ "Дачне"), вул.Центральна (СТ "Дачне"), </w:t>
              <w:br/>
              <w:t>СТ "Дачне", СТ "Заводське"</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Миколаївка, Лугинський р-н, Житомирська обл., 113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Миколаївка, Лугинський р-н, Житомирська обл., 11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иї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Кириївка, Любарський р-н, Житомирська обл., 1312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Кириївка, Любарський р-н, Житомирська обл., 13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ті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7А, с.Привітів, Любарський р-н, Житомирська обл., 131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7А, с.Привітів, Любарський р-н, Житомирська обл., 1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Олевськ - вул.Вишнева, вул.Героїв Крут, вул.Грушевського, вул.Залізнична, вул.Зарічна, вул.Західна, вул.Зелена, вул.ім.Олега Ольжича, вул.ім.Олексія Опанасюка, вул.ім.Юрія Тютюнника, вул.Котляревського, вул.Михайла Коцюбинського, вул.Олени Пчілки, вул.Привокзальна, вул.Пушкіна, вул.Рад, вул.Рівненська, вул.Свято-Воздвиженська, вул.Сосюри, вул.Ступіна, вул.Українська, вул.Шевченка, вул.20 річчя незалежності України, пров.Західний, пров.Зелений, пров.ІІ-й Шевченка, пров.І-й Шевченка, пров.Михайла Коцюбинського, пров.Петровського, пров.Свято-Воздвиженський, пров.Ступін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4Б, м.Олевськ, Олевський р-н, Житомирська обл., 1100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4Б, м.Олевськ, Олевський р-н, Житомирська обл., 1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ятин</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 с.Голуб’ятин, Попільнянський р-н, Житомирська обл., 1354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 с.Голуб’ятин, Попільнянський р-н, Житомирська обл., 135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ерельна, 2, с.Кам’янка, Попільнянський р-н, Житомирська обл., 135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жерельна, 2, с.Кам’янка, Попільнянський р-н, Житомирська обл., 13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 с.Новоселиця, Попільнянський р-н, Житомирська обл., 1353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9, с.Новоселиця, Попільнянський р-н, Житомирська обл., 135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иропіль - вул.Б.Хмельницького, вул.Вишнева, вул.Вільшанська, вул.Героїв Мирополя, вул.Зелена, вул.Зелений Хутір, вул.Злагоди, вул.Клубна, вул.Козацька, вул.Коростенська, вул.Лермонтова, вул.Лісова, вул.Ломоносова, вул.Лугова, вул.Прибережна, вул.Привітна, вул.Садова, пров.Лермонт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Миропіль, Романівський р-н, Житомирська обл., 130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Миропіль, Романівський р-н, Житомирська обл., 13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т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 с.Дертка, Романівський р-н, Житомирська обл., 1303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Дертка, Романівський р-н, Житомирська обл., 13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дії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22В, с.Гордіївка, Романівський р-н, Житомирська обл., 1304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ська, 22В, с.Гордіївка, Романівський р-н, Житомирська обл., 130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вин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8, с.Карвинівка, Романівський р-н, Житомирська обл., 1302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ова, 5, с.Карвинівка, Романівський р-н, Житомирська обл., 1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ид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А, с.Свидя, Черняхівський р-н, Житомирська обл., 123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А, с.Свидя, Черняхівський р-н, Житомирська обл., 123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остень - вул.Галана, вул.Дружби, вул.Жовтнева: 13, 15, 17-17А, 19-19А, 21, 23-23Б, 25-25А, 27-27В, 29, 31, 33-35Б, 37А, 39, 43/24, 47, 49А-49/25, 51-55, 57, 59-65, 67-69А, 71-73, 75-77, 79, 81-81А, 83, 89, 91А, 95-95Г, 97, 101, 103-103А, 105-107, 109, 111, 113, 115, 117, 119, 123, 127, 129-129А, 131, 133, 135, 137А, 139, 141, 143; вул.Козака, вул.Комарова, вул.Мендєлєєва, вул.Миру, вул.Нєкрасова, вул.О.Кошового, вул.Полякова,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оростень - вул.Бєляєва, вул.Боженка, вул.Будьонного, вул.Волкова, вул.Гагаріна, вул.Добровольського, вул.Жовтнева: 80, 82, 84-86, 90, 92-94, 96-96А, 97А-100А, 102, 104-104А, 108, </w:t>
              <w:br/>
              <w:t>110-110А, 112-112А, 114, 116, 118, 120-122, 124-126, 128/2, 130, 132, 134, 136, 138, 140, 142, 148-192; вул.Мануїльського, вул.Набережна, вул.Н.Сосніної, вул.Островського, вул.Пархоменка, вул.Пацаєва, вул.Тельмана, вул.Толстого, пров.Мануїльського, пров.1 Будьонного, пров.1 Набережний, пров.1 Толстого, пров.2 Будьонного, пров.2 Толстого, пров.3 Толстого, пров.4 Толст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овоград-Волинський - вул.Гоголя, вул.Мічуріна, вул.Ніколаєва, вул.Ушакова: 9, 11, 13; вул.Шевченка: 51-107; вул.Юрія Глухова: 2-2Г, 4-4А, 6, 8-10, 12-16, 18, 20-22, 24, 26, 28, 30, 32, 34, 36-38, 40, 42, 44, 46, 52-54, 56-56А, 58-65Г;</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овоград-Волинський - вул.Гагаріна: 3-15; вул.Кирила Осьмака, вул.Левченка, вул.Ломоносова, вул.Медична, вул.Наталії Оржевської, вул.Челюскінців, вул.Шевченка: 40-49; вул.Юрія Глухова: 3, 5, 7, 11, 17, 19, 23, 25, 27, 29, 31, 33, 35, 39, 41-41А, 43, 45, 47-51А, 55, 57; пров.Лікарняний, пров.Травневий, пров.Юрія Глухова, пров.2-й Юрія Глух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Житомир - вул.Василя Максютова: 1-3А, 5, 7, 11, 13, 15, 17-17А; вул.Вільський Шлях: 14 к.1-16В, </w:t>
              <w:br/>
              <w:t>18-18В, 20-20А, 22, 24, 26, 28, 30, 32, 36/1-63А, 65, 67, 69-69А, 71-71В, 73, 75-75А, 77-77А, 79, 81-81А, 83, 85-85А, 87, 89, 91, 93-93/2, 95, 97, 99, 101-101А, 103А, 105-105Б, 107-107Г, 109А-109В, 111-111Б, 115-115В, 117, 123, 125; вул.Індустріальна, вул.Свободи: 1-26, 28, 32-32А, 34, 36-36А, 38-38А, 40-88; вул.Тараса Бульби-Боровця: 35/29-45/20, 47А-47/7, 49-49А, 51, 53, 55, 57/21, 59-65; пров.Лугинський, пров.Свободи, пров.1-й Індустріальний, пров.1-й Соколовський, пров.2-й Індустріальний, пров.2-й Старопоштовий, пров.3-й Індустріальний, проїзд Індустріальний, проїзд Свобод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ський Шлях, 11А, м.Житомир, Житомирська обл., 100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ський Шлях, 11А,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Житомир - бульв.Шкільний, вул.Археологічна, вул.Бялика, вул.Василя Максютова: 4, 6, 8-10, 12-12А, 14, 16, 18-22; вул.Видумка, вул.Вільський Шлях: 16З, 64, 66-66Є, 68-68В, 70-70А, 72, 74, 76, 78-78А, </w:t>
              <w:br/>
              <w:t xml:space="preserve">80-80А, 82, 84-84А, 86, 88-88А, 90-90Б, 92Б-92В, 94, 96, 98, 100-100А, 102-102Б, 104, 106-106А, 108-108А, 110-110А, 112-114А, 116-116А, 118-122, 124-124А, 126-184, 186-186В, 188, 190-190Б, 192, 194/2, </w:t>
              <w:br/>
              <w:t xml:space="preserve">196А-196/1; вул.Гаражна, вул.Луцька, вул.Миклухо-Маклая, вул.Павловська Гора, вул.Привітна, вул.Професора Антоновича, вул.Свободи: 27-27А, </w:t>
              <w:br/>
              <w:t>29-31, 33-33Б, 35-35А, 37-37А, 39, 92А-118; вул.Соколова Гора, вул.Тараса Бульби-Боровця: 46, 48-48А, 50-50В, 52-52А, 54, 56, 58-58А; вул.Труда, пров.Вузький, пров.Скіфський, пров.Склянського, пров.Спортивний, пров.Троковицький, пров.1-й Курганний, пров.1-й Труда, пров.2-й Курганний, пров.2-й Соколовський, пров.2-й Труда, пров.3-й Курганний, пров.3-й Соколовський, пров.3-й Труда, проїзд Археологічний, проїзд Бєльського, проїзд Луцький, проїзд Осокоров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ялика, 6, м.Житомир, Житомирська обл., 100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ялика, 6,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Житомир - вул.Бондарна, вул.Героїв Базару: 25, 29, 31, 35, 37, 39, 45, 47, 49/1; вул.Дачна, вул.Євгена Коновальця: 34-34А, 36, 38, 40, 42, 44-59/21; вул.Зелена, вул.Лісна: 1-3, 7-11; вул.Митрополита Андрея Шептицького, вул.Романа Шухевича: 3-4, </w:t>
              <w:br/>
              <w:t>6А-33/25; вул.Санаторна, вул.Соснова: 17, 19-19А, 23-23Б, 25/2, 27/1, 29/2-48, 50-50Б, 52-52А, 54; пров.Бондарний, пров.Генерала Жуковського, пров.Лікарський, пров.Метеорологічний: 62А; пров.Миколи Величківського, пров.Миколи Капустянського, пров.Молодіжний, пров.Санаторний, пров.Тараса Сенюка, пров.Хвойний, пров.Цілинний, пров.Червоноармійський, пров.1-й Дачний, пров.1-й Зелений, пров.1-й Рівний, пров.1-й Санаторний, пров.1-й Хвойний, пров.10-й Дачний, пров.11-й Дачний, пров.2-й Дачний, пров.2-й Зелений, пров.2-й Хвойний, пров.3-й Зелений, пров.4-й Дачний, пров.4-й Зелений, пров.5-й Дачний, пров.6-й Дачний, пров.8-й Дачний, пров.9-й Дачний, проїзд Богунський, проїзд Бондарний, проїзд 1-й Богунський, проїзд 2-й Богунський, проїзд 3-й Богунський, проїзд 4-й Богунський, проїзд 5-й Богунський, просп.Миру: 34, 41-47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7, м.Житомир, Житомирська обл., 100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7,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иноградів - вул.Вайди, вул.Дружня, вул.І.Франка: 72, 80, 86-86А, 88, 90, 92-177; вул.Комарова, вул.Комунальна: </w:t>
              <w:br/>
              <w:t>8-34; вул.Корольова, вул.Курчатова, вул.М.Залки, вул.М.Польова: 89, 91, 93, 95, 97, 99, 101, 103, 105, 107, 109, 111, 113, 117, 121, 123, 125, 127, 129, 131, 133, 135, 139, 141, 143, 145, 147, 149-234; вул.Онуфрія, вул.Патона, вул.Пролетарська, вул.Ревейса, вул.Севлюшська, вул.Чкалова: 90-167; вул.Ш.Петефі, вул.30 років визволення Закарпаття</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4, м.Виноградів, Виноградівський р-н, Закарпатська обл., 90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4,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4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нор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ора, 118, с.Канора, Воловецький р-н, Закарпатська обл., 89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ора, 118, с.Канора, Воловецький р-н, Закарпатська обл., 8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4"/>
                <w:lang w:val="ru-RU"/>
              </w:rPr>
            </w:pPr>
            <w:r>
              <w:rPr>
                <w:color w:val="000000"/>
                <w:sz w:val="14"/>
                <w:lang w:val="ru-RU"/>
              </w:rPr>
            </w:r>
          </w:p>
          <w:p>
            <w:pPr>
              <w:pStyle w:val="Normal"/>
              <w:keepLines/>
              <w:widowControl/>
              <w:jc w:val="center"/>
              <w:rPr>
                <w:color w:val="000000"/>
                <w:sz w:val="16"/>
                <w:lang w:val="ru-RU"/>
              </w:rPr>
            </w:pPr>
            <w:r>
              <w:rPr>
                <w:color w:val="000000"/>
                <w:sz w:val="16"/>
                <w:lang w:val="ru-RU"/>
              </w:rPr>
            </w:r>
          </w:p>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Ясіня - вул.Визволення: 2-54, 61-63, 65, 67, 69, 71-73, 77-81, 83-85, 89-99, 103-122; вул.Воловець: 568-614, 633, 635, 648-648Б, 663, 664-665, 669, 671, 673А-674, 675А-676, 678, 680-680Б, 683-687, 689, 691-695, 699-702, 705-706, 707А, 711, 744-767, 789-790, 817, 828-832; вул.В.Чорновола, вул.Гаврилець, вул.Годор, вул.Гуцульська, вул.Заводська, вул.Криворівня, вул.Лисенка, вул.Миру: 101-153; вул.Набережна, вул.Перемоги, вул.Фабрична: 1-33; вул.Шевченк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5, смт Ясіня, Рахівський р-н, Закарпатська обл., 9063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Бедевля - вул.Вайнагія, вул.Гіллі, вул.Гончара, вул.Заріка, вул.І.Франка, вул.Квіткова, вул.М.Грушевського, вул.Миру, вул.Млинна, вул.Незалежності, вул.Нова, вул.Петлюри, вул.Поповича, вул.Прикордонна, вул.Річна, вул.Ровінь, вул.Теплична, с.Дібрівка, с.Руня</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Угля - вул.Вайди, вул.Ватутіна, вул.Визволення, вул.Горького, вул.Дружби, вул.Зелена, вул.З.Космодем’янської, вул.Карпатська, вул.Колюшева, вул.Кузнєцова, вул.Молодіжна, вул.Набережна, вул.Островського, вул.О.Суворової, вул.О.Шимона, вул.Підгірна, вул.Пушкіна, вул.Центральна, вул.Шевченка, вул.Шкільна, пл.Воз’єднання</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2, с.Угля, Тячівський р-н, Закарпатська обл., 90514</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2, с.Угля, Тячівський р-н, Закарпатська обл., 90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0"/>
                <w:lang w:val="ru-RU"/>
              </w:rPr>
            </w:pPr>
            <w:r>
              <w:rPr>
                <w:color w:val="000000"/>
                <w:sz w:val="10"/>
                <w:lang w:val="ru-RU"/>
              </w:rPr>
            </w:r>
          </w:p>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Залом - вул.Воларська, вул.Лугова, вул.Озерна, вул.Руня, вул.Центральна: 84-156; вул.Церковна, вул.Щаслив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ня, 65, с.Залом, Хустський р-н, Закарпатська обл., 90414</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ня, 65,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Барвінкова, вул.Дравецька, вул.Коритнянська, вул.Костянтина Ціолковського, вул.Молодіжна, вул.Урожайна, вул.Юрія Гагаріна: 50, 52-54, 56, 60, 62, 64, 66, 68, 70, 72, 74, 76, 78, 80, 82-84, 86, 88, 90, 92, 94, 96, 100-102, 104-114, 116-120, 122-124, 126, 128, 130, 132, 134, 136, 138-393; вул.Юрія Жаткович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Жатковича, 24, м.Ужгород, Закарпатська обл., 8802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Жатковича, 24, м.Ужгород, Закарпатська обл., 88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Вокзальна, вул.Володимира Сосюри, вул.Довга, вул.Доманинська, вул.Івана Долгоша, вул.Івана Мічуріна, вул.Івана Орлая, вул.Івана Сєченова, вул.Лірична, вул.Новодоманинська, вул.Оноківська: 21, 23-86; вул.Павла Тичини, вул.Стародоманинська, вул.Технічна, вул.Тисянська, вул.Транспортна, вул.Учительська, вул.Юрія Беняка, пров.Тисянський тупик</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манинська, 263, м.Ужгород, Закарпатська обл., 88014</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манинська, 263,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Електрозаводська, вул.Івана Айвазовського, вул.Івана Панькевича, вул.Канальна, вул.Канальна-Насипна, вул.Насипна, вул.Олександра Столєтов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Айвазовського, 6, м.Ужгород, Закарпатська обл., 88002</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Айвазовського, 6, м.Ужгород, Закарпатська обл., 8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Будителів, вул.Василя Стефаника, вул.Габора Дойко, вул.Гранітна, вул.Івана Анкудінова, вул.Михайла Коцюбинського, вул.Полтавська, вул.Прикордонна, вул.Ужанська: 2-78/1; вул.Українська, пров.Андезитовий тупик, пров.Кар’єрний тупик</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Православна, 24, м.Ужгород, Закарпатська обл., 880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Православна, 24,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Андрія Новака, вул.Дмитра Донського, вул.Івана Фірцака, вул.Іллі Рєпіна, вул.Льва Толстого, вул.Миколи Некрасова, вул.Перемоги: 3-20; набережна Київська, набережна Слов’янська, пл.Богдана Хмельницького, пл.Едмунда Егана, пров.Алішера Навої</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Київська, 16, м.Ужгород, Закарпатська обл., 8801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Київська, 16,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Приморське - вул.Горького, вул.Залізнична: 58, 60, 62, 64, 66, 68-68В, 70-70Б, 72-72А, 74, 76, 78, 80-80А, </w:t>
              <w:br/>
              <w:t>82-123А; вул.Молодіжна, вул.Набережна: 1-38, 40, 42, 44, 46, 48, 50, 52, 54, 56; вул.Покровська: 185, 187, 189, 191-191А, 193, 195, 197, 199-199/1, 201, 203, 205-205А, 207, 209, 211, 213, 215, 217, 219, 221, 223-223А, 225, 227, 229, 231, 233, 235-428А; вул.Стадіонна, вул.Східна, вул.Чарівна, вул.Ювілейна, вул.Юності, пров.Гагаріна, пров.Комарова, пров.Партизанський, пров.Строколіса, пров.Суворова, пров.Тихий, пров.Тургенєва, пров.Широкий, пров.Шкі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76, с.Приморське, Василівський р-н, Запорізька обл., 7161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76, с.Приморське, Василівський р-н, Запорізька обл., 716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6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Приморське - вул.Абрикосова, вул.Весела, вул.Героя Гнідого, вул.Гоголя, вул.Зелена, вул.Каховська, вул.Космічна, вул.Миру, вул.Набережна: 39, 41, 43, 45, 47, 49, 51, 53-53А, 55, 57-188; вул.Писаренка, вул.Пушкіна, вул.Садова, вул.Степна, вул.Центральна, вул.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66, с.Приморське, Василівський р-н, Запорізька обл., 7161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66, с.Приморське, Василівський р-н, Запорізька обл., 71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6"/>
                <w:lang w:val="ru-RU"/>
              </w:rPr>
            </w:pPr>
            <w:r>
              <w:rPr>
                <w:color w:val="000000"/>
                <w:sz w:val="16"/>
                <w:lang w:val="ru-RU"/>
              </w:rPr>
            </w:r>
          </w:p>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2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Вільнянськ - вул.Волошкова, вул.Дніпровська: 23, 25, 27-51, 53-74; вул.Дружби, вул.Запорізька: 29, 31, </w:t>
              <w:br/>
              <w:t>33-33А, 35-94; вул.Космодем’янської, вул.Маяковського: 32, 34-84, 86-129, 132-158; вул.Незалежності України: 69, 71-210; вул.Першотравнева: 24, 31, 34-82, 84-141, 143-165; вул.Покровська: 37, 39, 41-43, 45-90А; вул.Преображенська: 35-65; вул.Приміська, вул.Проектна, вул.Соборна: 25, 27-31; вул.Спортивна, вул.Шевченка: 29, 33, 35-35А, 37А, 39, 41, 43, 45, 47, 49, 51, 53, 55-57А, 59А, 61, 63-65, 67, 69, 70А-71, 80-214; пров.Алкорівський, пров.Західний, пров.Парковий, пров.Солідарності, пров.Тракторний, пров.Чехова, с.Смородин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6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елітополь - вул.Декабристів, вул.Дмитра Грищенка, вул.Лінійна, вул.Малюги: 1-109, 111; вул.Ногайська, вул.Скіфська: 1 к.1-176, 178; пров.Паровозний, пров.Степовий, пров.2-й Лінійний, пров.2-й Ногайський, пров.3-й Лінійний, пров.3-й Ногайський, пров.4-й Лінійний, пров.4-й Ногай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2-й Лютневий, 32, м.Мелітополь, Запорізька обл., 7231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2-й Лютневий, 32, м.Мелітополь, Запорізька обл., 723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7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елітополь - вул.Айвазовського, вул.Академіка Корольова: 1-120; вул.Академіка Патона, вул.Будівельна: 35, 37, 39-39 к.А, 41, 43, 45, 47-47 </w:t>
              <w:br/>
              <w:t>к.А, 49; вул.Інтеркультурна: 412-412 к.А; вул.Лютнева: 194, 196, 198, 200, 202, 220-229; вул.Пилипа Орлика, пров.Айвазовськог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тнева, 194, м.Мелітополь, Запорізька обл., 7231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тнева, 194, м.Мелітополь, Запорізька обл., 723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Хорт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Доблесна, вул.Світла: 4-6; вул.Світла/проспект Інженера Преображенського, вул.Якова Пункіна, просп.Інженера Преображенського: 5-5А; МВО-7 квартал ІІ</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6А, м.Запоріжжя, Запорізька обл., 6909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6А, м.Запоріжжя, Запорізька обл., 6909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Росільна - вул.Івана Франка, вул.Лесі Українки, вул.Лісова, вул.Молодіжна, вул.Набережна: 1-195Г; вул.Руднєва, вул.Шевченка: 1-157; вул.16-те Липня: 2, 4, 6, 8-12Г;</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1, с.Росільна, Богородчанський р-н, Івано-Франківська обл., 7772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1, с.Росільна, Богородчанський р-н, Івано-Франківська обл., 77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Росільна - вул.Грушевського, вул.Карпатська, вул.Набережна: 197-399; вул.Польова, вул.Шевченка: 159-282; вул.16-те Липня: 1-1А, 3, 5-5В, 7-7А, </w:t>
              <w:br/>
              <w:t>13-84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5, с.Росільна, Богородчанський р-н, Івано-Франківська обл., 7772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5, с.Росільна, Богородчанський р-н, Івано-Франківська обл., 77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8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Спас - вул.Вінтонівка, вул.Зелена, вул.Квіткова: 16-31; вул.Ласки, вул.Лугова, вул.Мокра, вул.Пігулівська: 3-9, 13-37; вул.Теребіжна, вул.Хащі: 2; вул.Церковна, вул.Шашкевича: 197-249, 250-370; вул.Шипунянка: </w:t>
              <w:br/>
              <w:t>1-20А, 23-25А, 27, 29, 31, 33, 35, 37-39В, 45, 47, 49-51, 53, 57-59, 61; вул.Шургалюка, пров.Шашкевич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шкевича, 261А, с.Спас, Коломийський р-н, Івано-Франківська обл., 78219</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шкевича, 261А, с.Спас, Коломийський р-н, Івано-Франківська обл., 78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4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г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Луги, Рожнятівський р-н, Івано-Франківська обл., 7765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Луги, Рожнятівський р-н, Івано-Франківська обл., 776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Тисмениця - вул.Волощуків, вул.Голуба, вул.Кушнірська, вул.Мазепи, вул.Незалежності, вул.Пільна, вул.Сірка, вул.Степана Гаврилюка, вул.Шевченка, вул.8-го Березня</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1,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1,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тарий Лисець - вул.Барвінкова, вул.Берегова, вул.В. Стуса, вул.В. Чорновола, вул.Веснян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оборності, вул.Сонячна, вул.Стефаника, вул.Тракторна, вул.Черемшини, вул.Шевченка-Нова, В/Ч 3072</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1, с.Старий Лисець, Тисменицький р-н, Івано-Франківська обл., 7745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Довженка, вул.Івасюка, вул.Калуське шосе, вул.Лісова, вул.Мічуріна, вул.Незалежності: 1-163, 166, 168, 170-170А, 172, 174, 176, 178, 182-184А, 186, 188, 192, 194, 198-198А, 200, 202, 204, 206, 208А, 210, 214, 216, 220-220А, 222, </w:t>
              <w:br/>
              <w:t>226-226А, 228, 230-232А, 236, 240, 242, 244-244А, 246-246А,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Шашкевича, вул.Шевченка, вул.Шухевича, вул.Я. Галана, вул.Яблунева, вул.Яремчу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7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луш - вул.Біласа і Данилишина: 1-9, 11-11А, 13, 21А-76; вул.Драгоманова, вул.Малицької: 2-3, 20; просп.Лесі Українки: 16-16А, 72-88Б;</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аса і Данилишина, 15, м.Калуш, Івано-Франківська обл., 7730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аса і Данилишина, 1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0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иця</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Вишневий, 4, с.Синиця, Богуславський р-н, Київська обл., 0971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Вишневий, 4, с.Синиця, Богуславський р-н, Київська обл., 09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Щасливе - вул.Абрикосова, вул.Благовісн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Загребельного, вул.Польова, вул.Райдужна, вул.Садова, вул.Світанкова, вул.Святкова, вул.Сонячна, вул.Соснова, вул.Фермерська, вул.Фестивальна: 3-6А, 8-23, 35, 39; вул.Франка, вул.Чарівна, вул.Черкаська, вул.Чернігівська, вул.Шевченка, вул.Яблунева, пров.Аріпей, пров.Лісний, пров.Надії</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Майдану, 22, с.Щасливе, Бориспільський р-н, Київська обл., 08325</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Немішаєве - вул.Інститутська, вул.Лісова, вул.Мічуріна, вул.ОК СГТ «Ясна поляна»,вул.Зарічна, вул.ОК СГТ "Ясна поляна",вул.Лугова, вул.Першотравнева, вул.Південна, вул.Пушкіна, вул.Чкалова, вул.Шкільна, вул.Ювілейна, вул.Ясн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Факел» садове товариство масиву садівничих товариств «Ялинка», вул.Садова 2</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еснянська, вул.Довженка, вул.Дорошенка, вул.Дослідна, вул.Зарічна, вул.Зодчих, вул.Зоряна, вул.Ігоревська, вул.Кармелюка, вул.Квіткова, вул.Кирилівська, вул.Ковпака, вул.Котляревського, вул.Курбаса, вул.Лобановського, вул.Любавинська, вул.Малютянськ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4 Лінія, пров.Б.Хмельницького, пров.Миру, пров.Парковий, пров.Успен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анилівка - вул.Благовіщенська, вул.Данила Галицького, вул.Дубова, вул.Зелена, вул.Зелений Бір, вул.Київська, вул.Козловського, вул.Лесі Українки, вул.Молодіжна, вул.Набережна, вул.Незалежності, вул.Нова, вул.Озерна, вул.Перемоги, вул.Травнева, вул.Українська, вул.Центральна, вул.Шевченка, вул.Шляхова, вул.Я.Мудрого, пров.Вишневий, пров.Кожухівський, пров.Новий, Військова частина: А 2682;</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1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Лосятин - вул.Ватутіна, вул.Гагаріна, вул.Замкова, вул.Комарова, вул.Короленка, вул.Мічуріна, вул.Набережна, вул.Узинська, вул.Урожайна, вул.Центральна, вул.Шевченка, пров.Весняний, пров.Вишневий, пров.Комарова, пров.Пугачова, пров.Сонячний, пров.Травневий, пров.Франка,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Лосятин, Васильківський р-н, Київська обл., 08667</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Лосятин, Васильківський р-н, Київська обл., 086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ишгород - вул.Ватутіна, вул.Дніпровська: 1; вул.Межигірського Спасу, вул.Набережна: 2; вул.Парусна, вул.Петра Калнишевського, вул.Садова 21, вул.Семена Палія, вул.Старосільська, вул.Шолуденка: 3-6А, 8; садове товариство «Дніпро-8», садове товариство «Межиріччя», садове товариство «Надія»</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Білогородка - вул.Академіка Михайлевського, вул.Альпійська, вул.Боярська, вул.Бурштинова, вул.Володимирська: 1-18, 19/1-20, 22-22А, 24, 26, 28, 29/2-30, 73, 75-355; вул.Грушева, вул.Єдина,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аркова, вул.Пирогова, вул.Покровська, вул.Полунична, вул.Поштова, вул.Райдужна, вул.Садова, вул.Спаська, вул.Травнева, вул.Фізкультурна, вул.Чехова, вул.Шкільна, вул.Ярова, вул.30 років Перемоги, пров.Малий, пров.Набереж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Білогородка - вул.Будівельна, вул.Вишнева, вул.Вільхова, вул.Володимирська: 19, 21, 23, 25, 27, 29, 31, 33, 35, 37, 39, 41, 43, 45, 47, 49-72, 74; вул.Гагаріна, вул.Гетьманська, вул.Гречка, вул.Дружби, вул.Європейська, вул.Житомирська, вул.Жовтнева: 1-24, 26, 28; вул.Завальна, вул.Ірпінський Спуск, вул.Комарова, вул.Кооперативна, вул.Кринична, вул.Лілейна, вул.Механізаторів, вул.Миру, вул.Михайла Величка, вул.Нагірна, вул.Олександра Саєнка, вул.Осіння, вул.Печеного, вул.Підвальна, вул.Річна, вул.Сергіївська, вул.Сосніних, вул.Стародубівська, вул.Тернівська, вул.Чайковського, вул.Щаслива, пров.Осінні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Білогородка - вул.Веселкова, вул.Весняна, вул.Володимирська: 32, 34, 36, 38, 40, 42, 44, 46, 48; вул.Волошкова, вул.Героя Печеного, вул.Жовтнева: 25, 27, 29-183; вул.Калинова, вул.Київська, вул.Княгині Ольги, вул.Князя Володимира, вул.Круча, вул.Левадна, вул.Лісна, вул.Лугова, вул.Михайлівська, вул.Мнишенка, вул.Нова, вул.Озерна, вул.Пасічна, вул.Польова, вул.Поляна, вул.Проліскова, вул.Різдвяна, вул.Світанкова, вул.Святкова, вул.Святославська, вул.Слов’янська, вул.Соколова, вул.Ставкова, вул.Теплична, вул.Франка, вул.Чорнобильська, вул.Яблунева, вул.Ягідна, вул.Ярославська, пров.Жовтневий, пров.Франка, с.Шевченков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ярка - вул.Білогородська: 41, 43, 45, 49, 51-51 к.5, 57/3, 63, 144-148; вул.Лінія 10, вул.Лінія 12, вул.Лінія 13, вул.Лінія 16, вул.Лінія 17, вул.Лінія 18, вул.Лінія 19, вул.Лінія 3, вул.Лінія 4, вул.Лінія 7, вул.Лінія 8</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Лугова,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офіївська Борщагівка - вул.Верховинна, вул.Затишна, вул.Зоряна, вул.Каштанова, вул.Козацька, вул.Кошова, вул.Курінна, вул.Кучанська, вул.Лугова, вул.Матросова, вул.Машинобудівників, вул.Оксамитова, вул.Петропавлівська, вул.Польова, вул.Прорізна, вул.Пшенична, вул.Січова, вул.Фермерська, вул.Центральна, вул.Шевеля, вул.Шевченка, вул.Ягідна, вул.Янтарна, вул.Ярова, пров.Каштановий, пров.Оксамитовий, пров.Фермерський, пров.Шевеля, пров.Шкільний, пров.Яро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с.Софіївська Борщагівка, Києво-Святошинський р-н, Київська обл., 0813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Тарасівка - вул.будинок операторів, вул.Весняна, вул.Залізнична, вул.Київська, вул.Козацька, вул.Леоніда Медоєва, вул.Механізаторів, вул.Набережна, вул.Надії, вул.Нова,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2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Росава - вул.Бібліотечна, вул.Гагаріна, вул.Зарічна, вул.Зелений хутір, вул.Київська, вул.Кондратовича, вул.Лугова, вул.Миру, вул.Нова, вул.Новосілка, вул.Центральна: 1-48, 50, 54, 56, 58-60, 62, 64, 230-268; вул.Шевченка, вул.Ювілейна, пров.Аптечний, пров.Вишневий, пров.Квітневий, пров.Садовий, пров.Трасовий,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Росава, Миронівський р-н, Київська обл., 08835</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Росава, Миронівський р-н, Київська обл., 088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2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Росава - вул.Набережна, вул.Польова, вул.Тракторна, вул.Центральна: 49, 51-53, 55В, 57-57/4, 61, 63, 66-228; вул.Юрія Яценка, пров.Молодіжний, пров.Острівний, пров.Підгірний, пров.Травне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А, с.Росава, Миронівський р-н, Київська обл., 08835</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А, с.Росава, Миронівський р-н, Київська обл., 088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квира - вул.Богачевського: 25, 27, 29, 31, 37-50, 54-56, 58, 60; вул.Набережна, вул.Незалежності: 1-50, 52, 54-56, 58, 60, 62-64; пров.Білякова, пров.Горького, пров.Жовтневий, пров.Каштановий, пров.Коцюбинського, пров.Лермонтова, пров.Незалежності</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аштановий, 2, м.Сквира, Сквирський р-н, Київська обл., 090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аштановий, 2,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Ветеранів, вул.Визволителів, вул.Гоголя, вул.Леонтовича, вул.Переяслівська: 63-63А, 65-67, 69, 71-141; вул.Робітнича, вул.Чехова, пров.Гоголя, пров.Крилова, с.Червоне Заріччя, с.Соколівщин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ітнича, 1,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ітнича, 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Бранця, вул.Гирича, вул.Декабристів, вул.Дмитрівська, вул.Драгоманова, вул.Макаренка, вул.Максима Рильського, вул.Незалежності: 91, 93, 95, 97, 99, 101, 103, 107, 111-113, 115, 117, 119, 121-121В, 123, 125-125Б, 127, 129, 131, 133, 135, 137, 139, 141, 143, 145, 147, 149, 151, 153, 155, 157, 159, 161, 163, 165, 167, 169, 171; вул.Некрасова, вул.Переяслівська: 2, 10, 12, 14, 18, 20, 22, 24, 26-26А, 28, 30, 32, 34, 36, 38, 40, 42, 44, 46, 48, 50, 52, 54, 56, 58, 60, 62, 64, 68, 70; вул.Роговця, вул.Тургенєва, вул.Ювілейна, вул.1 Травня, пров.Алєксєєвої Ніни, пров.Вороного, пров.Глінки, пров.Макаренка, пров.Некрасова, пров.Сагайдачного, пров.Сонячний, пров.Шкільний, пров.Яблуне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Боженка, вул.Васнецова, вул.Героїв Танкістів, вул.Зоряна, вул.Катерини Білокур, вул.Ковпака, вул.Лесі Українки, вул.Незалежності: 166, 168, 170, 172-192; вул.Озерна, вул.Патона Євгена, вул.Петлюри, вул.Розумівська, вул.Розумовського, вул.Рокитнянська, вул.Сікорського Ігоря, вул.Чубинського, вул.Шевченка: 327, 329, 331, 333, 335, 337, 339, 341, 343, 345, 347, 349, 351, 353, 355, 357, 359, 361, 363, 365, 367, 369, 371, 373, 375-375А, 377, 379, 381, 383, 385, 414-456; вул.Ярослава Мудрого, вул.Ясногірська, вул.24-го Серпня, пров.Аптечний, пров.Гайдамацький, пров.Данила Галицького, пров.Зв’язківців, пров.Лобановського Валерія: 1-13, 15, 17, 19, 21; пров.Мисливський, пров.Незалежності, пров.Озерний, пров.Пчілки Олени</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22,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2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Незалежності: 89, 100, 102, 104-106, 108-110, 114, 116, 118, 120, 122, 124, 126, 128, 130-130А, 132, 134, 136, 138, 140, 142, 144, 146, 148, 150, 152-152А, 154, 156, 158, 160, 162, 164; вул.Переяслівська: 1, 3-9, 11, 13, 15-17, 19, 21, 23, 25, 27, 29, 31, 33, 35, 37, 39, 41, 43, 45, 47, 49, 51, 53, 55, 57, 59, 61; вул.Пирогова, вул.Шевченка: 267, 269, 271, 273, 275, 277, 279, 281, 283, 285, 287, 289, 291, 293, 295, 297, 299, 301, 305, 307, 309, 311, 313, 318-326, 328, 330, 332, 334, 336, 338, 340, 342, 344, 346, 348, 350, 352, 354, 356, 358, 360, 362-362/1, 364, 366-366А, 368, 370, 372, 374, 376, 378, 380, 382, 384, 386-412А; пров.Лобановського Валерія: 14, 16, 18, 20, 22-32; пров.Нахімова, пров.Офіцерський, пров.Переяславський, пров.Пирятинський, пров.Шевченка, пров.Шмідт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Василя Большака, вул.Винниченка, вул.Гастелло, вул.Дарницька: 1, 3, 5, 7, 9, 11, 13, 15, 17, 19, 21, 23, 25, 27, 29, 31, 33, 35, 37, 39, 41, 43, 45; вул.Лермонтова, вул.Лихачова, вул.Незалежності: 2, 4, 6-6А, 8, 10-12, 14-14Б, 16, 18-18Б, 20, 22, 24-24А; вул.Паркова: 1-26, 28, 30; вул.Стуса Василя, вул.Червоного Хреста, вул.Чкалова, вул.Шевченка: 123, 125, 127, 129, 131, 133, 135, 137, 139; пров.Непорожнього, пров.Симоненка Василя, пров.Чкалов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0А,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0А,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Богдана Хмельницького, вул.Вокзальна: 28-68А; вул.Заводська, вул.Заслонова, вул.Кузнєцова Олександра, вул.Лисенка Миколи, вул.Незалежності: 1, 3, 5, 7, 9; вул.Нова, вул.Островського: 1-25, 27; вул.Перемоги, вул.Пушкіна, вул.Сковороди, вул.8 Березня, пров.Вишневий, пров.Заводський, пров.Комарова, пров.Сковороди</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Відродження, вул.Говорова, вул.Грушевського, вул.Достоєвського, вул.Кутузова, вул.Панаса Мирного, вул.Привокзальна, вул.Сінна, вул.Сірка Івана, вул.Старицького, вул.Толбухіна: 1-56, 58, 60, 62, 64-64В, 66, 68-68А; вул.Франка, вул.Чайковського, пров.Вільний, пров.Вузький, пров.Говорова: 1-26, 28, 38-50; пров.Залізничний, пров.Сінний, пров.Фран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1,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Дорошенка, вул.Інженерна, вул.Маркевича, вул.Наливайка, вул.Орлика Пилипа, вул.Рєпніних, вул.Соборна, вул.Толбухіна: 57, 59А, 61, 63, 65, 67, 69-182; вул.Фурманова, вул.Ціолковського, пров.Запорізький, пров.Карпенка Карого, пров.Толбухіна, пров.Ціолковс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82,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8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Вокзальна: 2-26; вул.Згурівська, вул.Короленка, вул.Котляревського: 1-78; вул.Олеся Олександра: 22, 24, 26, 28, 30, 32, 34-127; вул.Островського: 26, 28-127; вул.Полтавська, вул.Польова, вул.Поштова, вул.Радіщева, вул.Чернишевського, вул.Шевченка: 1-53, 55, 57, 59; пров.Вокзальний, пров.Короленка, пров.Котляревського, пров.Сільгосптехніки, пров.Супій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Будівельна, вул.Грабовського, вул.Добролюбова, вул.Клубна, вул.Котляревського: 79-128; вул.Коцюбинського, вул.Кривоноса, вул.Лейтенанта Посітка, вул.Маяковського, вул.Мирська, вул.Миру, вул.Мономаха, вул.Набережна, вул.Нечуя Левицького, вул.Олеся Олександра: 1-21, 23, 25, 27, 29, 31, 33; вул.Рєпіна, вул.Філатова, вул.Шевченка: 54, 56, 58, 60-95, 97, 99, 101, 103, 105, 107, 109, 111-111А, 113, 115, 117, 119, 121; вул.Шкільна Площа, пров.Лісняківський, пров.Молодіжний, пров.Набережний, пров.Філатов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6,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6,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Глібова, вул.Гордієнка Дмитра, вул.Дарвіна, вул.Ліснянська, вул.Мічуріна, вул.Пасічна, вул.Степова, вул.Толстого, вул.Шляховиків, пров.Мічуріна, пров.Пасічний, пров.Степовий, пров.Стрілецький, пров.Толст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71,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7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Богуна Івана, вул.Гагаріна, вул.Інтернаціоналістів, вул.Кільцева, вул.Косяченка, вул.Мініна, вул.Мінська, вул.Олімпійська, вул.Пирятинська, вул.Чорновола В’ячеслав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6,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ільцева, 6,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готин - вул.Бабія Павла, вул.Каштанова Алея: 2, 4; вул.Ломоносова, вул.Незалежності: 50, 52-52А; вул.Річна, вул.Футбольна, вул.Шевченка: 130, 132, 134, 136, 138, 140, 142, 144, 146, 148, 150, 152, 154, 156, 158, 160, 162, 164-221, 223; пров.Ломоносова, пров.Футбо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02, м.Яготин, Яготинський р-н, Київська обл., 07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0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а Церква - вул.Андрея Шептицького: 1А-33, 37-45; вул.Водопійна: 9А; вул.Курсова: 3А-17А; вул.Логінова: 37-37А; вул.Першотравнева: 5-36, 38, 40, 42, 44, 46, 48, 50; вул.Привокзальна: 4-15, 17-25, 27-35, 37-49; вул.Симона Петлюри: 1/45-36, 38, 40, 42; вул.Ярослава Мудрого: 53/1-59, 68-70;</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гінова, 28, м.Біла Церква, Київська обл., 09117</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гінова, 28,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а Церква - вул.Кагарлицька, вул.Леваневського: 157; вул.Митрофанова: 2-3; вул.Східна: 2-10; вул.Узинсь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ваневського, 52/4, м.Біла Церква, Київська обл., 0910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ваневського, 52/4,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а Церква - вул.Кирила Стеценка, вул.Леваневського: 30-32; вул.Східна: 26-28, 32; пров.Леваневс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хідна, 20, м.Біла Церква, Київська обл., 0910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хідна, 20,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а Церква - вул.Анатолія Солов’яненка, вул.Василя Симоненка: 3-15, 17-71А, 73-73Б, 75, 77, 79-79А, 81, 83, 85, 87-89, 91, 93; вул.Віталія Коломійця, вул.Залізнична: 2-70, 74, 76, 78; вул.Лесі Українки: 1-29А; вул.Лесі Українки друга, вул.Михайла Дорошенка, вул.Олени Теліги: 2-60, 62-62А, 64, 66, 68, 70, 72, 74, 76, 78, 80-82, 86, 88, 90, 94; вул.Островського: 2-48, 50, 52, 54, 56, 60, 62-62А; вул.Панфілова, вул.Польова: 1-38, 40, 42, 44-44А, 46, 48, 50, 52; вул.Романа Шухевича: 1-11, 13-13А; вул.Сквирське шосе: 2, 6/1, 10, 14, 16, 18, 30-38, 40, 42-44, 52-60; вул.Чайковського: 1-16, 19, 21, 23, 25; пров.Селищний, пров.Сухояр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риспіль - вул.Володимира Івасюка, вул.Ганни Берло, вул.Головатого: 7; вул.Лютнева, вул.Марії Заньковецької, вул.Петра Волянюка, вул.Робітнича: 1-18, 20-76; вул.Філатова, пров.Лютневий, пров.Робітнич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атого, 32А, м.Бориспіль, Київська обл., 0830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атого, 32А,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риспіль - вул.Головатого: 1-3; вул.Київський Шлях: 4, 6-8, 16, 18-18Б, 33, 35, 37, 39-39А, 41, 43, 45;</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тнева, 14, м.Бориспіль, Київська обл., 0830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тнева, 14,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ровари - вул.Бандери Степана: 45-115; вул.Воїнів-афганців, вул.Декабристів, вул.Залізнична, вул.Кармелюка Устима, вул.Костири Софронія, вул.Лісова, вул.Металургів, вул.Петлюри Симона: 1-12/1, 14, 16-16Г, 18-18/2, 20; вул.Польова, вул.Січових Стрільців, вул.Старченка, вул.Чайковського, пров.Механізаторів, пров.Трактор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уча - бульв.Богдана Хмельницького: 1-5, 9А; вул.Енергетиків: 12, 14, 16, 19-21; вул.Нове Шосе: 13, 15, 17; вул.Островського: 34, 36-38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4, м.Буча, Київська обл., 0829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уча - вул.Гоголя, вул.Дніпровська, вул.Івана Франка, вул.Камінського, вул.Києво-Мироцька: 2-51, 58, 60, 62, 64, 66-66А, 68-72, 74, 76-86, 88-88Ж; вул.Комарова, вул.Максима Ридзанича, вул.Миколи Гамалія, вул.Набережна, вул.Ново-Яблунська, вул.Пушкінська: 1Б-39А, 41-41Б, 43-43А; вул.Революції: 1-8А; вул.Сім’ї Красовських, вул.Старо-Яблунська, вул.Толстого, вул.Тургенєва: 1А-7; вул.Шота Руставелі, пров.Гоголя, пров.Максима Ридзанича, пров.Толст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асильків - вул.Декабристів: в/ч А0294, в/ч А0952, в/ч А1789, в/ч А1880, в/ч А1975; вул.Комарова, в/м 11: 15-16, 19-20, 243, гарнізон; в/м 16</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м 11, школа, м.Васильків, Київська обл., 08606</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м 11, школа,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рпінь - вул.Багірова, вул.Варшавська: 77-114Ю/6; вул.Героїв: 50-91/3; вул.Ломоносова: 42-42А, 44, 46, 55-73А; вул.Лугова, вул.Львівська, вул.Покровська, вул.10 лінія, вул.11 лінія, вул.9 лінія, пров.Річко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еверинівська, 129А, м.Ірпінь, Київська обл., 0820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Фастів - вул.Андрія Кузьменка, вул.Богдана Хмельницького, вул.Вишнева, вул.Гайдамаків: 79, </w:t>
              <w:br/>
              <w:t>83-204; вул.Гетьманська: 60-60А, 62-159; вул.Джерельна, вул.Набережна, вул.Невського, вул.Незалежності: 32-71; вул.Підгірна, вул.Правобережна, вул.Січових Стрільців, пров.Гайдамаків, пров.Джерельний, пров.Зоряний, пров.Незалежності, пров.Правобереж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79А, м.Фастів, Київська обл., 08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79А,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ьоінгульське, с.Яблучко, с.Оленівське, с.Степа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6, с.Верхньоінгульське, Бобринецький р-н, Кіровоградська обл., 27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6, с.Верхньоінгульське, Бобринецький р-н, Кіровоградська обл., 272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ш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ільшанка - вул.Володимира Винниченка: 30-44; вул.Калєва, вул.Кожем’якіна: 7, 9, 13, 15-101; вул.Марії Червенко, вул.Миру: 69, 73, 75-168; вул.Північна: 21-154; вул.Українська, вул.Центральна: 43-47, 49, 51, 53, 55, 57-57А, 59, 61, 63, 65, 67, 69-144; пров.Північний, пров.Степ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6, смт Вільшанка, Вільшанський р-н, Кіровоградська обл., 26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6, смт Вільшанка, Вільшанський р-н, Кіровоградська обл., 26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ільшанка - вул.Болгарська, вул.Ватутіна, вул.Водопровідна, вул.Володимира Винниченка: 2-29, 50-60; вул.Волонтерська, вул.Героїв Небесної Сотні, вул.Гоголя, вул.ім.Крайтора С.П., вул.Кожем’якіна: 2-6, 8, 10-12, 14; вул.Лагонди, вул.Лейтенанта Пугасія, вул.Медична, вул.Миру: 1-68, 70-72, 74; вул.Північна: 1-20; вул.Робітнича, вул.Толстого, вул.Центральна: 1-42, 48, 50, 52, 54, 56-56А, 58, 60, 62, 64, 66, 68; вул.1-го Травня, вул.8-го Березня, пров.Будівельний, пров.Водопровідний, пров.Горького, пров.Добровольського, пров.Заводський, пров.Зарічний, пров.Малий, пров.Новий, пров.Східний, пров.Шолох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мт Вільшанка, Вільшанський р-н, Кіровоградська обл., 26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мт Вільшанка, Вільшанський р-н, Кіровоградська обл., 26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Гайворон - вул.Б. Хмельницького, вул.Гайворонська: 2-4, 6А, 8, 10, 18, 22, 26, 41/39-49, 53-187; вул.І. Франка, вул.Каштанова: 18-42/14; вул.Київська, вул.Медична, вул.Небесної Сотні: 53-55, 57-59, 61, 65/11, 67/14-67/15, 69/15, 71, 73/12-73/17, 75/11, 81, 83-126/26; вул.Некрасова: 13/3-13/35, 15-60/3; вул.Паркова: 16/29, 20-22, 24-69/13; вул.Подільська: 71/31, 73-73/4, 75, 77, 79-81, 83, 85-122; вул.Свободи: 68/21-69, 72-123; вул.Степова, вул.Студентська, вул.Ярослава Шимчика: 2-3, 13; пл.Юності, пров.Жидельова, пров.Коцюбинського, пров.Сагайдачного, пров.Сонячний, пров.Суворова, пров.Травневий, пров.Яс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94, м.Гайворон, Гайворонський р-н, Кіровоградська обл., 26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94,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Гайворон - вул.Василя Стуса: 23/24, 25, 31-33, 35-41, 43, 45, 59, 61, 63, 65, 67, 73, 79; вул.Гірнича, вул.Заводська: 26-46; вул.Перемоги, вул.Підгірна: 26А, 28-45, 47-164; вул.Покрови, вул.Поповича, вул.Пушкіна: 1/10-15, 18; вул.Ташлицька, вул.Центральна: 1-89/2, 91, 93-93/3, 97-97Н, 99, 146; вул.Шевченка: 1-30; вул.40 років Перемоги, пров.Базарний, пров.Гагаріна, пров.Гранітний, пров.Громової, пров.Добровольського, пров.Кар’єрський, пров.Леонова, пров.Миколи Леонтовича, пров.Набережний, пров.Павлова, пров.Складський, пров.Тихий, пров.Тургенєва, пров.Феоктистова, пров.Шевцової</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4, м.Гайворон, Гайворонський р-н, Кіровоградська обл., 26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4,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овоукраїнка - вул.Варшавського, вул.Вокзальна, вул.Елеваторна, вул.Миколи Вороного: 1-74, 76, 78; вул.Нижчевокзальна, вул.Павлівська: 48, 50, 52, 54-153; вул.Різдвяна, вул.Синовця, вул.Тищенка, вул.Трояндова, вул.Чайковського, вул.Чорновола: 110, 112, 114, 116, 118, 120, 122, 124, 126, 128, 130, 132, 134-167; вул.Ярослава Мудрого: 47-49, 51-53, 55-59; пров.Гоголя, пров.Дружби, пров.Заводський, пров.Крилова, пров.Лесі Українки, пров.Мічуріна, пров.Пилипа Орлика, пров.Сонячний, пров.Транспортний, пров.Флотський, пров.Центральний, пров.Чехова, тупик Весняний, тупик Затишний, тупик Сковород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58, м.Новоукраїнка, Новоукраїнський р-н, Кіровоградська обл., 27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58,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овоукраїнка - вул.Ватутіна, вул.Володимирська, вул.Гастелло, вул.Гризодубової, вул.З.Космодем’янської, вул.Маяковського, вул.Павлівська: 155-183; вул.Польова, вул.Сагайдачного, вул.Тургенєва, вул.Цегельна, пров.О.Кошового, пров.Січових Стрільців, пров.Цукровий, «Цукровик» дачне селищ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м.Новоукраїнка, Новоукраїнський р-н, Кіровоградська обл., 27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м.Новоукраїнка, Новоукраїнський р-н, Кіровоградська обл., 27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дниківка, с.Липівка, с.Мар’я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с.Родниківка, Олександрівський р-н, Кіровоградська обл., 273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с.Родниківка, Олександрівський р-н, Кіровоградська обл., 273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нам’янка - вул.Володимира Винниченка: 48/1-97; вул.Глібка: 29-31, 33-62; вул.Дмитрівська: 21А-23, 25-29, 31, 33, 38/2, 44, 58-74; вул.Матросова: 2А-18, 33-81; вул.Михайла Грушевського: 33-53; вул.Михайла Лінніка: 55-77; вул.Мусоргського: 1; вул.Партизанська: 11; вул.Федора Горбунова: 39, 43-46, 48, 50-60, 62-76А; вул.Чайковського: 3-28, 30, 32, 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30, м.Знам’янка, Кіровоградська обл., 27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30, м.Знам’янка, Кіровоградська обл., 27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Гоголя: 26, 30, 32, 34, 35/5, 36, 37, 38, 39, 40, 41, 43, 45, 46, 47, 49; вул.Івана Похитонова: 4-14/11; вул.Тараса Карпи: 8, 11, 12, 13, 15, 16, 17/10, 18, 20, 22/12; вул.Юрія Олефіренка: 18/21; пров.Водостічний, просп.Винни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ктора Чміленка, 31, м.Кропивницький, Кіровоградська обл., 25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ктора Чміленка, 31,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Аксьонкіної: 3, 5, 7-14, 19/31-79/18; вул.Глибка: 1-14; вул.Глинки: 13/18-45; вул.Гранітна: 1/6-39; вул.Карусельна, вул.Комарова: 41, 43, 45-47, 49, 51-51А, 53/92-57, 59-71/1; вул.Курортна, вул.Романа Майстерюка: 1А-29; вул.Ростислава Черноморченка, вул.Рум’янцева, вул.Суворова: 1-19/20; вул.Ушакова: 2/87-16/32; вул.Федора Романова, вул.Яновського: 52, 54, 56, 58, 58А, 62, 64, 67, 68, 69, 70, 71, 73, 75, 76, 77, 78А, 79, 81, 83, 85, 86, 87А, 88, 89, 90, 91, 93, 95, 97, 99, 101, 105, 109, 111, 113, 115, 117, 117А, 119, 121, 123, 127, 129, 135, 137, 143, 145; пров.Гранітний, пров.Карусельний, пров.Никанорівський, пров.Рум’янц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ки, 1, м.Кропивницький, Кіровоградська обл., 2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ки, 1, м.Кропивницький, Кіровоградська обл., 2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Аксьонкіної: 4, 6-6А, 14А; вул.Барболіна: 1А-17; вул.Верхня: 1-16; вул.Глибка: 38/28, 40, 42, 44-44А, 46, 48/11, 50/12, 52, 54, 56, 58, 60, 62, 64, 66, 68А-68/15, 72-80, 82, 84, 86, 88; вул.Глинки: 48/20-93/9; вул.Гранітна: 40А-88; вул.Комарова: 73/2-127; вул.Курганна: 1А-18; вул.Межовий Бульвар: 2-27; вул.Ольвіопольська, вул.Романа Майстерюка: 30-74/3; пров.Глинки: 1А-15А; пров.Максима Бендерова, пров.Межовий: 1/101-15, 19, 21, 23, 25; пров.Сурікова, тупик Верхні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4, м.Кропивницький, Кіровоградська обл., 2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4, м.Кропивницький, Кіровоградська обл., 2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Генерала Жадова: 19 к.3-21 к.2, 21В-23 к.1; вул.Юрія Коваленка: 23 к.3-23 к.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адова, 21А, м.Кропивницький, Кіровоградська обл., 25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адова, 21А, м.Кропивницький, Кіровоградська обл., 2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Буровугільна, вул.Дніпровська, вул.Залізнична 1-а, вул.Івана Франка, вул.Інгульська: 1-40; вул.Київська: 47/51, 48, 49, 51/46, 53, 54, 55, 57, 59/61, 61/64, 62, 62А, 62Б, 63, 65, 66, 67, 69/63, 70, 71/62, 72, 73, 74/39, 75, 75А, 77, 78/43, 80/44, 81, 83, 85, 85А, 86/61, 87, 88/64, 89/43, 93, 94, 96/59, 98/62, 104/43, 106/30, 106/44, 112/57, 114/56, 116, 118; вул.Коцюбинського, вул.Першотравнева, вул.Петра Лахмана: 1-48, 51; вул.Салтикова-Щедрина, вул.Сімферопольська: 38/61; вул.Ствольна, вул.Тургенєва: 52А; вул.Ударна, пров.Гірський, пров.Дніпровський, пров.Івана Франка, пров.Інгульський, пров.Коцюбинського, пров.Маркшейдерський, пров.Петра Лахмана, пров.Проріз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8, м.Кропивницький, Кіровоградська обл., 25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8, м.Кропивницький, Кіровоградська обл., 25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ат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А, с.Муратове, Новоайдарський р-н, Луганська обл., 9353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А, с.Муратове, Новоайдарський р-н, Луганська обл., 93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уховоля - вул.Архипенка, вул.Броварі, вул.Броварі Бічна, вул.Виноградна, вул.В.Івасюка, вул.Відродження України, вул.Вітовського, вул.Вітовського Бічна, вул.Гайдамацька, вул.Гайова, вул.Головних Інженерів, вул.Дачна, вул.Джерельна, вул.Є.Коновальця, вул.Залізнична, вул.Коротка, вул.Лісна, вул.Локомотив, вул.Л.Українки, вул.Мисливська, вул.Мисливська Бічна, вул.М.Приймаченко, вул.Озерна, вул.Південна, вул.Плановик, вул.Поетична, вул.Полуботка, вул.Рибальська, вул.Січових Стрільців, вул.Сонячна, вул.Соснова, вул.Східна, вул.Шевченка, вул.Шухевича, вул.Ягід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9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уки, с.Ричагів</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 с.Ричагів, Миколаївський р-н, Львівська обл., 8162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 с.Ричагів, Миколаївський р-н, Львівська обл., 81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остиська - вул.Академіка Крип’якевича, вул.А.Міцкевича, вул.Білозіра, вул.Валова, вул.Галицька: 3, 7, 9-11, 13-19, 21, 23, 25, 27-29, 31-33, 35, 37, 39, 41, 43, 45-49, 51-53, 55-91; вул.Є.Патона, вул.Завада, вул.Загороди, вул.І.Мазепи, вул.І.Павла ІІ, вул.І.Підкови, вул.І.Франка, вул.Л.Курбаса, вул.О.Довбуша, вул.Пекарська, вул.Поповича, вул.Січова, вул.Т.Костюшка, вул.16 Липня, пл.Ринок: 8-46;</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іцкевича, 7, м.Мостиська, Мостиський р-н, Львівська обл., 813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іцкевича, 7,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0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Волиця(Великомостівська міська громада) - вул.Зелена, вул.Молодіжна, вул.Підлісна, вул.Погранична, вул.Рокитна, вул.Шевченка: 1, 2-68;</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Волиця, Сокальський р-н, Львівська обл., 8007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Волиця, Сокальський р-н, Львівська обл., 80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0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Волиця(Великомостівська міська громада) - вул.Шевченка: 1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Волиця, Сокальський р-н, Львівська обл., 8007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Волиця, Сокальський р-н, Львівська обл., 800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0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еликі Мости - вул.Б. Хмельницького: 2-155; вул.Базарна, вул.Берегова, вул.Бічна Купичвільська, вул.Героїв УПА, вул.Грушевського, вул.Дорошенка, вул.Зелена, вул.Івасюка, вул.Кримська, вул.Купичвільська, вул.Курбаса, вул.Львівська: 117А-117Б, 119, 120А-192; вул.Підкови, вул.Підлісна, вул.Рудка, вул.Січових Стрільців, вул.Сонячна, вул.Старомостівська: 64-172; вул.Терешкової, вул.Червоної Калини, вул.1 Грудня</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рислав - вул.Дрогобицька: 228-230, 232, 234, 236, 240, 242-246, 248, 250, 252, 254, 256, 258, 260, 262, 264, 266, 268, 270, 272, 274, 276, 278, 363-693; вул.Модрицька: 28, 30-30 к.А, 32-32 к.А, 34, 36-38, 42, 44, 52-55, 58-60, 62-65, 67-91; вул.Федькович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огобицька, 4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рислав - вул.Академіка Богомольця, вул.Буковиця, вул.Б.Хмельницького, вул.Галіберди, вул.Георгія Бойка, вул.Гірна: 35-53; вул.Гонти, вул.Довбуша, вул.Івана Калиновича, вул.Йогана Зега, вул.Коцюбинського, вул.Крушельницької, вул.Лугова: 47-117; вул.Михайла Драгана, вул.Модрицька: 1-27 к.А, 29, 31, 33, 35, 39-41 к.А, 43-43 к.А, 45-51 к.Б, 55 к.А-57 к.А, 61 к.А, 65 к.А; вул.Озерна, вул.П.Полуботка, вул.Романа Дашкевича, вул.Сагайдачного, вул.Трускавецька: 52, 54, 56, 58, 60, 64, 66-66 к.А, 68, 70-143; вул.Тустановицька, пров.Братів Зизаніїв, пров.Вишневий, пров.Сонячн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трий - вул.Богдана Веселовського, вул.братів Кирчівих, вул.братів Яворівих, вул.Вахнянина, вул.Вітовського, вул.Габрусевича, вул.Генерала Григоренка, вул.Грінченка, вул.Дрогобицька: 52, 58, 61-193; вул.Дуброва, вул.Запорізької Січі, вул.Івана Підкови, вул.Кирила Осьмака, вул.Курбаса, вул.Лемківська, вул.Промислова, вул.Стельмаха, вул.Тадея Швеця, вул.Тураша, вул.Ярослава Старух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огобицька, 68, м.Стрий, Львівська обл., 824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огобицька, 68,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Трускавець - вул.Скоропадського, вул.Стебницька: 86-104; вул.Стуса: 1, 3, 5, 7-9Б к.4, 11, 13, 15, 17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бницька, 98, м.Трускавець, Львівська обл., 822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бницька, 98,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3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воноград - вул.Грінченка: 2, 4, 6, 8-10, 12-16; вул.Миру: 1, 3-13А; вул.Набережна: 7-1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м.Червоноград, Львівська обл., 801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м.Червоноград, Львівська обл., 8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Кубанська, вул.Кубійовича В.: 27-41; вул.Лемика М., вул.Мушака Ю.: 20, 22, 24, 42, 44, 44А, 46, 48, 50, 52; вул.Севери І., вул.Стуса В.: 3, 5, 7, 13, 17, 19, 21, 23, 25, 25А, 25Б, 33, 35, 37, 39, 49, 51, 53, 55; вул.Тарнавського М., ген.: 106, 106А, 108, 110, 112; вул.Тютюнників: 28, 30, 32, 3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опківська, 47, м.Львів, Львівська обл., 79011</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опківська, 47, м.Львів, Львівська обл., 7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Алмазна, вул.Ботанічна, вул.Ганкевича Л., вул.Геца Л., вул.Дучимінської О., вул.Заболотна, вул.Залізнична: 19-23, 25; вул.Каганця М., вул.Кузнярівка, вул.Мацієвича Л., вул.Машиністів, вул.Повітряна: 4-23, 25; вул.Слюсарська, вул.Сушка Р.</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яйво, 18, м.Львів, Львівська обл., 7905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яйво, 18, м.Львів, Львівська обл., 7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ратів Міхновських: 36-50; вул.Залізнична: 7А-7П, 50-76; вул.Квітки Основ’яненка, вул.Комарова В., вул.Степанівни О.: 1-20, 24-32, 35-3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тнянського Д., 30/32, м.Львів, Львівська обл., 7903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тнянського Д., 30/32, м.Львів, Львівська обл., 79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ортнянського Д., вул.Гушалевича І., вул.Левандівська: 1-2, 6-8, 10, 14; вул.Луцького О., вул.Магазинова, вул.Сорохтея О., вул.Шевченка Т.: 9, 11, 13, 15, 33, 35, 37, 39, 41, 41А, 43, 43А, 43Б, 45/47, 49, 49А, 53, 55, 57, 59, 61, 63, 63/65, 67, 67А, 73, 73Д, 75Б, 77, 79, 81, 91, 107, 109, 113, 115; вул.Юнаківа М.,ген., вул.Ярослава Мудрого: 21, 27, 29; вул.Яс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тнянського Д., 30/32, м.Львів, Львівська обл., 7903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тнянського Д., 30/32, м.Львів, Львівська обл., 79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Голубовича С.: 8-28; вул.Городоцька: 50, 52, 54, 56, 58, 60, 62, 68, 70, 72, 74, 76, 78, 80; вул.Кооперативна, вул.Марка Вовчка: 4-18, 20, 22, 24-24А, 26, 28, 30, 32, 34, 36, 38, 40; вул.Морозенка Н., вул.Одеська, вул.Ярослава Мудрого: 1, 3, 5, 5А, 7, 7А, 9, 9А, 11, 11А, 15; пл.Князя Святосла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івни О., 13, м.Львів, Львівська обл., 79016</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івни О., 13, м.Львів, Львівська обл., 7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Калнишевського П.: 1-3, 4А; вул.Низинна: 2-4; вул.Широка: 90-96;</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77А, м.Львів, Львівська обл., 7905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77А, м.Львів, Львівська обл., 7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ратів Міхновських: 2-25, 27-27А; вул.Городоцька: 98, 100, 102, 104, 106, 110, 122; вул.Залізнична: 2-6, 8-14А, 24, 32-48; вул.Затишна, вул.Коротка, вул.Стародубська, вул.Степанівни О.: 42-52; вул.Стороженка О., вул.Хотинська, вул.Чоловського О., вул.Шараневича І., вул.Щекавиць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тинська, 6, м.Львів, Львівська обл., 79018</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тинська, 6, м.Львів, Львівська обл., 79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Гіацинтова, вул.Городоцька: 309, 311, 313, 315, 317, 319; вул.Каховська: 6-15; вул.Ряшівська: 1-5; вул.Трещаківського Л., вул.Тюльпано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звільна, 3, м.Львів, Львівська обл., 7904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звільна, 3, м.Львів, Львівська обл., 7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Агабек Заде, вул.Городоцька: 188, 190, 259, 263, 265, 267, 271, 273, 275, 277, 287, 289, 291, 293, 301, 303, 305; вул.Лютнева, вул.Підгаєцька, вул.Полтави П., вул.Флінти З.</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и П., 32, м.Львів, Львівська обл., 7902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и П., 32, м.Львів, Львівська обл., 79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Патона Є.: 2-2/2, 2/4-2/5, 2/7, 4/1, 6А; вул.Сигнівка: 2, 4, 9-52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и П., 32, м.Львів, Львівська обл., 7902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и П., 32, м.Львів, Львівська обл., 79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акинська, вул.Величка С., вул.Городоцька: 295, 297; вул.Дальня, вул.Дрогобицька, вул.Дубнівська, вул.Корсунська, вул.Патона Є.: 2/3, 2/6, 12; вул.Сигнівка: 3, 5-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и П., 32, м.Львів, Львівська обл., 7902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и П., 32, м.Львів, Львівська обл., 79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1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Авіаційна, вул.Болбочана П.,полк., вул.Ганцова В., вул.Гарматія Л., вул.Городоцька: 234, 234А, 238, 238Б, 238В, 240, 274, 276, 278, 280; вул.Збиральна, вул.Зимновідська, вул.Камінна, вул.Каховська: 17-39; вул.Конюшинна, вул.Курмановича В., ген., вул.Патона Є.: 16, 18, 20, 24, 28-28А, 34, 36; вул.П’ясецького А., вул.Сполучна, вул.Станційна, вул.Тернова, вул.5-й парк</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32, м.Львів, Львівська обл., 7904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32, м.Львів, Львівська обл., 7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иговського І.: 29, 39-41, 58, 60, 64, 66, 68, 70; вул.Євського С., вул.Корякська, вул.Кричевського М.: 51-141; вул.Любінська: 104, 148, 150, 152; вул.Синявського О., вул.Солов’їна, вул.Чувась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джича В., 7, м.Львів, Львівська обл., 7905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джича В., 7,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иговського І.: 72; вул.Любінська: 160Б; вул.Патона Є.: 9, 13, 1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Львівська обл., 7904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Львівська обл., 7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Любінська: 156, 160, 162, 164, 168, 171, 173, 173А, 175, 177, 177А, 179, 181Б, 189, 191; вул.Патона Є.: 21-23, 25-27, 31-33, 35;</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Львівська обл., 7904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она Є., 7, м.Львів, Львівська обл., 7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иговського І.: 45-49; вул.Любінська: 101, 101А, 101Б, 103, 105, 10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бінська, 93Б, м.Львів, Львівська обл., 7905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бінська, 93Б,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иговського І.: 51-55, 63, 71, 73-83; вул.Кульчицької О.: 8, 1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2, м.Львів, Львівська обл., 7905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2,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91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иговського І.: 85-89; вул.Кульпарківська: 170, 172, 174, 176, 178, 180, 190, 200, 202, 204, 206, 206А, 208, 210, 212, 212А, 214, 216, 218, 218А, 218Б, 220, 222, 226Б, 226В, 226Г, 230А, 230А/1, 230А/2, 230А/3, 230А/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18, м.Львів, Львівська обл., 7905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18, м.Львів, Львівська обл., 79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удне - вул.Бічна Лісна, вул.Бічна Садова, вул.Вишенського, вул.Вишнева, вул.Галицька, вул.Героїв Крут, вул.Грушевського М.: 94-102А; вул.Джерельна, вул.Дитяча, вул.Драгоманова М., вул.Залізнична, вул.Квіткова, вул.Космонавтів, вул.Лепкого Б., вул.Лисенка М., вул.Лісна: 35-53А; вул.Миру, вул.Мудрого Я., вул.Новоселів, вул.Орлика П., вул.Папи Римського Івана Павла ІІ, вул.Петлюри С., вул.Піскова, вул.Піскова Бічна, вул.Польова, вул.Садова, вул.Шевченка Т.: 69, 71, 73, 77, 79, 81, 83-85В, 87, 89, 91, 93-13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М., 73, смт Рудне, м.Львів, Львівська обл., 7949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М., 73, смт Рудне, м.Львів, Львівська обл., 79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ігова, вул.Глинянський Тракт: 61, 67-67А, 69, 75, 77-79А, 81, 83-83А, 85-87, 89-89А, 89В, 91, 93, 95, 97, 99-99А, 101-103, 105, 107, 109, 111, 113-113А, 115, 117-119, 121А, 123-123А, 125, 127, 129, 131-131А, 133-133А, 135, 137, 139, 141, 143, 145, 147-147Б, 149-159, 161А; вул.Переможна, вул.Поетич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1Б, м.Львів, Львівська обл., 7906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1Б, м.Львів, Львівська обл., 7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азальтова, вул.Бахматюка О., вул.Букова, вул.Винниківська, вул.Глинянський Тракт: 33-41, 43, 45, 47-47В, 49-49А, 51, 53, 55, 89Б; вул.Голубця М.: 7-11А, 21, 23-23А, 25-25А, 27, 29-29А, 31-31А, 33, 35, 37, 39-39А, 41, 43, 45, 69-75, 77, 79, 87, 89, 91-93А, 95, 97, 99, 101, 103-103А, 105, 107, 109-109А; вул.Горівська, вул.Гранітна, вул.Дріжджова, вул.Запольської Г., вул.Зборівська, вул.Іванова Гора, вул.Кінцева, вул.Кобзарська, вул.Личаківська: 150, 152, 162, 162А, 164, 166, 172, 174, 176, 180, 182, 184, 184А, 184Б, 188, 190, 190А, 192, 193, 194, 195, 196, 197, 198, 199, 200, 202, 204, 206, 206А, 207, 208, 208А, 211, 212, 212А, 212Б, 213, 214, 215, 216, 217, 219А, 221, 222, 222А, 223, 224, 228, 228А, 237, 239, 240, 241, 243, 245, 245А, 253, 257, 257А, 259, 261, 263, 265, 267, 269, 271, 271А, 273, 275, 277, 279, 281; вул.Милорадович Є., вул.Пасічна: 3, 5А, 11; вул.Полуднева, вул.Поморянська, вул.Россі К., вул.Січнева, вул.Цетнерівка, вул.Яловець, вул.Яро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чаківська, 152, м.Львів, Львівська обл., 7901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чаківська, 152, м.Львів, Львівська обл., 7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асараб О.: 3-11А; вул.Карпатська, вул.Сліпого Й., вул.Тарнавського М., ген.: 37, 39, 41, 43, 45, 47, 49, 51, 53, 55, 57, 59, 61, 63, 65, 67, 69, 71, 73, 77, 79, 83, 85, 87, 89, 91, 93, 95, 97, 99, 101, 103, 105, 109; вул.Толстого Л.</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іпого Й., 33, м.Львів, Львівська обл., 7901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іпого Й., 33, м.Львів, Львівська обл., 79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елзька, вул.Галечко С., вул.Гамалії М., вул.Грядкова, вул.Дніпрової Чайки, вул.Земельна, вул.Зубрицького Д., вул.Ігорева, вул.Ковальська, вул.Корейська, вул.Корецька, вул.Крайня, вул.Кукурудзяна, вул.Механічна, вул.Милятинська, вул.Миргородська, вул.Молочна, вул.Новознесенська, вул.Перехід, вул.Петрусенко О., вул.Пинська, вул.Пластова, вул.Поворотна, вул.Потелицька, вул.Радехівська, вул.Ратича О., вул.Ребета Л., вул.Саковича К., вул.Сушкевича К., вул.Таращанська, вул.Тарнавка, вул.Теребовлянська, вул.Трависта, вул.Хмельницького Б.: 116, 140, 144, 148, 150, 158, 160, 162, 164, 164А, 192, 194, 194Б, 196, 196А, 196Б, 198, 216, 222, 224, 226, 230А, 284, 284А, 284Б, 286, 286А, 286Б, 286Г; вул.Шатківського О., вул.Щоголева Я.</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 132, м.Львів, Львівська обл., 7902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 132, м.Львів, Львівська обл., 79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инники - вул.Банаха, вул.Галицька: 48, 50-50А, 52, 54А, 56, 58, 60-109А; вул.Євгена Врецьони, вул.Жуковського, вул.Засядька, вул.Кондратюка, вул.Космонавтів, вул.Лисика, вул.Нагляка Я., вул.Огієнка, вул.Паркова, вул.Під каменем, вул.Сахарова, вул.Хортицька, вул.Ціолковського, вул.Черемшини, вул.Шептицького, вул.Яворницького, вул.500-річчя Січі</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4, м.Винники, м.Львів, Львівська обл., 79495</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4,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инники - вул.Гайдамацька, вул.Гонти, вул.Джерельна, вул.Долинна, вул.Забава: 1-51; вул.Загороддя, вул.Керницького, вул.Козацька, вул.Коперніка, вул.Котермака, вул.Крива, вул.Лепкого, вул.Молодіжна, вул.Незалежності, вул.Піддіброва, вул.Підлісецького, вул.Полуботка, вул.Ранкова, вул.Розливка, вул.Сагайдачного, вул.Січова, вул.Соборності, вул.Стрілецька, вул.Франка І.: 8, 12-12А, 14, 16-16-16А, 18-18А, 20-20А, 22-22А, 24-24А, 26-28А, 30, 34, 37-49Б, 51А-51В, 53, 116, 118, 120, 122, 124-124Б, 126, 130, 13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м.Винники, м.Львів, Львівська обл., 79495</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м.Винники, м.Львів, Львівська обл., 79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Гашека Я.: 15-15А, 17, 19, 20А; вул.Стрийська: 45А, 47, 49, 53, 55, 57, 59; вул.Хортиць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однарська, вул.Демнянська, вул.Скорини Ф.: 6-6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Мікльоша К., вул.Стрийська: 99, 101, 103, 115, 115 к.3, 115 к.5, 117, 123, 12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аронча С., вул.Городницька, вул.Замарстинівська: 51,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Д, 16Е;</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аршавська: 73, 83-120, 123-123А, 125-135А, 137-141; вул.Винниця: 1А-42, 52-90; вул.Випасова, вул.Ждахи М., вул.Загула Д., вул.Зимова горішня, вул.Зимова долішня, вул.Ланова, вул.Малоголосківська, вул.Млинова, вул.Плужника Є., вул.Рільнича, вул.Тунель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ужника Є., 6, м.Львів, Львівська обл., 7902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ужника Є., 6, м.Львів, Львівська обл., 7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Акацієва, вул.Алчевської Х., вул.Варшавська: 19А-68; вул.Вишнева, вул.Дивізійна, вул.Кедрова, вул.Купчинського Р., вул.Мови В., вул.Молодіжна, вул.Петрицького А., вул.Поштова, вул.Соснова, вул.Холмська, вул.Чубинського П.</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шавська, 58, м.Львів, Львівська обл., 7902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шавська, 58, м.Львів, Львівська обл., 7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Варшавська: 69-70, 76А; вул.Зимова, вул.Панча П.: 8, 10, 12-26; вул.Яблуне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шавська, 58, м.Львів, Львівська обл., 7902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шавська, 58, м.Львів, Львівська обл., 7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ілоруська, вул.Варшавська: 2-18; вул.Горбкова, вул.Гранична, вул.Масарика Т.: 2-6, 26; вул.Панча П.: 7, 9, 11; вул.Ручай, вул.Сосюри В., вул.Струмок, вул.Тисова, вул.Черемхо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сарика Т., 9, м.Львів, Львівська обл., 7902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сарика Т., 9, м.Львів, Львівська обл., 7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62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Мазепи І., гетьм.: 14, 16, 18, 22, 24-26; вул.Миколайчука І.: 5, 7; вул.Хвильового М.: 37, 3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вильового М., 16, м.Львів, Львівська обл., 79068</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вильового М., 35, м.Львів, Львівська обл., 7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азарна, вул.Ветеранів, вул.Водна, вул.Джерельна: 19, 21, 23, 25, 27, 29, 31, 33, 35, 37, 39, 41, 42, 43, 44, 47, 49, 51, 55, 57, 63, 65А, 73А, 73Б, 75, 77, 79, 81, 83, 85, 87; вул.Крехівсь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Гуні Д., вул.Золота: 25; вул.Пстрака Я., вул.Скляна, вул.Турянського О., вул.Шевченка Т.: 4, 8, 12, 14, 16, 18, 20, 22, 24, 26, 30, 32, 34, 36, 46, 48, 50, 52, 52А, 54, 56, 56А, 58, 60, 60 к.2, 62, 64, 66, 66 к.1, 68, 70, 70А, 70Б, 72, 72Б, 74, 78, 80, 82, 88, 92; вул.Яцкова М.</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овалика І., проф., вул.Кооперативно-садівниче товариство “Автобусник”, вул.Лучкая М., вул.«Львівприлад» обслуговую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7, 238, 239, 240, 241, 242, 243А, 244, 244А, 245, 246, 246А, 246Б, 247, 248, 250, 252, 253, 254, 255, 256, 258, 259, 259А, 261, 262, 263, 264, 267, 268, 269, 271, 271А, 272, 273, 274, 275, 276, 277, 278, 279, 281, 281А, 283, 283А, 284, 284А, 285, 285А, 287, 289, 289А, 290, 290А, 291, 292, 293, 295, 296, 297, 297А, 297Б, 297Г, 298, 298А, 299, 300, 301, 302, 303, 304, 305, 306, 307, 308, 310, 312, 314, 316, 316А, 318А, 318Б, 320 ос, 322 ос, 324, 326, 328, 328А, 330, 334 ос, 336, 338 ос, 358, 360, 37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річкова, 4, м.Львів, Львівська обл., 79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Арбузинка - вул.Бондаренко: 2-89; вул.Верхня: 6, 8, 10, 12, 14, 16, 18, 20, 22, 24, 26, 28, 30, 32, 34, 36, 38, 40, 42, 44, 46, 48, 50, 52, 54, 56, 58, 60, 62, 64-123; вул.Жовтнева: 1-38, 40, 42, 44, 46, 48, 50, 52, 54, 56, 58, 60, 62, 64, 66, 68, 70, 72-72Б, 74, 76, 78; вул.О.Закерничного, вул.Учительська: 1-56; вул.Шкільна: 91, 93, 95, 97-158; вул.Ясна, пров.Калиновий, пров.Каштановий: 1-2; пров.Редакційний, пров.Фестива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чительська, 7, смт Арбузинка, Арбузинський р-н, Миколаївська обл., 553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чительська, 7,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ередньо-Хабловський маяк, СТ«Лаванда», вул.Набережна, СТ«Лиман», вул.Радісна, СТ«Лиман», вул.Тиха, СТ«Романтика», вул.Квіткова, СТ«Скіф», вул.Лінія 5-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азанка - вул.Артилеристів, вул.Благовісна, вул.Василя Стуса: 23-25, 27-97; вул.Васляєва: 57, 59-78; вул.Вишнева: 23, 25-72; вул.Гагаріна: 13, 15, 17-68; вул.Зої Космодем’янської: 24-26, 28, 30-70; вул.Іллі Калини, вул.Кармелюка, вул.Космонавтів, вул.Матросова, вул.Медиків, вул.Миру: 233, 235, 237, 239-372; вул.Михайла Грушевського, вул.Набережна: 143-145, 149, 151, 153, 155, 157, 234-254; вул.Партизанська, вул.Покровська, вул.Послушняка, вул.Садова, вул.Свято-Миколаївська, вул.Слов’янська, вул.Соборна, вул.8 Березня: 4, 8-39; пров.Річковий, пров.Танкіст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45, смт Казанка, Казанківський р-н, Миколаївська обл., 56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45,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нігурівка - вул.Абрикосова, вул.Азовська, вул.Будівельників, вул.Гагаріна: 1-102, 104-108, 110, 112-114, 116, 118; вул.Генерала Плієва, вул.Гетьмана Сагайдачного: 1-100, 104, 106; вул.Грушевського, вул.Дмитра Донцова, вул.Дмитра Дорошенка, вул.Дніпровська, вул.Жовтнева: 2-24, 26-30, 32, 34, 36, 38, 40; вул.Зелена, вул.Іди Лауди, вул.Калинова, вул.Каховська, вул.Каштанова, вул.Котляревського, вул.Кутова, вул.Лікарняна, вул.Лугова, вул.Мєчнікова, вул.Молодіжна, вул.Некрасова: 1-81; вул.О.Кошевого, вул.Південна, вул.Садова, вул.Степова, вул.Тіниста, вул.Українська, вул.Центральна: 95, 97, 99, 103-107, 109, 111, 113, 115; вул.Червона Гірка, вул.Широка, вул.Ювілейна, вул.1-го Травня, вул.9 січня, пров.Гагаріна, пров.Гетьмана Мазепи, пров.Горького, пров.Лікарняний, пров.Першотравневий, роз’їзд пост 246</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Дорошенка, 22, м.Снігурівка, Снігурівський р-н, Миколаївська обл., 57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Дорошенка, 22,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нігурівка - вул.Жовтнева: 25, 31, 33, 35, 37, 39, 41-106, 108, 110-114; вул.Забалка, вул.Зарічна, вул.ім.лікаря Горбурова, вул.Мельнична, вул.Набережна, вул.Сергія Єфремова, вул.Снігурівська, вул.Спартака, вул.Ставкова, вул.Тиха, вул.Центральна: 117, 119, 123, 125, 127-129, 131, 133, 137-143А, 149, 153, 155-157, 163, 165, 167, 169-171, 183; вул.Чайковського: 1-62; вул.Шевченко: 1-52, 54, 56, 60, 64; вул.Янтарна, пров.Дитячий, пров.Мельничний, пров.Шевченко, пров.Янтар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55, м.Снігурівка, Снігурівський р-н, Миколаївська обл., 57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55,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нігурівка - вул.Богдана Хмельницького, вул.Бузкова, вул.Валерія Бойченка: 1-75, 77; вул.Веселкова: 1-69, 71, 75-77, 81, 83, 85, 87, 89, 91, 93, 95, 97; вул.Весняна, вул.Горіхова, вул.Жовтнева: 107, 109, 115-232; вул.ім.Михайла Коцюбинського, вул.Маяковського: 3-68; вул.Мересєва, вул.Миколаївська, вул.Новонабережна, вул.Північна, вул.Центральна: 144, 152, 154, 158-162, 164, 166, 168, 174-182; вул.Чайковського: 65-145; вул.Шевченко: 53, 55, 57-59, 61-63, 65-124; вул.8-го Березня, пров.Новий, пров.Пилипа Орлика, роз’їзд Залізничний пост 468, роз’їзд ст.Євген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57, м.Снігурівка, Снігурівський р-н, Миколаївська обл., 57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57,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нігурівка - вул.Базарна, вул.Валерія Бойченка: 76, 78-127; вул.Веселкова: 70, 72-74, 78-80, 82, 84, 86, 88, 90, 92, 94, 96, 98-132; вул.Волошкова, вул.Гагаріна: 103, 109, 111, 115, 117, 119-170; вул.Гетьмана Сагайдачного: 103, 105, 107-156; вул.Жуковського, вул.Зоряна, вул.Квіткова, вул.Кленова, вул.Ломоносова, вул.Л.Українки, вул.Маяковського: 69-137; вул.Мічуріна, вул.Некрасова: 82-146; вул.Остапа Вишні, вул.Паркова, вул.Потьомкіна, вул.Расветівська, вул.Світла, вул.Сонячна, вул.Східна, вул.Фабрична, вул.Центральна: 80, 82, 84, 86-94, 96, 98, 100-102, 108, 110, 112, 114, 116, 118, 122, 124, 126, 130, 132, 134; вул.Черкаська, вул.Шполянська, вул.30 років Перемоги, вул.412 Дивізії, пров.Остапа Вишні, пров.Черняховського, пров.30 років Перемог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 м.Снігурівка, Снігурівський р-н, Миколаївська обл., 57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8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6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ігурі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Пасицели - вул.Безіменна, вул.Гагаріна, вул.Гончарівська, вул.Григорія Сковороди, вул.Грушевського: 4-10; вул.Довженко, вул.Івана Франко, вул.Коцюбинського, вул.Марка Вовчка, вул.Одеська, вул.Південна, вул.Рабігова, вул.Сонячна, вул.Степана Олійника: 1-109; вул.Стуса, вул.Франка, вул.Хмельницького, вул.Чумака: 8; вул.Шевченко, вул.Шкільна, пров.Гагаріна, пров.Лісовий, пров.Са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Олійника, 50, с.Пасицели, м.Балта, Одеська обл., 6616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Олійника, 50, с.Пасицели, м.Балта, Одеська обл., 66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7 лінія, вул.СК «Нептун», 8 лінія, вул.СК «Нептун», 9 лінія,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6 лінія, вул.СТ "Глорія" лінія 4, вул.СТ "Глорія", 2 лінія, вул.СТ "Глорія" 5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калова: 1, 3-3В, 5-5В, 7-7Г, 9-9Л, 11, 13-13А, 15, 17-17А, 19-19Д, 21-21Б, 23-23К, 25-25Р, 27-27В, 29-29З, 31, 33, 35А, 37, 39, 41-41А, 43, 45, 47, 49, 51, 53, 55, 57; вул.ЧСК "Хаджибей-1", 1 лінія, вул.ЧСК "Хаджибей-1", 2 лінія, пров.Гагаріна, пров.ДСТ "Вітамін" 10 провулок, пров.ДСТ "Вітамін" 15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Нерубайське - вул.Бебеля, вул.Будьонного, вул.Кангуна, вул.Лиманська, вул.Мечнікова, вул.Одеська, вул.Павлова, вул.Парашутна, вул.Піонерська, вул.Прикордонна, вул.Радісна, вул.Свердлова, вул.Чкалова: 2, 4, 6-6Г, 8, 10, 12, 14А-14В, 16-16А, 18, 20-20А, 22-22Б, 24, 26-26В, 28-28А, 30, 32, 34, 36-36А, 38, 40, 42, 44, 46, 48, 50, 52, 54, 56, 58-130; пл.Партизан, пров.Кам’янистий, пров.Кангуна, пров.Хуторський, узвіз Ватут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Новоселівка(Вишневська с/р), с.Привільне, с.Сокор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2, с.Вишневе, Великомихайлівський р-н, Одеська обл., 6712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2, с.Вишневе, Великомихайлівський р-н, Одеська обл., 67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х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Захарівка - вул.Богдана Хмельницького, вул.Горького, вул.Дальня, вул.Жовтнева, вул.Медиків, вул.Михайлівська, вул.Нагірна, вул.Незалежності, вул.Одеська, вул.Першого Травня, вул.Соборна, вул.Успенська, вул.Центральна: 1-103; вул.Шкільна, вул.Шосейна, вул.Щаслива: 1-80А, 84, 131А; пров.Веселий, пров.Весняний, пров.Глухий, пров.Колодязний, пров.Луговий, пров.Нагірний, пров.Новий, пров.Одеський, пров.Першотравневий, пров.Профілактичний, пров.Ремісний, пров.Успенський, с.Стоян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будинок культури, смт Захарівка, Захарівський р-н, Одеська обл., 66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будинок культури, смт Захарівка, Захарівський р-н, Одеська обл., 66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Захарівка - вул.Адамівська, вул.Белінського, вул.Гагаріна, вул.Гоголя, вул.Заводська, вул.Зарічна, вул.Комарова, вул.Космонавтів, вул.Крута, вул.Лермонтова, вул.Лесі Українки, вул.Лугова, вул.Миру, вул.Михайла Грушевського, вул.Молодіжна, вул.Поштова, вул.Пушкінська, вул.Садова, вул.Степова, вул.Суворова, вул.Східна, вул.Франка Івана, вул.Центральна: 105-188; вул.Шевченко, вул.Щаслива: 81-83, 85-131, 132-186; пров.Базарний, пров.Гагаріна, пров.Заводський, пров.Зелений, пров.Кучурганський, пров.Південний, пров.Покровський, пров.Пушкінський, пров.Садовий, пров.Світлий, пров.Севастопольський, пров.Тихий, пров.Центральний, пров.Шевченка, с.Єлизавет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мт Захарівка, Захарівський р-н, Одеська обл., 66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мт Захарівка, Захарівський р-н, Одеська обл., 66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лобідка - вул.Весела, вул.Вокзальна, вул.Героїв Вітчизни, вул.Гоголя, вул.Європейська, вул.Квітнева, вул.Лісна, вул.Садова, вул.Спортивна, вул.Челюскіна, вул.Чкалова, вул.Шевченка, вул.1 Травня, пров.Героїв Вітчизни, пров.Гоголя, пров.Івана Дороховського, пров.Молодіжний, пров.Панчукова, пров.Садовий, пров.Спортив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О, смт Слобідка, Кодимський р-н, Одеська обл., 660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О, смт Слобідка, Кодимський р-н, Одеська обл., 66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огір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ницького, 40, с.Лисогірка, Кодимський р-н, Одеська обл., 660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ницького, 40, с.Лисогірка, Кодимський р-н, Одеська обл., 66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8"/>
                <w:lang w:val="ru-RU"/>
              </w:rPr>
            </w:pPr>
            <w:r>
              <w:rPr>
                <w:color w:val="000000"/>
                <w:sz w:val="18"/>
                <w:lang w:val="ru-RU"/>
              </w:rPr>
            </w:r>
          </w:p>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МТС, ОС "Степове", вул.Перша, ОС «Степове», вул.Сорок Друга, ОС «Степове», вул.Центральна, ОС «Степове», вул.Четверта, СТ «Світанок», вул.Західна, СТ «Світанок», вул.Радісна, ст.Куліндорово, вул.Вокзальна, ст.Куліндорово, вул.Залізнич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ижанівка - вул.Академіка Сахарова, вул.Астрономічна, вул.Бескоровайнова, вул.Варшавський проїзд, вул.Вишнева, вул.Віденська, вул.Ген.Бочарова, вул.Гонтаренко, вул.Дрезденська, вул.Лондонська, вул.Мадридська, вул.Марсельська, вул.Миколаївська, вул.Миру, вул.Міланська, вул.Приморська, вул.Проценко, вул.Радісна, вул.Рижська, вул.Садова, вул.Совхозна, вул.Софіївська, вул.Талін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 с.Крижанівка, Лиман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ерибасівська, вул.Дніпровська, вул.Західна, вул.Ів.Франка, вул.Катерининська, вул.Кільцева, вул.Курортна, вул.Лісна, вул.Лугова, вул.Набережна, вул.Новоселів, вул.Паркова, вул.Патріотична, вул.Педагогічна, вул.Перемоги, вул.Приморська, вул.Рішельєвська, вул.Семенова: 1-34; вул.Січнева, вул.Спортивна, вул.Степна: 1-53; вул.Тіраспольська, вул.Шкільна, пров.Б.Хмельницького, пров.Дерибасівський,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Уютний, пров.1-й Західний, пров.2-й Західний, пров.3-й Західний, ДБК «Золоті ключі», вул.Горі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на, 4, с.Фонтанка, Лиманський р-н, Одеська обл., 6757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на, 4, с.Фонтанка, Лиман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Фонтанка - вул.Ватутіна, вул.Врожайна, вул.Дачна, вул.Заставська, вул.Кап.Марінеско, вул.Лесі Українки, вул.Маяковського, вул.Миколаївська, вул.Миру, вул.Молодіжна, вул.О.Кошевого, вул.Полтавська, вул.Преображенська, вул.Прикордонна, вул.Пушкіна, вул.С.Демянчука, вул.Семенова: 35-53А; вул.Серпнева, вул.Соборна, вул.Сонячна, вул.Степна: 55-83; вул.Теніста, вул.Терешкової, вул.Центральна: 1-3 к.3; вул.Чорноморська, вул.Шевченко, вул.30 років Перемоги, вул.8 Березня, пров.Маяковського, пров.Пушкіна, СТ «Заря», вул.Лиманна 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Фонтанка, Лиманський р-н, Одеська обл., 6757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Фонтанка, Лиман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Чорноморське - вул.Гвардійська: 38-39, 41, 44, 46-47; вул.Курортна, вул.Уютна, в/ч А0292, в/ч А0546, в/ч А0666, в/ч А0668, в/ч А0672, в/ч А0677, в/ч А0679, в/ч А0683, в/ч А1465, в/ч А1934, в/ч А1938, в/ч А2852, в/ч А3880, в/ч 63139, в/ч 6355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39А, смт Чорноморське, Лиманський р-н, Одеська обл., 675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39А, смт Чорноморське, Лиман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Таїрове - вул.Берегова, вул.Бірюзова, вул.Бризова, вул.Гірська, вул.Корабельна, вул.Коралова, вул.Курортна, вул.Лазурна, вул.Майстерська, вул.Парусна, вул.Первоцвітна, вул.Приміська, вул.с/к ’Виноградар’ Пивоварна, вул.Сунична, вул.Східної сакури, лінія СОП ’Тополя’, пров.Лагунний, пров.Маячний, пров.Морський, пров.Рейдовий, пров.Штормовий, пров.Якірний, просп.ЖБК ’Люстдорф’ Морський, с.Лиманк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Володимирська, вул.ж/м "Совіньйон" Дальня, вул.ж/м "Совіньйон" Дачна, вул.ж/м "Совіньйон" Дмитрівська, вул.ж/м "Совіньйон" Євгеніївська, вул.ж/м "Совіньйон" Затишна, вул.ж/м "Совіньйон" Земна, вул.ж/м "Совіньйон" Зіркова, вул.ж/м "Совіньйон" Каштанова, вул.ж/м "Совіньйон" Квітк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і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ланетна, вул.ж/м "Совіньйон" Приморська, вул.ж/м "Совіньйон" Райдужна, вул.ж/м "Совіньйон" Світанку, вул.ж/м "Совіньйон" Семенівська, вул.ж/м "Совіньйон" Сергії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г/о "Енергетик 2012", пров.ж/м "Совіньйон" Набережний, пров.ж/м "Совіньйон" Південносанаторний, пров.ж/м "Совіньйон" Світанку, пров.ж/м "Совіньйон" Тінистий, пров.ж/м "Совіньйон" 2-й Земний, пров.ж/м "Совіньйон" 3-й Земний, пров.ж/м "Совіньйон" 4-й Земний, просп.ж/м "Совіньйон" Мир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Таїрове - вул.Одеська, вул.Садова, вул.1 дільниця, вул.2 дільниця, с.Лиманка - вул.Будівельна, вул.Горіхова, вул.Дачна, вул.ЖБК «Дайберг», вул.ж/м "Ульянівка" Бузкова, вул.ж/м "Ульянівка" Одеська, вул.ж/м "Червоний Хутір",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Центральна, вул.ж/м "Червоний Хутір" Чорноморськ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ж/м’Чорноморка’-2 Проектовна 4, вул.Паркова, вул.Садова, вул.Степова, вул.’Чорноморка-2’ Маячна, лінія Дільниця 2, лінія ж/м ’Чорноморка’ ОСГІ Садовод, пров.ж/м "Червоний Хутір" Безіменний, пров.ж/м "Червоний Хутір" Дальній, пров.ж/м "Червоний хутір" Центральний, пров.ж/м "Червоний Хутір" Ялинковий, пров.ж/м ’Чорноморка’ Маячний, пров.Са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11/26Н,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11/26Н,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Лиманка - вул.ж/м "Ульянівка" масив "Радуж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0/35Н,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0/35Н,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Татарбунари - вул.Борисівська, вул.Буджакська, вул.Василя Тура, вул.Верхня, вул.Вишнева, вул.Горького: 23-41; вул.Дністровська, вул.Кілійська, вул.Леона Попова, вул.Лиманська, вул.Новоселів, вул.Партизанська, вул.Першотравнева, вул.Південна, вул.Романа Гульченка, вул.Суворова, вул.Тимошенко, вул.Чорноморська, вул.Шкільна, вул.16 Верес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Тура, 32, м.Татарбунари, Татарбунарський р-н, Одеська обл., 681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Тура, 32, м.Татарбунари, Татарбунарський р-н, Одеська обл., 6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3, 215, 217, 219, 223, 231; вул.Кропивницького: 2-17, 21-21 к.А; вул.Лермонтова, вул.Межова, вул.Мирна, вул.Переможненська: 20, 22, 24, 28, 30, 32-49 к.А, 51, 53-55 к.А, 57, 59-59 к.А, 61, 63, 65; вул.Пригородна, вул.Сергія Задорожного: 1-36 к.А, 38-38-40, 40, 42-50; вул.Степова: 57-57 к.А, 59-76 к.А; вул.Тираспільська: 31, 33, 35, 37, 39-39 к.А, 41, 43, 47-58, 60, 64-94; вул.Тіверська, вул.Толбухіна: 82-84, 86-88, 90, 92, 94-94-96, 98, 100, 102, 104-129; вул.Чорноморська: 51, 53, 57-57 к.А, 59-59 к.Б, 61-61 к.А, 63, 65, 67, 69, 71, 73, 77, 79, 83, 85, 87, 89, 93-93 к.А, 103-130 к.А; вул.30 років Перемоги: 20-20 к.А, 22-22 к.А, 24, 26-51, 53-53 к.А, 55, 57, 61, 63, 65-65 к.А, 67; пров.Десантників, пров.Мирний, пров.30 років Перемог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маїл - вул.Білгород-Дністровська: 181, 224; вул.Богдана Хмельницького: 31, 33-52; вул.Богуна Івана, вул.Бородіна: 37А-53А; вул.Вишнева: 46, 48, 50, 52, 54-83; вул.Героїв Крут, вул.Гончарова: 27-29А; вул.Єдності: 1-64; вул.Єсеніна, вул.Кишинівська: 169, 173, 175, 177-254А; вул.Короленка: 18, 20-46, 48, 50; вул.Коцюбинського: 36, 38, 40-46, 48, 50, 52, 54, 56, 58, 62-64, 66, 68, 70, 72, 74, 78-131; вул.Лесі Українки, вул.Лисенка, вул.Макарова: 11-71; вул.Маяковського: 40, 42, 44-67; вул.Можайського, вул.Момота генерала, вул.Мудрого Ярослава: 39-69; вул.Огарєва, вул.Ольги Форш, вул.Паркова: 1-10; вул.Платова: 28-28/2, 30, 32, 34, 36, 38-38А, 40, 42, 44, 46, 48-117; вул.Рєпіна: 44, 46, 48, 52, 56, 66, 90-131; вул.Струве Вільгельма, вул.Чайковського: 9-33; вул.Щусева, вул.8 Березня: 15-35; пров.Дорожний, пров.Єдності, пров.Каштановий, пров.Лисенка, пров.Парковий, пров.Суворова, пров.1-й Рєпіна, пров.1-й Суворова, пров.2-й Лисенка, пров.2-й Рєпіна, просп.Суворова: 141, 144-182, 184, 188, 190-192А, 196, 198, 20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маїл - вул.Гагаріна: 28-54; вул.Героїв-прикордонників, вул.Івана Франка: 12, 16, 18А, 20-21, 23-23В, 25-120; вул.Краснодонська: 1, 3, 5, 7, 9-9А, 11-15, 17, 19, 21, 23, 25, 29, 31, 33, 35, 37, 39-41, 43, 45, 47, 49, 51, 53, 55, 57, 59, 61-61А; вул.Малаховського С., вул.Маяковського: 2-15А, 18, 20-20А; вул.Миколи Боголюбова, вул.Московська: 1-31, 33-35, 37, 39; вул.Повстанська: 1-45, 47; вул.Промислова, вул.Рєпіна: 1-13, 15, 17-21, 23, 29, 31, 33, 35-39, 41-43, 45-45А, 47, 49-51, 53-55-55А, 57А-65; вул.Сагайдачного гетьмана: 3-20; вул.Свободи: 1-20; вул.Степана Разіна: 1-1Б; вул.Транспортників, вул.Філатова: 2, 4, 6, 8, 10; вул.Шевченка: 35, 37-39, 41-43, 45, 47-47А, 49-51, 53-53В, 55-141; пров.Івана Франка, пров.Транспортників, пров.1-й Івана Франка, пров.2-й Івана Франка, пров.3-й Івана Франка, пров.3-й Шевченка, пров.4-й Івана Франка, просп.Миру: 2-2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2,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маїл - вул.Адмірала Холостякова: 18-37-39, 45, 47; вул.Бендерська: 1-31, 33; вул.Білгород-Дністровська: 21, 23, 27-54, 56, 62, 64; вул.Болградська: 2-2Г, 4, 6, 8, 10-10А, 12, 18-18-20, 20, 26, 28-28Б, 30, 32, 34, 36, 38, 44-44-46; вул.Виноградна, вул.Водопроводна, вул.Гаврила Музиченка: 15-51, 53, 55-57А, 59; вул.Героїв Сталінграда: 21, 27-57; вул.Грецька: 2-23, 32; вул.Дмитрівська: 1-53; вул.Капітана Семенюка: 19-60; вул.Кафедральна: 3-31, 33; вул.Кишинівська: 27, 29-55; вул.Покровська: 1-43А; вул.Соборна: 1-30; вул.Телеграфна: 1-18, 19Б-54; вул.Хотинська: 28-63, 71, 75; вул.Шкільна: 1-62; пров.Володимира Івасюка, пров.Покровський, просп.Суворова: 13-17А, 23-2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маїл - вул.Корабельна, вул.Котляревського, вул.Кутузова: 1А-1Б; вул.Матроська, вул.Судоремонтників, вул.Фанагорійська, вул.Фортецька, пров.Апшеронський, пров.Ізмаїль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нагорійська, 7,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нагорійська, 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маїл - вул.Телеграфна: 19; просп.Суворова: 2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ндерська, 28,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ндерська, 2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орноморськ - вул.Берегова, вул.Морська, вул.Набережна, вул.Паркова: 36-52; вул.Парусна: 1-1Н; вул.Старе Бугово, вул.Тіниста, пров.Зелений, пров.Сонячний, просп.Миру: 22Б-22Н;</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3А, м.Чорноморськ, Одеська обл., 6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орноморськ - вул.Одеська, вул.Олександрійська: 23-23А, 25-131; вул.Приморська, вул.Радісна, пров.Капітанський, пров.Олександрійський, В/Ч А-3155, В/Ч 2138, В/Ч 41165, В/Ч 4421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ксандрійський, 3, м.Чорноморськ, Одеська обл., 6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ксандрійський, 3,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Градизьк - вул.Берегова, вул.Білаша, вул.Борисівська: 3, 5-74/85; вул.Весняна, вул.Винниченка, вул.Виноградна, вул.Вишнева, вул.Волошкова, вул.Гагаріна, вул.Гвардійська: 29-37, 39, 41, 43-72А, 76, 78-80, 82-97, 99, 101, 105/102, 107, 109, 113, 115, 117, 119, 121, 123-123А, 125-125/49, 129, 131-133, 135, 137, 139, 141, 143, 145-147, 149, 151/57; вул.Горького: 25-82; вул.Дружби, вул.Заводська, вул.Зарічна, вул.Зелена, вул.Івана Білика, вул.Індустріальна, вул.Київська: 81А-160/20; вул.Короленка, вул.Котляревського: 96, 98-98А, 100-104/42, 108, 110, 112-114, 116/2-165/98; вул.Лєрмонтова, вул.Лісна, вул.Миру, вул.Морська, вул.Нєкрасова, вул.Нова: 3-60, 62, 64, 66, 68-70, 72; вул.Олександра Білаша, вул.Панаса Мирного, вул.Польова, вул.Приморська, вул.Радіщева, вул.Раїси Кириченко: 8, 10-10/6, 14-42; вул.Рибацька, вул.Світла, вул.Сонячна: 1-18/25; вул.Старокиївська: 99-193; вул.Степана Усса, вул.Тімірязєва, вул.Тургенєва, вул.Українська: 79, 81, 83, 85, 87, 89/20-93, 95А, 97-97А, 99-142; вул.Філатова, вул.Чайковського: 59-75; вул.Яблунева, вул.8 Березня, пров.Борисівський, пров.Весняний, пров.Вишневий, пров.Горького, пров.Молодіжний, пров.Олександра Білаша, пров.Остапа Вишні, пров.Разіна, с.Ганнівка, с.Котляревськ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е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орадове, с.Борівське, с.Зайці Другі, с.Ковжижа, с.Назаренки, с.Чоботарі</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Милорадове, Котелевський р-н, Полтавська обл., 386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робів, 19, с.Милорадове, Котелевський р-н, Полтавська обл., 38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синівка, с.Меченки, с.Черво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6, с.Сасинівка, Пирятинський р-н, Полтавська обл., 370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6, с.Сасинівка, Пирятинський р-н, Полтавська обл., 37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Липняг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ова, 2, с.Малі Липняги, Семенівський р-н, Полтавська обл., 382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ова, 2, с.Малі Липняги, Семенівський р-н, Полтавська обл., 38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лі, с.Слюз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Шестопал, 29, с.Греблі, Семенівський р-н, Полтавська обл., 3823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Шестопал, 29, с.Греблі, Семенівський р-н, Полтавська обл., 38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еменчук - вул.Академіка Маслова: 17/9, 19, 21, 23, 25, 27-56/22; вул.Гоголя: 7/44-25; вул.Івана Мазепи: 7, 13, 15, 17; вул.Коцюбинського: 16/9-20; вул.Перемоги: 25, 31/2, 33/14-64/16; вул.Софіївська: 1А, 1/48, 2/50, 3, 4, 5, 6, 7, 7/38, 9, 10, 11, 12, 12/36, 13, 13А, 14, 15, 16, 17, 18, 19, 19А, 20, 21, 21А, 22, 22А, 23, 24, 25, 26, 28; вул.Троїцька: 9, 9/16, 11, 12/52, 13, 14, 15, 16, 17, 18, 20, 21, 22, 22/46, 23, 23/33, 24, 25, 26, 26А, 27, 28, 29, 30, 31, 32, 33, 33А, 34, 35, 36, 37А, 37/49, 38, 40, 40А; вул.1905 року: 6, 8-10, 12, 14, 16-16/64, 18, 20, 22-22/56, 24, 26, 28, 30, 32, 38, 40-40/53; вул.29 Вересня: 13, 2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5,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5,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еменчук - вул.Європейська: 2, 4, 4А, 6А, 6/72, 8/79, 10/35, 12/42, 14, 16, 18/2, 20/1, 22, 22/2, 24/1, 26, 32, 34, 36/24; вул.Залізнична: 3, 5, 7, 9, 11, 13, 15, 17, 19, 21, 23, 25, 27, 29, 31, 33, 35, 37, 39, 41, 43, 45, 47, 49, 51; вул.Заміська, вул.Кагамлицька: 1/18-10/15; вул.Леонова: 72/6, 74, 76, 78, 79/8, 80, 80А,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родольна,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еменчук - вул.Аерофлотська, вул.Бориса Чичибабіна, вул.Володимира Винниченка, вул.Козацька: 1/27-26/24; вул.Композитора Михайла Колачевського, вул.Марка Вовчка, вул.Михайла Грушевського, вул.Некрасова, вул.Олексія Древаля: 2, 4/2; вул.Петра Вершигори: 2, 4-4/2; вул.Размислова, вул.Рокитненська: 1-27;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Б, 69, 71, 73, 75, 77, 79, 81, 83, 85, 87, 89, 91, 93, 95, 97, 99, 101, 103, 105, 107-279; тупик Айвазовського, квартал 278: 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еменчук - вул.Гагаріна: 12, 14-22, 24, 26, 28; вул.Небесної Сотні: 8/3; вул.Павлівська, вул.Першотравнева: 32, 36/8, 38, 40, 42, 42А, 43, 45, 49/10, 51, 53А, 55, 66, 88А; вул.Театральна: 31/20, 35/6; вул.Шевченка: 22/30, 23, 24/43, 25/9, 26, 28/4, 30/7; пров.Павлівський: 3; пров.Театра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4,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4,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олтава - вул.Володимира Міщенка, вул.Гагаріна: 1-7А; вул.Інститутський проріз: 3, 5, 5А, 7, 9, 10, 10А, 11, 12, 15, 16, 16А, 17, 26, 28, 30; вул.Короленка: 2-4, 6-7, 8-8А, 10; вул.Небесної Сотні: 26, 30, 32/1, 32/2, 36, 38, 44, 46, 48, 50, 52, 54; вул.Пушкіна: 1, 2, 3, 3А, 4, 6, 6А, 6Б, 7, 7А, 9, 10, 15, 19, 21; вул.Садова: 3-25; вул.Стрітенська: 33, 38А-44; вул.Шевченка: 1, 4, 4/6, 6А, 12, 12А, 16, 18; пров.Першотравневий, пров.Садовий, просп.Першотравневий: 1, 5, 7, 8, 8/1, 9/1, 11, 12, 13А, 15/2, 17, 17А, 19/2, 20, 25; узвіз Воскресенський: 15;</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шотравневий, 10, м.Полтава, Полтавська обл., 3601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шотравневий, 10, м.Полтава, Полтавська обл.,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олодимирець - вул.Аеродромівська, вул.Богуна, вул.Бурки, вул.Вишнева, вул.Гоголя, вул.Горького, вул.Данила Галицького, вул.Дорошенка, вул.Дружби, вул.Заводська, вул.Івана Франка, вул.Кармелюка, вул.Кн.Володимира, вул.Кн.Чарторийських, вул.Княгині Ольги, вул.Кобилянської, вул.Козацька, вул.Комарова, вул.Лермонтова, вул.Липнева, вул.Мазепи, вул.Медова, вул.Меліоративна, вул.Мирона Куца, вул.Мічуріна, вул.Небесної Сотні, вул.Незалежності, вул.Партизанська, вул.Пересопницька, вул.Пирогова, вул.Північна, вул.ПідЛісова, вул.Поліська, вул.Полуботка, вул.Сагайдачного, вул.Садова, вул.Симона Петлюри, вул.Стрілецька, вул.Хоми Хуткого, вул.Хутірська, вул.Шитова, пров.Сагайдачного, пров.Симона Петлюри</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5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олодимирець - вул.Богдана Хмельницького, вул.Будівельників, вул.Василя Стуса, вул.Гагаріна, вул.Г.Леончук, вул.Гранична, вул.Грушевського, вул.Єврейська, вул.Жовтнева, вул.Зелена, вул.Київська, вул.Колгоспна, вул.Лесі Українки, вул.Лісова, вул.Лісова Поляна, вул.Медична, вул.Михайла Дубова, вул.Нова, вул.Паркова, вул.Підлісна, вул.Поштова, вул.Пушкіна, вул.Сковороди, вул.Соборна, вул.Східна, вул.Тиха, вул.Чкалова, вул.Чорновола, вул.1 Травня, пров.Богдана Хмельницького, пров.Вишневий, пров.Підлісний, пров.Соборний, пров.Чорновола, пров.1 Травня</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Володимирець, Володимирецький р-н, Рівненська обл., 34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Володимирець, Володимирецький р-н, Рівненська обл., 3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6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ьська Воля, с.Кругле</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фалівська, 125, с.Більська Воля, Володимирецький р-н, Рівненська обл., 3435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фалівська, 125, с.Більська Воля, Володимирецький р-н, Рівненська обл., 34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убровиця - вул.Армійська, вул.Братів Лясковців, вул.Василя Стуса, вул.Воробинська: 24-186; вул.Горинська, вул.Дружби, вул.Князя Гліба Дубровицького, вул.Лесі Українки, вул.Лугова, вул.Медична, вул.Мічуріна, вул.Паркова, вул.Партизанська, вул.Перемоги, вул.Пирогова, вул.Північна, вул.Підлісна, вул.Польова, вул.Рівненська, вул.Тесленка, вул.Тиха, вул.У. та А. Гольшанських, вул.Харпака, вул.Хмелева, вул.Шевченка: 38, 40-46, 48, 50-159Е; вул.Ювілейна, пров.Армійський, пров.Луговий, пров.У. та А. Гольшанських</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ниця, с.Білаші</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 с.Бережниця, Дубровицький р-н, Рівненська обл., 34164</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 с.Бережниця, Дубровицький р-н, Рівненська обл., 341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Озера, с.Різки, с.Шахи</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гми, 60, с.Великі Озера, Дубровицький р-н, Рівненська обл., 34146</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гми, 60, с.Великі Озера, Дубровицький р-н, Рівненська обл., 341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6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юнь, с.Загребля</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Велюнь, Дубровицький р-н, Рівненська обл., 34134</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Велюнь, Дубровицький р-н, Рівненська обл., 34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окитне - вул.Ветеринарна, вул.Київська, вул.Котляревського, вул.Лісна, вул.Меліораторів, вул.Миколи Приходько, вул.Михайла Грушевського, вул.Міцкевича, вул.Молодіжна, вул.Незалежності, вул.Олеся Гончара, вул.Павла Тичини, вул.Павлика Морозова, вул.Пам’яті Афганців, вул.Партизанська, вул.Перемоги, вул.Південна, вул.Поліська, вул.Руслана Дубовця, вул.Соборна, вул.Шевченка, вул.Ювілейна, вул.17 вересня, пров.Київський, пров.Меліораторів, пров.Спортив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1, смт Рокитне, Рокитнівський р-н, Рівненська обл., 342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1,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Рівне - вул.Бічна, вул.Гарна, вул.Діонісія Міклера, вул.Дубенська: 3-5, 6А-6Г, 8, 10А, 11-28; вул.Дубенська БОС: 5, 13; вул.Житомирська, вул.Згоди, вул.Ковельська, вул.Коперніка, вул.Коротка, вул.Лесі Українки, вул.Петра Могили, вул.Привітна, вул.Променева, вул.Райдужна, вул.Росяна, вул.Світанкова, вул.Яблунева, вул.Ясна, пров.Райдуж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27, м.Рівне, Рівненська обл., 3300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27, м.Рівне, Рівненська обл., 3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Рівне - вул.В’ячеслава Чорновола: 35-35А, 39, 51, 53-55А, 57, 59, 61-89З;</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51, м.Рівне, Рівненська обл., 3302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51,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Рівне - вул.Анатолія Лабунського, вул.Бориса Квашенка, вул.В’ячеслава Липинського, вул.Георгія Косміаді, вул.Івана Багряного, вул.Кам’янець-Подільська, вул.Макарова: 24-24В; вул.Павлюченка: 18; вул.Полковника Тютюнника, вул.Родини Кульчинських, вул.Сергія Єфремова, вул.Чехов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юченка, 24, м.Рівне, Рівненська обл., 33005</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юченка, 24, м.Рівне, Рівненська обл., 3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уми - вул.Академічна, вул.Гагаріна, вул.Герасима Кондратьєва: 4-33 к.1; вул.Кузнечна: 1-54, 56, 58; вул.Перекопська, вул.Першотравнева: 10, 10 к.Б; вул.Петропавлівська: 47-68; вул.Покровська, пл.Покровська: 9-9 к.А, 15; пров.Перекопський, пров.Садовий, пров.Стадіонний, пров.1-й Перекопський, пров.2-й Перекопський, проїзд Кузне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57, м.Суми, Сумська обл., 40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57, м.Суми, Сумська обл., 40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уми - вул.Данила Галицького: 27, 34-49; вул.Засумська: 34 к.1-67; вул.Іллінська: 26, 30-30 к.3, 32 к.1, 34-34 к.1, 38, 40, 42-44 к.1; вул.Люблінська: 1-10 к.А; вул.Робітнича: 1-30 к.3, 32-32 к.2, 34-34 к.1, 36-36 к.Б, 38, 40-40 к.1, 42, 51-54, 70-74; вул.Садова: 1-29; вул.Тургенєва: 1-24 к.А, 26-26 к.А; вул.Ярослава Мудрого: 2-4, 6-14/1, 16 к.Б-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1, м.Суми, Сумська обл., 40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1, м.Суми, Сумська обл., 40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уми - вул.Ковпака: 77-91/1; вул.Романа Атаманюка: 43 к.А-43 к.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57, м.Суми, Сумська обл., 40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57, м.Суми, Сумська обл., 40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чор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3А, с.Печорна, Заліщицький р-н, Тернопільська обл., 4867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3А, с.Печорна, Заліщицький р-н, Тернопільська обл., 486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81"/>
        <w:gridCol w:w="3335"/>
        <w:gridCol w:w="333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алаклія - вул.Соборна: 65-65Д, 67-69, 71-74, 76, 78, 80-88; вул.Спортивна: 4; вул.Центральна: 21; вул.1-го Травня: 7; пров.Нижньо-Садовий: 2; пров.1-го Травн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1-го Травня, 12, м.Балаклія, Балаклійський р-н, Харківська обл., 642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1-го Травня, 12, м.Балаклія, Балаклійський р-н, Харківська обл., 6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3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Вербівка - вул.За мир, вул.Зелена, вул.Карусельна, вул.Кирпична, вул.Лугова, вул.Партизанська, вул.Пригородня, вул.Пришкільна, вул.Пушкіна, вул.Рокитянська, вул.Стадіонна, вул.Степова, вул.Східна, вул.Тернова, вул.Центральна: 1-81; пров.Банний, пров.Луговий, пров.Новий, пров.Партизанський, пров.Степовий, пров.Східний, пров.Терновий, пров.Централь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Вербівка, Балаклійський р-н, Харківська обл., 64219</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Вербівка, Балаклійський р-н, Харківська обл., 64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ергачі - в’їзд Забазарн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алинова/пров.Гаршина, вул.Короленка, вул.Матюшенка, вул.Матюшенка/пров.Інвентаризаційний, вул.Сумський шлях: 10-59; пл.Перемоги, пров.Архітекторів, пров.Будівельний, пров.Будівельний/вул.Матюшенка, пров.Гаршина, пров.Гната Хоткевича, пров.Дарвіна, пров.Залопанський, пров.Зоряний, пров.Інвентаризаційний, пров.Калиновий, пров.Конторський, пров.Матюшенка, пров.Поштовий, пров.Тих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ергачі - в’їзд Зелений, в’їзд Лозівський, в’їзд Семафорний, в’їзд Сумський, в’їзд Тракторний, в’їзд Чехова, вул.Зелена, вул.Лозівська: 1-79А; вул.Лозівська/пров.Громова, вул.Потьомкіна, вул.Потьомкіна/Чкалова, вул.Світлофорна, вул.Семафорна, вул.Семафорна/пров.Світлофорний, вул.Спортивна, вул.Сумський шлях: 60-133; вул.Сумський шлях/Потьомкіна, вул.Сумський шлях/пров.Робочий, вул.Сумський шлях/Чкалова, вул.Чкалова, вул.Чкалова/Потьомкіна, пров.Громадянський, пров.Громова, пров.Лозівський, пров.Парковий, пров.Світлофорний, пров.Семафорний, пров.Стадіонний, пров.Тимура Фрунзе, пров.Тракторний, пров.Харківськ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ільшани - в’їзд Казакевича, в’їзд Молодіжний, в’їзд Новий Світ, вул.Агеєнка,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Царська, вул.Слобідська: 72, 74, 76, 78, 80, 84, 86-185; вул.Слобідська/вул.Мала Гончарівка,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нева, вул.Клочківська, вул.Колесова, вул.Курортна, вул.Курортна/пров.Курортний, вул.Левченка, вул.Левченка/вул.Весняна, вул.Левченка/вул.Миру, вул.Лісн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8 Березня, пров.Будівельний/Малоданилівський шлях, пров.Ветеринарний, пров.Гагаріна, пров.Гагаріна/вул.Східна, пров.Курортний, пров.Лісний, пров.Лісний/Курортна, пров.Лозівський, пров.Новий, пров.Північний, пров.Піщаний, пров.Привокзальний, пров.Соснов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ересічне - в’їзд Дружби, в’їзд Набережний, в’їзд Транспортний, вул.Армійська, вул.Ачкасова, вул.Дружби, вул.Кієнка, вул.Кієнка/Ударна, вул.Лугова, вул.Набережна, вул.Нагірна, вул.Нова, вул.Нова/Кієнка, вул.Партизанська, вул.Перемоги, вул.Перемоги/Кієнка, вул.Перемоги/Ударна, вул.Проїжджа, вул.Рибакова, вул.Слобожанська, вул.Сумський шлях: 195, 197, 199, 201, 203, 205, 207, 209, 211, 213, 215-276; вул.Сумський шлях/Армійська, вул.Транспортна, вул.Транспортна\вул.Партизанська, вул.Ударна, вул.Ударна/пров.Підлісний, вул.Шота Гогорішвілі, вул.Ю. Деркача, пров.Веселий, пров.Дружби, пров.Перемоги, пров.Північний, пров.Підлісний, пров.Проїжджий, пров.Рибакова, пров.Рибакова\пров.Юрія Деркача, пров.Слобожанський, пров.Транспортний, Казарма 222 км.</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олоницівка - в’їзд Гоголя, в’їзд Жовтневий, в’їзд Зелений, в’їзд Зелений/вул.1-го Травня, в’їзд Кооперативний, в’їзд Новопроложний, в’їзд Чехова, вул.Гоголя, вул.Гоголя/Пушкіна, вул.Жовтнева, вул.Жовтнева/в’їзд Жовтневий, вул.Зелена, вул.Каштанова, вул.Кооперативна, вул.Лісна, вул.Ломоносова, вул.Лугова, вул.Маяковського, вул.Нова, вул.Новопроложна, вул.Новопроложна/Лісова, вул.Оксамитна, вул.Подольська, вул.Сонячна, вул.Степова, вул.Сумський шлях: 75, 77, 79, 81-224, 226, 228-228А, 230-232, 236-238; вул.Сумський шлях/Жовтнева, вул.Сумський шлях/пров.1-го Травня, вул.Східна, вул.1-го Травня, пров.Вишневий, пров.Жовтневий, пров.Каштановий, пров.Короленка, пров.Короленко/вул.Жовтнева, пров.Ломоносова, пров.Луговий, пров.Новопроложний, пров.Садовий, пров.Урожайний, пров.1-го Травня, пров.1-го Травня/пров.Вишневий, просп.маршала Конєв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олоницівка - в’їзд Бузковий, в’їзд Маліновського, в’їзд Польовий, вул.Бузкова, вул.Бузкова/Шкільна, вул.Гаврилівська, вул.Гаврилівська/Річна, вул.Гагаріна, вул.Залізнична, вул.Колгоспна, вул.Комарова, вул.Комарова/Озерна, вул.Комарова/пров.Бузковий, вул.Комарова/пров.Озерний, вул.Конєва, вул.Конєва/Муховатська, вул.Кузьмічова, вул.Лесі Українки, вул.Макєєва, вул.Маліновського, вул.Маліновського/в’їзд Маліновського, вул.Муховатська, вул.Нагорна, вул.Нагорна/Конєва, вул.Озерна, вул.Пархоменко, вул.Польова, вул.Річна, вул.Річна/пров.Гаврилівський, вул.Соснова, вул.Сумський шлях: 225-225А, 227, 229, 233-235, 239-348; вул.Сумський шлях/вул.Кузьмічова, вул.Сумський шлях/Конєва: 328/1; вул.Сумський шлях/Пархоменко, вул.Сумський шлях/Соснова, вул.Шкільна, вул.Шкільна/Комарова, вул.40 років Перемоги, пров.Бузковий, пров.Гаврилівський, пров.Гагаріна, пров.Колгоспний, пров.Кузьмічова, пров.Лесі Українки, пров.Маліновського, пров.Маліновського/вул.Маліновського, пров.Озерний, пров.Польовий, пров.Річний, пров.Шкіль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Черкаська Лозова - бульв.Спортивний, вул.Верховинна, вул.Горького, вул.Григорія Сковороди, вул.Грушевського, вул.Гусаківська, вул.Елітна, вул.Зелена, вул.Зелена/Верховинна, вул.Зоряна, вул.Козака Климовського, вул.Козацька/пров.Козацький, вул.Колективістів, вул.Лісна, вул.Лозівська, вул.Лозовеньківська, вул.Масельського, вул.Миру, вул.Місячна нижня, вул.Надберегова, вул.Незалежна Україна, вул.Нова, вул.Новоселівка, вул.Озерна, вул.Перемоги, вул.Перспективна, вул.Петра Дорошенко, вул.Подільска, вул.Престижна, вул.Променева, вул.Пушкіна, вул.Сагайдачного, вул.Санаторна, вул.Світла, вул.Соборна Україна, вул.Солов’їна, вул.Сонячна, вул.Суворова, вул.Флоринка, вул.Харківська, вул.Хрещатик, вул.Черкаської Слави, вул.Щаслива, вул.1 Травня, пров.Зоряний, Білгородське шосе</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асноград - вул.Горького: 18-44, 46, 48; вул.Козацька: 95, 97, 99, 101, 103, 105, 111, 113-113 к.А, 115, 117-121, 127, 129, 131, 133, 135-138, 141, 145, 151; вул.Короленка: 102, 104, 106, 108, 110, 112-157; вул.Котляревського: 2-2 к.Ж, 11, 13, 15, 17, 19-21, 23, 25, 27, 29, 31, 33, 35-35 к.А, 37; вул.Лермонтова: 19-45; вул.Пушкіна: 175-177; вул.Соборна: 24, 26, 28-28 к.А, 30, 32, 34, 36, 38, 40; вул.Шиндлера: 90 к.А-94, 96, 98, 100, 102, 104, 106, 108, 110, 114, 116, 118 к.А-118 к.Б, 120, 122, 124-124 к.2, 126, 128, 130, 132, 134, 136-138, 140, 142-14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асноград - вул.Козацька: 45-45 к.А, 47-49 к.А, 51, 53, 55, 57-57 к.А, 59, 61-63, 65, 67-69, 71, 73, 79, 81, 83, 85, 89, 91; вул.Короленка: 46-46 к.А, 48, 50-52, 54-101, 103, 105, 107, 109, 111; вул.Петрівська: 38, 40, 42, 44, 46, 48, 50, 52-54, 56, 58, 60, 62, 64, 66-66 к.А, 68, 70-72 к.А, 74, 76, 78, 80, 82; вул.Полтавська: 27-70 к.А, 76; вул.Соборна: 21, 23, 25, 27, 29, 31, 33-33 к.А, 35, 37-37 к.А, 39, 41, 43, 45, 49, 51-51 к.А, 53, 59, 61, 63-65 к.А, 67, 69, 71, 75; вул.Шевченка: 50, 52, 54, 58-60, 62, 64, 68, 70, 72, 74, 78, 80-82, 84, 86, 88, 90, 92, 94, 96, 98, 108-110, 112, 114, 116, 118, 122; вул.Шиндлера: 46-46 к.А, 48-86; вул.19 Вересня: 27, 29-80; пров.Короленка, пров.Полтавський, пров.Шевченка, пров.Шиндлер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ндлера, 66, м.Красноград, Красноградський р-н, Харківська обл., 6330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ндлера, 66,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ружб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 с-ще Дружба, Красноградський р-н, Харківська обл., 6334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 с-ще Дружба, Красноградський р-н, Харківська обл., 633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к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7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с-ще Кам’яно-Хутірське, с-ще Ковалівське, с-ще Степове(Костянтинівська с/р)</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мт Костянтинівка, Краснокутський р-н, Харківська обл., 6204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мт Костянтинівка, Краснокутський р-н, Харківська обл., 62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8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нтаїв, с.Капранське, с.Котелевк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9, с.Колонтаїв, Краснокутський р-н, Харківська обл., 6203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9, с.Колонтаїв, Краснокутський р-н, Харківська обл., 6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8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урафа - вул.Базарна, вул.Богодухівська, вул.Ветеринарна, вул.Вигінчанська, вул.Гірська, вул.Дружби, вул.Зарічна, вул.Зернова, вул.Калинова: 1-21, 23; вул.Київська, вул.Коломацька, вул.Комишанська, вул.Кусторянська, вул.Лесі Українки, вул.Лисенка, вул.Лісна, вул.Малинова, вул.Мальовнича, вул.Матросова, вул.Набережна, вул.Нова, вул.Овражна, вул.Олександрівська, вул.Перемоги, вул.Переяславська, вул.Першотравнева, вул.Поштова, вул.Преображна, вул.Садова, вул.Селянська, вул.Слобожанська, вул.Сонячна, вул.Спортивна, вул.Углова, вул.Харківська, вул.Центральна: 53, 55, 59, 61, 63, 67, 75, 85, 87, 89, 91, 93-238; вул.Чехова, вул.Шкільна: 6, 9-19; вул.Яблунева, вул.Ярославська, пров.Аптекарський, пров.Б. Хмельницького, пров.Вербний, пров.Гайовий, пров.Зелений, пров.Квітучий, пров.Короткий, пров.Лісовий, пров.Лозовий, пров.Марка Вовчка, пров.Михайлівський, пров.Оболонний, пров.Огородній, пров.П. Мирного</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Мурафа, Краснокутський р-н, Харківська обл., 6202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Мурафа, Краснокутський р-н, Харківська обл., 62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Нова Водолага - в’їзд Лісний, вул.Архитектурна, вул.Басейна, вул.Безіменна, вул.Європейська, вул.Затишна, вул.Карнетівська, вул.Кленова, вул.Комарівська, вул.Крайня, вул.Лісна, вул.Матросова, вул.Миколаївська, вул.Околиця, вул.Радьківська, вул.Сахарова, вул.Сірко, вул.Слов’янська, вул.Театральна, вул.Центральна, вул.Чайкіної Лізи, вул.Шовковиці, вул.40 років Перемоги: 44, 46, 48-48Б, 50, 52-52А, 54, 56, 64, 66-159; пров.Басейний, пров.Затишний, пров.Крайній, пров.Ліс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Нова Водолага - вул.Бірківська, вул.Буткова Євгена, вул.Гастелло, вул.Гіршмана, вул.Губкіна, вул.Залізнична, вул.Зміївська, вул.Каштанова, вул.Космічна, вул.Лисенка, вул.Набережна, вул.Павлова, вул.Прорізна, вул.Пушкіна, вул.Тюленіна, вул.Харківська, пров.Гіршмана, пров.Пушкіна, пров.Харківськ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2, смт Нова Водолага, Нововодолазький р-н, Харківська обл., 6320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2,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Шевченкове - вул.Бубліченко, вул.Волі, вул.Гоголя, вул.Затишна, вул.Каштанова, вул.Козацька, вул.Лермонтова, вул.Медвєдєва, вул.Паркова: 1-18; вул.Першотравнева, вул.Пушкіна, вул.Ринкова, вул.Сонячна, вул.Східна, вул.Турової, вул.Українська, вул.Харківська, вул.Центральна: 4-43, 45, 47, 49, 51, 53-57; вул.Чугуївська, вул.Шевченка, вул.Ширяєва, пров.Ватутіна, пров.Київський, пров.Конотопський, пров.Одеський, пров.Перемоги, пров.Поезії, пров.Полтавський, пров.Тарасівський, пров.Ягід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яєва, 6А, смт Шевченкове, Шевченківський р-н, Харківська обл., 6360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яєва, 6А,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ru-RU"/>
              </w:rPr>
            </w:pPr>
            <w:r>
              <w:rPr>
                <w:color w:val="000000"/>
                <w:sz w:val="22"/>
                <w:lang w:val="ru-RU"/>
              </w:rPr>
            </w:r>
          </w:p>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юм - в’їзд Ангарський, в’їзд Байкальський, в’їзд Братський, в’їзд Волзький, в’їзд Дунайський, в’їзд Іркутський, в’їзд Ключовий, в’їзд Колодязний, в’їзд Крутогірський, в’їзд Нижньо-Садовий, в’їзд Омський, в’їзд Садовий, в’їзд Саянський, в’їзд Середній, в’їзд Цвіточний, вул.Борисоглібська, вул.Малоподвірська, вул.Муравська: 1-17, 19, 21, 23, 27; вул.Пушкінська: 71-97; вул.Тютчева, пл.Садова, пров.Колодязний, пров.Крутогірський, пров.Малоподвірський, пров.Нагайський: 4, 6-8, 10, 12, 14, 16, 18-22, 24; пров.Нижньо-Садовий, пров.Середній, проїзд Колодязний, проїзд Малоподвірський, проїзд Нагайський, просп.Незалежності: 13-31, 33-33А, 35-35А, 39-41, 43, 47, 49-49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4В,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64В,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юм - в’їзд Аляб’єва, в’їзд Весняний, в’їзд Гостинний, в’їзд Данила Нечая, в’їзд Оболонний, в’їзд Павлова, в’їзд Червоногірський, вул.Аляб’єва, вул.Бородіна, вул.Бугриста, вул.Весняна: 2-2А, 4-4А, 8-54; вул.Гончарна, вул.Гостинна: 1-46, 48-48Б, 52, 54-54А, 56, 58, 60, 62, 64, 68, 70, 72-72Б; вул.Запорізька, вул.Івана Богуна, вул.Івана Гонти, вул.Короленка, вул.Краснокутського, вул.Лозівська: 1, 3, 5, 7, 9, 11-11А, 13-15, 17; вул.Лугова, вул.Оболонна, вул.Олекси Довбуша, вул.Павлова, вул.Панфілова, вул.Радіщева, вул.Свободи, вул.Селянська, вул.Сумська: 3, 5-31; вул.Тарасівська, вул.Цусимська, вул.Червоногірська: 16, 18, 20, 22-117; вул.Чумацька: 23, 25, 29-35; вул.Шекспіра, вул.Шмідта: 1-21, 23, 25, 27, 29, 31, 35, 37, 39, 41, 43, 47; пров.Алмазний, пров.Аляб’єва, пров.Бірюзовий, пров.Бугристий, пров.Гостинний, пров.Електриків, пров.Запорізький, пров.Казанський, пров.Карамзіна, пров.Короленка, пров.Оболонний, пров.Павлова, пров.Панфілова, пров.Пирогова, пров.Пішохідний, пров.Свободи, пров.Тукумський, пров.Цусимський, пров.Червоногірський: 25-55; пров.Шекспіра, пров.Шмідта, проїзд Весняний, проїзд Гостинний, проїзд Свободи, проїзд Шекспір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мідта, 54А,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мідта, 54А,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юм - в’їзд Європейський, в’їзд Лермонтова, в’їзд Лимонний, в’їзд Сільськогосподарський, вул.Архієрейська, вул.Балаклійська, вул.Броварська, вул.Гомельська, вул.Джерельна, вул.Європейська: 3-45; вул.Івана Мирошниченка, вул.Красильна, вул.Лермонтова, вул.Московська: 2, 4-4А, 6-6Д, 8А, 12-12Б, 14-14А, 16-16А, 18-20А, 22-28, 30, 34, 44, 46, 48, 50, 52, 56, 58, 60, 62, 64, 66, 68, 70, 74, 76, 80, 82, 84-84А, 86, 88-90, 92, 94, 102, 106А, 108, 110, 112, 114-114А, 116А, 118-118А, 120-136; вул.Олександра Островського: 1, 3, 5, 9-11, 13, 15, 17, 19, 21, 23, 25, 29, 33, 35-37, 39, 41, 43-45, 47, 49, 51, 55, 57, 59, 61, 63, 65, 67, 69, 71; вул.Партизанська, вул.Родникова, вул.Технічна, вул.Чкалова, вул.60-ї Гвардійської Дивізії, пл.Революції: 1-1А, 3, 5-5А, 9-11, 13В; пров.Балаклійський, пров.Броварський, пров.Вишневий, пров.Глухий, пров.Європейський, пров.Івана Мирошниченка,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Івана Мирошниченка, проїзд Лермонтова, проїзд Чкалов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зюм - в’їзд Веселий, в’їзд Динамівський, в’їзд Зенітівський, в’їзд Торпедівський, вул.Булгакова, вул.Воротного, вул.Генерала Недбайла: 224-250; вул.Героїв Небесної Сотні, вул.Гомоненка, вул.Київська: 16, 18-22, 32-43, 53, 55, 57, 59, 61, 63, 65, 67, 69, 71, 73, 75, 77, 79-81А, 83-83Б, 85, 91; вул.Кузнєцова, вул.Ломоносова, вул.Мелова, вул.Миру: 70, 72, 75-121; вул.Монастирського: 22, 26, 28, 30, 32-32А, 34, 36, 38, 40, 42-44, 46, 48, 50, 52-163; вул.Некрасова: 27-29А, 31, 33-71, 73, 75-75А, 77, 79-111, 115, 117, 119-149Е; вул.Новопроложена, вул.Осипенка, вул.Путійна: 3-5, 7, 9, 11, 13, 15, 19, 21, 23, 25-27; вул.Самборського: 24, 30, 34-61; вул.Суворова, вул.Ударна, пров.Бригадирівський, пров.Героїв Небесної Сотні, пров.Інженерний: 4, 6, 8-10; пров.Красивий, пров.Ломоносова, пров.Монастирського: 4-4А, 6-6А, 8, 10, 12, 14, 16, 18-18А, 20-20А, 22; пров.Некрасова, пров.Підгірний, пров.Суворова, пров.Трудовий, пров.Української Армії, проїзд Зелений, проїзд Монастирського, проїзд Некрасов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4,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дагогічна, 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озова - вул.Василькова, вул.Гайдамацька: 2-16, 21, 25, 27, 29, 31, 35; вул.Єретика, вул.Залізнична, вул.Зої Космодем’янської: 1-40; вул.Івана Герасимова: 4-16; вул.Калинова, вул.Котляревського, вул.Краснодонців: 1А-2, 4, 6, 8, 10-46; вул.Матросова: 1-40; вул.Миру: 44, 50, 52, 54, 56, 58, 60, 62, 64, 66, 68, 70-72, 74-193; вул.Михайла Шапошникова, вул.Московська: 1-38, 40, 42, 44, 46, 48, 52, 56, 58, 60, 62, 64, 66, 68, 70, 72, 74-94; вул.Олександра Бричука: 1-47, 50; вул.Пугачова: 62, 64, 66, 68, 70, 72, 74-85; вул.Пушкіна: 1-59, 61, 63, 65, 67, 71, 73, 75; вул.Солов’їна: 3-32; вул.Софіївська, вул.Танкістів: 1-28, 33; вул.Трудова, вул.Червона: 29, 31, 33, 35, 37-42; вул.Чехова: 1-7, 9, 11, 13, 15, 17-17А, 19, 21, 23, 25, 27, 29, 31, 33, 35, 37-37А, 39, 41, 43, 45, 47, 49, 51, 53, 55, 57, 59-82; вул.Чкалова, вул.Шмідта: 2, 4, 6, 8, 14, 18, 20, 22, 24, 26, 32, 34, 36, 38-38А, 40, 44-48А; пров.Чкалова, пров.Шмідт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озова - вул.Авилівська, вул.Гастелло, вул.Гвардійська: 4-6, 8, 10, 12, 14-16, 18, 20, 22, 24, 26, 28, 30, 32, 34, 36-44; вул.Заводська, вул.Лермонтова, вул.Миру: 1-43/1, 47-49, 51, 53, 55, 57, 59, 61, 63, 65, 67, 69, 73; вул.Нікітіна, вул.Пугачова: 1-61, 63, 65, 67, 69, 71, 73; вул.Разіна, вул.Робоча, вул.Червона: 1-28, 30, 32, 34, 36; вул.Чехова: 8, 10, 12, 14, 16, 18, 20, 22, 24, 26, 28, 30, 32, 34, 36, 38, 40, 42, 44, 46, 48, 50, 52, 54, 56, 58; вул.Шмідта: 1, 3, 5, 7, 9-13, 15-17, 19, 21, 23, 25, 27-31, 33, 35, 37, 39, 41; вул.38 Гвардійської дивізії, пров.Заводський, пров.Лермонтова, пров.Нікітіна, пров.Робочий, пров.Червоний, пров.Чехова</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8 Гвардійської дивізії, 1, м.Лозова, Харківська обл., 646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8 Гвардійської дивізії, 1,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Люботин - в’їзд Дубініна, в’їзд Райдужний, в’їзд Технічний, в’їзд Червоний, вул.Ватутіна, вул.Духовська, вул.Зої Космодем’янської, вул.Караванська: 1-73, 75, 77, 79, 81, 83, 85, 87-87/1, 89, 91-91А, 93А, 95-95/1, 97, 99, 101, 103, 105, 107-107Б, 109; вул.Одеська, вул.Попова, вул.Технічна, вул.Травнева: 1/4-59; вул.Федорова, вул.Чайковського, вул.Червона, пров.Героїв Афганців, пров.Попова, пров.Технічний, пров.Федорова, пров.Червоний</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8/1, м.Люботин, Харківська обл., 6243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8/1,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нгул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0, с.Інгулівка, Бериславський р-н, Херсонська обл., 743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0, с.Інгулівка, Бериславський р-н, Херсонська обл., 74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илове, Бериславський р-н, Херсонська обл., 743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илове, Бериславський р-н, Херсонська обл., 743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ара, с.Степ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5, с.Степне, Бериславський р-н, Херсонська обл., 743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5, с.Степне, Бериславський р-н, Херсонська обл., 743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ар’ївка - вул.Агропромівська, вул.Гагаріна, вул.Інгулецька, вул.Меліораторів, вул.Миру, вул.Молодіжна, вул.Нова, вул.Паркова, вул.Першотравнева, вул.Полтавська, вул.Річна, вул.Робоча, вул.Садова, вул.Соборна: 5-185; вул.Степова, вул.Херсонська, пров.Безіменний, пров.Вишневий, пров.Зелений, пров.Набережний, пров.Торг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6, с.Дар’ївка, Білозерський р-н, Херсонська обл., 75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33, с.Дар’ївка, Білозерський р-н, Херсонська обл., 75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аркеє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ще Маркеєв, Чаплинський р-н, Херсонська обл., 752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ще Маркеєв, Чаплинський р-н, Херсонська обл., 752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 с.Нововолодими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с.Павлівка, Чаплинський р-н, Херсонська обл., 752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6, с.Павлівка, Чаплинський р-н, Херсонська обл., 752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ова Каховка - вул.Букіна Миколи: 90-134; вул.Героїв України: 100, 102, 104, 106, 108-110, 114-115, 118-191; вул.Гідробудівників: 130, 132, 134, 136-136А, 138-161; вул.Історична: 85, 89, 91, 93, 95, 97-99, 101, 103-103А, 105, 107, 109, 111, 113, 115, 117-162; вул.Мічуріна, вул.Некрасова, вул.Нова, вул.Плеханова, вул.Шевченка, пров.Виноградний, пров.Матросова, пров.Прибережний, пров.Садовий, пров.Тихий, пров.Шкільний, просп.Дніпровський: 103, 105, 109, 111, 113, 115, 117, 119, 121, 123, 125, 127, 129, 131, 133, 135, 137, 139, 141, 143, 145, 147-149, 151, 153, 155, 157, 159, 161, 163, 1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ніпровський, 48, м.Нова Каховка, Херсонська обл., 749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ніпровський, 48,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8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Гоголі, Віньковецький р-н, Хмельницька обл., 325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Гоголі, Віньковецький р-н, Хмельницька обл., 32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шевського, 58Б, с.Станіславівка, Віньковецький р-н, Хмельницька обл., 3251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шевського, 58Б, с.Станіславівка, Віньковецький р-н, Хмельницька обл., 32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ець-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Ушиц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 смт Стара Ушиця, Кам’янець-Подільський р-н, Хмельницька обл., 3238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 смт Стара Ушиця, Кам’янець-Подільський р-н, Хмельницька обл., 323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с.Грушка, Кам’янець-Подільський р-н, Хмельницька обл., 3238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с.Грушка, Кам’янець-Подільський р-н, Хмельницька обл., 323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9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овжок - вул.Володимира Смирнова: 1-60; вул.Джерельна, вул.Заводська, вул.Зелена, вул.Кармелюка, вул.Козіцького, вул.Колгоспна, вул.Панаса Мирного, вул.Партизанська, вул.Південна, вул.Польова, вул.Радгоспна, вул.Слов’янська, вул.Соборна, вул.Сонячна, вул.Ставкова, вул.Українська, вул.Унявко, вул.Хотинська, вул.Центральна, вул.Чернівецька, вул.Шкільна: 1-28; пров.Будівельний, пров.Вербний, пров.Довжоцький, пров.Кармелюка, пров.Лісовий, пров.Мінводи, пров.Радгоспний, пров.Рози Люксембург, пров.Соборний, пров.Тупіковий, пров.Унявко, пров.Шкіль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явко, 1, с.Довжок, Кам’янець-Подільський р-н, Хмельницька обл., 3234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явко, 1, с.Довжок, Кам’янець-Подільський р-н, Хмельницька обл., 3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9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овжок - вул.Бажана, вул.Боженка, вул.Бугайченко, вул.Весняна, вул.Володимира Смирнова: 61-172; вул.Гагаріна, вул.Грушевського, вул.Жовтнева, вул.Жукова, вул.Західна, вул.Кам’янецька, вул.Котляревського, вул.Кушельова, вул.Лісова, вул.Львівська, вул.Миколи Гордійчука, вул.Мічуріна, вул.Надії, вул.Незалежності, вул.Першотравнева, вул.Подільська, вул.Правди, вул.Садова, вул.Тернопільська, вул.Франко, вул.Хмельницька, вул.Чеботарьова, вул.Чигіряєва, вул.Шевченка, вул.Шкільна: 34-38; вул.Щетиніна, пров.Бажана, пров.Бондаря, пров.Бугайченко, пров.Зелений, пров.Калиновий, пров.Колгоспний, пров.Лесі Українки, пров.Новий, пров.Подільський, пров.Сквозний, пров.Червоний, пров.Шевченка, пров.Ясний, проїзд Гагар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Довжок, Кам’янець-Подільський р-н, Хмельницька обл., 3234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А, с.Довжок, Кам’янець-Подільський р-н, Хмельницька обл., 3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ибаї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Грушевського, 111, с.Колибаївка, Кам’янець-Подільський р-н, Хмельницька обл., 3237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Грушевського, 111, с.Колибаївка, Кам’янець-Подільський р-н, Хмельницька обл., 3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Чагар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2, с.Червона Чагарівка, Кам’янець-Подільський р-н, Хмельницька обл., 3237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2, с.Червона Чагарівка, Кам’янець-Подільський р-н, Хмельницька обл., 3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урма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5, с.Фурманівка, Кам’янець-Подільський р-н, Хмельницька обл., 3235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5, с.Фурманівка, Кам’янець-Подільський р-н, Хмельницька обл., 32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Оринин - вул.Базарна, вул.Бізнесова, вул.Володимира Великого, вул.Дмитра Донцова, вул.Івана Качура, вул.Кам’янецька, вул.Княгині Ольги, вул.Комунальна, вул.Лесі Українки, вул.Михайла Вербицького, вул.Михайла Грушевського: 17-73; вул.Михайлини Коцюбинської, вул.Олександра Довженка, вул.Ольги Кобилянської, вул.Павла Чубинського, вул.Партизанська, вул.Пирогова, вул.Польова, вул.Русалії: 1, 3-5, 7, 9, 12-74; вул.Симона Петлюри, вул.Соломії Крушельницької, вул.Спортивна, вул.Тараса Шевченка: 3-90, 94, 98-98/6, 102-104, 106, 108, 110-110/2, 114, 122; вул.Юрія Липи, пров.Глухий, пров.Катерини Білокур, пров.Кості Солухи, пров.Круговий, пров.Річковий, пров.Шолом-Алейхем, пров.Яблуневий, с.Текл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5, с.Оринин, Кам’янець-Подільський р-н, Хмельницька обл., 3233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5, с.Оринин, Кам’янець-Подільський р-н, Хмельницька обл., 32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5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3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Оринин - вул.Баштана, вул.Богдана Хмельницького, вул.Будівельна, вул.Василя Симоненка, вул.Василя Стуса, вул.Віктора Астаф’єва, вул.Героїв Крут, вул.Григорія Сковороди, вул.Ентузіастів, вул.Євгена Коновальця, вул.Івана Богуна, вул.Івана Котляревського, вул.Івана Мазепи, вул.Івана Франка, вул.Козацька, вул.Миколи Никольчука, вул.Михайла Грушевського: 1-14; вул.Небесної сотні, вул.Нестора Літописця, вул.Пана Садовського, вул.Петра Поповича-Гученського, вул.Петра Сагайдачного, вул.Петра Чорного, вул.Пилипа Орлика, вул.Південна, вул.Русалії: 2, 6, 8, 10; вул.Святомихайлівська, вул.Січових Стрільців, вул.Степана Руданського, вул.Танкістів, вул.Тараса Шевченка: 91-93, 95-97, 99-101, 105, 107, 109, 111-113, 115-119, 123А-210; вул.Ярослава Мудрого, пров.Андрея Шептицького, пров.Матросова, пров.Михайла Галущинського, пров.Мостовий, пров.Новий, пров.Північний, пров.Піщаний, пров.Спортив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130, с.Оринин, Кам’янець-Подільський р-н, Хмельницька обл., 3233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130, с.Оринин, Кам’янець-Подільський р-н, Хмельницька обл., 32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6В, с.Руда, Кам’янець-Подільський р-н, Хмельницька обл., 3236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6В, с.Руда, Кам’янець-Подільський р-н, Хмельницька обл., 323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А, с.Гаврилівці, Кам’янець-Подільський р-н, Хмельницька обл., 3236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А, с.Гаврилівці, Кам’янець-Подільський р-н, Хмельницька обл., 323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4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віклівці Перш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А, с.Цвіклівці Перші, Кам’янець-Подільський р-н, Хмельницька обл., 3236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А, с.Цвіклівці Перші, Кам’янець-Подільський р-н, Хмельницька обл., 323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ветчи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2, с.Каветчина, Кам’янець-Подільський р-н, Хмельницька обл., 323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2, с.Каветчина, Кам’янець-Подільський р-н, Хмельницька обл., 32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утн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2, с.Шутнівці, Кам’янець-Подільський р-н, Хмельницька обл., 323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2, с.Шутнівці, Кам’янець-Подільський р-н, Хмельницька обл., 32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ба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Чабанівка, Кам’янець-Подільський р-н, Хмельницька обл., 3238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Чабанівка, Кам’янець-Подільський р-н, Хмельницька обл., 32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Чугорсь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Гута-Чугорська, Кам’янець-Подільський р-н, Хмельницька обл., 3238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Гута-Чугорська, Кам’янець-Подільський р-н, Хмельницька обл., 3238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Липи, Кам’янець-Подільський р-н, Хмельницька обл., 3238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Липи, Кам’янець-Подільський р-н, Хмельницька обл., 3238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Лисківці, Кам’янець-Подільський р-н, Хмельницька обл., 3238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Лисківці, Кам’янець-Подільський р-н, Хмельницька обл., 32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05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057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м’янець-Поділь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30, с.Мукша Китайгородська, Кам’янець-Подільський р-н, Хмельницька обл., 323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онінка - вул.Берегова, вул.Вишнева, вул.Гагаріна, вул.Гоголя, вул.Корольова, вул.Миру, вул.Папірників: 3, 5, 7, 9, 11, 13, 15, 17, 64-90; вул.Партизанська, вул.Перемоги: 55, 57, 59-76; вул.Півнюка: 22, 28, 30-59; вул.Пушкіна, вул.Річкова, вул.Стуса, вул.Фруктова, пров.Залізничний, пров.Пушкіна, пров.Стус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онінка - вул.Бегми, вул.Героїв Майдану: 75, 79, 81-154; вул.Залізнична, вул.Комарова, вул.Набережна, вул.Чапаєва, вул.Шевченка: 21, 23, 27-45; пров.Героїв Майдану, пров.Набережний, пров.Чапає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29, смт Понінка, Полонський р-н, Хмельницька обл., 305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29,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м’янець-Подільський - вул.Беляєва, вул.Глібова, вул.Дмитра Дорошенка, вул.Лелюшенка, вул.Миру, вул.Молодіжна: 19-31; вул.Тонкочеє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1,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Зарічанська: 1, 3-3/3, 4/1-5, 7, 8/3-8/5, 10-10/3, 10/5, 12-14/3А, 16-16/1, 88; вул.Свободи: 11-11А, 13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10, м.Хмельницький, Хмельницька обл., 2901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10,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Хмельницький - вул.Амосова, вул.Булаєнка, вул.Весела, вул.Вінницька: 1/1-55/1; вул.Вінницьке шосе: 1; вул.Волошкова, вул.Ганжі, вул.Гонти: 1-45; вул.Гуменюка, вул.Джерельна, вул.Джумаківка, вул.Комарова, вул.Котика, вул.Кошарського: 1-15, 17, 19, 21, 23, 25, 27, 29-29/1, 31, 33, 35, 37, 39-39/1, 41-41/1, 43, 45-45/3, 47-49, 51-51/2, 53, 55-55/1, </w:t>
              <w:br/>
              <w:t xml:space="preserve">57-61, 63, 65-67; вул.Летичівська, вул.Михайла Драгоманова, вул.Морозенка, вул.Московська: 3-3/1; вул.Набережна: 1-6; вул.Новосільна, вул.Підкалинна, вул.Підкови, вул.Покровська, вул.Профспілкова: 1-40, 42, 44-44/1, 46, 48, 50, </w:t>
              <w:br/>
              <w:t xml:space="preserve">52-52/1, 54, 56, 58-58/1, 60, 62, 64, 66, 72, 74, 76-76/1, 78, 80, 82, 84-84/1, 86-87, 88, 90/1-92, 94; вул.Сагайдачного, вул.Світанкова, вул.Стельмаха: </w:t>
              <w:br/>
              <w:t>1-47; вул.Тамбовська, вул.Тиха, вул.Чернишевського: 4-4/1, 8, 10; вул.Ярова, пров.Амосова, пров.Веселий, пров.Ганжі, пров.Гонти, пров.Гуменюка, пров.Котика, пров.Морозенка, пров.Підкови, пров.Підлісний, пров.Пролісковий, пров.Профспілковий, пров.Світанковий, пров.Стельмаха, пров.Тихий, пров.Тупиковий, пров.Шостаковича: 1-18/1; пров.1-й Вінницький, пров.2-й Вінницький, просп.Миру: 11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Хмельницький - вул.Бузкова, вул.Варшавська, вул.Вінницька: 56-105; вул.Вінницьке шосе: 2-105; вул.Гонти: 47-100; вул.Гончарова, вул.Кошарського: 16, 18-18/2, 20-20/2, 22-22/1, 24-24/1, 26-26/1, 28, 30-30/1, 32, 34, 36, 38, 40, 42, 44, 46, 50, 52-52А, 54, 56-56/1А, 62, 64; вул.Лезнівська, вул.Мельникова, вул.Молдавська, вул.Московська: 2, 4-36; вул.Набережна: 7-52; вул.Пасічна, вул.Профспілкова: 41, 43, 45, 47, 49, 51, 53-53/1, 55, 57, 59-59/2, 61, 63, 65, 67-71, 73, 75, 77, 79, 81-81/1, 83-83/1, 85, 87/1, 89, 93, 95-158; вул.Стельмаха: </w:t>
              <w:br/>
              <w:t xml:space="preserve">48-107; вул.Філатова, вул.Чернишевського: 1-3, 5-7, 9, 11-94; вул.Шостаковича, пров.Глухий, пров.Гончарова, пров.Кошарського, пров.Мельникова, пров.Молдавський, пров.Шостаковича: 22-26; пров.1-й Набережний, пров.2-й Набережний, пров.3-й Набережний, проїзд Болгарський, проїзд Взуттєвиків, проїзд 1-й Абрикосовий, проїзд 1-й Балканський, проїзд 1-й Березовий, проїзд 1-й Болгарський, проїзд 1-й Варшавський, проїзд 1-й Віденський, проїзд 1-й Івана Підкови, проїзд 1-й Каштановий, проїзд 1-й Кришталевий, проїзд 1-й Купайла, проїзд 1-й Лісова поляна, проїзд 1-й Нектарний, проїзд 1-й Рівний, проїзд 1-й Світлий, проїзд 1-й Софіївський, проїзд </w:t>
              <w:br/>
              <w:t xml:space="preserve">1-й Терновий, проїзд 1-й Фруктовий, проїзд 1-й Хвилястий, проїзд 1-й Хліборобів, проїзд </w:t>
              <w:br/>
              <w:t xml:space="preserve">1-Пасічний, проїзд 10-й Івана Підкови, проїзд 10-й Софіївський, проїзд 11-й Івана Підкови, проїзд 11-й Софіївський, проїзд 12-й Івана Підкови, проїзд 12-й Софіївський, проїзд 13-й Івана Підкови, проїзд 2-й Абрикосовий, проїзд 2-й Балканський, проїзд 2-й Березовий, проїзд 2-й Болгарський, проїзд 2-й Варшавський, проїзд 2-й Віденський, проїзд 2-й Івана Підкови, проїзд 2-й Каштановий, проїзд 2-й Кришталевий, проїзд 2-й Купайла, проїзд 2-й Лісова поляна, проїзд 2-й Нектарний, проїзд 2-й Пасічний, проїзд 2-й Рівний, проїзд 2-й Світлий, проїзд 2-й Софіївський, проїзд 2-й Терновий, проїзд 2-й Фруктовий, проїзд 2-й Хвилястий, проїзд 2-й Хліборобів, проїзд 3-й Абрикосовий, проїзд 3-й Балканський, проїзд 3-й Болгарський, проїзд 3-й Варшавський, проїзд 3-й Віденський, проїзд 3-й Івана Підкови, проїзд 3-й Каштановий, проїзд 3-й Кришталевий, проїзд 3-й Купайла, проїзд 3-й Нектарний, проїзд 3-й Рівний, проїзд 3-й Світлий, проїзд 3-й Софіївський, проїзд 3-й Терновий, проїзд 3-й Фруктовий, проїзд 3-й Хвилястий, проїзд 3-й Хліборобів, проїзд 4-й Балканський, проїзд 4-й Болгарський, проїзд 4-й Варшавський, проїзд 4-й Івана Підкови, проїзд 4-й Кришталевий, проїзд 4-й Купайла, проїзд 4-й Пасічний, проїзд 4-й Рівний, проїзд 4-й Світлий, проїзд 4-й Софіївський, проїзд </w:t>
              <w:br/>
              <w:t xml:space="preserve">4-й Терновий, проїзд 4-й Фруктовий, проїзд 4-й Хвилястий, проїзд 5-й Балканський, проїзд 5-й Болгарський, проїзд 5-й Варшавський, проїзд 5-й Івана Підкови, проїзд 5-й Купайла, проїзд 5-й Рівний, проїзд 5-й Світлий, проїзд 5-й Софіївський, проїзд </w:t>
              <w:br/>
              <w:t xml:space="preserve">5-й Терновий, проїзд 5-й Фруктовий, проїзд 5-й Хвилястий, проїзд 6-й Балканський, проїзд 6-й Варшавський, проїзд 6-й Івана Підкови, проїзд 6-й Купайла, проїзд 6-й Рівний, проїзд 6-й Світлий, проїзд 6-й Софіївський, проїзд 6-й Терновий, проїзд 6-й Хвилястий, проїзд 7-й Балканський, проїзд 7-й Варшавський, проїзд 7-й Івана Підкови, проїзд 7-й Купайла, проїзд 7-й Рівний, проїзд 7-й Світлий, проїзд 7-й Софіївський, проїзд 7-й Хвилястий, проїзд 8-й Варшавський, проїзд 8-й Івана Підкови, проїзд </w:t>
              <w:br/>
              <w:t>8-й Рівний, проїзд 8-й Світлий, проїзд 8-й Софіївський, проїзд 8-й Хвилястий, проїзд 9-й Івана Підкови, проїзд 9-й Рівний, проїзд 9-й Софіївський, проїзд 9-й Хвиляст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Хмельницький - вул.Городня: 22/1, 26-26/1, </w:t>
              <w:br/>
              <w:t>28-28/1, 30-30/1; вул.Курчатова: 4-4/2, 10; вул.Північна: 69-91/2А; вул.Чкалова: 2А-3, 5, 18-20; пров.Примі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Будівельників, вул.Вишнева: 9, 11-11/1, 13, 15, 18-68, 70-72/1, 74-74/2, 76-76А, 78, 80; вул.Вокзальна: 1-31, 33-33/1, 38/1, 45/1, 48, 50; вул.Декабристів: 2-2/3, 4-4/1, 6-6/1, 10, 12-12/1, 14, 16, 18, 20-20/1, 22, 24-24/1, 26-26/1, 28; вул.Курчатова: 1К-1Л; вул.Проскурівського підпілля: 169-209; вул.1-а Нова, вул.2-а Нова, вул.3-я Нова, вул.4-а Нова, пров.Вокзаль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Дружби, вул.Західно-Окружна: 14, 16-18, 22, 23/1-30, 32, 34, 38, 40, 50, 58-60; вул.Івасюка, вул.Катіонівська, вул.Квіткова, вул.Кленова, вул.Львівське шосе: 38-38/1, 44-46, 48, 50/1, 52-52/1, 53/2-90/2; вул.Малиницька, вул.Окинського, вул.Роздільна, вул.Сонячна, вул.Тернопільська: 40-42; пров.Дружби, пров.Катіонівський, пров.Кленовий, проїзд Катіоні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40/1,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40/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Львівське шосе: 53/1; вул.Тернопільська: 32-34, 36-38, 44-44/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40/1,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опільська, 40/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Вербицького, вул.Восьмого Березня, вул.Глушенкова, вул.Дачна, вул.Заболотного, вул.Заремби, вул.Кам’янецька: 134, 138-138/1, 140-144, 146, 148, 150, 160, 174, 176, 178, 180, 182-182/2, 184, 186, 188-188А, 190, 192, 194, 196, 198, 200, 202, 204, 206-206/2, 208, 210, 212, 214, 216, 218, 220, 222, 224, 226, 230, 232, 234, 236, 238, 240, 244; вул.Конєва, вул.Кринична, вул.Леонтовича, вул.Одухи, вул.Рум’янцева, вул.Смотрицького, вул.Старицького: 1-3/1, 5-7; вул.Тичини, вул.Успенська, пров.Глушенкова, пров.Запрудний, пров.Рум’янцева, пров.Смотрицького: 6, 8; пров.Успен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164, м.Хмельницький, Хмельницька обл., 2902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164, м.Хмельницький, Хмельницька обл., 2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Березнева, вул.Висока, вул.Загребельного: 65, 67-89; вул.Кам’янецька: 123, 125, 127-133, 135-135/1, 139-139А, 145А, 147, 149, 151-159/1, 161-161А; вул.Київська: 10-48; вул.Кобилянської, вул.Короленка: 136, 138, 140, 142, 144, 145/1, 150-150/1, 152-152/1, 154, 156, 158, 160; вул.Коцюбинського, вул.Купріна: 4-6, 8-10; вул.Ломоносова, вул.Південна: 1-35; вул.Трублаїні, пров.Високий, пров.Загребельного, пров.Коцюбинського, пров.Ломоносова, пров.Трублаїні, проїзд Коцюбинського, проїзд Трублаїн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3/1, 5, 7, 9-11, 13, </w:t>
              <w:br/>
              <w:t>15-15/1, 17, 19, 21-25; вул.Паркова: 73-97/1; вул.Толстого: 1, 5-46/1; пров.Гагаріна, пров.Гвардійський, пров.Маяков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Хмельницький - вул.Володимирська: 108-112; вул.Гагаріна: 24, 26-28/1, 30, 32-38/2, 42-58; вул.Завадського: 32-32/4, 34, 36-36/1, 38-38/1, </w:t>
              <w:br/>
              <w:t xml:space="preserve">46-59, 61-63, 65-99; вул.Кам’янецька: 68, 70, 72, </w:t>
              <w:br/>
              <w:t>78-80; вул.Тургенєва, пров.Подільський, пров.Тургенє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ого підпілля, 125/1, м.Хмельницький, Хмельницька обл., 290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ого підпілля, 125/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Пілотська: 2/1А, 8/1, 25, 27, 29, 31, 33-33/1, 37, 39, 41, 49; вул.Повстанська: 23-23/1, 25-36, 40-42/1, 47-47/13, 49-49/1, 51; вул.Спортивна: 28, 40, 42-44, 52-56; вул.Трудова: 44-64/1, 82-82/1, 92-106/12; вул.Чубинського, вул.Ювілейна, пров.Красовського, пров.Покришкіна, пров.Трансформаторний, пров.Чорновола, пров.Чубинського, пров.Ювілей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мельницький - вул.Бажана: 36-58/1; вул.Пілотська: 51-51/1, 53; вул.Повстанська: 59; вул.Привітна, вул.Спортивна: 47, 57-69; вул.Трудова: 11, 13, 15-17, 40, 68/1-80/1, 84/1-86/1; вул.Чорновола: 62; пров.Спортивний, пров.Тракторний: 2-10, 19, 22-55; пров.1-й Трудовий, пров.2-й Труд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Шепетівка - вул.Винниченка: 1-17, 19; вул.Генерала Шухевича: 2-59, 61, 63-63 к.А; вул.Героїв Чорнобиля: 1-50, 50 к.Б-51, 53, 53 к.Б; вул.Індустріальна, вул.Київська, вул.Климовича, вул.Музальова, вул.Натана Рибака: 1-36; вул.Стуса, вул.Якова Гальчевського: 1-19; вул.30 років Перемоги: 1-24; пров.Генерала Шухевича, пров.Натана Рибака, шосе Старокостянтинівське: </w:t>
              <w:br/>
              <w:t>32-32 к.В, 34-34 к.А, 36, 38, 4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са, 11, м.Шепетівка, Хмельницька обл., 3040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уса, 11, м.Шепетівка, Хмельницька обл., 30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Шепетівка - вул.Берегова, вул.Бєляєва, вул.Богуна, вул.Валентина Садовського, вул.Верстовського, вул.Винниченка: 18, 20-52; вул.Вишневецького, вул.Волкова, вул.Володимирська, вул.Генерала Шухевича: 60, 62, 64-93; вул.Героїв Чорнобиля: </w:t>
              <w:br/>
              <w:t>50 к.А, 52, 53 к.А, 54-80; вул.Григорія Вірьовки, вул.Грушевського, вул.Гулака-Артемовського, вул.Добровольського, вул.Довженка, вул.Івана Франка, вул.Котляревського, вул.Курчатова, вул.Кутузова, вул.Леонова, вул.Марка Вовчка, вул.Миколи Красюка, вул.Натана Рибака: 38-87; вул.Озерна, вул.Олеся Гончара: 22, 48; вул.Остапа Вишні, вул.Панаса Мирного, вул.Пацаєва, вул.Пліщинська: 90-182; вул.Рильського, вул.Устима Кармелюка, вул.Федорова, вул.Чайковського, вул.Яворського, вул.Якова Гальчевського: 20-112; вул.30 років Перемоги: 25-71; пров.Київський, пров.Кутузова, пров.Остапа Вишні, пров.Пліщин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6,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л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95А, с.Тополі, Драбівський р-н, Черкаська обл., 1983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95А, с.Тополі, Драбівський р-н, Черкаська обл., 198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динівка, с-ще Шампан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9, с.Пединівка, Звенигородський р-н, Черкаська обл., 2021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9, с.Пединівка, Звенигородський р-н, Черкаська обл., 20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мериське, с.Барвіно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26, с.Чемериське, Звенигородський р-н, Черкаська обл., 202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26, с.Чемериське, Звенигородський р-н, Черкаська обл., 20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Благодатне - вул.Б.Хмельницького, вул.Визволення, вул.Вишнева, вул.Гагаріна: </w:t>
              <w:br/>
              <w:t xml:space="preserve">16-109; вул.Героїв Праці, вул.Кільцева, вул.Молодіжна, вул.Набережна, вул.Наталії Ужвій, вул.Незалежності, вул.Пам’яті, вул.Південна, вул.Приморська: 34-34А, 36, 38-38А, 40-40Б, 42, 44, 46, 48-48А, 50-50А, 52, 54, 56, 58-83; вул.Романенка, вул.Садова, вул.Соборна, вул.с/т Дружба, вул.с/т Екран, вул.с/т Зелений гай, </w:t>
              <w:br/>
              <w:t xml:space="preserve">вул.с/т Об’єктив, вул.с/т «Промбудівець», </w:t>
              <w:br/>
              <w:t>вул.с/т Труд, вул.Філатова, вул.Центральна, пров.Богуша, пров.Гризодубової, пров.Дружби, пров.Затишний, пров.Калиновий, пров.Космонавтів, пров.Миру, пров.Полуничний, пров.Польовий, пров.Чкалова, пров.Широ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вободи, 1, с.Благодатне, Золотоніський р-н, Черкаська обл., 1977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вободи, 1, с.Благодатне, Золотоніський р-н, Черкаська обл., 197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сунь-Шевченківський - вул.Героїв Майдану, вул.Льонченка, вул.П.Орлика, вул.Пушкіна, вул.Свободи, вул.Січових Стрільців, вул.Сошенка, вул.Франка, вул.Шевченка: 40-90; вул.Ярослава Мудрого: 1, 3, 5, 7, 11, 13, 17, 19, 21, 23, 29, 31-37, 39, 41, 43, 45, 47, 49, 55; пров.Замковий, пров.Пушк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сунь-Шевченківський - вул.Білоушенка Сергія, вул.Гагаріна, вул.Захаренка академіка, вул.Івана Виговського, вул.Кам’яна, вул.Короленка, вул.Корсунка, вул.Коцюбинського острів, вул.Леваневського, вул.Левченка, вул.Миру, вул.Освітянська, вул.Ремеслена, вул.Росьова, вул.Садова, вул.Шевченка: 6-34; вул.Шолом Алейхема, вул.Ярослава Мудрого: 2, 4, 6, 8-10, 12, 14-16, 18, 20, 22, 24-28, 30А, 38, 40, 42, 44, 46, 50; пров.Кам’яний, пров.Освіт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ва, с.Улян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с.Багва, Маньківський р-н, Черкаська обл., 2011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с.Багва, Маньківський р-н, Черкаська обл., 20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Балаклея - вул.Героїв Майдану, вул.Козацька, вул.Коцюбинського, вул.Макаренка, вул.Миру: </w:t>
              <w:br/>
              <w:t>1-104, 106, 108, 110, 112, 114, 116, 118, 120, 122, 124, 126, 128, 130, 132, 134, 136, 138, 140, 142, 144, 146, 148; вул.Молодіжна, вул.Набережна, вул.Низька, вул.Польова, вул.Симиренка: 1, 3, 5, 7, 9, 11, 13, 15, 17, 19, 21, 23, 25, 27, 29, 31, 33, 35, 37, 39, 41, 43, 45, 47, 49, 51, 53, 55; вул.Фермерська, вул.Філатова, вул.Франка, вул.Черняховського, вул.Чкалова, вул.Шевченка: 1-80, 82, 84, 86, 88, 90; вул.Юності, пров.Аптечний, пров.Будівельний, пров.Дружби, пров.Козацький, пров.Макаренка, пров.Малий, пров.Світанковий, пров.Силікальцитний, пров.Тихий, пров.Ювілейний, роз’їзд будинки МПС, квартира лісництва, кооператив ’Здоров’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9, с.Балаклея, Смілянський р-н, Черкаська обл., 2072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9, с.Балаклея, Смілянський р-н, Черкаська обл., 207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Балаклея - вул.Гагаріна, вул.Довга, вул.Залізнична, вул.Затишна, вул.Зелена, вул.Підгірна, вул.Пожежна, вул.Поповича: 19, 21, 23, 25, 27, 29, 31, 33, 35-240; вул.Раї Мишенко, вул.Тані Мачулки, вул.Тиха, пров.Нижній, пров.Осінні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19, с.Балаклея, Смілянський р-н, Черкаська обл., 207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 19, с.Балаклея, Смілянський р-н, Черкаська обл., 207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Родниківка - вул.Анатолія Поліщука, вул.Богдана Хмельницького, вул.Василенка, вул.Гагаріна, вул.Комарова, вул.Лесі Українки, вул.Созонта Гомунюка, вул.Тімірязєва, вул.Черняхівського, вул.Шевченка, пров.Київський-1, пров.Київський-2, пров.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97, с.Родниківка, Уманський р-н, Черкаська обл., 2032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97, с.Родниківка, Уманський р-н, Черкаська обл., 20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ьни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97, с.Мельники, Чорнобаївський р-н, Черкаська обл., 199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101А, с.Мельники, Чорнобаївський р-н, Черкаська обл., 199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по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Шпола - вул.Благовісна: 2-34, 36, 38, 40, 42; вул.Б.Хмельницького, вул.Героїв Небесної Сотні, вул.Івана Носача, вул.Івана Піддубного, вул.Іванівська: 1-19; вул.Калигірська: 1-40 к.А, 42, 44, 46, 48, 50, 52, 54, 56, 58, 60, 62; вул.Квіткова, вул.Київська, вул.Колосовського, вул.Кооперативна, вул.Кутузова, вул.Лазарева І.Г., вул.Лермонтова, вул.Олександра Кондратюка: </w:t>
              <w:br/>
              <w:t>1-121, 123, 125, 127, 129, 131, 133, 135, 137, 139, 141, 143, 145, 147, 149, 151, 153-201; вул.Рити Нещадименко, вул.Свободи, вул.Соборна: 40-140; вул.Степана Головацького, вул.Тургенєва, вул.Чайковського: 19, 21, 23, 25, 27-27/1, 29, 31, 33, 35, 37, 39-70; вул.Черняхівського, вул.Шевченка: 1-22, 24, 26; пров.Благовісний, пров.Івана Носача, пров.Калигірський, пров.Олександра Кондратюка, пров.Тургенєва, пров.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5, м.Шпола, Шполянський р-н, Черкаська обл., 206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5, м.Шпола, Шполянський р-н, Черкаська обл., 20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Умань - вул.Вавілова, вул.Глібка, вул.Інститутська, вул.Інтернаціональна: 2; вул.Комарова: 27; вул.Оранжерейна, пров.Інтернаціональний, в/ч А0609, в/ч А0797, </w:t>
            </w:r>
            <w:r>
              <w:rPr>
                <w:color w:val="000000"/>
                <w:lang w:val="ru-RU"/>
              </w:rPr>
              <w:br/>
            </w:r>
            <w:r>
              <w:rPr>
                <w:color w:val="000000"/>
              </w:rPr>
              <w:t xml:space="preserve">в/ч А1580, в/ч А1588, в/ч А2012, в/ч А2360, </w:t>
            </w:r>
            <w:r>
              <w:rPr>
                <w:color w:val="000000"/>
                <w:lang w:val="ru-RU"/>
              </w:rPr>
              <w:br/>
            </w:r>
            <w:r>
              <w:rPr>
                <w:color w:val="000000"/>
              </w:rPr>
              <w:t xml:space="preserve">в/ч А2614, в/ч А3024, в/ч А3081, в/ч А3428, </w:t>
            </w:r>
            <w:r>
              <w:rPr>
                <w:color w:val="000000"/>
                <w:lang w:val="ru-RU"/>
              </w:rPr>
              <w:br/>
            </w:r>
            <w:r>
              <w:rPr>
                <w:color w:val="000000"/>
              </w:rPr>
              <w:t>в/ч А4116, в/ч 3561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1, м.Умань, Черкаська обл., 203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1, м.Умань, Черкаська обл., 203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w:t>
              <w:br/>
              <w:t xml:space="preserve">47-47А, 49, 51, 53/2, 55, 57, 59, 61, 63, 65, 67, 69, 71, 73, 75А-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w:t>
              <w:br/>
              <w:t xml:space="preserve">СТ "Ветеран", СТ «Машинобудівник», </w:t>
              <w:br/>
              <w:t xml:space="preserve">СТ "Олександрівське", СТ «Оптик», </w:t>
              <w:br/>
              <w:t>ТВЗД "Будівельни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мань - вул.Базарна, вул.Гайдамацька, вул.Демуцького, вул.Косинки Григорія, вул.Небесної сотні: 6-8А, 22-42А; вул.Незалежності: 5-9/8; вул.Некрасова, вул.Прохожа, вул.Пушкіна: 38-62; вул.Суровцової: 15-28А; вул.Східна, вул.Тургенєва, вул.Челюскінців, вул.Шолом Алейхема: 2-35; пров.Кам’яний, пров.Короткий, пров.Некрасова, пров.Проїзжий, пров.Прохожий, пров.Спінози, пров.Толст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1А, м.Умань, Черкаська обл., 2030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1А, м.Умань, Черкаська обл., 20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бульв.Шевченка: 239, 241, 241/1, 243, 245; вул.Верхня Горова: 21, 21/1, 24, 25, 25/4, 30, 32, 34, 35, 36, 37, 38, 39, 41, 43, 45, 47, 49, 51, 52, 53, 54, 68; вул.Гагаріна: 29, 29/2, 29/3; вул.Капітана Подолянчука: 11; вул.Митницька: 2, 10; вул.Небесної Сотні: 2-10/1, 31-35; вул.Сержанта Жужоми: 3-3/1; вул.Смілянська: 1, 15; вул.Хрещатик: 208, 214, 255, 263; пров.Грузевича, узвіз Удод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каси - вул.В’ячеслава Чорновола: 58, 60, 62, 64, 66, 68, 70, 71, 72, 73, 74, 76, 78, 91, 95, 97, 99, 101, 103, 105, 107, 109, 111, 113, 115, 115/1; вул.Гетьмана Сагайдачного: 107, 109, 111, 111/1, 113, 113/2, 117, 119, 121, 123, 125, 127, 129, 131, 133, 135, 137, 139, 141, 141/1, 143, 145, 147, 149, 151, 153, 155, 155/1, 155/2, 157, 159, 159/2, 161, 161/2; вул.Кривалівська: 75, 79, 80, 81, 82, 86, 87, 87/2, 88, 89, 90, 91, 93, 93/1, 97; вул.Миколи Негоди: 23-78; вул.Надпільна: 340, 342, 360, 362, 364, 368, 370, 372, 374, 376, 378, 382, 384, 386, 388, 390, 390/1; вул.Нарбутівська: 74, 76, 78-80, 82, 84, 86, 88, 90, 92, 94-94/1, 96, 98, 100, 102-145/2, 147, 149, 151, 153, 155-155/1, 157, 159; вул.Новопречистенська: 75-125; вул.Різдвяна: </w:t>
              <w:br/>
              <w:t>102-104, 106, 108, 110, 112-114, 116-120/1, 124, 126, 128, 134, 136, 138, 142-142/1, 144, 146; вул.Садова: 131, 133, 135, 137, 139, 141, 143, 145, 149, 151, 153, 155, 157, 159-214/2; пров.Клименківський, пров.Макара Кушніра, пров.Миколи Калашника: 28-53; пров.Парковий: 34-42; пров.Радище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Волкова: 75-103; вул.Новопречистенська: 1; вул.Різдвяна: 21, 23, 40, 42; вул.Сергія Амброса: 8-14, 34/1-40, 46-48; пров.Волкова, пров.Гастелл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здвяна, 60, м.Черкаси, Черкаська обл., 180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здвяна, 60,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Надпільна: 530, 681, 683, 685, 687, 689, 691, 691/2; вул.Пацаєва: 15, 17-19, 21, 23, 25, 27-31, 33-53/13; вул.Чигиринська: 40-56; пров.Вергунівський, пров.Змагайлівський, пров.Пацаєва, пров.Цегельний, проїзд Станцій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бульв.Шевченка: 409, 410, 411, 412, 412/4, 414, 417, 418, 418А, 419; вул.Добровольського: 4-8, 10, 20; вул.Кобзарська: 53, 61-65, 79; вул.Сергія Амброса: 92-94, 96-9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77, м.Черкаси, Черкаська обл., 1800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77, м.Черкаси, Черкаська обл., 18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Благовісна: 439, 441, 441/1, 443, 445, 447, 451, 453, 455, 455/1, 457; вул.Гоголя: 436, 439, 440, 458, 460, 462, 466, 468, 474, 494/1; вул.Новопречистенська: 35, 47-51; пров.Матросова: 43-7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здвяна, 60, м.Черкаси, Черкаська обл., 180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здвяна, 60,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бульв.Шевченка: 425, 470, 472, 474, 490; вул.Гоголя: 555, 561, 563, 565, 567, 571, 580, 580/1, 583; вул.Добровольського: 1-3/1, 9, 11-15; вул.Кобзарська: 99, 10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вольського, 5,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вольського, 5,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бульв.Шевченка: 450; вул.Благовісна: 352, 354, 358, 360, 362, 364, 366, 368, 370, 376, 378, 380, 382, 388, 400, 400/1, 400/2, 404, 406, 408, 410, 412, 414, 418, 422, 422/1, 424, 424/2, 426, 428, 428/1, 430, 432, 434, 519, 521, 523, 523/2, 525, 527, 529, 529/1, 529/3, 531, 531/2, 533, 533/2, 535, 537, 537/2, 539, 541, 543, 543/1, 545; вул.Гоголя: 532/73, 538, 542, 545, 546, 547, 548, 549, 550, 551, 552; вул.Кобзарська: 58, 66-72, 80-92; вул.Надпільна: 483, 491, 491/1, 493, 495, 497, 499, 501, 501/2, 503, 505, 507, 509, 511, 513, 517, 519, 521, 523, 525, 527, 529, 531, 533, 539, 541, 543, 545, 547, 549, 551, 561, 565, 567, 567/2, 569, 571, 573, 573/1, 573/2, 575, 577, 581, 583, 587; вул.Різдвяна: 85-89, 91; вул.Чехова: 42-54, 56-81, 83-103; вул.Юрія Іллєнка: 65-69, 71, 73, 100-116; пров.Зої Космодем’янської: 21-40, 42-42/1, 4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Братів Чучупаків: 29, 31, 33, 35, 37, 39, 41, 43-54, 56, 58, 60, 62, 64, 66, 68; вул.Гетьмана Сагайдачного: 177, 179, 181, 183, 185, 187, 189, 191, 193, 195, 197, 199, 201, 203, 204, 207, 209, 211, 213, 215, 217, 219, 219/2, 221; вул.Добровольського: 61-69, 106-152; вул.Кобзарська: 98, 100-102, 104, 151-201; вул.Надпільна: 432, 434, 436, 438, 440, 442, 444, 446, 448, 450, 452, 454; вул.Нарбутівська: 162, 164, 166-170, 174-185, 190-196, 209-235, 275; вул.Симиренківська: 46-66; вул.Субботіна, вул.Чехова: 106-215; пров.Вишневий, пров.Попова, пров.Пржевальського, пров.Черняхі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108, м.Черкаси, Черкаська обл., 180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108, м.Черкаси, Черкаська обл., 18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Гетьмана Сагайдачного: 90/1, 100, 102, 104, 106, 108, 112, 116, 116/1, 126, 134, 148, 148/1, 148/2, 148/4, 148/5, 148/6, 150, 150/4, 150/5, 152, 152/1, 152/2, 152/3, 152/4, 154, 154/1, 154/2, 154/3, 154/4, 154/5, 154/6, 154/7, 154/8, 154/9, 154/10, 154/11, 154/13, 156/1, 156/2, 156/3, 156/4, 156/5, 156/6, 156/7, 168, 170, 172, 174, 205, 237, 241, 243, 245, 247, 249, 255, 257; вул.Зінченка, вул.Пацаєва: 22, 24, 26-26А, 32; вул.Рома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Благовісна: 442, 549, 551, 551А, 551/1, 553, 555, 555/1, 557, 559, 561, 563, 565, 567, 569; вул.Братів Чучупаків: 55, 57, 59, 61, 63, 65, 67, 69-106; вул.Гоголя: 554, 556, 558, 558/1, 560, 562, 564, 566, 568, 570, 572, 574; вул.Добровольського: 19, 21-60, 70-104; вул.Кобзарська: 107-149; вул.Надпільна: 456, 458, 460, 462, 480, 482, 482/2, 484, 486, 488, 490, 494, 496, 498, 500, 502, 504, 506, 508, 510, 512, 514, 516, 518, 520, 522, 524, 526, 599, 603, 605, 615, 617, 619, 619/1, 620, 621, 623, 625, 627, 631, 633, 635, 637, 639, 641, 643, 645, 647, 649, 651, 653, 655, 657, 659, 661, 663, 665, 667, 669, 671, 673, 675; вул.Нарбутівська: 243-273; вул.Подолинського: 8-8/1, 12, 14-18/1; вул.Симиренківська: 2-24; вул.Чигиринська: 1-38; пров.Зої Космодем’янської: 41, 43, 45-74; пров.Слобід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В’ячеслава Чорновола: 235, 237, 241, 241/1; вул.Нахімова, вул.Нечуя-Левицького: 1-14/1; вул.Різдвяна: 238; вул.Старшого лейтенанта Битюцького, вул.Старшого лейтенанта Маци, вул.Чайковського: 54, 58, 58/1, 60, 62, 62А, 64, 65, 66, 68, 70, 72, 223; пров.Нахімова, пров.Схід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3-23А, 25-27, 31, 33, 35, 37, 39, 41, 43, 45, 47, 49, 51-51/1, 53-53/1, 55, 57, 59, 63, 65, 67-67/1, 69, 71, 73, 75-75А; вул.Сонячна, вул.Ярмаркова, вул.2-го Українського фронту: 1-45, 47, 49, 51, 53, 55, 57, 59, 61, 63, 65, 67-67/1, 69, 71, 73-73/1, 75, 77, 79, 81, 83, 89, 91, 93, 95-95/1, 97, 99; пров.Івана Піддубного, пров.Спортивний,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каси - вул.Бориса Захарченка, вул.Братів Савченків: 1-1/1, 3, 5-7; вул.Василицька, вул.Дахнівська Січ, вул.Карбишева: 1-5/1, 7, 9-17, 21-21А; вул.Лісництво, вул.Лісницька, вул.Михайла Максимовича, вул.Мошногірська, вул.Набережна: 49-166; вул.Некрасова, вул.Нова, вул.Павла Тичини, вул.Підгірна, вул.Пластунівська, вул.Праслов’янська, вул.Сержанта Волкова: 12, 14-14А, 16, 18-20, 24, 28-30, 32-32/1, 34, 36, 38, 40, 42, 44, 46, 48, 50, </w:t>
              <w:br/>
              <w:t xml:space="preserve">52-52/1, 54, 56, 58, 60-62, 64, 66, 68, 70, 72, 74, </w:t>
              <w:br/>
              <w:t>76-271; вул.Спиридона Кириченка, вул.Чумацька, вул.Ярослава Мудрого, вул.2-го Українського фронту: 46-46/2, 48, 50, 52, 54, 56, 58, 60-60/1, 62, 64, 66, 68, 70, 72, 74, 76, 78, 80, 82, 84-88, 90, 92, 94, 96, 98, 100-179; вул.38-ї Армії, пров.Гайдамацький, пров.Звенигородський, пров.Риль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вул.Віталія Вергая: 4-10; вул.Генерала Путейка, вул.Григорія Сковороди, вул.Сумгаїтська: 37, 39-51; вул.Ярославська: 3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бульв.Шевченка: 11, 11/1, 13, 13/1, 15, 17, 17А, 17/1, 19, 21, 23, 25, 27, 29, 31, 33, 35, 37, 39, 41, 43, 45, 46, 47, 48, 49, 49/2, 50, 50/1, 51, 51/1, 52, 52/1, 53, 54, 55, 55А, 56, 57, 58, 59, 60, 61, 62, 63, 64, 65, 66, 67, 68, 69, 70, 72, 74, 75, 76, 77, 77А, 77/1, 78, 80, 88, 90, 92, 96, 98, 100, 102, 104, 106, 108, 110, 116, 116/1, 118, 120, 122, 122/1, 126, 132; вул.Героїв Чорнобиля: 29-29/1, 31, 33, 35-37, 39, 41, 43-43/1, 47, 49, 51, 53, 55, 57, 59, 61, 63, 65; вул.Гоголя: 43, 45, 47, 49, 51, 53, 53А, 55, 57, 59, 65, 67, 69, 71, 73, 75, 77, 79, 81, 87, 89, 91, 93, 93/1, 95, 97, 99, 103, 105, 111, 113, 113/2, 115, 117, 119, 119/1, 125, 127, 129; вул.Івана Франка: 66-68; вул.Казбетська: 1-31; вул.Крилова: 42-50, 52-75; вул.Університетська: 26-36, 38-42; вул.Хрещатик: 2, 4, 6, 8, 10, 12, 12/2, 14, 14/1, 16, 18, 20, 22, 24, 26, 28, 30, 32, 34, 36, 38, 38А, 40, 42, 46, 48, 48/1, 50, 52, 58, 60, 62, 64; пров.Ломоносова: 46-122; пров.Чкалова: 4, 6, 8, 10, 12-4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каси - вул.Благовісна: 18, 20, 22, 22/1, 23, 24, 25, 26, 27, 28, 29, 30, 31, 32, 33, 34, 34/1, 35, 36, 37, 38, 39, 39/1, 40, 41, 41/1, 42, 43, 44, 45, 46, 47, 48, 49, 50, 51, 52, 53, 54, 55, 56, 57, 59, 59/3, 61, 63, 65, 67, 69, 69/2, 71, 72, 73, 73А, 74, 74А, 75, 76, 77, 78, 79, 80, 81, 83, 84, 85, 86, 88, 89, 90, 91, 92, 93, 94, 95, 96, 97, 97А, 98, 99, 101, 102, 103, 104, 105, 106, 107; вул.Героїв Чорнобиля: 67, 69, 71-71А, </w:t>
              <w:br/>
              <w:t xml:space="preserve">73-73/2, 75, 77, 79-79А, 81, 85, 87-89, 91, 93-93/1; вул.Гоголя: 40, 42, 44, 46, 48, 50, 52, 58, 60, 62, 64, 64/1, 66, 68, 70, 72, 74, 76, 78, 80, 82, 84, 86, 88, 90, 92, 94, 96, 98, 98/1, 100, 102, 104, 106, 108, 110, 112, 112/2, 114, 116, 118, 120, 122, 124, 126, 128, 128А, 130, 132, 132А, 132/2; вул.Івана Франка: 70, </w:t>
              <w:br/>
              <w:t xml:space="preserve">72-78/1, 80, 82-82А, 86, 88-88/2, 90, 92-92А, </w:t>
              <w:br/>
              <w:t>96-96/2, 98, 100, 102, 104-104/1; вул.Казбетська: 32-64/89, 66, 68; вул.Косинська корчма, вул.Крилова: 78-101, 103; вул.Надпільна: 71, 73, 75, 77, 79, 81, 83, 85, 87, 87/2, 89, 91, 93, 95, 97, 99, 101, 103, 105, 105/2, 107, 109, 109/1, 115, 117, 119, 121, 123, 125, 127, 129, 131, 133, 135, 137, 139, 143, 145, 147, 147А, 149, 151, 153, 155, 161, 163, 165, 165/1, 167, 169, 171, 175, 175/1, 177, 177/1, 179, 181, 183, 185, 187, 189, 191, 193, 195, 197, 199, 201, 203, 205, 205А, 205/1, 207, 209, 211, 213; вул.Університетська: 37/1, 43-68/1; пров.Крилова, пров.Курортний, пров.Лермонт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каси - бульв.Шевченка: 148, 150, 156, 162, 168, 172, 172/2, 174; вул.Благовісна: 110, 110/1, 111, 112, 113, 114, 115, 116, 117, 118, 119, 120, 121, 122, 123, 124, 125, 125/1, 126, 126/2, 127, 128, 129, 131, 132, 133, 135, 141, 141/2, 143, 145, 147, 149, 151, 151А, 153, 153/1, 155, 157, 159; вул.Гоголя: 136, 137, 138, 138/2, 140, 140/1, 142, 144, 146, 148, 150, 152, 154, 156, 157, 158, 158/1, 160, 162, 164, 166, 168, 170, 172, 174, 176, 178, 180, 182, 184, 185, 186, 186/1, 188; вул.Добровольчих батальйонів: 135, 137, 139-139/2, 141, 143, 145, 147, 149-149/1, 153, 155, 157, 159, 163, 165-165А, 167-167/2, 169, 171, 173, 175, 185; вул.Івана Франка: 63, 71-71/1, 79, 81-81А, 83-85/1, 87-87/1, 89, 91, 93-95, </w:t>
              <w:br/>
              <w:t xml:space="preserve">97-97/2, 99, 101, 103, 105-107, 109, 111, 113, 115, 117, 119, 121; вул.Михайла Грушевського: </w:t>
              <w:br/>
              <w:t>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каси - бульв.Шевченка: 81, 85, 87, 89, 91, 97, 99, 101, 103, 105, 105/1, 105/2, 107, 111, 127, 127/3, 127/4, 129, 135; вул.Гагаріна: 1, 1/2, 2, 3, 4, 5, 6, 8, 10, 12, 14, 14/1, 16, 22, 28, 28/1, 28/2, 28/3, 28/4, 32, 34; вул.Івана Франка: 1-51; вул.Кавказька: 122, 124-126, 128, 132-132/1, 134, 136, 138, 140, </w:t>
              <w:br/>
              <w:t xml:space="preserve">143-226/2, 228; вул.Михайла Грушевського: 2, 4, 6, 8, 10, 12, 14, 16-18, 20, 22, 24, 26, 28, 30, 32, 34, 36, 38, 40-42, 44, 46, 48-50, 52-54, 56, 60, 62-64/2, </w:t>
              <w:br/>
              <w:t xml:space="preserve">66-66/2, 68, 70, 72, 74, 82-86, 92; вул.Пушкіна: </w:t>
              <w:br/>
              <w:t>1-56, 60, 64-64/2, 66, 68-68/2, 70-76; вул.Університетська: 1, 3-3/1, 5-5/1, 7-7/1, 9-9/1, 11, 13, 15; вул.Хрещатик: 78, 80, 82, 82/1, 82/2, 82/4, 90, 94, 94/1, 96, 98, 100, 102, 102А, 104, 105, 106, 106/2, 107, 108, 108/1, 108/2, 108/3,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Судовий, пров.Тодося Осьмачки, узвіз Білоцерківський, узвіз Дачний, узвіз Івана Франка: 1-5; узвіз Пушк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79,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каси - бульв.Шевченка: 159, 184, 192, 192А, 196, 200; вул.Благовісна: 167, 169, 171, 175, 177, 177/1, 179, 181, 183, 185, 187; вул.Гоголя: 187, 189, 189/1, 190, 191, 192, 194, 195, 196, 198, 199, 200, 202, 204, 206, 207, 209, 211, 217; вул.Кавказька: 230, 232, 234-274; вул.Михайла Грушевського: 1, 3, 5, 7, 9, 11, 13, 15, 19-19/2, 21, 23-23А, 25, 27, 29, 31-31А, 33, 35, 37, 39, 43, 45, 47/2, 51-51/1, 55, </w:t>
              <w:br/>
              <w:t xml:space="preserve">57-59/1, 61-61/1, 65, 67; вул.Святотроїцька: 2, 4, 6, 8, 10-18, 38, 40-40/1, 42, 44, 50-52, 64-66, 74, </w:t>
              <w:br/>
              <w:t>94-98; вул.Хрещатик: 156, 158, 160, 162, 181, 183, 185, 185/1, 187, 187/1, 187/2, 187/3, 189, 189/1, 189/2, 189/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каси - бульв.Шевченка: 195, 195/1, 197, 242, 244, 244/1; вул.Благовісна: 172, 174, 225, 227, 237; вул.Гоголя: 246, 246/2, 250, 254, 258, 261/1, 261/2, 269, 271, 273, 273/1, 273/3, 275; вул.Надпільна: 224/1, 285; вул.Остафія Дашковича: 41, 62; вул.Симоненка, вул.Смілянська: 2, 36, 38, 40, 42, 48, 50, 52, 54, 56, 58, 60, 62, 64, 66, 72, 76; вул.Хрещатик: 20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Лужани - вул.Березівська, вул.В. Івасюка, вул.В. Ковалюка, вул.Вишнева, вул.Заводська, вул.І. Миколайчука, вул.І. Франка, вул.Л. Українки, вул.Лугова, вул.М. Грушевського, вул.Незалежності, вул.Нова, вул.О. Довбуша, вул.О. Кобилянської, вул.Об’їздна, вул.П. Сагайдачного, вул.Прутська, вул.Садова, вул.Т. Шевченка, вул.Фізкультурна, вул.Шкільна, вул.Ю. Федьковича, вул.Ювілейна, пров.Березівський, пров.В. Ковалюка, пров.Завод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мт Лужани, Кіцманський р-н, Чернівецька обл., 5934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мт Лужани, Кіцманський р-н, Чернівецька обл., 59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Лужани - вул.Буковинська, вул.В. Нижника, вул.Вокзальна, вул.Іванівка, вул.Квітки - Основ’яненка, вул.Миру, вул.Молодіжна, вул.Н. Яремчука, вул.О. Пушкіна, вул.Першотравнева, вул.Пражинки, вул.У. Кармелюка, вул.Угринчука, вул.Українська, вул.Центральна, вул.Черемшини, вул.Ю. Гагаріна, пров.Патона, </w:t>
              <w:br/>
              <w:t>пров.У. Кармелюка, пров.Черемшин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мт Лужани, Кіцманський р-н, Чернівецька обл., 5934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мт Лужани, Кіцманський р-н, Чернівецька обл., 59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rHeight w:val="567" w:hRule="atLeast"/>
          <w:cantSplit w:val="true"/>
        </w:trPr>
        <w:tc>
          <w:tcPr>
            <w:tcW w:w="15706" w:type="dxa"/>
            <w:gridSpan w:val="7"/>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r>
          </w:p>
          <w:p>
            <w:pPr>
              <w:pStyle w:val="Normal"/>
              <w:keepLines/>
              <w:widowControl/>
              <w:jc w:val="center"/>
              <w:rPr>
                <w:color w:val="000000"/>
                <w:sz w:val="28"/>
              </w:rPr>
            </w:pPr>
            <w:r>
              <w:rPr>
                <w:color w:val="000000"/>
                <w:sz w:val="28"/>
              </w:rPr>
            </w:r>
          </w:p>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ам’яна - вул.Буковинська, вул.Б.Хмельницького, вул.Годилівська, вул.Головна: 7, 9-9А, 11-13, 15, 21-21А, 23, 25, 29, 31-33, 35, 37, 39, 41, 43, 45, 49, 51, 53, 55, 57-59, 63; вул.Дачна, вул.Дружби народів, вул.Зелена, вул.Івасюка, вул.Іллі Валявського, вул.І.Мазепи, вул.Колгоспна, вул.Комарова, вул.Коцюбинського, вул.Кучурівська, вул.Л.Кобилиці, вул.Л.Українки, вул.Миколайчука, вул.Миру, вул.Молодіжна, вул.Монастирська, вул.Нагірна, вул.Незалежності, вул.Перемоги, вул.Польова, вул.П.Орлика, вул.Пушкіна, вул.Снячівська, вул.Трудова, вул.Українська, вул.Федьковича, вул.Хутірська, вул.Чернівецька, вул.1 Травня, пров.Весняний, пров.Сагайдачного, пров.Січових стрільців, пров.Стуса, пров.Федьковича, пров.Шухевич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 с.Кам’яна, Сторожинецький р-н, Чернівецька обл., 5905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 с.Кам’яна, Сторожинецький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нівці - вул.Акацієва,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укачівська, вул.Неполоківська, вул.Ніщинського Павла, вул.Погорілівська, вул.Прилуцька, вул.Путильська, вул.Ранкова, вул.Сіретська, вул.Сокирянська, вул.Ставчанська, вул.Стрілец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trHeight w:val="69" w:hRule="atLeast"/>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1064, у зв’язку з чим позицію щодо цієї виборчої дільниці викласти в такій редакції:</w:t>
            </w:r>
          </w:p>
          <w:p>
            <w:pPr>
              <w:pStyle w:val="Normal"/>
              <w:keepLines/>
              <w:widowControl/>
              <w:ind w:left="566" w:hanging="0"/>
              <w:rPr>
                <w:color w:val="000000"/>
                <w:sz w:val="28"/>
              </w:rPr>
            </w:pPr>
            <w:r>
              <w:rPr>
                <w:color w:val="000000"/>
                <w:sz w:val="28"/>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Чернігів - вул.Кропивницького: 2-45, 47-49, 51, 55, 57, </w:t>
              <w:br/>
              <w:t>59-63, 65, 67, 69-71; вул.Толстого: 102-104, 106, 114, 118-124, 126-128, 130, 132, 134, 136, 138-138А, 140-140А, 142, 144, 146-154А; вул.110-й кілометр</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лстого, 148, м.Чернігів, Чернігівська обл., 1401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лстого, 148, м.Чернігів, Чернігівська обл., 14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rHeight w:val="58" w:hRule="atLeast"/>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1069, у зв’язку з чим позицію щодо цієї виборчої дільниці викласти в такій редакції:</w:t>
            </w:r>
          </w:p>
          <w:p>
            <w:pPr>
              <w:pStyle w:val="Normal"/>
              <w:keepLines/>
              <w:widowControl/>
              <w:ind w:left="566" w:hanging="0"/>
              <w:rPr>
                <w:color w:val="000000"/>
                <w:sz w:val="28"/>
              </w:rPr>
            </w:pPr>
            <w:r>
              <w:rPr>
                <w:color w:val="000000"/>
                <w:sz w:val="28"/>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нігів - вул.Дмитра Самоквасова: 1-12, 15, 1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Самоквасова, 8, м.Чернігів, Чернігівська обл., 140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Самоквасова, 8, м.Чернігів, Чернігівська обл., 1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1090, у зв’язку з чим позицію щодо цієї виборчої дільниці викласти в такій редакції:</w:t>
            </w:r>
          </w:p>
          <w:p>
            <w:pPr>
              <w:pStyle w:val="Normal"/>
              <w:keepLines/>
              <w:widowControl/>
              <w:ind w:left="566" w:hanging="0"/>
              <w:rPr>
                <w:color w:val="000000"/>
                <w:sz w:val="28"/>
              </w:rPr>
            </w:pPr>
            <w:r>
              <w:rPr>
                <w:color w:val="000000"/>
                <w:sz w:val="28"/>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ернігів - вул.Герцена, вул.Дніпровська: 1, 5, 7-9, 11-27; вул.Житомирська, вул.Заньковецької: 1-26, 29, 31-68; вул.Мечникова, вул.Миру, вул.Подусівська, вул.Попова, вул.Саксаганського, вул.Севастопольська, вул.Сєрікова, вул.Танкістів, вул.Тургенєва, вул.Харківська: 3А, 9-12; вул.Хмельницького, вул.Чайкіної, вул.2-й кілометр, пров.Дніпровський, пров.Заньковецької, пров.Подусівський, пров.Попова, пров.Сєрік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5, м.Чернігів, Чернігівська обл., 140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5, м.Чернігів, Чернігівська обл., 14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грудня 2017 року № 26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обринецька, вул.Кадіївська, вул.Кисловодська, вул.Кузбаська, вул.Путивльська, вул.Радистів, вул.Ушицька, пров.Биківнянський, пров.Бобринецький, пров.Вешенський, пров.Кадіївський, пров.Кантемирівський, пров.Кисловодський, пров.Радистів, Броварське лісництво, Броварський проспект: 1, 1А, 2, 2А, 3, 5, 7, 7А, 9, 10А, 11, 11А, 13, 13А, 15, 17, 17А, 19, 21, 21А, 23А, 25, 25/1, 27, 29, 31, 33, 35, 37, 39, 41, 43, 47А, 49, 49А, 63, 65, 67, 67А, 67Б, 67В, 69, 71, 71А, 77, 79, 81, 83, 85, 87, 89, 89А, 9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Золота, вул.Каховська, вул.Комбінатна, вул.Маланюка Євгена, вул.Митрополита Андрея Шептицького: 7, 57-76; вул.Прибережна, вул.Прибережна Садова, вул.Призалізнична Садова, вул.Силікатна, вул.Цегельна, вул.1 Садова, вул.10 Садова, вул.12 Садова, вул.16 Садова, вул.17 Садова, вул.18 Садова, вул.2 Садова, вул.24 Садова, вул.29 Садова, вул.3 Лінія, вул.3 Садова, вул.31 Садова, вул.32 Садова, вул.34 Садова, вул.35 Садова, вул.4 Садова, вул.5 Садова, вул.6 Канальна, вул.8 Садова, пров.Слобідський, пров.1 Садовий, пров.3 Садовий, пров.4 Садовий, Броварський проспект: 9В; ст.Київ Дніпровський 21 км</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бульв.Верховної Ради: 17, 19-21В, </w:t>
              <w:br/>
              <w:t>23А-23Б; вул.Бажова: 1-2, 4; вул.Пожарського: 1; вул.Червоноткацька: 16А-16Б, 18-18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Верховної Ради, 15, м.Київ, 021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Верховної Ради, 15, м.Київ, 0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бульв.Верховної Ради: 31-33/1; вул.Краківська: 25Б-32Б; вул.Мініна: 2, 4-8; вул.Попудренка: 38/16-46/2; вул.Хоткевича Гната, вул.Червоноткацька: 30-43; вул.Юрія Поправ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9, м.Київ, 0209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Юрія Гагаріна, 19, м.Київ, 020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лма-Атинська: 7-17, 19, 21, 23, 25, 27, 29, 31, 33, 35, 41А; вул.Калачівська, вул.Люботинська, вул.Новаторів: 1А-3, 5/1-41/3; вул.Профспілкова, вул.Сновська, вул.Станюковича, вул.Трактористів, вул.Щепкіна, пров.Васнєцова, пров.Люботинський, пров.Новаторів, пров.Профспілковий, пров.Сновський, пров.Сухенка Васил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8, м.Київ, 0209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8, м.Київ, 02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лма-Атинська: 2-4А; вул.Новаторів: 4; вул.Хорольська: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лма-Атинська: 39А-39Е, 41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37, м.Київ, 020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37,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Алма-Атинська: 18, 20, 22-22А, 24, </w:t>
              <w:br/>
              <w:t>26-26А, 28, 30, 32, 34, 36-39, 40, 42-54, 56, 89А-95; вул.Машиністів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89, м.Київ, 020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8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Алма-Атинська: 39З, 55-55А, 57-63, 65, 67-67/2, 69, 71, 73-87/1; вул.Василя Вишиваного, вул.Вільхова: 2-18/27; вул.Інженера Бородіна: 2-5Б; вул.Макаренка: 11-15А, 17-17А, 19-19А; вул.Марганецька: 3-7/2, 9-9А, 11-11Б, 13А-13/2, </w:t>
              <w:br/>
              <w:t>15-15А, 17А-17/9; вул.Новоросійська: 2/14-21/23; вул.Олекси Довбуша, вул.Паровозна, вул.Семафорна: 1-17/25; вул.Сеноманська, вул.Шляховиків, пров.Макаренка, пров.Маломарганецький, пров.Марганецький, пров.Паровозний, пров.Сеноманський, пров.Шляховик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89, м.Київ, 020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8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Алма-Атинська: 97/1-107/2; вул.Волховська: 3-12/14; вул.Інженера Бородіна: </w:t>
              <w:br/>
              <w:t>6-13/14; вул.Макаренка: 1А-6; вул.Марганецька: 8/12, 10, 12, 14/11, 16/16; вул.Рогозівська: 1-1А, 3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109, м.Київ, 020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10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лма-Атинська: 109А-109В; вул.Вільхова: 20/34-28; вул.Волховська: 15-32/32; вул.Макаренка: 16, 18-18А, 22-28/20; вул.Марганецька: 19-25/2, 27-41; вул.Новоросійська: 22-58/13; вул.Рогозівська: 2-3, 4-10; вул.Семафорна: 19/32-25; пров.Волхо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109, м.Київ, 020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10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лма-Атинська: 64А, 66, 68-68А, 70, 72, 111-115; вул.Винахідників, вул.Літинська, вул.Марганецька: 26, 43-99; вул.Новоросійська: 60/14-100/13; вул.Остерська, вул.Таганрозька, пров.Винахідників, пров.Гіллястий, пров.Остерський, пров.Слюсарний, пров.Таганроз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113, м.Київ, 020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Атинська, 113,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Калнишевського Петра: 1-5, 8-14; вул.Сім’ї Кульженк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ойчука Михайла: 21, 23-25А, 27, 29, 31, 33-34, 35, 37, 39, 41; вул.Кахи Бендукідзе, вул.Правобережна: 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йчука Михайла, 33, м.Київ, 0110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йчука Михайла, 33, м.Київ, 0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Вітчизняна, вул.Глухівська, вул.Городищенська, вул.Замковецька: 3А, 7-7А, 11, 13-13А, 15, 17, 19-19А, 21, 23А-23Е, 27-27Б, </w:t>
              <w:br/>
              <w:t>29-108; вул.Зимова, вул.Івана Кавалерідзе, вул.Переяславська, вул.Полкова: 3-54А, 55/12-57А, 58, 62-70/14; вул.Сергія Данченка, вул.Старицького, вул.Хотинська, пров.Парковий, пров.Піхотний, пров.Полковий, пров.Старицьког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нтонова Авіаконструктора: 2/32 к.8, 2/32(А-2250)-3, 7, 9, 11, 13; вул.Левка Мацієвича: 2/4; вул.Освіти: 6А; просп.Повітрофлотський: 34, 36, 3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31, м.Київ, 030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31, м.Київ, 03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Донецька: 5-8/10; вул.Левка Мацієвича: 17/7-28; вул.Мартиросяна: 1/8-10/22, 12; вул.Сім’ї Ідзиковських: 2-11/13; пров.Очак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ецька, 25, м.Київ, 031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ецька, 25, м.Київ, 03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Ернста: 2-12; просп.Повітрофлотський: 43-45, 47, 51, 53-55, 74-8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10, м.Київ, 031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10, м.Київ, 03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олошкова, вул.Вчительська, вул.Героїв війни, вул.Журавлина, вул.Калинова (Жуляни), вул.Колоса Сергія, вул.Лугова, вул.Малинова, вул.Мічуріна, вул.Молодіжна, вул.Московська: 1, 1А, 2А, 4, 5, 6, 7, 8, 9, 10, 11, 12, 12А, 13, 14, 15, 16А, 17, 17А, 19, 20, 20А, 21, 22, 24А, 25, 25А, 26, 26А(28А), 27, 27А, 28, 28А, 28Б, 29, 29А, 30, 30А, 31, 31А, 32, 32А, 33, 35, 35А, 37, 38, 40, 42, 44, 44А, 44/1, 46; вул.М’ятна, вул.Набережна, вул.Новомічурінська, вул.Планетарна (Жуляни), вул.Помаранчева, вул.Потоцького Павла, вул.Практична, вул.Смерекова, вул.Совська, вул.Стадіонна(Жуляни), вул.Шкільна (Жуляни), вул.Юнацька (Жуляни), пров.Моско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атутіна, вул.Вишнева (Жуляни), вул.Гоголя, вул.Київська, вул.Кооперативна, вул.Котляревського, вул.Лупиноса Анатолія, вул.Маркса Карла, вул.Медична, вул.Межова (Жуляни), вул.Нова, вул.Отця Анатолія Жураковського, вул.Повітрофлотська, вул.Робітнича, вул.Садова, вул.Шевченка, вул.Яблунева (Жуляни), вул.Янтарна, пров.Радянський, пров.Садовий, пров.Шевче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Ернста: 16А-16В; вул.Пулюя Івана: 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вана, 3Б, м.Київ, 030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вана, 3Б, м.Київ, 03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Липківського Василя Митрополита: 16А-16В; вул.Патріарха Мстислава Скрипника: </w:t>
              <w:br/>
              <w:t>1-11; вул.Стадіонна: 6, 6(А-1236), 14-16/6; пров.Хомова Яросла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Енергетиків, вул.Кудряшова: 3, 5А, </w:t>
              <w:br/>
              <w:t>7-10, 71-85; вул.Кучмин Яр, вул.Липківського Василя Митрополита: 13; вул.Проценко Людмили, вул.Роздільна, пров.Енергетиків, пров.Кудряш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дряшова, 12/14, м.Київ, 030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дряшова, 12/14,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асиленка Миколи: 1-2А; вул.Гетьмана Вадима: 30Б; вул.Козелецька, пров.Чугуївський, просп.Перемоги: 55/2(А0139), 55/2(А-0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вгустина Волошина: 1, 3; вул.Героїв Севастополя: 65; вул.Залісна, вул.Зелена, вул.Кар’єрна, вул.Карпатська, вул.Миронівська: 3, 5, 7, 9, 11, 13-78; вул.Новопольова: 2/38-43; вул.Одеська, вул.Патріотів: 1/19-68, 70, 72, 74-75, 92; вул.Паустовського, вул.Планерна, вул.Попельнянська, вул.Постова, вул.Чернишевського, вул.Чернівецька: 10-28А/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Гарматна: 45-49, 53-57; вул.Донця Михайла: 2А-2Б; вул.Миколи Голего: 28А-28/32; вул.Ніжинська: 16-20; вул.Слов’янська, просп.Відрадний: 1, 1А, 4, 5, 9, 9А, 13, 15, 17, 19, 19А, 21, 23, 25, 25А, 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марова Космонавта, 1,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орщагівська: 173/187, 189, 195; вул.Гарматна: 42-44/2; вул.Леваневського: 8/7; вул.Миколи Голего: 6, 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марова Космонавта, 1,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вгустина Волошина: 2-2А, 28-36/11; вул.Долинна, вул.Караваєва Професора, вул.Комбайнерів, вул.Миронівська: 1Б-2, 4, 6, 8, 10, 12/32; вул.Польова: 49-65; вул.Тутковського Академіка, вул.Яблонської Тетяни: 2-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густина Волошина, 2, м.Київ, 0306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густина Волошина, 2,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орщагівська: 171/18; вул.Гетьмана Вадима: 36; вул.Леваневського: 4-7, 9-33; вул.Миколи Голего: 5, 7А-7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6"/>
                <w:lang w:val="ru-RU"/>
              </w:rPr>
            </w:pPr>
            <w:r>
              <w:rPr>
                <w:color w:val="000000"/>
                <w:sz w:val="16"/>
                <w:lang w:val="ru-RU"/>
              </w:rPr>
            </w:r>
          </w:p>
          <w:p>
            <w:pPr>
              <w:pStyle w:val="Normal"/>
              <w:keepLines/>
              <w:widowControl/>
              <w:jc w:val="center"/>
              <w:rPr>
                <w:color w:val="000000"/>
                <w:sz w:val="14"/>
                <w:lang w:val="ru-RU"/>
              </w:rPr>
            </w:pPr>
            <w:r>
              <w:rPr>
                <w:color w:val="000000"/>
                <w:sz w:val="14"/>
                <w:lang w:val="ru-RU"/>
              </w:rPr>
            </w:r>
          </w:p>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ндрющенка Григорія: 4А-7/19; вул.Коперніка: 21, 27-29; вул.Рибалка Маршала, вул.Шолуденка: 14-31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Маршала, 7/18, м.Київ, 041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Маршала, 7/18, м.Київ, 0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Коперніка: 7-16, 16Б-17, 23; вул.Котарбінського Вільгельма: 10/12-19; вул.Молдавська: 3-5А; вул.Січових Стрільців: 10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8, м.Київ, 041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8, м.Київ, 0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ілоруська: 1-10/18; вул.Дегтярівська: 6, 10, 12/7, 14; вул.Коперніка: 3; вул.Котарбінського Вільгельма: 8; вул.Мельникова: 2/10-5, 7-9; вул.Митрофана Довнар-Запольського: 9, 11-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8, м.Київ, 041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8, м.Київ, 0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ілоруська: 26-30А; вул.Герцена: 2; вул.Деревлянська: 2-6, 13; вул.Лермонтовська, вул.Мельникова: 6, 10-18Б, 49-7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асилевської Ванди: 12/16, 14, 16-18; вул.Кирило-Мефодіївська: 14/2; вул.Коперніка: 16А, 18; вул.Митрофана Довнар-Запольського: 1-4; вул.Старокиївська: 9-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евської Ванди, 24, м.Київ, 0411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евської Ванди, 24, м.Київ, 0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асилевської Ванди: 4, 6-10; вул.Кирило-Мефодіївська: 2-7, 15; вул.Старокиївська: 1/5-7/9; вул.Ярмоли Віктора: 4, 38; пров.Старокиївський, просп.Перемоги: 22, 34, 4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асилевської Ванди: 3, 5, 11, 13-13 к.2, 15-15/2; вул.Шулявська, вул.Ярмоли Віктора: 28/32, 38А; пров.Брест-Литовський, пров.Тбіліський, просп.Перемоги: 26, 28/1, 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кадеміка Грекова: 13-15А; вул.Берлінського Максима: 14-16, 18/7-20, 27-31; вул.Олени Теліги: 29, 29А, 31/1; вул.Ольжича: 5, 7А, 9А; вул.Подвойського: 2-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усєва, 20, м.Київ, 040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усєва, 20, м.Київ, 04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Вавілових, вул.Подвойського: 7-11А; вул.Щусєва: 22/13, 24-24А, 28, 30/6, 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кова, 7Б, м.Київ, 040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кова, 7Б, м.Київ, 04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Бердянська, вул.Берлінського Максима: 25-25А; вул.Житкова, вул.Сальського Володимира: 3, 5, 8, 9/27А; вул.Щусєва: 34/1, 38; вул.Ясногірська, пров.Бердя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кова, 7Б, м.Київ, 040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ткова, 7Б, м.Київ, 04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Орловська, вул.Ризька: 1-5, 7, 9-83; вул.Щусєва: 19/11-21/12, 23/9, 25-27/4, 29/5, 33, 35, 39, 41/1, 43/2, 45-47/64; пров.Орловський, пров.Щусє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лінського Максима, 9, м.Київ, 040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лінського Максима, 9, м.Київ, 04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кадеміка Грекова: 12-12Б; вул.Берлінського Максима: 4-8, 17, 21/5-23/8А; вул.Дорогожицька: 13; вул.Олени Теліги: 13/14, 15, 17, 17А; вул.Щусєва: 3, 7, 13, 15-15А, 17/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15А, м.Київ, 041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15А, м.Київ, 0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Олени Теліги: 1А, 3, 3А, 3Б, 3В, 5А, 7, 7А, 7Б, 9, 11; вул.Парково-Сирецька: 1-3Б, 11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5, м.Київ, 041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5, м.Київ, 0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иїв - вул.Гонти Івана, вул.Дегтярівська: </w:t>
              <w:br/>
              <w:t>35/9-43/2, 58-60; вул.Дорогожицька: 17; вул.Парково-Сирецька: 5-5Б, 7, 9, 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5, м.Київ, 041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ни Теліги, 5, м.Київ, 0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Парково-Сирецька: 4-4В, 6-6А, 8, 10, 12-12Г, 15-21; вул.Сікорського Ігоря Авіаконструктора: 1-1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о-Сирецька, 4, м.Київ, 041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о-Сирецька, 4, м.Київ, 0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Жамбила Жабаєва: 4-18; вул.Новоукраїнська, вул.Руданського Степана, вул.Сікорського Ігоря Авіаконструктора: 10-18; вул.Україн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українська, 24А, м.Київ, 041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українська, 24А, м.Київ, 04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Дегтярівська: 43/6, 45-49А; вул.Мірошниченко Євгенії, вул.Сікорського Ігоря Авіаконструктора: 1Б-6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гтярівська, 49Г,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гтярівська, 49Г,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Антона Цедіка, вул.Желябова: 10-10А; вул.Шевцова, вул.Шпака, просп.Перемоги: 60, 62/1, 66, 68А, 68/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иїв - вул.Дегтярівська: 55; вул.Жамбила Жабаєва: 2; вул.Лагерна, вул.Парково-Сирецька: 14; пров.Артилерійський, просп.Перемоги: 70, 74, 76, 78, 80/5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ерна, 30-32,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герна, 30-32,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rPr/>
      </w:r>
    </w:p>
    <w:sectPr>
      <w:headerReference w:type="default" r:id="rId2"/>
      <w:footerReference w:type="default" r:id="rId3"/>
      <w:type w:val="nextPage"/>
      <w:pgSz w:orient="landscape" w:w="16838" w:h="11906"/>
      <w:pgMar w:left="566" w:right="566" w:gutter="0" w:header="708" w:top="764"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19:00Z</dcterms:created>
  <dc:creator/>
  <dc:description/>
  <cp:keywords/>
  <dc:language>en-US</dc:language>
  <cp:lastModifiedBy/>
  <dcterms:modified xsi:type="dcterms:W3CDTF">2017-12-12T10:19:00Z</dcterms:modified>
  <cp:revision>1</cp:revision>
  <dc:subject/>
  <dc:title/>
</cp:coreProperties>
</file>