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4820" w:hanging="0"/>
        <w:rPr>
          <w:color w:val="000000"/>
        </w:rPr>
      </w:pPr>
      <w:r>
        <w:rPr>
          <w:color w:val="000000"/>
        </w:rPr>
        <w:t>"Форма № 600 (місячна)</w:t>
        <w:br/>
        <w:t>Подається електронною поштою</w:t>
        <w:br/>
        <w:t>банками - юридичними особами</w:t>
        <w:br/>
        <w:t xml:space="preserve">(зведені дані з урахуванням філій, </w:t>
        <w:br/>
        <w:t>що розташовані в Україні та за її межами)</w:t>
        <w:br/>
        <w:t>Центральній розрахунковій палаті</w:t>
        <w:br/>
        <w:t xml:space="preserve">не пізніше восьмого робочого дня місяця, </w:t>
        <w:br/>
        <w:t>наступного за звітним</w:t>
      </w:r>
    </w:p>
    <w:p>
      <w:pPr>
        <w:pStyle w:val="Style13"/>
        <w:jc w:val="center"/>
        <w:rPr>
          <w:color w:val="000000"/>
        </w:rPr>
      </w:pPr>
      <w:r>
        <w:rPr>
          <w:b/>
          <w:bCs/>
          <w:color w:val="000000"/>
        </w:rPr>
        <w:t xml:space="preserve">Звіт </w:t>
        <w:br/>
        <w:t>про визначення банками України розміру кредитного ризику за активними банківськими операціями</w:t>
      </w:r>
      <w:r>
        <w:rPr>
          <w:color w:val="000000"/>
          <w:lang w:val="ru-RU"/>
        </w:rPr>
        <w:t xml:space="preserve"> </w:t>
        <w:br/>
      </w:r>
      <w:r>
        <w:rPr>
          <w:b/>
          <w:bCs/>
          <w:color w:val="000000"/>
        </w:rPr>
        <w:t>станом на ____________</w:t>
      </w:r>
    </w:p>
    <w:tbl>
      <w:tblPr>
        <w:tblW w:w="5000" w:type="pct"/>
        <w:jc w:val="center"/>
        <w:tblInd w:w="0" w:type="dxa"/>
        <w:tblLayout w:type="fixed"/>
        <w:tblCellMar>
          <w:top w:w="48" w:type="dxa"/>
          <w:left w:w="48" w:type="dxa"/>
          <w:bottom w:w="48" w:type="dxa"/>
          <w:right w:w="48" w:type="dxa"/>
        </w:tblCellMar>
      </w:tblPr>
      <w:tblGrid>
        <w:gridCol w:w="4819"/>
        <w:gridCol w:w="4820"/>
      </w:tblGrid>
      <w:tr>
        <w:trPr/>
        <w:tc>
          <w:tcPr>
            <w:tcW w:w="4819" w:type="dxa"/>
            <w:tcBorders/>
          </w:tcPr>
          <w:p>
            <w:pPr>
              <w:pStyle w:val="Style13"/>
              <w:spacing w:before="280" w:after="0"/>
              <w:jc w:val="center"/>
              <w:rPr>
                <w:color w:val="000000"/>
              </w:rPr>
            </w:pPr>
            <w:r>
              <w:rPr>
                <w:color w:val="000000"/>
              </w:rPr>
              <w:t>________________________</w:t>
              <w:br/>
            </w:r>
            <w:r>
              <w:rPr>
                <w:color w:val="000000"/>
                <w:sz w:val="20"/>
                <w:szCs w:val="20"/>
              </w:rPr>
              <w:t>(найменування банку)</w:t>
            </w:r>
          </w:p>
        </w:tc>
        <w:tc>
          <w:tcPr>
            <w:tcW w:w="4820" w:type="dxa"/>
            <w:tcBorders/>
          </w:tcPr>
          <w:p>
            <w:pPr>
              <w:pStyle w:val="Style13"/>
              <w:spacing w:before="280" w:after="0"/>
              <w:jc w:val="center"/>
              <w:rPr>
                <w:color w:val="000000"/>
              </w:rPr>
            </w:pPr>
            <w:r>
              <w:rPr>
                <w:color w:val="000000"/>
              </w:rPr>
              <w:t>_________________________</w:t>
              <w:br/>
            </w:r>
            <w:r>
              <w:rPr>
                <w:color w:val="000000"/>
                <w:sz w:val="20"/>
                <w:szCs w:val="20"/>
              </w:rPr>
              <w:t>(місцезнаходження банку)</w:t>
            </w:r>
          </w:p>
        </w:tc>
      </w:tr>
      <w:tr>
        <w:trPr/>
        <w:tc>
          <w:tcPr>
            <w:tcW w:w="4819" w:type="dxa"/>
            <w:tcBorders/>
          </w:tcPr>
          <w:p>
            <w:pPr>
              <w:pStyle w:val="Style13"/>
              <w:spacing w:before="280" w:after="0"/>
              <w:jc w:val="center"/>
              <w:rPr>
                <w:color w:val="000000"/>
              </w:rPr>
            </w:pPr>
            <w:r>
              <w:rPr>
                <w:color w:val="000000"/>
              </w:rPr>
              <w:t>________________________</w:t>
              <w:br/>
            </w:r>
            <w:r>
              <w:rPr>
                <w:color w:val="000000"/>
                <w:sz w:val="20"/>
                <w:szCs w:val="20"/>
              </w:rPr>
              <w:t>(код валюти)</w:t>
            </w:r>
          </w:p>
        </w:tc>
        <w:tc>
          <w:tcPr>
            <w:tcW w:w="4820" w:type="dxa"/>
            <w:tcBorders/>
          </w:tcPr>
          <w:p>
            <w:pPr>
              <w:pStyle w:val="Style13"/>
              <w:spacing w:before="280" w:after="0"/>
              <w:jc w:val="center"/>
              <w:rPr>
                <w:color w:val="000000"/>
              </w:rPr>
            </w:pPr>
            <w:r>
              <w:rPr>
                <w:color w:val="000000"/>
              </w:rPr>
              <w:t>_________________________</w:t>
              <w:br/>
            </w:r>
            <w:r>
              <w:rPr>
                <w:color w:val="000000"/>
                <w:sz w:val="20"/>
                <w:szCs w:val="20"/>
              </w:rPr>
              <w:t>(назва валюти)</w:t>
            </w:r>
          </w:p>
        </w:tc>
      </w:tr>
    </w:tbl>
    <w:p>
      <w:pPr>
        <w:pStyle w:val="Style13"/>
        <w:jc w:val="center"/>
        <w:rPr>
          <w:color w:val="000000"/>
        </w:rPr>
      </w:pPr>
      <w:r>
        <w:rPr>
          <w:color w:val="000000"/>
        </w:rPr>
        <w:t>Частина 1. Звіт про визначення банками України розміру кредитного ризику за активними банківськими операціями, що оцінюються на індивідуальній основі</w:t>
      </w:r>
    </w:p>
    <w:p>
      <w:pPr>
        <w:pStyle w:val="Style13"/>
        <w:jc w:val="right"/>
        <w:rPr/>
      </w:pPr>
      <w:r>
        <w:rPr/>
        <w:t>(копійки)</w:t>
      </w:r>
    </w:p>
    <w:tbl>
      <w:tblPr>
        <w:tblW w:w="5050" w:type="pct"/>
        <w:jc w:val="right"/>
        <w:tblInd w:w="0" w:type="dxa"/>
        <w:tblLayout w:type="fixed"/>
        <w:tblCellMar>
          <w:top w:w="24" w:type="dxa"/>
          <w:left w:w="24" w:type="dxa"/>
          <w:bottom w:w="24" w:type="dxa"/>
          <w:right w:w="24" w:type="dxa"/>
        </w:tblCellMar>
      </w:tblPr>
      <w:tblGrid>
        <w:gridCol w:w="421"/>
        <w:gridCol w:w="705"/>
        <w:gridCol w:w="1214"/>
        <w:gridCol w:w="551"/>
        <w:gridCol w:w="877"/>
        <w:gridCol w:w="1277"/>
        <w:gridCol w:w="1056"/>
        <w:gridCol w:w="964"/>
        <w:gridCol w:w="915"/>
        <w:gridCol w:w="1118"/>
        <w:gridCol w:w="637"/>
      </w:tblGrid>
      <w:tr>
        <w:trPr/>
        <w:tc>
          <w:tcPr>
            <w:tcW w:w="42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w:t>
            </w:r>
            <w:r>
              <w:rPr>
                <w:color w:val="000000"/>
              </w:rPr>
              <w:br/>
              <w:t>з/п</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ядок</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Назва показника</w:t>
            </w:r>
          </w:p>
        </w:tc>
        <w:tc>
          <w:tcPr>
            <w:tcW w:w="2705"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Борг за активом</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 xml:space="preserve">Рівень повернення боргу за рахунок реалізації забезпечення (CV </w:t>
            </w:r>
            <w:r>
              <w:rPr>
                <w:color w:val="000000"/>
                <w:lang w:val="en-US"/>
              </w:rPr>
              <w:t>x</w:t>
            </w:r>
            <w:r>
              <w:rPr>
                <w:color w:val="000000"/>
              </w:rPr>
              <w:t xml:space="preserve"> k)</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івень повернення боргу за рахунок інших надходжень (RC)</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озмір кредитного ризику за активами (CR)</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Розмір резерву за активами згідно з МСФЗ/уцінки (за цінними паперами)</w:t>
            </w:r>
          </w:p>
        </w:tc>
        <w:tc>
          <w:tcPr>
            <w:tcW w:w="63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ізниця</w:t>
            </w:r>
          </w:p>
        </w:tc>
      </w:tr>
      <w:tr>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усього</w:t>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нараховані доходи</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із застосованим значенням CCF (за наданими фінансовими зобов'язаннями)</w:t>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w:t>
            </w:r>
          </w:p>
        </w:tc>
        <w:tc>
          <w:tcPr>
            <w:tcW w:w="11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w:t>
            </w:r>
          </w:p>
        </w:tc>
        <w:tc>
          <w:tcPr>
            <w:tcW w:w="63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9314" w:type="dxa"/>
            <w:gridSpan w:val="10"/>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I. Активні операції банку щодо боржників - юридичних осіб [крім банків, бюджетних установ та компаній спеціального призначення (SPE)], крім наданих фінансових зобов'язань</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ктивні операції банку щодо боржників - юридичних осіб [крім банків, бюджетних установ та компаній спеціального призначення (SPE)], крім наданих фінансових зобов'язань</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2,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3,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4,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5,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6,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7,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8,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9,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0,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w:t>
            </w:r>
          </w:p>
        </w:tc>
        <w:tc>
          <w:tcPr>
            <w:tcW w:w="9314" w:type="dxa"/>
            <w:gridSpan w:val="10"/>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II. Активні операції банку щодо інших боржників, крім наданих фінансових зобов'язань</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ктивні операції банку щодо інших боржників, крім наданих фінансових зобов'язань</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шти, що розміщені на кореспондентських рахунках в інших банка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6</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не перевищує трьох місяців</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7</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біторська заборгованість за господарською діяльністю</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8</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ктивні операції без оцінки кредитного ризи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w:t>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2,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2.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шти, що розміщені на кореспондентських рахунках в інших банка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не перевищує трьох місяців</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7</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біторська заборгованість за господарською діяльністю</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3,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шти, що розміщені на кореспондентських рахунках в інших банка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4,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шти, що розміщені на кореспондентських рахунках в інших банка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5, із ни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шти, що розміщені на кореспондентських рахунках в інших банках</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Операції банку з цінними паперам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хідні фінансові активи</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перевищує три місяці</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0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w:t>
            </w:r>
          </w:p>
        </w:tc>
        <w:tc>
          <w:tcPr>
            <w:tcW w:w="9314" w:type="dxa"/>
            <w:gridSpan w:val="10"/>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III. Надані фінансові зобов'язання боржникам - юридичним особам [крім банків, бюджетних установ та компаній спеціального призначення (SPE)]</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дані фінансові зобов'язання боржникам - юридичним особам [крім банків, бюджетних установ та компаній спеціального призначення (SPE)]</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2</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3</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4</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5</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6</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7</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8</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9</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3.10</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0</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w:t>
            </w:r>
          </w:p>
        </w:tc>
        <w:tc>
          <w:tcPr>
            <w:tcW w:w="9314" w:type="dxa"/>
            <w:gridSpan w:val="10"/>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IV. Надані фінансові зобов'язання іншим боржникам</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3</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дані фінансові зобов'язання іншим боржникам</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2</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6</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3</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4</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8</w:t>
            </w:r>
          </w:p>
        </w:tc>
        <w:tc>
          <w:tcPr>
            <w:tcW w:w="7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w:t>
            </w:r>
          </w:p>
        </w:tc>
        <w:tc>
          <w:tcPr>
            <w:tcW w:w="121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5</w:t>
            </w:r>
          </w:p>
        </w:tc>
        <w:tc>
          <w:tcPr>
            <w:tcW w:w="55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bl>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r>
    </w:p>
    <w:p>
      <w:pPr>
        <w:pStyle w:val="Style13"/>
        <w:jc w:val="center"/>
        <w:rPr>
          <w:color w:val="000000"/>
        </w:rPr>
      </w:pPr>
      <w:r>
        <w:rPr>
          <w:color w:val="000000"/>
        </w:rPr>
        <w:t>Частина 2. Звіт про визначення банками України розміру кредитного ризику за активними банківськими операціями, що оцінюються на груповій основі</w:t>
      </w:r>
    </w:p>
    <w:p>
      <w:pPr>
        <w:pStyle w:val="Style13"/>
        <w:jc w:val="right"/>
        <w:rPr/>
      </w:pPr>
      <w:r>
        <w:rPr/>
        <w:t>(копійки)</w:t>
      </w:r>
    </w:p>
    <w:tbl>
      <w:tblPr>
        <w:tblW w:w="5100" w:type="pct"/>
        <w:jc w:val="right"/>
        <w:tblInd w:w="0" w:type="dxa"/>
        <w:tblLayout w:type="fixed"/>
        <w:tblCellMar>
          <w:top w:w="24" w:type="dxa"/>
          <w:left w:w="24" w:type="dxa"/>
          <w:bottom w:w="24" w:type="dxa"/>
          <w:right w:w="24" w:type="dxa"/>
        </w:tblCellMar>
      </w:tblPr>
      <w:tblGrid>
        <w:gridCol w:w="421"/>
        <w:gridCol w:w="421"/>
        <w:gridCol w:w="1407"/>
        <w:gridCol w:w="423"/>
        <w:gridCol w:w="844"/>
        <w:gridCol w:w="564"/>
        <w:gridCol w:w="704"/>
        <w:gridCol w:w="703"/>
        <w:gridCol w:w="704"/>
        <w:gridCol w:w="702"/>
        <w:gridCol w:w="845"/>
        <w:gridCol w:w="669"/>
        <w:gridCol w:w="723"/>
        <w:gridCol w:w="701"/>
      </w:tblGrid>
      <w:tr>
        <w:trPr/>
        <w:tc>
          <w:tcPr>
            <w:tcW w:w="42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w:t>
            </w:r>
            <w:r>
              <w:rPr>
                <w:color w:val="000000"/>
              </w:rPr>
              <w:br/>
              <w:t>з/п</w:t>
            </w:r>
          </w:p>
        </w:tc>
        <w:tc>
          <w:tcPr>
            <w:tcW w:w="42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ядок</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Назва показник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Борг за активом</w:t>
            </w:r>
          </w:p>
        </w:tc>
        <w:tc>
          <w:tcPr>
            <w:tcW w:w="4222" w:type="dxa"/>
            <w:gridSpan w:val="6"/>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івень повернення боргу за рахунок реалізації забезпечення та інших надходжень</w:t>
            </w:r>
          </w:p>
        </w:tc>
        <w:tc>
          <w:tcPr>
            <w:tcW w:w="66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озмір кредитного ризику за активами (CR)</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озмір резерву за активами згідно з МСФЗ</w:t>
            </w:r>
          </w:p>
        </w:tc>
        <w:tc>
          <w:tcPr>
            <w:tcW w:w="70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Різниця</w:t>
            </w:r>
          </w:p>
        </w:tc>
      </w:tr>
      <w:tr>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усього</w:t>
            </w:r>
          </w:p>
        </w:tc>
        <w:tc>
          <w:tcPr>
            <w:tcW w:w="8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нараховані доходи</w:t>
            </w:r>
          </w:p>
        </w:tc>
        <w:tc>
          <w:tcPr>
            <w:tcW w:w="5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 xml:space="preserve">у т.ч. із рівнем покриття боргу заставою </w:t>
            </w:r>
            <w:r>
              <w:rPr>
                <w:rFonts w:cs="Symbol" w:ascii="Symbol" w:hAnsi="Symbol"/>
                <w:color w:val="000000"/>
              </w:rPr>
              <w:t></w:t>
            </w:r>
            <w:r>
              <w:rPr>
                <w:color w:val="000000"/>
              </w:rPr>
              <w:t xml:space="preserve"> 20% або, якщо застави немає</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із рівнем покриття боргу заставою від 20% до 40%</w:t>
            </w:r>
          </w:p>
        </w:tc>
        <w:tc>
          <w:tcPr>
            <w:tcW w:w="7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із рівнем покриття боргу заставою від 40% до 60%</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із рівнем покриття боргу заставою від 60% до 80%</w:t>
            </w:r>
          </w:p>
        </w:tc>
        <w:tc>
          <w:tcPr>
            <w:tcW w:w="7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у т.ч. із рівнем покриття боргу заставою від 80% до 100%</w:t>
            </w:r>
          </w:p>
        </w:tc>
        <w:tc>
          <w:tcPr>
            <w:tcW w:w="8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 xml:space="preserve">у т.ч. із рівнем покриття боргу заставою </w:t>
            </w:r>
            <w:r>
              <w:rPr>
                <w:rFonts w:cs="Symbol" w:ascii="Symbol" w:hAnsi="Symbol"/>
                <w:color w:val="000000"/>
              </w:rPr>
              <w:t></w:t>
            </w:r>
            <w:r>
              <w:rPr>
                <w:color w:val="000000"/>
              </w:rPr>
              <w:t xml:space="preserve"> 100%</w:t>
            </w:r>
          </w:p>
        </w:tc>
        <w:tc>
          <w:tcPr>
            <w:tcW w:w="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4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8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w:t>
            </w:r>
          </w:p>
        </w:tc>
        <w:tc>
          <w:tcPr>
            <w:tcW w:w="5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w:t>
            </w:r>
          </w:p>
        </w:tc>
        <w:tc>
          <w:tcPr>
            <w:tcW w:w="7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w:t>
            </w:r>
          </w:p>
        </w:tc>
        <w:tc>
          <w:tcPr>
            <w:tcW w:w="7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c>
          <w:tcPr>
            <w:tcW w:w="66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w:t>
            </w:r>
          </w:p>
        </w:tc>
        <w:tc>
          <w:tcPr>
            <w:tcW w:w="7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w:t>
            </w:r>
          </w:p>
        </w:tc>
        <w:tc>
          <w:tcPr>
            <w:tcW w:w="70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ктивні операції банку, усього</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1, у тому числі</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юридичних осіб (крім банків, бюджетних установ та ОСБ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ОСБ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фізичних осі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не перевищує трьох місяців</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5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8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2, у тому числі</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Фінансова дебіторська заборгованість, строк погашення якої не перевищує трьох місяців</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5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7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8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Х</w:t>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3, у тому числі</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фізичних осі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4, у тому числі</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фізичних осі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лас 5, у тому числі</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w:t>
            </w:r>
          </w:p>
        </w:tc>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w:t>
            </w:r>
          </w:p>
        </w:tc>
        <w:tc>
          <w:tcPr>
            <w:tcW w:w="140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редитні операції банку щодо боржників - фізичних осіб</w:t>
            </w:r>
          </w:p>
        </w:tc>
        <w:tc>
          <w:tcPr>
            <w:tcW w:w="4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56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2"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Style13"/>
              <w:snapToGrid w:val="false"/>
              <w:spacing w:before="280" w:after="0"/>
              <w:jc w:val="center"/>
              <w:rPr>
                <w:color w:val="000000"/>
              </w:rPr>
            </w:pPr>
            <w:r>
              <w:rPr>
                <w:color w:val="000000"/>
              </w:rPr>
            </w:r>
          </w:p>
        </w:tc>
      </w:tr>
    </w:tbl>
    <w:p>
      <w:pPr>
        <w:pStyle w:val="Style13"/>
        <w:jc w:val="right"/>
        <w:rPr>
          <w:color w:val="000000"/>
        </w:rPr>
      </w:pPr>
      <w:r>
        <w:rPr>
          <w:color w:val="000000"/>
        </w:rPr>
      </w:r>
    </w:p>
    <w:tbl>
      <w:tblPr>
        <w:tblW w:w="5000" w:type="pct"/>
        <w:jc w:val="right"/>
        <w:tblInd w:w="0" w:type="dxa"/>
        <w:tblLayout w:type="fixed"/>
        <w:tblCellMar>
          <w:top w:w="48" w:type="dxa"/>
          <w:left w:w="48" w:type="dxa"/>
          <w:bottom w:w="48" w:type="dxa"/>
          <w:right w:w="48" w:type="dxa"/>
        </w:tblCellMar>
      </w:tblPr>
      <w:tblGrid>
        <w:gridCol w:w="3331"/>
        <w:gridCol w:w="1078"/>
        <w:gridCol w:w="1831"/>
        <w:gridCol w:w="2680"/>
        <w:gridCol w:w="719"/>
      </w:tblGrid>
      <w:tr>
        <w:trPr/>
        <w:tc>
          <w:tcPr>
            <w:tcW w:w="3331" w:type="dxa"/>
            <w:tcBorders/>
          </w:tcPr>
          <w:p>
            <w:pPr>
              <w:pStyle w:val="Style13"/>
              <w:spacing w:before="280" w:after="0"/>
              <w:rPr>
                <w:color w:val="000000"/>
              </w:rPr>
            </w:pPr>
            <w:r>
              <w:rPr>
                <w:color w:val="000000"/>
              </w:rPr>
              <w:t>"___" ____________ 20__ року</w:t>
            </w:r>
          </w:p>
        </w:tc>
        <w:tc>
          <w:tcPr>
            <w:tcW w:w="1078" w:type="dxa"/>
            <w:tcBorders/>
          </w:tcPr>
          <w:p>
            <w:pPr>
              <w:pStyle w:val="Style13"/>
              <w:snapToGrid w:val="false"/>
              <w:spacing w:before="280" w:after="0"/>
              <w:rPr>
                <w:color w:val="000000"/>
              </w:rPr>
            </w:pPr>
            <w:r>
              <w:rPr>
                <w:color w:val="000000"/>
              </w:rPr>
            </w:r>
          </w:p>
        </w:tc>
        <w:tc>
          <w:tcPr>
            <w:tcW w:w="1831" w:type="dxa"/>
            <w:tcBorders/>
          </w:tcPr>
          <w:p>
            <w:pPr>
              <w:pStyle w:val="Style13"/>
              <w:spacing w:before="280" w:after="0"/>
              <w:rPr>
                <w:color w:val="000000"/>
              </w:rPr>
            </w:pPr>
            <w:r>
              <w:rPr>
                <w:color w:val="000000"/>
              </w:rPr>
              <w:t>Голова правління</w:t>
            </w:r>
          </w:p>
        </w:tc>
        <w:tc>
          <w:tcPr>
            <w:tcW w:w="2680" w:type="dxa"/>
            <w:tcBorders/>
          </w:tcPr>
          <w:p>
            <w:pPr>
              <w:pStyle w:val="Style13"/>
              <w:spacing w:before="280" w:after="0"/>
              <w:jc w:val="center"/>
              <w:rPr>
                <w:color w:val="000000"/>
              </w:rPr>
            </w:pPr>
            <w:r>
              <w:rPr>
                <w:color w:val="000000"/>
              </w:rPr>
              <w:t>_________________</w:t>
              <w:br/>
            </w:r>
            <w:r>
              <w:rPr>
                <w:color w:val="000000"/>
                <w:sz w:val="20"/>
                <w:szCs w:val="20"/>
              </w:rPr>
              <w:t>(ініціали, прізвище)</w:t>
            </w:r>
          </w:p>
        </w:tc>
        <w:tc>
          <w:tcPr>
            <w:tcW w:w="719" w:type="dxa"/>
            <w:tcBorders/>
          </w:tcPr>
          <w:p>
            <w:pPr>
              <w:pStyle w:val="Style13"/>
              <w:snapToGrid w:val="false"/>
              <w:spacing w:before="280" w:after="0"/>
              <w:jc w:val="center"/>
              <w:rPr>
                <w:color w:val="000000"/>
              </w:rPr>
            </w:pPr>
            <w:r>
              <w:rPr>
                <w:color w:val="000000"/>
              </w:rPr>
            </w:r>
          </w:p>
        </w:tc>
      </w:tr>
      <w:tr>
        <w:trPr/>
        <w:tc>
          <w:tcPr>
            <w:tcW w:w="3331" w:type="dxa"/>
            <w:tcBorders/>
          </w:tcPr>
          <w:p>
            <w:pPr>
              <w:pStyle w:val="Style13"/>
              <w:spacing w:before="280" w:after="0"/>
              <w:jc w:val="center"/>
              <w:rPr>
                <w:color w:val="000000"/>
              </w:rPr>
            </w:pPr>
            <w:r>
              <w:rPr>
                <w:color w:val="000000"/>
              </w:rPr>
              <w:t>___________________________</w:t>
              <w:br/>
            </w:r>
            <w:r>
              <w:rPr>
                <w:color w:val="000000"/>
                <w:sz w:val="20"/>
                <w:szCs w:val="20"/>
              </w:rPr>
              <w:t>(прізвище виконавця, номер телефону)</w:t>
            </w:r>
          </w:p>
        </w:tc>
        <w:tc>
          <w:tcPr>
            <w:tcW w:w="1078" w:type="dxa"/>
            <w:tcBorders/>
          </w:tcPr>
          <w:p>
            <w:pPr>
              <w:pStyle w:val="Style13"/>
              <w:snapToGrid w:val="false"/>
              <w:spacing w:before="280" w:after="0"/>
              <w:rPr>
                <w:color w:val="000000"/>
              </w:rPr>
            </w:pPr>
            <w:r>
              <w:rPr>
                <w:color w:val="000000"/>
              </w:rPr>
            </w:r>
          </w:p>
        </w:tc>
        <w:tc>
          <w:tcPr>
            <w:tcW w:w="1831" w:type="dxa"/>
            <w:tcBorders/>
          </w:tcPr>
          <w:p>
            <w:pPr>
              <w:pStyle w:val="Style13"/>
              <w:spacing w:before="280" w:after="0"/>
              <w:rPr>
                <w:color w:val="000000"/>
              </w:rPr>
            </w:pPr>
            <w:r>
              <w:rPr>
                <w:color w:val="000000"/>
              </w:rPr>
              <w:t>Головний бухгалтер</w:t>
            </w:r>
          </w:p>
        </w:tc>
        <w:tc>
          <w:tcPr>
            <w:tcW w:w="2680" w:type="dxa"/>
            <w:tcBorders/>
          </w:tcPr>
          <w:p>
            <w:pPr>
              <w:pStyle w:val="Style13"/>
              <w:spacing w:before="280" w:after="0"/>
              <w:jc w:val="center"/>
              <w:rPr>
                <w:color w:val="000000"/>
              </w:rPr>
            </w:pPr>
            <w:r>
              <w:rPr>
                <w:color w:val="000000"/>
              </w:rPr>
              <w:t>__________________</w:t>
              <w:br/>
            </w:r>
            <w:r>
              <w:rPr>
                <w:color w:val="000000"/>
                <w:sz w:val="20"/>
                <w:szCs w:val="20"/>
              </w:rPr>
              <w:t>(ініціали, прізвище)</w:t>
            </w:r>
          </w:p>
        </w:tc>
        <w:tc>
          <w:tcPr>
            <w:tcW w:w="719" w:type="dxa"/>
            <w:tcBorders/>
          </w:tcPr>
          <w:p>
            <w:pPr>
              <w:pStyle w:val="Style13"/>
              <w:snapToGrid w:val="false"/>
              <w:spacing w:before="280" w:after="0"/>
              <w:jc w:val="center"/>
              <w:rPr>
                <w:color w:val="000000"/>
              </w:rPr>
            </w:pPr>
            <w:r>
              <w:rPr>
                <w:color w:val="000000"/>
              </w:rPr>
            </w:r>
          </w:p>
        </w:tc>
      </w:tr>
    </w:tbl>
    <w:p>
      <w:pPr>
        <w:sectPr>
          <w:type w:val="nextPage"/>
          <w:pgSz w:w="11906" w:h="16838"/>
          <w:pgMar w:left="1417" w:right="850" w:gutter="0" w:header="0" w:top="567" w:footer="0" w:bottom="850"/>
          <w:pgNumType w:fmt="decimal"/>
          <w:formProt w:val="false"/>
          <w:textDirection w:val="lrTb"/>
          <w:docGrid w:type="default" w:linePitch="360" w:charSpace="0"/>
        </w:sectPr>
      </w:pPr>
    </w:p>
    <w:p>
      <w:pPr>
        <w:pStyle w:val="Style13"/>
        <w:jc w:val="center"/>
        <w:rPr>
          <w:b/>
          <w:b/>
          <w:bCs/>
          <w:i/>
          <w:i/>
          <w:color w:val="000000"/>
        </w:rPr>
      </w:pPr>
      <w:r>
        <w:rPr>
          <w:b/>
          <w:bCs/>
          <w:i/>
          <w:color w:val="000000"/>
        </w:rPr>
        <w:t>Пояснення щодо заповнення форми № 600</w:t>
      </w:r>
    </w:p>
    <w:p>
      <w:pPr>
        <w:pStyle w:val="Style13"/>
        <w:jc w:val="center"/>
        <w:rPr>
          <w:color w:val="000000"/>
        </w:rPr>
      </w:pPr>
      <w:r>
        <w:rPr>
          <w:b/>
          <w:bCs/>
          <w:color w:val="000000"/>
        </w:rPr>
        <w:t>Звіт про визначення банками України розміру кредитного ризику за активними банківськими операціями</w:t>
      </w:r>
    </w:p>
    <w:p>
      <w:pPr>
        <w:pStyle w:val="Style13"/>
        <w:jc w:val="both"/>
        <w:rPr/>
      </w:pPr>
      <w:r>
        <w:rPr>
          <w:color w:val="000000"/>
        </w:rPr>
        <w:t>1. Звіт передбачає подання даних про розрахунок розміру кредитного ризику за активними банківськими операціями, що оцінюються на індивідуальній та груповій основах, відповідно до вимог Положення про визначення банками України розміру кредитного ризику за активними банківськими операціями, затвердженого постановою Правління Національного банку України від 30 червня 2016 року № 351 (зі змінами) (далі - Положення № 351).</w:t>
      </w:r>
    </w:p>
    <w:p>
      <w:pPr>
        <w:pStyle w:val="Style13"/>
        <w:jc w:val="both"/>
        <w:rPr>
          <w:color w:val="000000"/>
        </w:rPr>
      </w:pPr>
      <w:r>
        <w:rPr>
          <w:color w:val="000000"/>
        </w:rPr>
        <w:t>2. Дані про активні банківські операції, розмір повернення боргу, кредитні ризики та сформовані резерви складаються за даними балансів банків та даними аналітичного обліку в розрізі параметрів аналітичного обліку щодо кодів валют (параметр R030), резидентності (параметр K030), класів боржника/контрагента (параметр S080), типу розрахунку розміру кредитного ризику (параметр S083), видів забезпечення (параметр S031).</w:t>
      </w:r>
    </w:p>
    <w:p>
      <w:pPr>
        <w:pStyle w:val="Style13"/>
        <w:jc w:val="both"/>
        <w:rPr>
          <w:color w:val="000000"/>
        </w:rPr>
      </w:pPr>
      <w:r>
        <w:rPr>
          <w:color w:val="000000"/>
        </w:rPr>
        <w:t>3. Частина 1. Звіт про визначення банками України розміру кредитного ризику за активними банківськими операціями, що оцінюються на індивідуальній основі.</w:t>
      </w:r>
    </w:p>
    <w:p>
      <w:pPr>
        <w:pStyle w:val="Style13"/>
        <w:jc w:val="both"/>
        <w:rPr/>
      </w:pPr>
      <w:r>
        <w:rPr>
          <w:color w:val="000000"/>
        </w:rPr>
        <w:t>4. Опис параметрів заповнення колонок частини 1 форми № 600:</w:t>
      </w:r>
    </w:p>
    <w:p>
      <w:pPr>
        <w:pStyle w:val="Style13"/>
        <w:jc w:val="both"/>
        <w:rPr/>
      </w:pPr>
      <w:r>
        <w:rPr>
          <w:color w:val="000000"/>
        </w:rPr>
        <w:t>1) колонка 4 - зазначається загальна сума боргу за активами. Відповідає залишкам на балансових рахунках: 1200 А, 1203 А, 1207 А, 1208 АП, 1211 А, 1212 А, 1218 АП, 1500 АП, 1502 А, 1508 АП, 1509 АП, 1510 А, 1512 А, 1513 А, 1514 А, 1517 А, 1518 АП, 1519 АП, 1520 А, 1521 А, 1522 А, 1523 А, 1524 А, 1527 А, 1528 АП, 1529 АП, 1600 АП, 1607 АП, 2010 А, 2020 А, 2027 А, 2030 А, 2037 А, 2060 А, 2062 А, 2063 А, 2067 А, 2071 А, 2077 А, 2082 А, 2083 А, 2087 А, 2102 А, 2103 А, 2107 А, 2108 АП, 2109 АП, 2112 А, 2113 А, 2117 А, 2118 АП, 2119 АП, 2122 А, 2123 А, 2127 А, 2128 АП, 2129 АП, 2132 А, 2133 А, 2137 А, 2138 АП, 2139 АП, 2202 А, 2203 А, 2207 А, 2208 АП, 2209 АП, 2211 А, 2217 А, 2218 АП, 2219 АП, 2220 А, 2227 А, 2228 АП, 2229 АП, 2232 А, 2233 А, 2237 А, 2238 АП, 2239 АП, 2600 А, 2605 А, 2620 АП, 2625 АП, 2627 АП, 2650 А, 2655 А, 1402 А, 1403 А, 1404 А, 1412 А, 1413 А, 1414 А, 1422 А, 1423 А, 1424 А, 3002 А, 3003 А, 3005 А, 3006 А, 3010 А, 3011 А, 3012 А, 3013 А, 3014 А, 3102 А, 3103 А, 3105 А, 3106 А, 3110 А, 3111 А, 3112 А, 3113 А, 3114 А, 3122 А, 3123 А, 3125 А, 3132 А, 3133 А, 3135 А, 3210 А, 3211 А, 3212 А, 3213 А, 3214 А, 3040 А, 3041 А, 3042 А, 3140 А, 3141 А, 3142 А, 1811 А, 1812 А, 1819 А, 2800 А, 2801 А, 2802 А, 2805 А, 2806 А, 2809 А, 3510 А, 3519 А, 3550 А, 3551 А, 3552 А, 3559 А, 3540 А, 3541 А, 3548 А, 3570 А, 3578 А, 3579 А, 3710 А, 1430 А, 1440 А, 2018 АП, 2028 АП, 2029 АП, 2038 АП, 2039 АП, 2068 АП, 2069 АП, 2078 АП, 2079 АП, 2088 АП, 2089 АП, 2607 АП, 2657 АП, 3008 АП, 3018 АП, 3108 АП, 3118 АП, 3119 АП, 3128 А, 3138 А, 3218 АП, 3219 АП, 1408 АП, 1418 АП, 1419 АП, 1428 АП, 1429 АП, 1435 А, 1438 АП, 1448 АП, 1405 А, 1415 А, 3007 А, 3015 А, 3107 А, 3115 А Плану рахунків бухгалтерського обліку, затвердженого постановою Правління Національного банку України від 17 червня 2004 року № 280, зареєстрованого в Міністерстві юстиції України 26 липня 2004 року за № 918/9517 (зі змінами) (далі - План рахунків бухгалтерського обліку);</w:t>
      </w:r>
    </w:p>
    <w:p>
      <w:pPr>
        <w:pStyle w:val="Style13"/>
        <w:jc w:val="both"/>
        <w:rPr/>
      </w:pPr>
      <w:r>
        <w:rPr>
          <w:color w:val="000000"/>
        </w:rPr>
        <w:t>2) колонка 5 - зазначається сума нарахованих доходів, визнаних банком згідно з нормативно-правовим актом Національного банку України з бухгалтерського обліку, з урахуванням пасивних залишків (за наявності) (далі - нараховані доходи)/нарахованих доходів за операціями, за якими немає основної заборгованості. Відповідає залишкам на балансових рахунках: 1208 АП, 1218 АП, 1508 АП, 1509 АП, 1518 АП, 1519 АП, 1528 АП, 1529 АП, 1607 АП, 2108 А, 2109 АП, 2118 АП, 2119 АП, 2128 АП, 2129 АП, 2138 АП, 2139 АП, 2208 АП, 2209 АП, 2218 АП, 2219 АП, 2228 АП, 2229 АП, 2238 АП, 2239 АП, 2018 АП, 2028 АП, 2029 АП, 2038 АП, 2039 АП, 2068 АП, 2069 АП, 2078 АП, 2079 АП, 2088 АП, 2089 АП, 2607 АП, 2627 АП, 2657 АП, 3008 АП, 3018 АП, 3108 АП, 3118 АП, 3119 АП, 3128 А, 3138 А, 3218 АП, 3219 АП, 1408 АП, 1418 АП, 1419 АП, 1428 АП, 1429 АП, 1435 А, 1438 АП, 1448 АП, 3570 А, 3578 А, 3579 А, 3710 А Плану рахунків бухгалтерського обліку;</w:t>
      </w:r>
    </w:p>
    <w:p>
      <w:pPr>
        <w:pStyle w:val="Style13"/>
        <w:jc w:val="both"/>
        <w:rPr/>
      </w:pPr>
      <w:r>
        <w:rPr>
          <w:color w:val="000000"/>
        </w:rPr>
        <w:t>3) колонка 6 - зазначається сума боргу за наданим фінансовим зобов'язанням із застосованим значенням коефіцієнта кредитної конверсії (CCF) згідно з додатком 5 до Положення № 351;</w:t>
      </w:r>
    </w:p>
    <w:p>
      <w:pPr>
        <w:pStyle w:val="Style13"/>
        <w:jc w:val="both"/>
        <w:rPr>
          <w:color w:val="000000"/>
        </w:rPr>
      </w:pPr>
      <w:r>
        <w:rPr>
          <w:color w:val="000000"/>
        </w:rPr>
        <w:t>4) колонка 7 - зазначається рівень повернення боргу за активними операціями за рахунок реалізації забезпечення;</w:t>
      </w:r>
    </w:p>
    <w:p>
      <w:pPr>
        <w:pStyle w:val="Style13"/>
        <w:jc w:val="both"/>
        <w:rPr>
          <w:color w:val="000000"/>
        </w:rPr>
      </w:pPr>
      <w:r>
        <w:rPr>
          <w:color w:val="000000"/>
        </w:rPr>
        <w:t>5) колонка 8 - зазначається рівень повернення боргу за активними операціями за рахунок інших надходжень;</w:t>
      </w:r>
    </w:p>
    <w:p>
      <w:pPr>
        <w:pStyle w:val="Style13"/>
        <w:jc w:val="both"/>
        <w:rPr/>
      </w:pPr>
      <w:r>
        <w:rPr>
          <w:color w:val="000000"/>
        </w:rPr>
        <w:t>6) колонка 9 - зазначається розмір (величина) кредитного ризику за активними операціями, розрахований згідно з Положенням № 351;</w:t>
      </w:r>
    </w:p>
    <w:p>
      <w:pPr>
        <w:pStyle w:val="Style13"/>
        <w:jc w:val="both"/>
        <w:rPr/>
      </w:pPr>
      <w:r>
        <w:rPr>
          <w:color w:val="000000"/>
        </w:rPr>
        <w:t>7) колонка 10 - зазначається розмір сформованого резерву за активними операціями згідно з МСФЗ/уцінки за цінними паперами, що оцінюються за справедливою вартістю з визнанням переоцінки через прибутки/збитки. Відповідає залишкам на балансових рахунках 1490 КА, 1491 КА, 1590 КА, 1592 КА, 1890 КА, 2400 КА, 2401 КА, 2890 КА, 3190 КА, 3290 КА, 3590 КА, 3599 КА, 3690 П, 1405 П, 1415 П, 3007 П, 3015 П, 3107 П, 3115 П, 1435 П Плану рахунків бухгалтерського обліку;</w:t>
      </w:r>
    </w:p>
    <w:p>
      <w:pPr>
        <w:pStyle w:val="Style13"/>
        <w:jc w:val="both"/>
        <w:rPr/>
      </w:pPr>
      <w:r>
        <w:rPr>
          <w:color w:val="000000"/>
        </w:rPr>
        <w:t>8) колонка 11 - зазначається різниця між розміром (величиною) кредитного ризику та розміром сформованого резерву за відповідними активними операціями згідно з МСФЗ/уцінки за цінними паперами, що оцінюються за справедливою вартістю з визнанням переоцінки через прибутки/збитки (різниця між даними колонок 9 та 10).</w:t>
      </w:r>
    </w:p>
    <w:p>
      <w:pPr>
        <w:pStyle w:val="Style13"/>
        <w:jc w:val="both"/>
        <w:rPr/>
      </w:pPr>
      <w:r>
        <w:rPr>
          <w:color w:val="000000"/>
        </w:rPr>
        <w:t>5. Опис параметрів заповнення рядків частини 1 форми № 600:</w:t>
      </w:r>
    </w:p>
    <w:p>
      <w:pPr>
        <w:pStyle w:val="Style13"/>
        <w:jc w:val="both"/>
        <w:rPr>
          <w:color w:val="000000"/>
        </w:rPr>
      </w:pPr>
      <w:r>
        <w:rPr>
          <w:color w:val="000000"/>
        </w:rPr>
        <w:t>1) розділ I. Активні операції банку щодо боржників - юридичних осіб [крім банків, бюджетних установ та компаній спеціального призначення (SPE)], крім наданих фінансових зобов'язань:</w:t>
      </w:r>
    </w:p>
    <w:p>
      <w:pPr>
        <w:pStyle w:val="Style13"/>
        <w:jc w:val="both"/>
        <w:rPr>
          <w:color w:val="000000"/>
        </w:rPr>
      </w:pPr>
      <w:r>
        <w:rPr>
          <w:color w:val="000000"/>
        </w:rPr>
        <w:t>рядок 1 - зазначається інформація для відповідних колонок за сумою активних операцій банку щодо боржників - юридичних осіб [крім банків, бюджетних установ та компаній спеціального призначення (SPE)], крім наданих фінансових зобов'язань. Дані дорівнюють сумі рядків 1.1, 1.2, 1.3, 1.4, 1.5, 1.6, 1.7, 1.8, 1.9 та 1.10;</w:t>
      </w:r>
    </w:p>
    <w:p>
      <w:pPr>
        <w:pStyle w:val="Style13"/>
        <w:jc w:val="both"/>
        <w:rPr/>
      </w:pPr>
      <w:r>
        <w:rPr>
          <w:color w:val="000000"/>
        </w:rPr>
        <w:t>рядки 1.1, 1.2, 1.3, 1.4, 1.5, 1.6, 1.7, 1.8, 1.9, 1.10 - зазначається інформація для відповідних колонок за сумою активних операцій банку щодо боржників - юридичних осіб [крім банків, бюджетних установ та компаній спеціального призначення (SPE)], крім наданих фінансових зобов'язань, класифікованих за відповідними класами. Дані рядка 1.1 дорівнюють сумі рядків 1.1.1, 1.1.2, 1.1.3 та 1.1.4; дані рядків 1.2 - 1.10 дорівнюють сумі відповідних даних для відповідних класів аналогічно до рядка 1.1;</w:t>
      </w:r>
    </w:p>
    <w:p>
      <w:pPr>
        <w:pStyle w:val="Style13"/>
        <w:jc w:val="both"/>
        <w:rPr>
          <w:color w:val="000000"/>
        </w:rPr>
      </w:pPr>
      <w:r>
        <w:rPr>
          <w:color w:val="000000"/>
        </w:rPr>
        <w:t>рядки 1.1.1, 1.2.1, 1.3.1, 1.4.1, 1.5.1, 1.6.1, 1.7.1, 1.8.1, 1.9.1, 1.10.1 - зазначається інформація для відповідних колонок за сумою кредитних операцій банку щодо відповідних боржників - юридичних осіб (залишки на балансових рахунках 2010 А, 2020 А, 2027 А, 2030 А, 2037 А, 2060 А, 2062 А, 2063 А, 2067 А, 2071 А, 2077 А, 2082 А, 2083 А, 2087 А, 2600 А, 2605 А, 2650 А, 2655 А, 2018 АП, 2028 АП, 2029 АП, 2038 АП, 2039 АП, 2068 АП, 2069 АП, 2078 АП, 2079 АП, 2088 АП, 2089 АП, 2607 АП, 2657 АП, 2400 КА, 2401 КА Плану рахунків бухгалтерського обліку);</w:t>
      </w:r>
    </w:p>
    <w:p>
      <w:pPr>
        <w:pStyle w:val="Style13"/>
        <w:jc w:val="both"/>
        <w:rPr>
          <w:color w:val="000000"/>
        </w:rPr>
      </w:pPr>
      <w:r>
        <w:rPr>
          <w:color w:val="000000"/>
        </w:rPr>
        <w:t>рядки 1.1.2, 1.2.2, 1.3.2, 1.4.2, 1.5.2, 1.6.2, 1.7.2, 1.8.2, 1.9.2, 1.10.2 - зазначається інформація для відповідних колонок за сумою операцій банку з цінними паперами щодо відповідних боржників - юридичних осіб, що є емітентами цінних паперів. Дані надаються в розрізі: цінних паперів у портфелі банку на продаж (розподіляються на акції та інші фінансові інвестиції (окремо виділяються інвестиційні сертифікати); боргові цінні папери; інвестиції в асоційовані та дочірні компанії); цінних паперів у портфелі банку до погашення; цінних паперів у торговому портфелі банку [розподіляються на акції та інші фінансові інвестиції (окремо виділяються інвестиційні сертифікати) та боргові цінні папери]. Відповідає залишкам коштів на балансових рахунках: 1403 А, 1404 А, 1413 А, 1414 А, 1423 А, 1424 А, 3003 А, 3005 А, 3006 А, 3013 А, 3014 А, 3103 А, 3105 А, 3106 А, 3113 А, 3114 А, 3123 А, 3125 А, 3133 А, 3135 А, 3213 А, 3214 А, 1408 АП, 1418 АП, 1419 АП, 1428 АП, 1429 АП, 3008 АП, 3018 АП, 3108 АП, 3118 АП, 3119 АП, 3128 АП, 3138 А, 3218 АП, 3219 АП, 1405 А, 1415 А, 3007 А, 3015 А, 3107 А, 3115 А, 1490 КА, 1491 КА, 3190 КА, 3290 КА, 1405 П, 1415 П, 3007 П, 3015 П, 3107 П, 3115 П Плану рахунків бухгалтерського обліку);</w:t>
      </w:r>
    </w:p>
    <w:p>
      <w:pPr>
        <w:pStyle w:val="Style13"/>
        <w:jc w:val="both"/>
        <w:rPr>
          <w:color w:val="000000"/>
        </w:rPr>
      </w:pPr>
      <w:r>
        <w:rPr>
          <w:color w:val="000000"/>
        </w:rPr>
        <w:t>рядки 1.1.3, 1.2.3, 1.3.3, 1.4.3, 1.5.3, 1.6.3, 1.7.3, 1.8.3, 1.9.3, 1.10.3 - зазначається інформація для відповідних колонок за сумою операцій банку за похідними фінансовими активами щодо відповідних контрагентів (залишки на балансових рахунках 3040 А, 3041 А, 3042 А, 3140 А, 3141 А, 3142 А Плану рахунків бухгалтерського обліку);</w:t>
      </w:r>
    </w:p>
    <w:p>
      <w:pPr>
        <w:pStyle w:val="Style13"/>
        <w:jc w:val="both"/>
        <w:rPr>
          <w:color w:val="000000"/>
        </w:rPr>
      </w:pPr>
      <w:r>
        <w:rPr>
          <w:color w:val="000000"/>
        </w:rPr>
        <w:t>рядки 1.1.4, 1.2.4, 1.3.4, 1.4.4, 1.5.4, 1.6.4, 1.7.4, 1.8.4, 1.9.4, 1.10.4 - зазначається інформація для відповідних колонок за сумою операцій банку за фінансовою дебіторською заборгованістю відповідних контрагентів, строк погашення якої перевищує три місяці (залишки на балансових рахунках 2800 А, 2801 А, 2802 А, 2809 А, 3540 А, 3541 А, 3548 А, 3570 А, 3578 А, 3579 А, 3710 А, 2890 КА, 3599 КА Плану рахунків бухгалтерського обліку);</w:t>
      </w:r>
    </w:p>
    <w:p>
      <w:pPr>
        <w:pStyle w:val="Style13"/>
        <w:jc w:val="both"/>
        <w:rPr>
          <w:color w:val="000000"/>
        </w:rPr>
      </w:pPr>
      <w:r>
        <w:rPr>
          <w:color w:val="000000"/>
        </w:rPr>
        <w:t>2) розділ II. Активні операції банку щодо інших боржників, крім наданих фінансових зобов'язань:</w:t>
      </w:r>
    </w:p>
    <w:p>
      <w:pPr>
        <w:pStyle w:val="Style13"/>
        <w:jc w:val="both"/>
        <w:rPr>
          <w:color w:val="000000"/>
        </w:rPr>
      </w:pPr>
      <w:r>
        <w:rPr>
          <w:color w:val="000000"/>
        </w:rPr>
        <w:t>рядок 2 - зазначається інформація для відповідних колонок за сумою активних операцій банку щодо інших боржників, крім наданих фінансових зобов'язань. Дані дорівнюють сумі рядків 2.1, 2.2, 2.3, 2.4 та 2.5;</w:t>
      </w:r>
    </w:p>
    <w:p>
      <w:pPr>
        <w:pStyle w:val="Style13"/>
        <w:jc w:val="both"/>
        <w:rPr>
          <w:color w:val="000000"/>
        </w:rPr>
      </w:pPr>
      <w:r>
        <w:rPr>
          <w:color w:val="000000"/>
        </w:rPr>
        <w:t>рядки 2.1, 2.2, 2.3, 2.4, 2.5 - зазначається інформація для відповідних колонок за сумою активних операцій банку щодо інших боржників, крім наданих фінансових зобов'язань, класифікованих за відповідними класами. Дані рядка 2.1 є сумою даних рядків 2.1.1, 2.1.2, 2.1.3, 2.1.4, 2.1.5, 2.1.6, 2.1.7 та 2.1.8. Дані рядка 2.2 дорівнюють сумі рядків 2.1.1, 2.1.2, 2.1.3, 2.1.4, 2.1.5, 2.1.6 та 2.1.7; дані рядків 2.3 - 2.5 дорівнюють сумі відповідних даних для відповідних класів аналогічно до рядка 2.2;</w:t>
      </w:r>
    </w:p>
    <w:p>
      <w:pPr>
        <w:pStyle w:val="Style13"/>
        <w:jc w:val="both"/>
        <w:rPr>
          <w:color w:val="000000"/>
        </w:rPr>
      </w:pPr>
      <w:r>
        <w:rPr>
          <w:color w:val="000000"/>
        </w:rPr>
        <w:t>рядки 2.1.1, 2.2.1, 2.3.1, 2.4.1, 2.5.1 - зазначається інформація для відповідних колонок за сумою кредитних операцій банку щодо відповідних боржників. Дані надаються в розрізі видів кредитних операцій: за кредитами, наданими боржникам - фізичним особам; за кредитами, наданими боржникам - бюджетним установам; за кредитами, наданими боржникам, що є компаніями спеціального призначення (SPE), для реалізації інвестиційного проекту; за операціями з банками-боржниками на міжбанківському ринку (залишки на балансових рахунках 2063 А, 2067 А, 2068 АП, 2069 АП, 2102 А, 2103 А, 2107 А, 2108 АП, 2109 АП, 2112 А, 2113 А, 2117 А, 2118 АП, 2119 АП, 2122 А, 2123 А, 2127 А, 2128 АП, 2129 АП, 2132 А, 2133 А, 2137 А, 2138 АП, 2139 АП, 2202 А, 2203 А, 2207 А, 2208 АП, 2209 АП, 2211 А, 2217 А, 2218 АП, 2219 АП, 2220 А, 2227 А, 2228 АП, 2229 АП, 2232 А, 2233 А, 2237 А, 2238 АП, 2239 АП, 2600 АП, 2605 АП, 2607 АП, 2620 АП, 2625 АП, 2627 АП, 1510 А, 1512 А, 1513 А, 1514 А, 1517 А, 1518 АП, 1519 АП, 1520 А, 1521 А, 1522 А, 1523 А, 1524 А, 1527 А, 1528 АП, 1529 АП, 1590 КА, 2400 КА, 2401 КА Плану рахунків бухгалтерського обліку);</w:t>
      </w:r>
    </w:p>
    <w:p>
      <w:pPr>
        <w:pStyle w:val="Style13"/>
        <w:jc w:val="both"/>
        <w:rPr>
          <w:color w:val="000000"/>
        </w:rPr>
      </w:pPr>
      <w:r>
        <w:rPr>
          <w:color w:val="000000"/>
        </w:rPr>
        <w:t>рядки 2.1.2, 2.2.2, 2.3.2, 2.4.2, 2.5.2 - зазначається інформація для відповідних колонок за сумою коштів, що розміщені на кореспондентських рахунках в інших банках, щодо відповідних контрагентів. Дані надаються в розрізі банків-контрагентів, що є резидентами, та банків-контрагентів, що є нерезидентами (залишки на балансових 1500 АП, 1502 А, 1508 АП, 1509 АП, 1600 АП, 1607 АП, 1592 КА Плану рахунків бухгалтерського обліку);</w:t>
      </w:r>
    </w:p>
    <w:p>
      <w:pPr>
        <w:pStyle w:val="Style13"/>
        <w:jc w:val="both"/>
        <w:rPr>
          <w:color w:val="000000"/>
        </w:rPr>
      </w:pPr>
      <w:r>
        <w:rPr>
          <w:color w:val="000000"/>
        </w:rPr>
        <w:t>рядки 2.1.3, 2.2.3, 2.3.3, 2.4.3, 2.5.3 - зазначається інформація для відповідних колонок за сумою операцій банку з цінними паперами щодо відповідних боржників, що є емітентами цінних паперів. Дані надаються в розрізі: цінних паперів у портфелі банку на продаж (розподіляються на акції та інші фінансові інвестиції (окремо виділяються інвестиційні сертифікати); боргові цінні папери; інвестиції в асоційовані та дочірні компанії; цінні папери у портфелі банку до погашення; цінні папери у торговому портфелі банку [розподіляються на акції та інші фінансові інвестиції (окремо виділяються інвестиційні сертифікати) та боргові цінні папери]. Відповідає залишкам коштів на балансових рахунках: 1402 А, 1403 А, 1405 А, 1408 АП, 1412 А, 1413 А, 1415 А, 1418 АП, 1419 АП, 1422 А, 1423 А, 1428 АП, 1429 АП, 3002 А, 3005 А, 3006 А, 3007 А, 3008 АП, 3010 А, 3011 А, 3012 А, 3015 А, 3018 АП, 3102 А, 3105 А, 3106 А, 3107 А, 3108 АП, 3110 А, 3111 А, 3112 А, 3114 А, 3115 А, 3118 АП, 3119 АП, 3122 А, 3125 А, 3128 А, 3132 А, 3135 А, 3138 А, 3210 А, 3211 А, 3212 А, 3214 А, 3218 АП, 3219 АП, 1490 КА, 1491 КА, 3190 КА, 3290 КА, 1405 П, 1415 П, 3007 П, 3015 П, 3107 П, 3115 П Плану рахунків бухгалтерського обліку);</w:t>
      </w:r>
    </w:p>
    <w:p>
      <w:pPr>
        <w:pStyle w:val="Style13"/>
        <w:jc w:val="both"/>
        <w:rPr>
          <w:color w:val="000000"/>
        </w:rPr>
      </w:pPr>
      <w:r>
        <w:rPr>
          <w:color w:val="000000"/>
        </w:rPr>
        <w:t>рядки 2.1.4, 2.2.4, 2.3.4, 2.4.4, 2.5.4 - зазначається інформація для відповідних колонок за сумою операцій банку за похідними фінансовими активами щодо відповідних контрагентів (залишки на балансових рахунках 3040 А, 3041 А, 3042 А, 3140 А, 3141 А, 3142 А Плану рахунків бухгалтерського обліку);</w:t>
      </w:r>
    </w:p>
    <w:p>
      <w:pPr>
        <w:pStyle w:val="Style13"/>
        <w:jc w:val="both"/>
        <w:rPr>
          <w:color w:val="000000"/>
        </w:rPr>
      </w:pPr>
      <w:r>
        <w:rPr>
          <w:color w:val="000000"/>
        </w:rPr>
        <w:t>рядки 2.1.5, 2.2.5, 2.3.5, 2.4.5, 2.5.5 - зазначається інформація для відповідних колонок за сумою операцій банку за фінансовою дебіторською заборгованістю відповідних контрагентів, строк погашення якої перевищує три місяці (залишки на балансових рахунках 1811 А, 1812 А, 1819 А, 2800 А, 2801 А, 2802 А, 2809 А, 3540 А, 3541 А, 3548 А, 3570 А, 3578 А, 3579 А, 3710 А, 1890 КА, 2890 КА, 3590 КА, 3599 КА Плану рахунків бухгалтерського обліку);</w:t>
      </w:r>
    </w:p>
    <w:p>
      <w:pPr>
        <w:pStyle w:val="Style13"/>
        <w:jc w:val="both"/>
        <w:rPr>
          <w:color w:val="000000"/>
        </w:rPr>
      </w:pPr>
      <w:r>
        <w:rPr>
          <w:color w:val="000000"/>
        </w:rPr>
        <w:t>рядки 2.1.6, 2.2.6 - зазначається інформація для відповідних колонок за сумою операцій банку за фінансовою дебіторською заборгованістю відповідних контрагентів, строк погашення якої не перевищує трьох місяців (залишки на балансових рахунках 1811 А, 1812 А, 1819 А, 2800 А, 2801 А, 2802 А, 2809 А, 3540 А, 3541 А, 3548 А, 3570 А, 3578 А, 3579 А, 3710 А, 1890 КА, 2890 КА, 3590 КА, 3599 КА Плану рахунків бухгалтерського обліку);</w:t>
      </w:r>
    </w:p>
    <w:p>
      <w:pPr>
        <w:pStyle w:val="Style13"/>
        <w:jc w:val="both"/>
        <w:rPr>
          <w:color w:val="000000"/>
        </w:rPr>
      </w:pPr>
      <w:r>
        <w:rPr>
          <w:color w:val="000000"/>
        </w:rPr>
        <w:t>рядки 2.1.7, 2.2.7 - зазначається інформація для відповідних колонок за сумою операцій банку за дебіторською заборгованістю за господарською діяльністю відповідних контрагентів (залишки на балансових рахунках 3510 А, 3519 А, 3550 А, 3551 А, 3552 А, 3559 А, 3590 КА Плану рахунків бухгалтерського обліку);</w:t>
      </w:r>
    </w:p>
    <w:p>
      <w:pPr>
        <w:pStyle w:val="Style13"/>
        <w:jc w:val="both"/>
        <w:rPr>
          <w:color w:val="000000"/>
        </w:rPr>
      </w:pPr>
      <w:r>
        <w:rPr>
          <w:color w:val="000000"/>
        </w:rPr>
        <w:t>рядок 2.1.8 - зазначається інформація для відповідних колонок за сумою активних операцій, за якими банк визначає клас 1 відповідних боржників без оцінки кредитного ризику (залишки на балансових рахунках 1200 А, 1203 А, 1207 А, 1208 А, 1211 А, 1212 А, 1218 А, 1430 А, 1435 А, 1438 АП, 1440 А, 1448 АП, 2805 А, 2806 А, 1500 АП, 1502 А, 1508 АП, 1509 АП, 1600 АП, 1607 АП, 3002 А, 3007 АП, 3008 АП, 3012 А, 3015 АП, 3018 АП, 1435 П Плану рахунків бухгалтерського обліку);</w:t>
      </w:r>
    </w:p>
    <w:p>
      <w:pPr>
        <w:pStyle w:val="Style13"/>
        <w:jc w:val="both"/>
        <w:rPr>
          <w:color w:val="000000"/>
        </w:rPr>
      </w:pPr>
      <w:r>
        <w:rPr>
          <w:color w:val="000000"/>
        </w:rPr>
        <w:t>3) розділ III. Надані фінансові зобов'язання боржникам - юридичним особам [крім банків, бюджетних установ та компаній спеціального призначення (SPE)]:</w:t>
      </w:r>
    </w:p>
    <w:p>
      <w:pPr>
        <w:pStyle w:val="Style13"/>
        <w:jc w:val="both"/>
        <w:rPr>
          <w:color w:val="000000"/>
        </w:rPr>
      </w:pPr>
      <w:r>
        <w:rPr>
          <w:color w:val="000000"/>
        </w:rPr>
        <w:t>рядок 3 - зазначається інформація для відповідних колонок за сумою наданих банком фінансових зобов'язань боржникам - юридичним особам [крім банків, бюджетних установ та компаній спеціального призначення (SPE)], (залишки на позабалансових рахунках 9020 А, 9023 А, 9122 А, 9129 А, 9200 А, 9201 А, 9202 А, 9203 А, 9204 А, 9206 А, 9207 А, 9300 А, 9350 А, 9351 А, 9352 А, 9353 А, 9354 А, 9356 А, 9357 А, 3690 П Плану рахунків бухгалтерського обліку). Дані дорівнюють сумі рядків 3.1, 3.2, 3.3, 3.4, 3.5, 3.6, 3.7, 3.8, 3.9 та 3.10;</w:t>
      </w:r>
    </w:p>
    <w:p>
      <w:pPr>
        <w:pStyle w:val="Style13"/>
        <w:jc w:val="both"/>
        <w:rPr/>
      </w:pPr>
      <w:r>
        <w:rPr>
          <w:color w:val="000000"/>
        </w:rPr>
        <w:t>рядки 3.1, 3.2, 3.3, 3.4, 3.5, 3.6, 3.7, 3.8, 3.9, 3.10 - зазначається інформація для відповідних колонок за сумою наданих банком фінансових зобов'язань боржникам - юридичним особам [крім банків, бюджетних установ та компаній спеціального призначення (SPE)] за відповідними класами. Дані надаються в розрізі наданих банком відповідних фінансових зобов'язань зі значенням CCF - 100% (розподіляються на зобов'язання щодо наданих гарантій, зобов'язання з кредитування з терміном дії більше трьох років, за операціями з іноземною валютою та банківськими металами, активами до отримання, вимогами за андерайтингом цінних паперів та іншими видами наданих фінансових зобов'язань), 50% (розподіляються на зобов'язання щодо наданих гарантій, зобов'язання з кредитування з терміном дії від одного до трьох років), 20% (розподіляються на зобов'язання з кредитування з терміном дії до одного року та іншими видами наданих фінансових зобов'язань) та 0% (іншими видами наданих фінансових зобов'язань);</w:t>
      </w:r>
    </w:p>
    <w:p>
      <w:pPr>
        <w:pStyle w:val="Style13"/>
        <w:jc w:val="both"/>
        <w:rPr>
          <w:color w:val="000000"/>
        </w:rPr>
      </w:pPr>
      <w:r>
        <w:rPr>
          <w:color w:val="000000"/>
        </w:rPr>
        <w:t>4) розділ IV. Надані фінансові зобов'язання іншим боржникам:</w:t>
      </w:r>
    </w:p>
    <w:p>
      <w:pPr>
        <w:pStyle w:val="Style13"/>
        <w:jc w:val="both"/>
        <w:rPr>
          <w:color w:val="000000"/>
        </w:rPr>
      </w:pPr>
      <w:r>
        <w:rPr>
          <w:color w:val="000000"/>
        </w:rPr>
        <w:t>рядок 4 - зазначається інформація для відповідних колонок за сумою наданих банком фінансових зобов'язань іншим боржникам (залишки на позабалансових рахунках 9000 А, 9001 А, 9002 А, 9003 А, 9020 А, 9023 А, 9100 А, 9122 А, 9129 А, 9200 А, 9201 А, 9202 А, 9203 А, 9204 А, 9206 А, 9207 А, 9300 А, 9350 А, 9351 А, 9352 А, 9353 А, 9354 А, 9356 А, 9357 А, 3690 П Плану рахунків бухгалтерського обліку). Дані дорівнюють сумі рядків 4.1, 4.2, 4.3, 4.4 та 4.5;</w:t>
      </w:r>
    </w:p>
    <w:p>
      <w:pPr>
        <w:pStyle w:val="Style13"/>
        <w:jc w:val="both"/>
        <w:rPr/>
      </w:pPr>
      <w:r>
        <w:rPr>
          <w:color w:val="000000"/>
        </w:rPr>
        <w:t>рядки 4.1, 4.2, 4.3, 4.4, 4.5 - зазначається інформація для відповідних колонок за сумою наданих банком фінансових зобов'язань іншим боржникам за відповідними класами. Дані надаються в розрізі наданих банком відповідних фінансових зобов'язань зі значенням CCF - 100% (розподіляються на зобов'язання щодо наданих гарантій, зобов'язання з кредитування з терміном дії більше трьох років, за операціями з іноземною валютою та банківськими металами, активами до отримання, вимогами за андерайтингом цінних паперів та іншими видами наданих фінансових зобов'язань), 50% (розподіляються на зобов'язання щодо наданих гарантій, зобов'язання з кредитування з терміном дії від одного до трьох років), 20% (розподіляються на зобов'язання з кредитування з терміном дії до одного року та іншими видами наданих фінансових зобов'язань), 0%, а також, за якими банк визначає клас 1 відповідних боржників без оцінки кредитного ризику.</w:t>
      </w:r>
    </w:p>
    <w:p>
      <w:pPr>
        <w:pStyle w:val="Style13"/>
        <w:jc w:val="both"/>
        <w:rPr>
          <w:color w:val="000000"/>
        </w:rPr>
      </w:pPr>
      <w:r>
        <w:rPr>
          <w:color w:val="000000"/>
        </w:rPr>
        <w:t>6. Частина 2. Звіт про визначення банками України розміру кредитного ризику за активними банківськими операціями, що оцінюються на груповій основі</w:t>
      </w:r>
    </w:p>
    <w:p>
      <w:pPr>
        <w:pStyle w:val="Style13"/>
        <w:jc w:val="both"/>
        <w:rPr/>
      </w:pPr>
      <w:r>
        <w:rPr>
          <w:color w:val="000000"/>
        </w:rPr>
        <w:t>7. Опис параметрів заповнення колонок частини 2 форми № 600:</w:t>
      </w:r>
    </w:p>
    <w:p>
      <w:pPr>
        <w:pStyle w:val="Style13"/>
        <w:jc w:val="both"/>
        <w:rPr>
          <w:color w:val="000000"/>
        </w:rPr>
      </w:pPr>
      <w:r>
        <w:rPr>
          <w:color w:val="000000"/>
        </w:rPr>
        <w:t>1) колонка 4 - зазначається загальна сума боргу за активами в розрізі відповідних груп боржників/контрагентів та класів (1 - 5). Відповідає залишкам на балансових рахунках: 2010 А, 2018 АП, 2020 А, 2027 А, 2028 АП, 2029 АП, 2030 А, 2037 А, 2038 АП, 2039 АП, 2060 А, 2062 А, 2063 А, 2067 А, 2068 АП, 2069 АП, 2071 А, 2077 А, 2078 АП, 2079 АП, 2082 А, 2083 А, 2087 А, 2088 АП, 2089 АП, 2600 А, 2605 А, 2607 АП, 2650 А, 2655 А, 2657 АП, 2202 А, 2203 А, 2207 А, 2208 АП, 2209 АП, 2211 А, 2217 А, 2218 АП, 2219 АП, 2220 А, 2227 А, 2228 АП, 2229 АП, 2232 А, 2233 А, 2237 А, 2238 АП, 2239 АП, 2620 АП, 2625 АП, 2627 АП, 1811 А, 1812 А, 1819 А, 2800 А, 2801 А, 2802 А, 2809 А, 3540 А, 3541 А, 3548 А, 3570 А, 3578 А, 3579 А, 3710 А Плану рахунків бухгалтерського обліку;</w:t>
      </w:r>
    </w:p>
    <w:p>
      <w:pPr>
        <w:pStyle w:val="Style13"/>
        <w:jc w:val="both"/>
        <w:rPr/>
      </w:pPr>
      <w:r>
        <w:rPr>
          <w:color w:val="000000"/>
        </w:rPr>
        <w:t>2) колонка 5 - зазначається сума нарахованих доходів, визнаних банком згідно з нормативно-правовим актом Національного банку України з бухгалтерського обліку, з урахуванням пасивних залишків (за наявності) (далі - нараховані доходи)/нарахованих доходів за операціями, за якими немає основної заборгованості;</w:t>
      </w:r>
    </w:p>
    <w:p>
      <w:pPr>
        <w:pStyle w:val="Style13"/>
        <w:jc w:val="both"/>
        <w:rPr/>
      </w:pPr>
      <w:r>
        <w:rPr>
          <w:color w:val="000000"/>
        </w:rPr>
        <w:t>3) колонки 6 - 11 зазначається рівень повернення боргу за активними операціями за рахунок реалізації забезпечення залежно від рівня покриття боргу заставою, розрахований згідно з Положенням № 351;</w:t>
      </w:r>
    </w:p>
    <w:p>
      <w:pPr>
        <w:pStyle w:val="Style13"/>
        <w:jc w:val="both"/>
        <w:rPr/>
      </w:pPr>
      <w:r>
        <w:rPr>
          <w:color w:val="000000"/>
        </w:rPr>
        <w:t>4) колонка 12 - зазначається розмір (величина) кредитного ризику за активами, розрахований згідно з Положенням № 351;</w:t>
      </w:r>
    </w:p>
    <w:p>
      <w:pPr>
        <w:pStyle w:val="Style13"/>
        <w:jc w:val="both"/>
        <w:rPr>
          <w:color w:val="000000"/>
        </w:rPr>
      </w:pPr>
      <w:r>
        <w:rPr>
          <w:color w:val="000000"/>
        </w:rPr>
        <w:t>5) колонка 13 - зазначається розмір сформованого резерву за активами згідно з МСФЗ. Відповідає залишкам на балансових рахунках 1890 КА, 2400 КА, 2401 КА, 2890 КА, 3590 КА, 3599 КА Плану рахунків бухгалтерського обліку;</w:t>
      </w:r>
    </w:p>
    <w:p>
      <w:pPr>
        <w:pStyle w:val="Style13"/>
        <w:jc w:val="both"/>
        <w:rPr>
          <w:color w:val="000000"/>
        </w:rPr>
      </w:pPr>
      <w:r>
        <w:rPr>
          <w:color w:val="000000"/>
        </w:rPr>
        <w:t>6) колонка 14 - зазначається різниця між розміром (величиною) кредитного ризику та розміром сформованого резерву за відповідними активами згідно з МСФЗ (різниця між даними колонок 12 та 13).</w:t>
      </w:r>
    </w:p>
    <w:p>
      <w:pPr>
        <w:pStyle w:val="Style13"/>
        <w:jc w:val="both"/>
        <w:rPr/>
      </w:pPr>
      <w:r>
        <w:rPr>
          <w:color w:val="000000"/>
        </w:rPr>
        <w:t>8. Опис параметрів заповнення рядків частини 2 форми № 600:</w:t>
      </w:r>
    </w:p>
    <w:p>
      <w:pPr>
        <w:pStyle w:val="Style13"/>
        <w:jc w:val="both"/>
        <w:rPr>
          <w:color w:val="000000"/>
        </w:rPr>
      </w:pPr>
      <w:r>
        <w:rPr>
          <w:color w:val="000000"/>
        </w:rPr>
        <w:t>1) рядок I - зазначається інформація для відповідних колонок за сумою активних операцій банку, які оцінюються на портфельній основі. Дані дорівнюють сумі рядків 1, 2, 3, 4 та 5;</w:t>
      </w:r>
    </w:p>
    <w:p>
      <w:pPr>
        <w:pStyle w:val="Style13"/>
        <w:jc w:val="both"/>
        <w:rPr>
          <w:color w:val="000000"/>
        </w:rPr>
      </w:pPr>
      <w:r>
        <w:rPr>
          <w:color w:val="000000"/>
        </w:rPr>
        <w:t>2) рядок 1 - зазначається інформація для відповідних колонок за сумою активних операцій банку, оцінених за класом 1. Дані дорівнюють сумі рядків 1.1, 1.2, 1.3 та 1.4;</w:t>
      </w:r>
    </w:p>
    <w:p>
      <w:pPr>
        <w:pStyle w:val="Style13"/>
        <w:jc w:val="both"/>
        <w:rPr>
          <w:color w:val="000000"/>
        </w:rPr>
      </w:pPr>
      <w:r>
        <w:rPr>
          <w:color w:val="000000"/>
        </w:rPr>
        <w:t>3) рядок 1.1 - зазначається інформація для відповідних колонок за сумою кредитних операцій груп боржників - юридичних осіб (крім банків, бюджетних установ та ОСББ). Відповідає залишкам на балансових рахунках: 2010 А, 2018 АП, 2020 А, 2027 А, 2028 АП, 2029 АП, 2030 А, 2037 А, 2038 АП, 2039 АП, 2060 А, 2062 А, 2063 А, 2067 А, 2068 АП, 2069 АП, 2071 А, 2077 А, 2078 АП, 2079 АП, 2082 А, 2083А, 2087 А, 2088 АП, 2089 АП, 2600 А, 2605 А, 2607 АП, 2650 А, 2655 А, 2657 АП Плану рахунків бухгалтерського обліку;</w:t>
      </w:r>
    </w:p>
    <w:p>
      <w:pPr>
        <w:pStyle w:val="Style13"/>
        <w:jc w:val="both"/>
        <w:rPr>
          <w:color w:val="000000"/>
        </w:rPr>
      </w:pPr>
      <w:r>
        <w:rPr>
          <w:color w:val="000000"/>
        </w:rPr>
        <w:t>4) рядок 1.2 - зазначається інформація для відповідних колонок за сумою кредитних операцій груп боржників - ОСББ. Відповідає залишкам на балансових рахунках: 2060 А, 2062 А, 2063 А, 2067 А, 2068 АП, 2069 АП, 2600 А, 2605 А, 2607 АП Плану рахунків бухгалтерського обліку;</w:t>
      </w:r>
    </w:p>
    <w:p>
      <w:pPr>
        <w:pStyle w:val="Style13"/>
        <w:jc w:val="both"/>
        <w:rPr>
          <w:color w:val="000000"/>
        </w:rPr>
      </w:pPr>
      <w:r>
        <w:rPr>
          <w:color w:val="000000"/>
        </w:rPr>
        <w:t>5) рядки 1.3, 2.1, 3.1, 4.1, 5.1 - зазначається інформація для відповідних колонок за сумою кредитних операцій груп боржників - фізичних осіб відповідних класів. Інформація надається в розрізі кредитних операцій, заставою за якими є нерухомість, інші види застави. Відповідає залишкам на балансових рахунках: 2202 А, 2203 А, 2207 А, 2208 АП, 2209 АП, 2211 А, 2217 А, 2218 АП, 2219 АП, 2220 А, 2227 А, 2228 АП, 2229 АП, 2232 А, 2233 А, 2237 А, 2238 АП, 2239 АП, 2620 АП, 2625 АП, 2627 АП Плану рахунків бухгалтерського обліку;</w:t>
      </w:r>
    </w:p>
    <w:p>
      <w:pPr>
        <w:pStyle w:val="Style13"/>
        <w:spacing w:before="280" w:after="280"/>
        <w:jc w:val="both"/>
        <w:rPr>
          <w:color w:val="000000"/>
        </w:rPr>
      </w:pPr>
      <w:r>
        <w:rPr>
          <w:color w:val="000000"/>
        </w:rPr>
        <w:t>6) рядки 1.4, 2.2 - зазначається інформація для відповідних колонок за сумою операцій банку за фінансовою дебіторською заборгованістю, строк погашення якої не перевищує трьох місяців, відповідних класів. Відповідає залишкам на балансових рахунках 1811 А, 1812 А, 1819 А, 2800 А, 2801 А, 2802 А, 2809 А, 3540 А, 3541 А, 3548 А, 3570 А, 3578 А, 3579 А, 3710 А Плану рахунків бухгалтерського обліку";</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3:00Z</dcterms:created>
  <dc:creator>Olena Georgina</dc:creator>
  <dc:description/>
  <cp:keywords/>
  <dc:language>en-US</dc:language>
  <cp:lastModifiedBy>Olena Georgina</cp:lastModifiedBy>
  <dcterms:modified xsi:type="dcterms:W3CDTF">2017-02-03T13:23:00Z</dcterms:modified>
  <cp:revision>3</cp:revision>
  <dc:subject/>
  <dc:title/>
</cp:coreProperties>
</file>